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</w:t>
      </w:r>
      <w:r>
        <w:rPr>
          <w:rFonts w:cs="Calibri" w:ascii="Calibri" w:hAnsi="Calibri"/>
          <w:b/>
          <w:sz w:val="28"/>
          <w:szCs w:val="28"/>
          <w:u w:val="single"/>
        </w:rPr>
        <w:t>JACHIE D/A2 PRIMARY SCHOO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-36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END OF TERM ONE EXAMINATION</w:t>
      </w:r>
    </w:p>
    <w:p>
      <w:pPr>
        <w:pStyle w:val="Normal"/>
        <w:ind w:left="-36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-144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UBJECT; NATURAL SCIENCE</w:t>
      </w:r>
    </w:p>
    <w:p>
      <w:pPr>
        <w:pStyle w:val="Normal"/>
        <w:ind w:left="-144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-1440" w:right="-334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CLASS; TWO [2]                   Duration;1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HR 30 MINS</w:t>
      </w:r>
    </w:p>
    <w:p>
      <w:pPr>
        <w:pStyle w:val="Normal"/>
        <w:ind w:left="-1440" w:right="-334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-1440" w:right="-334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-1440" w:right="-334" w:hanging="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ANSWER ALL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1. Which of following is an erect plant.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A. Mango           B. Beans       C. Sweet potato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………………is an example of climbing plant.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A. Coconut        B. Yam          C. Orange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Maize plant grows from.         A. Sucker          B. Seed            Stem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Animals that live in home are called….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A. Domestic Animals       B. Wild Animals       C. Arboreal Animals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We should drink water that has.         A. Taste             B. No taste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6. Which of these animals have feathers? A. Reptile            B. Insects       C. Birds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7. The wild animal among the following is the     A. Cat           B. Dog        C. Lion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. Animals are group into Bird, Fish, Reptiles, Tree, Insects and Mammals.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A. True               B. False              C. None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9. Turkey is a bird          A.  True             B. False               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10. Which of these animals fly in sky?      A. Fish         B. Bird       C. Reptiles</w:t>
      </w:r>
    </w:p>
    <w:p>
      <w:pPr>
        <w:pStyle w:val="Normal"/>
        <w:ind w:left="-90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 xml:space="preserve">11. Water is good for drinking when it has…….      A. Germs           B. No Germ        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12. We can get water from the river.       A. True                  B. False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3. Water from lakes, ponds, rivers, stream and sea is not clean.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A. True           B. False               </w:t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 xml:space="preserve">14. We can use water to put out fire.        A. True       B. False          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15. We can see air.                       A. True               B. False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6. A gentle wind is called…….    A. Breese                  B. Storm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17. We can feel air when it.        A. Back                           B. Blow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18.  Water has no.                      A. Colour            B. Habbit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9. Water is use for bathing …..       A. Washing                   B. Dancing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 xml:space="preserve">20. Some mammals can fry.                 A. True                       B. False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  <w:t>SECTION B</w:t>
      </w:r>
    </w:p>
    <w:p>
      <w:pPr>
        <w:pStyle w:val="Normal"/>
        <w:ind w:left="-900" w:firstLine="720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Answer all question</w:t>
      </w:r>
    </w:p>
    <w:p>
      <w:pPr>
        <w:pStyle w:val="Normal"/>
        <w:ind w:firstLine="180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ind w:firstLine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ch the animals to how they move abou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rog                                                                                  Swimmi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sh                                                                                   Flyi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g                                                                                   Jumping or Hoppi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ird                                                                                  Crawli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Group these plants into ERECT, CLIMBING and CREEPING.</w:t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conut plant, Yam plant, Mango plant and Potato plant.</w:t>
      </w:r>
    </w:p>
    <w:p>
      <w:pPr>
        <w:pStyle w:val="Normal"/>
        <w:ind w:left="18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10:00Z</dcterms:created>
  <dc:creator>Lenovo</dc:creator>
  <dc:description/>
  <cp:keywords/>
  <dc:language>en-US</dc:language>
  <cp:lastModifiedBy>Windows User</cp:lastModifiedBy>
  <dcterms:modified xsi:type="dcterms:W3CDTF">2017-11-24T22:39:00Z</dcterms:modified>
  <cp:revision>5</cp:revision>
  <dc:subject/>
  <dc:title>  JACHIE D/A2 PRIMARY SCHOOL</dc:title>
</cp:coreProperties>
</file>