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Qu’est-que la démarche anticipée</w:t>
      </w:r>
      <w:r>
        <w:rPr>
          <w:rFonts w:cs="Times New Roman" w:ascii="Times New Roman" w:hAnsi="Times New Roman"/>
          <w:sz w:val="24"/>
          <w:szCs w:val="24"/>
        </w:rPr>
        <w:t> 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éfinition</w:t>
      </w:r>
      <w:r>
        <w:rPr>
          <w:rFonts w:cs="Times New Roman" w:ascii="Times New Roman" w:hAnsi="Times New Roman"/>
          <w:sz w:val="24"/>
          <w:szCs w:val="24"/>
        </w:rPr>
        <w:t xml:space="preserve"> 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/>
        <w:t xml:space="preserve">’est anticiper (durant la préparation du cours) sur les difficultés que pourraient rencontrer les apprenants lors de la séance d’apprentissage.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02"/>
        <w:gridCol w:w="3202"/>
      </w:tblGrid>
      <w:tr>
        <w:trPr>
          <w:trHeight w:val="55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tapes de l’apprentissag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 que fait l’enseignant ?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 que font les apprenants ?</w:t>
            </w:r>
          </w:p>
        </w:tc>
      </w:tr>
      <w:tr>
        <w:trPr>
          <w:trHeight w:val="2235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 début des apprentissages (l’activité) retour sur les pré-requis (notamment sur les difficultés qui peuvent subsister et qui pourraient constituer un obstacle au nouvel apprentissage)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 met en place une situation brève qui va servir à remédier  certains problèmes. Ce travail doit se faire, à titre indicatif, en « 5 à 7 mn »  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s réfléchissent et réagissent. Travail en interaction (exercices, questions- réponses…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Qu’est-que la démarche intégrée ?</w:t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éfinition</w:t>
      </w:r>
      <w:r>
        <w:rPr>
          <w:rFonts w:cs="Times New Roman" w:ascii="Times New Roman" w:hAnsi="Times New Roman"/>
          <w:sz w:val="24"/>
          <w:szCs w:val="24"/>
        </w:rPr>
        <w:t> : Elle est destinée au déroulement des apprentissages pour répondre à des besoins ponctuel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jectif</w:t>
      </w:r>
      <w:r>
        <w:rPr>
          <w:rFonts w:cs="Times New Roman" w:ascii="Times New Roman" w:hAnsi="Times New Roman"/>
          <w:sz w:val="24"/>
          <w:szCs w:val="24"/>
        </w:rPr>
        <w:t> : Intervenir immédiatement sur des besoins qui se manifestent lors du déroulement des apprentissages.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cénario</w:t>
      </w:r>
      <w:r>
        <w:rPr>
          <w:rFonts w:cs="Times New Roman" w:ascii="Times New Roman" w:hAnsi="Times New Roman"/>
          <w:sz w:val="24"/>
          <w:szCs w:val="24"/>
        </w:rPr>
        <w:t xml:space="preserve"> N°1 </w:t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odalités du diagnostic</w:t>
      </w:r>
      <w:r>
        <w:rPr>
          <w:rFonts w:cs="Times New Roman" w:ascii="Times New Roman" w:hAnsi="Times New Roman"/>
          <w:sz w:val="24"/>
          <w:szCs w:val="24"/>
        </w:rPr>
        <w:t> : Identification des difficultés lors des apprentissages.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se en place des stratégies de remédi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gne reformulée par l’enseignant (en utilisant tous les moyens d’explications) ; gestuelle, définition utilisation d‘un matériel adéquat… etc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Régulation des difficultés par les apprenants. Elle peut être réalisée en monômes ou en binômes pendant que le reste du groupe classe réalise une autre activité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ion : L’apprenant s’auto-évalue après justification des réponses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énario</w:t>
      </w:r>
      <w:r>
        <w:rPr>
          <w:rFonts w:cs="Times New Roman" w:ascii="Times New Roman" w:hAnsi="Times New Roman"/>
          <w:sz w:val="24"/>
          <w:szCs w:val="24"/>
        </w:rPr>
        <w:t xml:space="preserve"> N°2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intégration entre les deux groupes binôme et groupes.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énario</w:t>
      </w:r>
      <w:r>
        <w:rPr>
          <w:rFonts w:cs="Times New Roman" w:ascii="Times New Roman" w:hAnsi="Times New Roman"/>
          <w:sz w:val="24"/>
          <w:szCs w:val="24"/>
        </w:rPr>
        <w:t xml:space="preserve"> N°3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travail se fait directement en atelier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Qu’est-que la démarche différée ?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’agit de répondre à des besoins d’un groupe dans un temps spécifique ça rentre dans la remédiation institutionnelle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groupes sont définis à partir de critères arrêtés préalablement suite à des évaluations (Production d’élèves, évaluation diagnostique, sommative, formative et d’autres renseignements extra-muros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finition d’un groupe de besoin :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’agit de préconiser des solutions différentes pour les mêmes difficultés de différents élèves. Bien sûr qu’il ne sert à rien de refaire de la même façon les activités déjà vues. Il faudrait tout changer : support, présentation, organisation et démarches.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est quasiment impossible pour l’élève de prendre la parole et d’expliquer la démarche dont il s’est servi pour apprendre, d’où aussi la difficulté de rechercher tout seul la solution.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’est approximatif de dire que l’élève peut recourir à sa langue maternelle pendant la verbalisation.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tableau évoque la démarche à entreprendre lors d’une séance de remédiation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Activité</w:t>
      </w:r>
      <w:r>
        <w:rPr>
          <w:rFonts w:cs="Times New Roman" w:ascii="Times New Roman" w:hAnsi="Times New Roman"/>
          <w:sz w:val="24"/>
          <w:szCs w:val="24"/>
        </w:rPr>
        <w:t> : Conception d’activités de remédiation en relation avec les 04 domaines de compétences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ier domaine de compétence : Oral / Expression (Activité  qui s’inscrit dans le cadre de la remédiation par anticipation).</w:t>
      </w:r>
    </w:p>
    <w:tbl>
      <w:tblPr>
        <w:tblW w:w="8868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14"/>
        <w:gridCol w:w="3014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 difficultés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 caus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 démarche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 niveau phonétique 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usion de prononciation entre les sons 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/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/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istence de sons inédits dans la langue maternelle (les sons 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n’existent pas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ion du corpus contenant le ou les sons en qu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ure du corpus, exploitation de l’affichage mu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sition d’une activité de discrimination visuel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sition d’une activité de discrimination auditive.  </w:t>
            </w:r>
          </w:p>
        </w:tc>
      </w:tr>
    </w:tbl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rebuchet MS" w:hAnsi="Trebuchet M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07:00Z</dcterms:created>
  <dc:creator>Adel</dc:creator>
  <dc:description/>
  <cp:keywords/>
  <dc:language>en-US</dc:language>
  <cp:lastModifiedBy>DELTATECH</cp:lastModifiedBy>
  <dcterms:modified xsi:type="dcterms:W3CDTF">2018-02-25T14:37:00Z</dcterms:modified>
  <cp:revision>15</cp:revision>
  <dc:subject/>
  <dc:title/>
</cp:coreProperties>
</file>