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يل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ص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عبان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ؤل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ضيل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ستاذ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ما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ي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زك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براهيم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رائ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شير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حمد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ص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حمي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َلَّ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ه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خَرَّج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حاديثه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ي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س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وس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سنو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لميذ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ؤل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خريج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زهر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ب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بعة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ت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مد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ة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َّ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َرَّ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ه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و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لم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ي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ه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قدم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د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سال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س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ِّدَ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ّ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ث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ه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غ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ا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ُّنَ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َ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دِّ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ظ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ذَكِّرُ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مِّ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ك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َّ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د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ذي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ظ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صي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ِّ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ِلَ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يه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شدِّ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نط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ص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اع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د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س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ز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ث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أ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ل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ب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ض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ي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و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ض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ت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د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ا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ه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ش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ف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ر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ر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ح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ل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ح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ر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ز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ول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اً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ّ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ع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ُّ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ظ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ت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ز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طرت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ْخ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ج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شْر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خامساً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ه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آ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0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دل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3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بَيْ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3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ش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5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ت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7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ّ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8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ه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5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ِّ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1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ع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لّ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ه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نقي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ذ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ر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َّ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ساً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ت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ف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ف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67/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م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11/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02</w:t>
      </w:r>
      <w:r>
        <w:rPr>
          <w:rFonts w:cs="Simplified Arabic"/>
          <w:sz w:val="27"/>
          <w:szCs w:val="27"/>
          <w:rtl w:val="true"/>
          <w:lang w:bidi="ar"/>
        </w:rPr>
        <w:t>) 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ف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ض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ئ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ض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1/23</w:t>
      </w:r>
      <w:r>
        <w:rPr>
          <w:rFonts w:cs="Simplified Arabic"/>
          <w:sz w:val="27"/>
          <w:szCs w:val="27"/>
          <w:rtl w:val="true"/>
          <w:lang w:bidi="ar"/>
        </w:rPr>
        <w:t xml:space="preserve">) 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2/23</w:t>
      </w:r>
      <w:r>
        <w:rPr>
          <w:rFonts w:cs="Simplified Arabic"/>
          <w:sz w:val="27"/>
          <w:szCs w:val="27"/>
          <w:rtl w:val="true"/>
          <w:lang w:bidi="ar"/>
        </w:rPr>
        <w:t xml:space="preserve">) 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هاب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بان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ز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زي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14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33/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َ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0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1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1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12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73/1</w:t>
      </w:r>
      <w:r>
        <w:rPr>
          <w:rFonts w:cs="Simplified Arabic"/>
          <w:sz w:val="27"/>
          <w:szCs w:val="27"/>
          <w:rtl w:val="true"/>
          <w:lang w:bidi="ar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َّ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ع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ه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ل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ِ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َ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ُّن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َ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؟</w:t>
      </w:r>
      <w:r>
        <w:rPr>
          <w:rFonts w:cs="Simplified Arabic"/>
          <w:sz w:val="27"/>
          <w:szCs w:val="27"/>
          <w:rtl w:val="true"/>
          <w:lang w:bidi="ar"/>
        </w:rPr>
        <w:t>!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ؤك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ت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ـ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17/2</w:t>
      </w:r>
      <w:r>
        <w:rPr>
          <w:rFonts w:cs="Simplified Arabic"/>
          <w:sz w:val="27"/>
          <w:szCs w:val="27"/>
          <w:rtl w:val="true"/>
          <w:lang w:bidi="ar"/>
        </w:rPr>
        <w:t xml:space="preserve">) 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ابعاً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اس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س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بد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ي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نزع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قذ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امناً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ج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ا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م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ر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س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غس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ش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ص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ط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ون؟</w:t>
      </w:r>
      <w:r>
        <w:rPr>
          <w:rFonts w:cs="Simplified Arabic"/>
          <w:sz w:val="27"/>
          <w:szCs w:val="27"/>
          <w:rtl w:val="true"/>
          <w:lang w:bidi="ar"/>
        </w:rPr>
        <w:t>!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ا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t>!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ئه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س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غ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ن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غ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قا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ه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ه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د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!!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ق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غ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غِّضُ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ك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ته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ج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!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َّرَه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اط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ّا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!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ب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جر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وح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فت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ع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ح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ُن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!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خ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ك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خ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ز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َ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!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ب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ش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ن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طلا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ِّ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ْغ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نْبَت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َارَ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ُرُ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غْف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َغْ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رْز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ْزُ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ْتَل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ُعَاف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لُ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َّل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َغْ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ُشْر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َاح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؟</w:t>
      </w:r>
      <w:r>
        <w:rPr>
          <w:rFonts w:cs="Simplified Arabic"/>
          <w:sz w:val="27"/>
          <w:szCs w:val="27"/>
          <w:rtl w:val="true"/>
          <w:lang w:bidi="ar"/>
        </w:rPr>
        <w:t>! 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َّل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َغْ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ُسْتَغْفِر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َرْح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تَرْح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خ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ّ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ت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ل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زا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ك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نفي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م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ف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بِ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َغْر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ِر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َنْك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و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ُنْي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ِ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ى</w:t>
      </w:r>
      <w:r>
        <w:rPr>
          <w:rFonts w:cs="Simplified Arabic"/>
          <w:sz w:val="27"/>
          <w:szCs w:val="27"/>
          <w:rtl w:val="true"/>
          <w:lang w:bidi="ar"/>
        </w:rPr>
        <w:t>)(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فه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ف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ك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ل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ا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ان</w:t>
      </w:r>
      <w:r>
        <w:rPr>
          <w:rFonts w:cs="Simplified Arabic"/>
          <w:sz w:val="27"/>
          <w:szCs w:val="27"/>
          <w:rtl w:val="true"/>
          <w:lang w:bidi="ar"/>
        </w:rPr>
        <w:t>)(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ج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ك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و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ب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تض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واه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تاب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وّ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خام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ل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. 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ف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ض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ط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َمْت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َمِي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ِّمِي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َّمَنِي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َدِّد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19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ج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!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ا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ز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t>!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صرف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ؤ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ج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ج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ض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ط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ف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َف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زق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ف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ُ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ه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حي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ه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َّا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ج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ّ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21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ق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ا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َارَ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ُرُ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غْف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َغْ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رْز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ْزُ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ْتَل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ُعَاف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لُ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22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أ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t>! 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م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عو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م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8/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ش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ج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ج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ئ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ّ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ّ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ب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ف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و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ّ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ب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ف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rFonts w:cs="Simplified Arabic"/>
          <w:sz w:val="27"/>
          <w:szCs w:val="27"/>
          <w:rtl w:val="true"/>
          <w:lang w:bidi="ar"/>
        </w:rPr>
        <w:t>) ) (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ثب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ح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ب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ِّ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خاص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دا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ج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يّ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نقي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سو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ض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ه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!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اس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خ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ّ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ج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اش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جي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ُس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ب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وحس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ئ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ئ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28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ئ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ئ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بِ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ئ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ج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ح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2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ز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ن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ّ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ق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وعندئ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تغف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ج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ن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باري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ش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غا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ا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ك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ش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ج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َّ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ُّ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س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ت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حي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ف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فس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لف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اد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ل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ي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ص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63</w:t>
      </w:r>
      <w:r>
        <w:rPr>
          <w:rFonts w:cs="Simplified Arabic"/>
          <w:sz w:val="27"/>
          <w:szCs w:val="27"/>
          <w:rtl w:val="true"/>
          <w:lang w:bidi="ar"/>
        </w:rPr>
        <w:t xml:space="preserve">) 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ا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ظم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ته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ظ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. 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ف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ّ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. 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ب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ف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ه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ه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ه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ى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ز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ي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ه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ت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ل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ل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!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ي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عال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t xml:space="preserve">! 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!! .</w:t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دع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ل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غائ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ذ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ّ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ذ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د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ث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و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ز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سْنَيَي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ثا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حوي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ب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ي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صف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ّ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جا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نول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ض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طر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2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قب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] (</w:t>
      </w:r>
      <w:r>
        <w:rPr>
          <w:rFonts w:cs="Simplified Arabic"/>
          <w:sz w:val="27"/>
          <w:szCs w:val="27"/>
          <w:lang w:bidi="ar"/>
        </w:rPr>
        <w:t>33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د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ِّ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ي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بغ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ح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و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را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ص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ين</w:t>
      </w:r>
      <w:r>
        <w:rPr>
          <w:rFonts w:cs="Simplified Arabic"/>
          <w:sz w:val="27"/>
          <w:szCs w:val="27"/>
          <w:rtl w:val="true"/>
          <w:lang w:bidi="ar"/>
        </w:rPr>
        <w:t>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ت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ت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ج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2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00/11/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َّ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م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ي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ت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سترحام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ّ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ِّ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ه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ط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د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ث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َ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حَ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ق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ر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ب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ث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ن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ن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َ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حَ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ئ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ب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خ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رِيب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ْت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َّشِي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ح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َ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حَ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دّ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كَر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َال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ر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بَق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ع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ض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َر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كَشَّف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ر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طَّل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ُدْر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َ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حَ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َر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أَكّ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ِي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ر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َ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حَ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ِ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عْن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ْم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ا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ِ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ّ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أَسْو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أَقْلا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أَوْر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ب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أَعْن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َ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حَ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ور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ر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ُلِّ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ب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بْو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فَض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أَحْ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حْ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ح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س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َ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حَ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َق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ع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س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ب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لَّهُمَ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حَ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قِ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ُّؤ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ا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ع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َ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حَ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ُر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ْم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َا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ْم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سْم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َ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حَ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هْمِ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ُ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ئ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ْكُ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ص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د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ف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ت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ح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فّ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ْطَ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ْع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ْتَ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ح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ح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ً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لا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إك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َ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ِر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د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ْبِ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***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وامش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قدم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كتاب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ّ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ي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َّ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سط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78/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4/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11/4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8/3</w:t>
      </w:r>
      <w:r>
        <w:rPr>
          <w:rFonts w:cs="Simplified Arabic"/>
          <w:sz w:val="27"/>
          <w:sz w:val="27"/>
          <w:szCs w:val="27"/>
          <w:lang w:bidi="ar"/>
        </w:rPr>
        <w:t>،</w:t>
      </w:r>
      <w:r>
        <w:rPr>
          <w:rFonts w:cs="Simplified Arabic"/>
          <w:sz w:val="27"/>
          <w:szCs w:val="27"/>
          <w:lang w:bidi="ar"/>
        </w:rPr>
        <w:t>1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ُعِّ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37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37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379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ُنْبَت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92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44/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79/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03/1</w:t>
      </w:r>
      <w:r>
        <w:rPr>
          <w:rFonts w:cs="Simplified Arabic"/>
          <w:sz w:val="27"/>
          <w:szCs w:val="27"/>
          <w:rtl w:val="true"/>
          <w:lang w:bidi="ar"/>
        </w:rPr>
        <w:t xml:space="preserve">) 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ب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ز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لى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ا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0/2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08/2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6/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ث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5/8</w:t>
      </w:r>
      <w:r>
        <w:rPr>
          <w:rFonts w:cs="Simplified Arabic"/>
          <w:sz w:val="27"/>
          <w:szCs w:val="27"/>
          <w:rtl w:val="true"/>
          <w:lang w:bidi="ar"/>
        </w:rPr>
        <w:t xml:space="preserve">) 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81/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با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1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82/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ف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76/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78/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38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83/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ُن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1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24/2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60/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81/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38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ش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ّ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اف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عُ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16/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ل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03/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َّل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ِ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ُشَاح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َ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ا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و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37/4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12/8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01/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02/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9/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92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71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4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96/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31/1</w:t>
      </w:r>
      <w:r>
        <w:rPr>
          <w:rFonts w:cs="Simplified Arabic"/>
          <w:sz w:val="27"/>
          <w:szCs w:val="27"/>
          <w:rtl w:val="true"/>
          <w:lang w:bidi="ar"/>
        </w:rPr>
        <w:t xml:space="preserve">) 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غ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1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09/2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86/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01/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ج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ط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َّ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1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83/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385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85/3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2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ج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54/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7/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ث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3/2</w:t>
      </w:r>
      <w:r>
        <w:rPr>
          <w:rFonts w:cs="Simplified Arabic"/>
          <w:sz w:val="27"/>
          <w:szCs w:val="27"/>
          <w:rtl w:val="true"/>
          <w:lang w:bidi="ar"/>
        </w:rPr>
        <w:t xml:space="preserve">) 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07/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98/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69/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13/1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ث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ث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يا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2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8/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61/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ل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69/13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67/1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03/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ق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كت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ثب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64/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و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2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ك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ل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68/1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غ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62/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20/2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88/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52/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و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2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م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45/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62/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فس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قر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فس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ط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80/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77/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5/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96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55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37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24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37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39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3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80/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3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50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3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40/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***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فهرست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........................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ئها</w:t>
      </w:r>
      <w:r>
        <w:rPr>
          <w:rFonts w:cs="Simplified Arabic"/>
          <w:sz w:val="27"/>
          <w:szCs w:val="27"/>
          <w:rtl w:val="true"/>
          <w:lang w:bidi="ar"/>
        </w:rPr>
        <w:t>.................................................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..................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....................................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..................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................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ام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..........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.........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ا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.....................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م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.........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اس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......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اش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..................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..........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............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......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rFonts w:cs="Simplified Arabic"/>
          <w:sz w:val="27"/>
          <w:szCs w:val="27"/>
          <w:rtl w:val="true"/>
          <w:lang w:bidi="ar"/>
        </w:rPr>
        <w:t>.................................</w:t>
        <w:br/>
        <w:t>***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47:00Z</dcterms:created>
  <dc:creator>علي</dc:creator>
  <dc:description/>
  <cp:keywords/>
  <dc:language>en-US</dc:language>
  <cp:lastModifiedBy>علي</cp:lastModifiedBy>
  <dcterms:modified xsi:type="dcterms:W3CDTF">2008-08-19T11:47:00Z</dcterms:modified>
  <cp:revision>2</cp:revision>
  <dc:subject/>
  <dc:title>المكتبة الشاملة - ليلة النصف من شعبان</dc:title>
</cp:coreProperties>
</file>