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rPr>
      </w:pPr>
      <w:bookmarkStart w:id="0" w:name="bookmark30"/>
      <w:r>
        <w:rPr>
          <w:rFonts w:cs="Verdana" w:ascii="Verdana" w:hAnsi="Verdana"/>
        </w:rPr>
        <w:t> </w:t>
      </w:r>
    </w:p>
    <w:p>
      <w:pPr>
        <w:pStyle w:val="Normal"/>
        <w:rPr>
          <w:rFonts w:ascii="Verdana" w:hAnsi="Verdana" w:cs="Verdana"/>
        </w:rPr>
      </w:pPr>
      <w:r>
        <w:rPr>
          <w:rFonts w:cs="Verdana" w:ascii="Verdana" w:hAnsi="Verdana"/>
        </w:rPr>
        <w:t>Раздел B: Священные науки Махараты</w:t>
      </w:r>
    </w:p>
    <w:p>
      <w:pPr>
        <w:pStyle w:val="Normal"/>
        <w:rPr>
          <w:rFonts w:ascii="Verdana" w:hAnsi="Verdana" w:cs="Verdana"/>
        </w:rPr>
      </w:pPr>
      <w:r>
        <w:rPr>
          <w:rFonts w:cs="Verdana" w:ascii="Verdana" w:hAnsi="Verdana"/>
        </w:rPr>
        <w:t>Одна 15-мерная временная матрица с 5 гармонической космической структурой вселенных</w:t>
      </w:r>
    </w:p>
    <w:p>
      <w:pPr>
        <w:pStyle w:val="Normal"/>
        <w:rPr>
          <w:rFonts w:ascii="Verdana" w:hAnsi="Verdana" w:cs="Verdana"/>
        </w:rPr>
      </w:pPr>
      <w:r>
        <w:rPr>
          <w:rFonts w:cs="Verdana" w:ascii="Verdana" w:hAnsi="Verdana"/>
        </w:rPr>
        <w:t>Полосы частот и субчастотные диапазоны Частотные субгармоники в циклах 15-мерной шкалы и звездные гармоники Универсальные токи жизненной силы</w:t>
      </w:r>
    </w:p>
    <w:p>
      <w:pPr>
        <w:pStyle w:val="Normal"/>
        <w:rPr>
          <w:rFonts w:ascii="Verdana" w:hAnsi="Verdana" w:cs="Verdana"/>
        </w:rPr>
      </w:pPr>
      <w:r>
        <w:rPr>
          <w:rFonts w:cs="Verdana" w:ascii="Verdana" w:hAnsi="Verdana"/>
        </w:rPr>
        <w:t>Универсальные токи жизненной силы, воплощенные щиты, перстни и решетка катары</w:t>
      </w:r>
    </w:p>
    <w:p>
      <w:pPr>
        <w:pStyle w:val="Normal"/>
        <w:rPr>
          <w:rFonts w:ascii="Verdana" w:hAnsi="Verdana" w:cs="Verdana"/>
        </w:rPr>
      </w:pPr>
      <w:r>
        <w:rPr>
          <w:rFonts w:cs="Verdana" w:ascii="Verdana" w:hAnsi="Verdana"/>
        </w:rPr>
        <w:t>Универсальные токи жизненной силы и воплощенный шаблон ядра решетки Катары</w:t>
      </w:r>
    </w:p>
    <w:p>
      <w:pPr>
        <w:pStyle w:val="Normal"/>
        <w:rPr>
          <w:rFonts w:ascii="Verdana" w:hAnsi="Verdana" w:cs="Verdana"/>
        </w:rPr>
      </w:pPr>
      <w:r>
        <w:rPr>
          <w:rFonts w:cs="Verdana" w:ascii="Verdana" w:hAnsi="Verdana"/>
        </w:rPr>
        <w:t>Универсальные токи жизненной силы, сетка и чакры запечатанных кристаллов Катара 2 уровня</w:t>
      </w:r>
    </w:p>
    <w:p>
      <w:pPr>
        <w:pStyle w:val="Normal"/>
        <w:rPr>
          <w:rFonts w:ascii="Verdana" w:hAnsi="Verdana" w:cs="Verdana"/>
        </w:rPr>
      </w:pPr>
      <w:r>
        <w:rPr>
          <w:rFonts w:cs="Verdana" w:ascii="Verdana" w:hAnsi="Verdana"/>
        </w:rPr>
        <w:t>Соответствие аурического уровня, чакры и тела Хова</w:t>
      </w:r>
    </w:p>
    <w:p>
      <w:pPr>
        <w:pStyle w:val="Normal"/>
        <w:rPr>
          <w:rFonts w:ascii="Verdana" w:hAnsi="Verdana" w:cs="Verdana"/>
        </w:rPr>
      </w:pPr>
      <w:r>
        <w:rPr>
          <w:rFonts w:cs="Verdana" w:ascii="Verdana" w:hAnsi="Verdana"/>
        </w:rPr>
        <w:t>Силикатная матрица из 12 нитей ДНК: основные соответствия анатомии тонкого тела</w:t>
      </w:r>
    </w:p>
    <w:p>
      <w:pPr>
        <w:pStyle w:val="Normal"/>
        <w:rPr>
          <w:rFonts w:ascii="Verdana" w:hAnsi="Verdana" w:cs="Verdana"/>
        </w:rPr>
      </w:pPr>
      <w:r>
        <w:rPr>
          <w:rFonts w:cs="Verdana" w:ascii="Verdana" w:hAnsi="Verdana"/>
        </w:rPr>
        <w:t>Силикатная матрица из 12 нитей ДНК: тело Hova, скалярный щит и соответствие уровня идентичности</w:t>
      </w:r>
    </w:p>
    <w:p>
      <w:pPr>
        <w:pStyle w:val="Normal"/>
        <w:rPr>
          <w:rFonts w:ascii="Verdana" w:hAnsi="Verdana" w:cs="Verdana"/>
        </w:rPr>
      </w:pPr>
      <w:r>
        <w:rPr>
          <w:rFonts w:cs="Verdana" w:ascii="Verdana" w:hAnsi="Verdana"/>
        </w:rPr>
        <w:t>Пространственные уровни идентичности, ДНК и дети индиго</w:t>
      </w:r>
    </w:p>
    <w:p>
      <w:pPr>
        <w:pStyle w:val="Normal"/>
        <w:rPr>
          <w:rFonts w:ascii="Verdana" w:hAnsi="Verdana" w:cs="Verdana"/>
        </w:rPr>
      </w:pPr>
      <w:r>
        <w:rPr>
          <w:rFonts w:cs="Verdana" w:ascii="Verdana" w:hAnsi="Verdana"/>
        </w:rPr>
        <w:t>Раздел C: Гонки на линии Грааля</w:t>
      </w:r>
    </w:p>
    <w:p>
      <w:pPr>
        <w:pStyle w:val="Normal"/>
        <w:rPr>
          <w:rFonts w:ascii="Verdana" w:hAnsi="Verdana" w:cs="Verdana"/>
        </w:rPr>
      </w:pPr>
      <w:r>
        <w:rPr>
          <w:rFonts w:cs="Verdana" w:ascii="Verdana" w:hAnsi="Verdana"/>
        </w:rPr>
        <w:t>Цикл раундов, засева 3 (4 эволюционных раунда Божественного отпечатка человека Христоса) Раздел D: Планетарный божественный план</w:t>
      </w:r>
    </w:p>
    <w:p>
      <w:pPr>
        <w:pStyle w:val="Normal"/>
        <w:rPr>
          <w:rFonts w:ascii="Verdana" w:hAnsi="Verdana" w:cs="Verdana"/>
        </w:rPr>
      </w:pPr>
      <w:r>
        <w:rPr>
          <w:rFonts w:cs="Verdana" w:ascii="Verdana" w:hAnsi="Verdana"/>
        </w:rPr>
        <w:t>Структура скалярного шаблона ядра сетки дерева Kathara уровня 1,12</w:t>
      </w:r>
    </w:p>
    <w:p>
      <w:pPr>
        <w:pStyle w:val="Normal"/>
        <w:rPr>
          <w:rFonts w:ascii="Verdana" w:hAnsi="Verdana" w:cs="Verdana"/>
        </w:rPr>
      </w:pPr>
      <w:r>
        <w:rPr>
          <w:rFonts w:cs="Verdana" w:ascii="Verdana" w:hAnsi="Verdana"/>
        </w:rPr>
        <w:t>Планетарные щиты и 12 звездных ворот с печатками Универсального комплекса тамплиеров</w:t>
      </w:r>
    </w:p>
    <w:p>
      <w:pPr>
        <w:pStyle w:val="Normal"/>
        <w:rPr>
          <w:rFonts w:ascii="Verdana" w:hAnsi="Verdana" w:cs="Verdana"/>
        </w:rPr>
      </w:pPr>
      <w:r>
        <w:rPr>
          <w:rFonts w:cs="Verdana" w:ascii="Verdana" w:hAnsi="Verdana"/>
        </w:rPr>
        <w:t>Портал времени и системы пространственных замков (порталы и звездные врата)</w:t>
      </w:r>
    </w:p>
    <w:p>
      <w:pPr>
        <w:pStyle w:val="Normal"/>
        <w:rPr>
          <w:rFonts w:ascii="Verdana" w:hAnsi="Verdana" w:cs="Verdana"/>
        </w:rPr>
      </w:pPr>
      <w:r>
        <w:rPr>
          <w:rFonts w:cs="Verdana" w:ascii="Verdana" w:hAnsi="Verdana"/>
        </w:rPr>
        <w:t>Залы Amenti Gru-AL Points и Взаимоотношения Звездных Врат 4 Плотности</w:t>
      </w:r>
    </w:p>
    <w:p>
      <w:pPr>
        <w:pStyle w:val="Normal"/>
        <w:rPr>
          <w:rFonts w:ascii="Verdana" w:hAnsi="Verdana" w:cs="Verdana"/>
        </w:rPr>
      </w:pPr>
      <w:r>
        <w:rPr>
          <w:rFonts w:cs="Verdana" w:ascii="Verdana" w:hAnsi="Verdana"/>
        </w:rPr>
        <w:t>Система Залов Аменти Звездных Врат (с Внутренней и Параллельной Связью Земли)</w:t>
      </w:r>
    </w:p>
    <w:p>
      <w:pPr>
        <w:pStyle w:val="Normal"/>
        <w:rPr>
          <w:rFonts w:ascii="Verdana" w:hAnsi="Verdana" w:cs="Verdana"/>
        </w:rPr>
      </w:pPr>
      <w:r>
        <w:rPr>
          <w:rFonts w:cs="Verdana" w:ascii="Verdana" w:hAnsi="Verdana"/>
        </w:rPr>
        <w:t>Планетарный автомобиль Merkaba The Stellar-Bridge</w:t>
      </w:r>
    </w:p>
    <w:p>
      <w:pPr>
        <w:pStyle w:val="Normal"/>
        <w:rPr>
          <w:rFonts w:ascii="Verdana" w:hAnsi="Verdana" w:cs="Verdana"/>
        </w:rPr>
      </w:pPr>
      <w:r>
        <w:rPr>
          <w:rFonts w:cs="Verdana" w:ascii="Verdana" w:hAnsi="Verdana"/>
        </w:rPr>
        <w:t>Планетарный Божественный план Христоса Земли</w:t>
      </w:r>
    </w:p>
    <w:p>
      <w:pPr>
        <w:pStyle w:val="Normal"/>
        <w:rPr>
          <w:rFonts w:ascii="Verdana" w:hAnsi="Verdana" w:cs="Verdana"/>
        </w:rPr>
      </w:pPr>
      <w:r>
        <w:rPr>
          <w:rFonts w:cs="Verdana" w:ascii="Verdana" w:hAnsi="Verdana"/>
        </w:rPr>
        <w:t>Племенной щит - Божественный чертеж Христоса вида D-12</w:t>
      </w:r>
    </w:p>
    <w:p>
      <w:pPr>
        <w:pStyle w:val="Normal"/>
        <w:rPr>
          <w:rFonts w:ascii="Verdana" w:hAnsi="Verdana" w:cs="Verdana"/>
        </w:rPr>
      </w:pPr>
      <w:r>
        <w:rPr>
          <w:rFonts w:cs="Verdana" w:ascii="Verdana" w:hAnsi="Verdana"/>
        </w:rPr>
        <w:t>Племенной щит, шаблон ДНК и огненные буквы</w:t>
      </w:r>
    </w:p>
    <w:p>
      <w:pPr>
        <w:pStyle w:val="Normal"/>
        <w:rPr>
          <w:rFonts w:ascii="Verdana" w:hAnsi="Verdana" w:cs="Verdana"/>
        </w:rPr>
      </w:pPr>
      <w:r>
        <w:rPr>
          <w:rFonts w:cs="Verdana" w:ascii="Verdana" w:hAnsi="Verdana"/>
        </w:rPr>
        <w:t>Планетарная система сопряжения с биоподачей</w:t>
      </w:r>
    </w:p>
    <w:p>
      <w:pPr>
        <w:pStyle w:val="Normal"/>
        <w:rPr>
          <w:rFonts w:ascii="Verdana" w:hAnsi="Verdana" w:cs="Verdana"/>
        </w:rPr>
      </w:pPr>
      <w:r>
        <w:rPr>
          <w:rFonts w:cs="Verdana" w:ascii="Verdana" w:hAnsi="Verdana"/>
        </w:rPr>
        <w:t>Раздел E: Махарата, RRT и механика Меркабы</w:t>
      </w:r>
    </w:p>
    <w:p>
      <w:pPr>
        <w:pStyle w:val="Normal"/>
        <w:rPr>
          <w:rFonts w:ascii="Verdana" w:hAnsi="Verdana" w:cs="Verdana"/>
        </w:rPr>
      </w:pPr>
      <w:r>
        <w:rPr>
          <w:rFonts w:cs="Verdana" w:ascii="Verdana" w:hAnsi="Verdana"/>
        </w:rPr>
        <w:t>Автомобиль и личные щиты Natural Chnstos Merkaba</w:t>
      </w:r>
    </w:p>
    <w:p>
      <w:pPr>
        <w:pStyle w:val="Normal"/>
        <w:rPr>
          <w:rFonts w:ascii="Verdana" w:hAnsi="Verdana" w:cs="Verdana"/>
        </w:rPr>
      </w:pPr>
      <w:r>
        <w:rPr>
          <w:rFonts w:cs="Verdana" w:ascii="Verdana" w:hAnsi="Verdana"/>
        </w:rPr>
        <w:t>Фазы Меркабы - Создание машины Меркаба</w:t>
      </w:r>
    </w:p>
    <w:p>
      <w:pPr>
        <w:pStyle w:val="Normal"/>
        <w:rPr>
          <w:rFonts w:ascii="Verdana" w:hAnsi="Verdana" w:cs="Verdana"/>
        </w:rPr>
      </w:pPr>
      <w:r>
        <w:rPr>
          <w:rFonts w:cs="Verdana" w:ascii="Verdana" w:hAnsi="Verdana"/>
        </w:rPr>
        <w:t>Раздел F: Запретная история - Часть 1: Атлантида</w:t>
      </w:r>
    </w:p>
    <w:p>
      <w:pPr>
        <w:pStyle w:val="Normal"/>
        <w:rPr>
          <w:rFonts w:ascii="Verdana" w:hAnsi="Verdana" w:cs="Verdana"/>
        </w:rPr>
      </w:pPr>
      <w:r>
        <w:rPr>
          <w:rFonts w:cs="Verdana" w:ascii="Verdana" w:hAnsi="Verdana"/>
        </w:rPr>
        <w:t>Атлантический и Тихоокеанский континенты: 50 000–28 000 лет до н. Э.</w:t>
      </w:r>
    </w:p>
    <w:p>
      <w:pPr>
        <w:pStyle w:val="Normal"/>
        <w:rPr>
          <w:rFonts w:ascii="Verdana" w:hAnsi="Verdana" w:cs="Verdana"/>
        </w:rPr>
      </w:pPr>
      <w:r>
        <w:rPr>
          <w:rFonts w:cs="Verdana" w:ascii="Verdana" w:hAnsi="Verdana"/>
        </w:rPr>
        <w:t>Лемурийско-му'а и островные народы атлантов; 28,0008C в настоящее время</w:t>
      </w:r>
    </w:p>
    <w:p>
      <w:pPr>
        <w:pStyle w:val="Normal"/>
        <w:rPr>
          <w:rFonts w:ascii="Verdana" w:hAnsi="Verdana" w:cs="Verdana"/>
        </w:rPr>
      </w:pPr>
      <w:r>
        <w:rPr>
          <w:rFonts w:cs="Verdana" w:ascii="Verdana" w:hAnsi="Verdana"/>
        </w:rPr>
        <w:t>Раздел G: Запрещенная история - Часть 2: Англия-Ирландия</w:t>
      </w:r>
    </w:p>
    <w:p>
      <w:pPr>
        <w:pStyle w:val="Normal"/>
        <w:rPr>
          <w:rFonts w:ascii="Verdana" w:hAnsi="Verdana" w:cs="Verdana"/>
        </w:rPr>
      </w:pPr>
      <w:r>
        <w:rPr>
          <w:rFonts w:cs="Verdana" w:ascii="Verdana" w:hAnsi="Verdana"/>
        </w:rPr>
        <w:t>Переворот Нибируской планеты Меркаба и "Полынь"</w:t>
      </w:r>
    </w:p>
    <w:p>
      <w:pPr>
        <w:pStyle w:val="Normal"/>
        <w:rPr>
          <w:rFonts w:ascii="Verdana" w:hAnsi="Verdana" w:cs="Verdana"/>
        </w:rPr>
      </w:pPr>
      <w:r>
        <w:rPr>
          <w:rFonts w:cs="Verdana" w:ascii="Verdana" w:hAnsi="Verdana"/>
        </w:rPr>
        <w:t>Почему Англия и Ирландия? Карты и таблица ключей</w:t>
      </w:r>
    </w:p>
    <w:p>
      <w:pPr>
        <w:pStyle w:val="Normal"/>
        <w:rPr>
          <w:rFonts w:ascii="Verdana" w:hAnsi="Verdana" w:cs="Verdana"/>
        </w:rPr>
      </w:pPr>
      <w:r>
        <w:rPr>
          <w:rFonts w:cs="Verdana" w:ascii="Verdana" w:hAnsi="Verdana"/>
        </w:rPr>
        <w:t>Нибируская сетка диодических кристаллов, Стоунхендж и сеть храмов Нибиру из кристаллов Восьмиконечная звезда Нибиру. Сетка NDC, Матрица шахматной доски Частотное ограждение Линии сетки Земли, Место тамплиеров и матричная карта шахматной доски Раздел H: Скрытый ужас истории</w:t>
      </w:r>
    </w:p>
    <w:p>
      <w:pPr>
        <w:pStyle w:val="Normal"/>
        <w:rPr>
          <w:rFonts w:ascii="Verdana" w:hAnsi="Verdana" w:cs="Verdana"/>
        </w:rPr>
      </w:pPr>
      <w:r>
        <w:rPr>
          <w:rFonts w:cs="Verdana" w:ascii="Verdana" w:hAnsi="Verdana"/>
        </w:rPr>
        <w:t>Священное приветствие и исцеление от переворота Нибируской Меркабы</w:t>
      </w:r>
    </w:p>
    <w:p>
      <w:pPr>
        <w:pStyle w:val="Normal"/>
        <w:rPr>
          <w:rFonts w:ascii="Verdana" w:hAnsi="Verdana" w:cs="Verdana"/>
        </w:rPr>
      </w:pPr>
      <w:r>
        <w:rPr>
          <w:rFonts w:cs="Verdana" w:ascii="Verdana" w:hAnsi="Verdana"/>
        </w:rPr>
        <w:t xml:space="preserve">Продолжение на следующей странице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Раздел I: Миссия по восстановлению Христоса</w:t>
      </w:r>
    </w:p>
    <w:p>
      <w:pPr>
        <w:pStyle w:val="Normal"/>
        <w:rPr>
          <w:rFonts w:ascii="Verdana" w:hAnsi="Verdana" w:cs="Verdana"/>
        </w:rPr>
      </w:pPr>
      <w:r>
        <w:rPr>
          <w:rFonts w:cs="Verdana" w:ascii="Verdana" w:hAnsi="Verdana"/>
        </w:rPr>
        <w:t xml:space="preserve">Залы Амореи и Хрустальные пещеры: карты и таблица ключей 186              </w:t>
      </w:r>
    </w:p>
    <w:p>
      <w:pPr>
        <w:pStyle w:val="Normal"/>
        <w:rPr>
          <w:rFonts w:ascii="Verdana" w:hAnsi="Verdana" w:cs="Verdana"/>
        </w:rPr>
      </w:pPr>
      <w:r>
        <w:rPr>
          <w:rFonts w:cs="Verdana" w:ascii="Verdana" w:hAnsi="Verdana"/>
        </w:rPr>
        <w:t xml:space="preserve">12: 12111: 11 Миссия по рекультивации Кнстоса (печатки, реплики, NDCG и Стоунхендж) 187                            </w:t>
      </w:r>
    </w:p>
    <w:p>
      <w:pPr>
        <w:pStyle w:val="Normal"/>
        <w:rPr>
          <w:rFonts w:ascii="Verdana" w:hAnsi="Verdana" w:cs="Verdana"/>
        </w:rPr>
      </w:pPr>
      <w:r>
        <w:rPr>
          <w:rFonts w:cs="Verdana" w:ascii="Verdana" w:hAnsi="Verdana"/>
        </w:rPr>
        <w:t xml:space="preserve">Внутренние залы Амореи, решетка NDC и распятие Хнстоса 190              </w:t>
      </w:r>
    </w:p>
    <w:p>
      <w:pPr>
        <w:pStyle w:val="Normal"/>
        <w:rPr>
          <w:rFonts w:ascii="Verdana" w:hAnsi="Verdana" w:cs="Verdana"/>
        </w:rPr>
      </w:pPr>
      <w:r>
        <w:rPr>
          <w:rFonts w:cs="Verdana" w:ascii="Verdana" w:hAnsi="Verdana"/>
        </w:rPr>
        <w:t xml:space="preserve">Внутренние залы прохода Амореи и воплощенная решетка Катара 191              </w:t>
      </w:r>
    </w:p>
    <w:p>
      <w:pPr>
        <w:pStyle w:val="Normal"/>
        <w:rPr>
          <w:rFonts w:ascii="Verdana" w:hAnsi="Verdana" w:cs="Verdana"/>
        </w:rPr>
      </w:pPr>
      <w:r>
        <w:rPr>
          <w:rFonts w:cs="Verdana" w:ascii="Verdana" w:hAnsi="Verdana"/>
        </w:rPr>
        <w:t>Раздел J: Кхундарай RRT, Дети Индиго и Священство Мелхиседеково</w:t>
      </w:r>
    </w:p>
    <w:p>
      <w:pPr>
        <w:pStyle w:val="Normal"/>
        <w:rPr>
          <w:rFonts w:ascii="Verdana" w:hAnsi="Verdana" w:cs="Verdana"/>
        </w:rPr>
      </w:pPr>
      <w:r>
        <w:rPr>
          <w:rFonts w:cs="Verdana" w:ascii="Verdana" w:hAnsi="Verdana"/>
        </w:rPr>
        <w:t xml:space="preserve">Параллельные и внутренние отношения Земли 193              </w:t>
      </w:r>
    </w:p>
    <w:p>
      <w:pPr>
        <w:pStyle w:val="Normal"/>
        <w:rPr>
          <w:rFonts w:ascii="Verdana" w:hAnsi="Verdana" w:cs="Verdana"/>
        </w:rPr>
      </w:pPr>
      <w:r>
        <w:rPr>
          <w:rFonts w:cs="Verdana" w:ascii="Verdana" w:hAnsi="Verdana"/>
        </w:rPr>
        <w:t xml:space="preserve">Xlll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CDT-пластины, Изумрудный союз</w:t>
      </w:r>
    </w:p>
    <w:p>
      <w:pPr>
        <w:pStyle w:val="Normal"/>
        <w:rPr>
          <w:rFonts w:ascii="Verdana" w:hAnsi="Verdana" w:cs="Verdana"/>
        </w:rPr>
      </w:pPr>
      <w:r>
        <w:rPr>
          <w:rFonts w:cs="Verdana" w:ascii="Verdana" w:hAnsi="Verdana"/>
        </w:rPr>
        <w:t>и массовая драма</w:t>
      </w:r>
    </w:p>
    <w:p>
      <w:pPr>
        <w:pStyle w:val="Normal"/>
        <w:rPr/>
      </w:pPr>
      <w:r>
        <w:rPr>
          <w:rFonts w:cs="Verdana" w:ascii="Verdana" w:hAnsi="Verdana"/>
        </w:rPr>
        <w:t>Информация, содержащаяся в книгах серии «Вояджеры», «Био-духовной системе исцеления Катара», «Материальной структуре программы ускоренной биодуховной эволюции души» и связанных с ней материалах, подготовленных тремя законными спикерами ГА, представляет собой перевод древних записей. Эти древние записи существуют в физической форме в виде набора из 12 серебристо-металлических дисков, которые называются библиотеками Cloister-Dora-Teura-Пластин или «CDT-Пластинs». 12 пластин CDT представляют собой голографические устройства записи, хранения и передачи, которые содержат огромные объемы данных в зашифрованной, электромагнитной скалярной форме стоячей волны. Перевод данных из библиотек пластин CDT осуществляется посредством инициирования передачи на определенной частоте, посредством которой диски активируются для передачи сохраненных данных в выбранной форме голографического, аудио, визуального или цифрового перевода. 12 пластин CDT были изготовлены из формы кристалла полосатого селенита-кварца, органического для планеты Сириус B Плотности-2, окружающего радиоактивное изотопное ядро, заключенного в органическое для Земли соединение сплава серебра с «гибридным металлом».</w:t>
      </w:r>
    </w:p>
    <w:p>
      <w:pPr>
        <w:pStyle w:val="Normal"/>
        <w:rPr>
          <w:rFonts w:ascii="Verdana" w:hAnsi="Verdana" w:cs="Verdana"/>
        </w:rPr>
      </w:pPr>
      <w:r>
        <w:rPr>
          <w:rFonts w:cs="Verdana" w:ascii="Verdana" w:hAnsi="Verdana"/>
        </w:rPr>
        <w:t>Пластины CDT были изготовлены таранскими жрецами Ура и Махараджи сирианско-синими человеческими расами «Линии Святого Грааля» Совета Азурлина, часто вместе называемыми расами «Азуриты» или «Эйяни», на Плотности-2 Сириус B, Джорджия. Совет по печаткам-6 и стражи D-6 Сириус B Звездные врата-6 в Универсальном комплексе тамплиеров (см .: Путешественники, том 1). В 246000 г. до н.э. пластины CDT были подарены Уртитской человеческой расе, семенной расе современного человеческого рода, азуритской расой Сириус B в честь вступления уртитов в расы основателей, мирное соглашение о совместной эволюции Изумрудного завета. договор. Таблички CDT содержат массивные зашифрованные фолианты практических учений о физическом и духовном эволюционном продвижении, представленные расам нашей 15-мерной Матрицы Времени Плотностью-5 (измерения 13-15) Орденом Элохей-Элохим-Изумруд, Серафей-Серафим-Золото Орден и Браха-Рама-Аметист Орден Мелхиседекский монастырь Брено, 3 основные расы основателей в нашей матрице времени.</w:t>
      </w:r>
    </w:p>
    <w:p>
      <w:pPr>
        <w:pStyle w:val="Normal"/>
        <w:rPr>
          <w:rFonts w:ascii="Verdana" w:hAnsi="Verdana" w:cs="Verdana"/>
        </w:rPr>
      </w:pPr>
      <w:r>
        <w:rPr>
          <w:rFonts w:cs="Verdana" w:ascii="Verdana" w:hAnsi="Verdana"/>
        </w:rPr>
        <w:t>Учения, содержащиеся в Таблицах CDT, охватывают всю эволюционную историю эволюции жизни в нашей Матрице Времени с момента посева последней волны жизни 950 миллиардов лет назад до настоящего времени. Время одновременно по своей природе; Прошлое-настоящее-будущее существуют как множество взаимосвязанных циклов эволюционного развития, которые формируют очевидные вероятности возможного эмпирического действия. Таблицы CDT также содержат «будущие записи» множества различных путей эволюционного развития человеческих и межпространственных, межгалактических, межвременных рас, которые возникают в результате свободного выбора, представленного в нашем нынешнем пространственно-временном континууме. (Из существующих «вероятных будущих» или первичных временных векторов эволюционного развития, которые существуют как «будущие» экспериментальные потенциалы, наш выбор настоящего момента определяет, какую линию вероятной эволюции мы будем воспринимать в проявленной форме как будущий континуум времени, возникающий из нашего текущая пространственно-временная координата.)</w:t>
      </w:r>
    </w:p>
    <w:p>
      <w:pPr>
        <w:pStyle w:val="Normal"/>
        <w:rPr/>
      </w:pPr>
      <w:r>
        <w:rPr>
          <w:rFonts w:cs="Verdana" w:ascii="Verdana" w:hAnsi="Verdana"/>
        </w:rPr>
        <w:t>Наиболее ценными для нашего времени являются CDT-планшеты, содержащие обширные образовательные записи, касающиеся Механики создания расы Основателей, «Универсальной унифицированной полевой физики» и «Закона Одного» - «Внутреннего Христа», Священного духовно-научного обучения «Вознесение-Меркаба». . Таблички CDT также содержат историю и подробности мирного договора Соглашения о совместной эволюции Изумрудного Завета Основателей, историческое отношение человечества к Изумрудному Завету. Как обозначено</w:t>
      </w:r>
    </w:p>
    <w:p>
      <w:pPr>
        <w:pStyle w:val="Normal"/>
        <w:rPr>
          <w:rFonts w:ascii="Verdana" w:hAnsi="Verdana" w:cs="Verdana"/>
        </w:rPr>
      </w:pPr>
      <w:r>
        <w:rPr>
          <w:rFonts w:cs="Verdana" w:ascii="Verdana" w:hAnsi="Verdana"/>
        </w:rPr>
        <w:t>Повторное заявление Изумрудного Завета 246 000 лет до н.э., Пластины CDT содержат учения Мастеров Тамплиеров Механики (Механика Планетарных, Галактических и Универсальных Звездных Врат), Технологии Био-Регенезиса Шаблонов ДНК и Исцеления Базовых Шаблонов Катары. Учения этих мастеров были первоначально переданы ангельской человеческой расе Земли для того, чтобы человечество выполняло свою первоначальную «Комиссию по созданию» в качестве стражей и хранителей Универсального комплекса тамплиеров.</w:t>
      </w:r>
    </w:p>
    <w:p>
      <w:pPr>
        <w:pStyle w:val="Normal"/>
        <w:rPr/>
      </w:pPr>
      <w:r>
        <w:rPr>
          <w:rFonts w:cs="Verdana" w:ascii="Verdana" w:hAnsi="Verdana"/>
        </w:rPr>
        <w:t>Пластины CDT служили неотъемлемой частью человеческой эволюции на Земле с тех пор, как они были переданы уртитам в 246000 году до нашей эры. Первый письменный перевод части библиотеки пластин CDT был выполнен земной расой уртов, получивших пластины CDT в 246000 году до нашей эры. Первые письменные пластинки CDT-Пластин представляли собой собрание больших книг, которые в совокупности назывались Махарата (произносится как «Ма-ха-ра-та»; переводится как «устроения» «Внутреннего Христа»). Текст Махараты представлял собой собрание более чем 500 000 страниц сокращенной транскрипции текста, охватывающее 590 томов. Транскрипции Махараты были написаны от руки на форме прочной текстильной бумаги, напоминающей четкий, полупрозрачный пергамент, который в то время широко использовался таранскими цивилизациями Плотности-2; Тома Махараты были собраны в книги большого формата в тисненом кожаном переплете посредством ручного процесса, напоминающего современный «идеальный переплет». Оригинальные Книги Махараты были расшифрованы на языке Анухази, первой устно-письменной языковой форме Расы Основателей Элохей-Элохим-Анухази (Кошачьи-гоминиды) Изумрудного Ордена Плотности-4, из которой все другие внешние языковые формы в нашей Матрице Времени. появился. 12 пластин CDT хранились на Земле под защитой человеческого рода уртов до Храмовых войн и последующего сдвига полюсов в 208 216 до н.э. Незадолго до сдвига полюсов в 208 216 г. до н.э. и уничтожения человеческой культуры уртов 10 из 12 пластин CDT были извлечены Азуритовыми расами Сириуса B и помещены под защиту Азуритовой универсальной группы безопасности тамплиеров.</w:t>
      </w:r>
    </w:p>
    <w:p>
      <w:pPr>
        <w:pStyle w:val="Normal"/>
        <w:rPr/>
      </w:pPr>
      <w:r>
        <w:rPr>
          <w:rFonts w:cs="Verdana" w:ascii="Verdana" w:hAnsi="Verdana"/>
        </w:rPr>
        <w:t>Пластины CDT всегда были востребованы многими межзвездными расами не только из-за содержащихся в них практических знаний, но и из-за их двойного назначения, связанного с получением ручного доступа к 12 Первичным Звездным Вратам Универсального комплекса тамплиеров. 12 пластин CDT являются частью более крупного устройства, которое включает 12 соответствующих больших серебряных дисков, называемых щитками-печатками. 12 печатных щитов, изготовленных одновременно с пластинами CDT, представляют собой технологию, с помощью которой можно вручную активировать и активировать 12 главных звездных врат Вселенского комплекса храмов, охватывающих пространственные поля и галактики размеров 1-12. открыт. 12 пластин CDT, разработанные для межпространственной пропускной способности частот, могут использоваться для ручной активации из удаленных мест экранов-печаток и соответствующих им универсальных звездных ворот; 12 пластинчатых дисков CDT являются активаторами для 12 печатных экранов. В чужих руках технология CDT-Пластин-Signet Shield могла принести всеобщее опустошение этой Временной Матрице, поэтому пластины CDT оставались под максимально возможной безопасностью. От имени Изумрудного Ордена Мелхиседекского монастыря Элохей-Элохим Брено из Плотности-5 и их основных организаций Универсального обслуживания Хранителей (Азурит Универсальная группа безопасности тамплиеров, IAFW и 12 советов по печаткам ГА), CDT Пластин-Signet Shield Защита была поручена Азуритским Расам Сириусу B Совета Азурлина. Человеческому роду уртов с Земли была поручена защита пластин CDT и печатных щитов в 246000 году до нашей эры, когда человечество было официально назначено активными со-хранителями Универсального комплекса тамплиеров через вступление уртитов в повторное заявление Изумрудного завета.</w:t>
      </w:r>
    </w:p>
    <w:p>
      <w:pPr>
        <w:pStyle w:val="Normal"/>
        <w:rPr/>
      </w:pPr>
      <w:r>
        <w:rPr>
          <w:rFonts w:cs="Verdana" w:ascii="Verdana" w:hAnsi="Verdana"/>
        </w:rPr>
        <w:t>Совет-6 печатей GA, Совет Азурлина с Сириуса Б, вернул 10 из 12 пластин CDT под свою защиту в 208 216 г. до н.э. Две из 12 пластин CDT и все 12 печатных щитов попали в руки различных конкурирующих легионов людей и падших ангелов на Земле в ходе человеческой эволюции с этого времени. В 1600-х годах Азуриты заполучили одну из пропавших без вести пластин CDT. В ноябре 1999 года последняя из 12 пластин CDT, некогда называвшаяся «Таблицами свидетельских показаний» расами рыцарей-тамплиеров, была извлечена Азуритами из современной семейной линии масонов, через которую владение пластиной CDT перешло из Атлантиды. поколения. 12 печатных щитов все еще остаются похороненными в различных скрытых местах на Земле. Со времен катаклизма 208 216 до н.э. азуритские расы Совета Азурлина Сириуса B периодически предлагали диспенсации знаний, переведенных с пластин CDT развивающимся человеческим культурам Земли. Переводы пластин CDT были первыми основами ВСЕХ законных духовных учений среди ВСЕХ рас Земли до того, как подлинные переводы пластин CDT были неоднократно скомпрометированы, уничтожены. и искажены в «догмы религиозного контроля» конкурирующими фракциями коррумпированной элиты человеческой власти и посетителей-падших ангелов. Каждый раз, когда азуриты предлагают возврат переводов пластин CDT, три пластинчатых динамика CDT воплощаются через линию расы Махараджи Совет Азурлина с Сириуса в человеческую Линию Грааля «Дитя Индиго» на Земле (см. «IAFW, Группа безопасности Азурита и MC Эейани Master 'Council »на странице 162), чтобы служить в качестве трех переводчиков CDT Пластин или« Спикеров ».</w:t>
      </w:r>
    </w:p>
    <w:p>
      <w:pPr>
        <w:pStyle w:val="Normal"/>
        <w:rPr/>
      </w:pPr>
      <w:r>
        <w:rPr>
          <w:rFonts w:cs="Verdana" w:ascii="Verdana" w:hAnsi="Verdana"/>
        </w:rPr>
        <w:t xml:space="preserve">Первый пластинчатый громкоговоритель CDT обучается этой должности с детства через физический контакт с азуритовыми расами и жрецами Ура и служит наставником для пластинчатых громкоговорителей второго и третьего CDT. Три пластинчатых динамика CDT всегда современны и работают в тесном сотрудничестве друг с другом, коллективно представляя на Земле переводы пластин CDT, на которые они были введены в эксплуатацию, в течение 12-летнего периода времени. Традиция выбора только трех динамиков CDT-Пластин, которые являются доверенными членами Изумрудного Ордена, воплощенными в человеческом обличье, - это мера безопасности, которая всегда использовалась Азуритовыми Расами для защиты целостности и предполагаемой чистоты переводов CDT-Пластин. Во времена Атлантиды наиболее известным выступающим на пластинах Третьего CDT был Нибиру-Ануннаки-Атлантид по имени Тот. В 22340 г. до н.э. Тоту было поручено Монастырем Мелхиседеков Изумрудного Ордена и Азуритовыми Расами осуществить устный перевод частей одной CDT-плиты в определенные сегменты атлантической культуры. В это время Тот отступил от Изумрудного Завета в пользу программ доминиона Нибиру-Ануннаки, переведя части Таблицы CDT в письменную форму в текст, который стал известен как «Изумрудные Скрижали Тота». Тот представил Изумрудные скрижали коррумпированному тогда жречеству Анну-Мелхиседека Атлантиды, кульминацией чего стало окончательное разрушение Атлантических островов в 9558 г. до н.э. и последующий хаос человеческой эволюции со времени колонизации шумерской культуры. В 2040 г. до н.э. еще одна попытка перенести переводы пластин CDT на Землю была осуществлена </w:t>
      </w:r>
      <w:r>
        <w:rPr>
          <w:rFonts w:cs="Arial" w:ascii="Arial" w:hAnsi="Arial"/>
        </w:rPr>
        <w:t>​​</w:t>
      </w:r>
      <w:r>
        <w:rPr>
          <w:rFonts w:cs="Verdana" w:ascii="Verdana" w:hAnsi="Verdana"/>
        </w:rPr>
        <w:t>через человека по имени «Енох», который в то время был вторым динамиком пластин CDT. Переводы Еноха на пластине CDT состояли из трех томов истории, которые когда-то содержались в Махарате: Книги Аменти, Ангельских списков и Книги Дракона.</w:t>
      </w:r>
    </w:p>
    <w:p>
      <w:pPr>
        <w:pStyle w:val="Normal"/>
        <w:rPr/>
      </w:pPr>
      <w:r>
        <w:rPr>
          <w:rFonts w:cs="Verdana" w:ascii="Verdana" w:hAnsi="Verdana"/>
        </w:rPr>
        <w:t>В 10 г. до н.э. - три колонки ессеев CDT-Пластин, известные как Иоанн Креститель; Иисус Христос (Иешуа Сананда Мелхиседек, родился 12 г. до н.э .; см .: Путешественники, том 2) и Мириам коллективно перевели девять дополнительных книг с пластин CDT, создав первоначальные основы того, что должно было стать законной христианской доктриной. Эти книги включали Шесть Книг Процесса Иешуа, подробно описывающую самогенерируемую Механику Вознесения, Биорегенезис основного шаблона и Книгу Карт и Ключей - техническое руководство для Земных Залов Исправления Звездных Врат и системы Планетарного комплекса тамплиеров. Переводы Мириам были тремя Книгами Монастыря, когда-то переведенными в текстах Махараты, детализирующими культурную структуру, построенную на модели Изумрудного Завета Основателей. Книги Иоанна Крестителя по механике тамплиеров не были завершены, так как он был убит до завершения перевода пластины CDT. Книги Еноха, Иешуа и Мириам представляют 12 из 15 «недостающих книг Библии», которые изначально были частью законных учений ессеев «Линии Грааля». Учения ессеев были намеренно отредактированы и искажены в 325 году нашей эры Никейским собором и Римской церковью, чтобы создать контрольную религию догм, представленную как канонизированная Библия. Катары Южной Франции держали некоторые из оригинальных записей ессеев об Иешуа и Мириам до тех пор, пока Римская церковь не приказала истребить катаров в 1244 году нашей эры. Перед своей кончиной катары спрятали части подлинных записей ессеев, а также один из 12 печатных щитов, которые были в их распоряжении. Эти реликвии в конечном итоге будут обнаружены в наше время для подтверждения учения трех дикторов CDT в настоящее время, как только эти люди завершат свой текущий заказанный перевод пластин CDT.</w:t>
      </w:r>
    </w:p>
    <w:p>
      <w:pPr>
        <w:pStyle w:val="Normal"/>
        <w:rPr>
          <w:rFonts w:ascii="Verdana" w:hAnsi="Verdana" w:cs="Verdana"/>
        </w:rPr>
      </w:pPr>
      <w:r>
        <w:rPr>
          <w:rFonts w:cs="Verdana" w:ascii="Verdana" w:hAnsi="Verdana"/>
        </w:rPr>
        <w:t>Другие переводы пластин CDT древних времен распространялись через носителей индусов, китайцев, тибетцев, африканцев, египтян, майя, инков и кельтско-друидских линий Грааля. С до древних времен все переводы пластин CDT, засеянные в каждой земной культуре, постигла та же участь разрушения или искажения. С 208 216 г. до н.э. переводы пластин CDT неоднократно давались жрецами Азуритовых рас Ура, чтобы подготовить человечество Земли к следующему запланированному Циклу открытия Звездных Врат (так называемому «Циклу Звездных Активаций» или «SAC»; см .: Путешественники) Том 2). Во время следующего SAC, который последует за неудавшимся SAC 208 216 до н.э., Азуриты и расы-хранители Изумрудного союза призовут ангельскую человеческую расу Земли для оказания помощи в исцелении поврежденного Земного комплекса планетарных тамплиеров. Когда следующий САК прибудет на Землю, человечество также попросят мирно помочь Ангельским Странам-Хранителям в защите Залов Изменения Звездных Врат Земли от господства расы Падших Ангелов. Начиная с 22 346 г. до н.э., все межпространственные расы знали, что следующий вероятный САК на Земле произойдет между 2000-2017 гг. Изумрудный орден Мелхиседек</w:t>
      </w:r>
    </w:p>
    <w:p>
      <w:pPr>
        <w:pStyle w:val="Normal"/>
        <w:rPr/>
      </w:pPr>
      <w:r>
        <w:rPr>
          <w:rFonts w:cs="Verdana" w:ascii="Verdana" w:hAnsi="Verdana"/>
        </w:rPr>
        <w:t>Расы основателей монастыря, азуритовые расы и нации Изумрудного союза снова возвращают человечеству переводы пластин CDT в рамках подготовки к запланированному массовому посещению, которое произойдет, если Землю можно будет безопасно направлять через начавшийся сейчас SAC 2000-2017 годов. Три современных CDT Пластин Спикер продолжат выпускать свои заказанные переводы учений CDT-Пластин в общественное достояние в период с 1999 по 2012 год. В период с 2007 по 2012 год, если удастся предотвратить катастрофические земные изменения на Земле во время прогрессирующего SAC, Иешуа Сананда Мелхиседек, Второй Пластинчатый Спикер CDT 10 года нашей эры и человек, известный как Иисус Христос в Библии, снова войдет в физическое человеческое воплощение через Сириус Б. Совет Азурлина. Любые существа или межпространственные посетители, появляющиеся в земной драме и утверждающие, что они Иешуа Сананда Мелхиседек или Иисус, искажают себя с целью манипуляции людьми. Иешуа возвращается к воплощению младенцем «Индиго» через Совет Сириуса B Азурлина, как он это сделал в 12 г. до н.э. Запланированное возвращение Иешуа должно ознаменовать начало открытого контакта с межгалактическими ангельскими расами-Хранителями Изумрудного Завета и долгожданный выход человечества в межпространственные, межгалактические сообщества через официально доставленное приглашение к еще одному повторному изложению Изумрудного Завета Основателей. -Эволюционное соглашение универсальный мирный договор. Открытый контакт с межпространственными, межгалактическими, межвременными расами Хранителей будет происходить через открытие Залов земных ворот Аменти, если удастся предотвратить катастрофические изменения Земли во время САК 2000-2017 гг.</w:t>
      </w:r>
    </w:p>
    <w:p>
      <w:pPr>
        <w:pStyle w:val="Normal"/>
        <w:rPr/>
      </w:pPr>
      <w:r>
        <w:rPr>
          <w:rFonts w:cs="Verdana" w:ascii="Verdana" w:hAnsi="Verdana"/>
        </w:rPr>
        <w:t>В рамках подготовки к открытию в 2012 году Залов изменения Звездных врат Земли, Иешуа в 2007-2012 годах предсказал «Второе пришествие» и массовый контакт ангельской нации, которому должны предшествовать эти события, современники Иешуа 10 года нашей эры, Мириам и Иоанн Креститель , уже воплощены в человеческом обличье. Нынешние воплощения Мириам и Джона в настоящее время тесно сотрудничают в выполнении Первого и Второго контрактов CDT с пластинчатыми динамиками, которые в настоящее время постепенно переводятся для публичного доступа. Лицо, имеющее Третий контракт на колонки CDT-Пластин, - это женщина из США, которая также ранее служила спикером CDT Пластин во время индуистских, египетских и африканских воплощений в древние времена. Все колонки CDT-Пластин работают в тесном сотрудничестве через установленный Азурит-Мелхиседекский Изумрудный Орден, штат Флорида, организацию, созданную в 1999 году по просьбе Изумрудного Ордена Элохей-Элохим Плотности-5, Жрецов Азуритовых Рас Ура Сириуса B и многие расы Изумрудного союза IAFW - GA. Три динамика CDT-Пластин представляют фундаментальные учения Изумрудных пластин CDT, чтобы помочь Азуритской универсальной команде безопасности тамплиеров, IAFW, GA и гонкам основателей в рамках подготовки к запланированному на 2012 год открытию звездных врат Залов Аменти. Если земные изменения удастся предотвратить с помощью САК 2000-2017 гг., Эти события приведут к намеченному переходу человечества в долгожданный и предсказанный «Новый век единства, любви, свободы и просвещения».</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Административные уровни</w:t>
      </w:r>
    </w:p>
    <w:p>
      <w:pPr>
        <w:pStyle w:val="Normal"/>
        <w:rPr>
          <w:rFonts w:ascii="Verdana" w:hAnsi="Verdana" w:cs="Verdana"/>
        </w:rPr>
      </w:pPr>
      <w:r>
        <w:rPr>
          <w:rFonts w:cs="Verdana" w:ascii="Verdana" w:hAnsi="Verdana"/>
        </w:rPr>
        <w:t>Изумрудный орден Мелхиседеков монастырь</w:t>
      </w:r>
    </w:p>
    <w:p>
      <w:pPr>
        <w:pStyle w:val="Normal"/>
        <w:rPr>
          <w:rFonts w:ascii="Verdana" w:hAnsi="Verdana" w:cs="Verdana"/>
        </w:rPr>
      </w:pPr>
      <w:r>
        <w:rPr>
          <w:rFonts w:cs="Verdana" w:ascii="Verdana" w:hAnsi="Verdana"/>
        </w:rPr>
        <w:t>и расы основателей</w:t>
      </w:r>
    </w:p>
    <w:p>
      <w:pPr>
        <w:pStyle w:val="Normal"/>
        <w:rPr>
          <w:rFonts w:ascii="Verdana" w:hAnsi="Verdana" w:cs="Verdana"/>
        </w:rPr>
      </w:pPr>
      <w:r>
        <w:rPr>
          <w:rFonts w:cs="Verdana" w:ascii="Verdana" w:hAnsi="Verdana"/>
        </w:rPr>
        <w:t>Изумрудный завет Соглашение о совместной эволюции Мирный договор.</w:t>
      </w:r>
    </w:p>
    <w:p>
      <w:pPr>
        <w:pStyle w:val="Normal"/>
        <w:rPr>
          <w:rFonts w:ascii="Verdana" w:hAnsi="Verdana" w:cs="Verdana"/>
        </w:rPr>
      </w:pPr>
      <w:r>
        <w:rPr>
          <w:rFonts w:cs="Verdana" w:ascii="Verdana" w:hAnsi="Verdana"/>
        </w:rPr>
        <w:t>(В порядке убывания администрации. Все организации EOMC</w:t>
      </w:r>
    </w:p>
    <w:p>
      <w:pPr>
        <w:pStyle w:val="Normal"/>
        <w:rPr>
          <w:rFonts w:ascii="Verdana" w:hAnsi="Verdana" w:cs="Verdana"/>
        </w:rPr>
      </w:pPr>
      <w:r>
        <w:rPr>
          <w:rFonts w:cs="Verdana" w:ascii="Verdana" w:hAnsi="Verdana"/>
        </w:rPr>
        <w:t>эгалитарные кооперативы и не работают в условиях авторитарного иерархического порядка,</w:t>
      </w:r>
    </w:p>
    <w:p>
      <w:pPr>
        <w:pStyle w:val="Normal"/>
        <w:rPr>
          <w:rFonts w:ascii="Verdana" w:hAnsi="Verdana" w:cs="Verdana"/>
        </w:rPr>
      </w:pPr>
      <w:r>
        <w:rPr>
          <w:rFonts w:cs="Verdana" w:ascii="Verdana" w:hAnsi="Verdana"/>
        </w:rPr>
        <w:t>а скорее через соглашения о совместном творчестве, основанные на принципах</w:t>
      </w:r>
    </w:p>
    <w:p>
      <w:pPr>
        <w:pStyle w:val="Normal"/>
        <w:rPr/>
      </w:pPr>
      <w:r>
        <w:rPr>
          <w:rFonts w:cs="Verdana" w:ascii="Verdana" w:hAnsi="Verdana"/>
        </w:rPr>
        <w:t>Закон Одного Причастия и подлинный непатриархальный монастырь Мелхиседеков</w:t>
      </w:r>
    </w:p>
    <w:p>
      <w:pPr>
        <w:pStyle w:val="Normal"/>
        <w:rPr>
          <w:rFonts w:ascii="Verdana" w:hAnsi="Verdana" w:cs="Verdana"/>
        </w:rPr>
      </w:pPr>
      <w:r>
        <w:rPr>
          <w:rFonts w:cs="Verdana" w:ascii="Verdana" w:hAnsi="Verdana"/>
        </w:rPr>
        <w:t>Учения Махараты-Внутреннего Христа.)</w:t>
      </w:r>
    </w:p>
    <w:p>
      <w:pPr>
        <w:pStyle w:val="Normal"/>
        <w:rPr>
          <w:rFonts w:ascii="Verdana" w:hAnsi="Verdana" w:cs="Verdana"/>
        </w:rPr>
      </w:pPr>
      <w:r>
        <w:rPr>
          <w:rFonts w:cs="Verdana" w:ascii="Verdana" w:hAnsi="Verdana"/>
        </w:rPr>
        <w:t>ЮНАСАЙ</w:t>
      </w:r>
    </w:p>
    <w:p>
      <w:pPr>
        <w:pStyle w:val="Normal"/>
        <w:rPr/>
      </w:pPr>
      <w:r>
        <w:rPr>
          <w:rFonts w:cs="Verdana" w:ascii="Verdana" w:hAnsi="Verdana"/>
        </w:rPr>
        <w:t>«Центральная точка всего Союза - Вечное Сознание Одного».</w:t>
      </w:r>
    </w:p>
    <w:p>
      <w:pPr>
        <w:pStyle w:val="Normal"/>
        <w:rPr>
          <w:rFonts w:ascii="Verdana" w:hAnsi="Verdana" w:cs="Verdana"/>
        </w:rPr>
      </w:pPr>
      <w:r>
        <w:rPr>
          <w:rFonts w:cs="Verdana" w:ascii="Verdana" w:hAnsi="Verdana"/>
        </w:rPr>
        <w:t>Также называется Великим Духом, Источником или Богом.</w:t>
      </w:r>
    </w:p>
    <w:p>
      <w:pPr>
        <w:pStyle w:val="Normal"/>
        <w:rPr>
          <w:rFonts w:ascii="Verdana" w:hAnsi="Verdana" w:cs="Verdana"/>
        </w:rPr>
      </w:pPr>
      <w:r>
        <w:rPr>
          <w:rFonts w:cs="Verdana" w:ascii="Verdana" w:hAnsi="Verdana"/>
        </w:rPr>
        <w:t>ЯНАС</w:t>
      </w:r>
    </w:p>
    <w:p>
      <w:pPr>
        <w:pStyle w:val="Normal"/>
        <w:rPr>
          <w:rFonts w:ascii="Verdana" w:hAnsi="Verdana" w:cs="Verdana"/>
        </w:rPr>
      </w:pPr>
      <w:r>
        <w:rPr>
          <w:rFonts w:cs="Verdana" w:ascii="Verdana" w:hAnsi="Verdana"/>
        </w:rPr>
        <w:t>Вечные Коллективы Сознания, спроецированные Богом-Источником на формирование</w:t>
      </w:r>
    </w:p>
    <w:p>
      <w:pPr>
        <w:pStyle w:val="Normal"/>
        <w:rPr>
          <w:rFonts w:ascii="Verdana" w:hAnsi="Verdana" w:cs="Verdana"/>
        </w:rPr>
      </w:pPr>
      <w:r>
        <w:rPr>
          <w:rFonts w:cs="Verdana" w:ascii="Verdana" w:hAnsi="Verdana"/>
        </w:rPr>
        <w:t>3 Изначальных Звуковых Поля - Хундарай Энергетической Матрицы,</w:t>
      </w:r>
    </w:p>
    <w:p>
      <w:pPr>
        <w:pStyle w:val="Normal"/>
        <w:rPr>
          <w:rFonts w:ascii="Verdana" w:hAnsi="Verdana" w:cs="Verdana"/>
        </w:rPr>
      </w:pPr>
      <w:r>
        <w:rPr>
          <w:rFonts w:cs="Verdana" w:ascii="Verdana" w:hAnsi="Verdana"/>
        </w:rPr>
        <w:t>за пределами нашей 15-мерной матрицы времени, откуда и через которую</w:t>
      </w:r>
    </w:p>
    <w:p>
      <w:pPr>
        <w:pStyle w:val="Normal"/>
        <w:rPr>
          <w:rFonts w:ascii="Verdana" w:hAnsi="Verdana" w:cs="Verdana"/>
        </w:rPr>
      </w:pPr>
      <w:r>
        <w:rPr>
          <w:rFonts w:cs="Verdana" w:ascii="Verdana" w:hAnsi="Verdana"/>
        </w:rPr>
        <w:t>поле сознательной жизни нашей Матрицы Времени засеяно. Последний посев</w:t>
      </w:r>
    </w:p>
    <w:p>
      <w:pPr>
        <w:pStyle w:val="Normal"/>
        <w:rPr>
          <w:rFonts w:ascii="Verdana" w:hAnsi="Verdana" w:cs="Verdana"/>
        </w:rPr>
      </w:pPr>
      <w:r>
        <w:rPr>
          <w:rFonts w:cs="Verdana" w:ascii="Verdana" w:hAnsi="Verdana"/>
        </w:rPr>
        <w:t>нынешняя волна жизни в нашу Матрицу времени 954 миллиарда лет назад.</w:t>
      </w:r>
    </w:p>
    <w:p>
      <w:pPr>
        <w:pStyle w:val="Normal"/>
        <w:rPr>
          <w:rFonts w:ascii="Verdana" w:hAnsi="Verdana" w:cs="Verdana"/>
        </w:rPr>
      </w:pPr>
      <w:r>
        <w:rPr>
          <w:rFonts w:cs="Verdana" w:ascii="Verdana" w:hAnsi="Verdana"/>
        </w:rPr>
        <w:t>Также называемые «геомантическими сущностями», «ультра-земными существами»,</w:t>
      </w:r>
    </w:p>
    <w:p>
      <w:pPr>
        <w:pStyle w:val="Normal"/>
        <w:rPr>
          <w:rFonts w:ascii="Verdana" w:hAnsi="Verdana" w:cs="Verdana"/>
        </w:rPr>
      </w:pPr>
      <w:r>
        <w:rPr>
          <w:rFonts w:cs="Verdana" w:ascii="Verdana" w:hAnsi="Verdana"/>
        </w:rPr>
        <w:t>«Космическая Троица», (законные) «Вознесенные Владыки» или все вместе</w:t>
      </w:r>
    </w:p>
    <w:p>
      <w:pPr>
        <w:pStyle w:val="Normal"/>
        <w:rPr>
          <w:rFonts w:ascii="Verdana" w:hAnsi="Verdana" w:cs="Verdana"/>
        </w:rPr>
      </w:pPr>
      <w:r>
        <w:rPr>
          <w:rFonts w:cs="Verdana" w:ascii="Verdana" w:hAnsi="Verdana"/>
        </w:rPr>
        <w:t>«Обитель Мелхиседеков Ордена Юнасай», Монастырь Мелхиседеков</w:t>
      </w:r>
    </w:p>
    <w:p>
      <w:pPr>
        <w:pStyle w:val="Normal"/>
        <w:rPr>
          <w:rFonts w:ascii="Verdana" w:hAnsi="Verdana" w:cs="Verdana"/>
        </w:rPr>
      </w:pPr>
      <w:r>
        <w:rPr>
          <w:rFonts w:cs="Verdana" w:ascii="Verdana" w:hAnsi="Verdana"/>
        </w:rPr>
        <w:t>Совет старейшин Эйэяни »или наша« Космическая Семья Сознания ».</w:t>
      </w:r>
    </w:p>
    <w:p>
      <w:pPr>
        <w:pStyle w:val="Normal"/>
        <w:rPr>
          <w:rFonts w:ascii="Verdana" w:hAnsi="Verdana" w:cs="Verdana"/>
        </w:rPr>
      </w:pPr>
      <w:r>
        <w:rPr>
          <w:rFonts w:cs="Verdana" w:ascii="Verdana" w:hAnsi="Verdana"/>
        </w:rPr>
        <w:t>Гонки основателей Ордена Брено</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Грандеяны - Яны Первого Изначального Звукового Поля, Экатического Уровня Энергетической Матрицы - первой индивидуации Источника. Также называется «Янас Изумрудного Ордена» или «Янас Голубого Пламен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ачаяны - Яны Второго Первичного Звукового Поля, Полярного Уровня Энергетической Матрицы - второй индивидуации Источника. Также называется «Яны Золотого Ордена» или «Яны Золотого Пламени».              </w:t>
      </w:r>
    </w:p>
    <w:p>
      <w:pPr>
        <w:pStyle w:val="Normal"/>
        <w:rPr>
          <w:rFonts w:ascii="Verdana" w:hAnsi="Verdana" w:cs="Verdana"/>
        </w:rPr>
      </w:pPr>
      <w:r>
        <w:rPr>
          <w:rFonts w:cs="Verdana" w:ascii="Verdana" w:hAnsi="Verdana"/>
        </w:rPr>
        <w:t>Рамьяны - Яны Третьего Изначального Звукового Поля, Триадного Уровня Энергетической Матрицы - третьей индивидуации Источника. Также называется «Янас Аметистового Ордена» или «Янас Фиолетового Пламени».</w:t>
      </w:r>
    </w:p>
    <w:p>
      <w:pPr>
        <w:pStyle w:val="Normal"/>
        <w:rPr>
          <w:rFonts w:ascii="Verdana" w:hAnsi="Verdana" w:cs="Verdana"/>
        </w:rPr>
      </w:pPr>
      <w:r>
        <w:rPr>
          <w:rFonts w:cs="Verdana" w:ascii="Verdana" w:hAnsi="Verdana"/>
        </w:rPr>
        <w:t>ГОНКИ ОСНОВАТЕЛЕЙ BRENEAU ORDER</w:t>
      </w:r>
    </w:p>
    <w:p>
      <w:pPr>
        <w:pStyle w:val="Normal"/>
        <w:rPr>
          <w:rFonts w:ascii="Verdana" w:hAnsi="Verdana" w:cs="Verdana"/>
        </w:rPr>
      </w:pPr>
      <w:r>
        <w:rPr>
          <w:rFonts w:cs="Verdana" w:ascii="Verdana" w:hAnsi="Verdana"/>
        </w:rPr>
        <w:t>Три Вечных Гештальта Сознания, спроецированные Янами, чтобы сформировать 3 Первичных Световых Поля - Ки-Ра-Ша, измерений 13, 14 и 15 в нашей 15-мерной Матрице Времени. Сферические термоплазменные световые поля сознательного излучения Плотности-5 в антиматерии Ки-Ра-ША являются точкой сознания, входящей в проявление в форме светового излучения. Также называемые «Риши», «Солнечные Риши», «Мета-земные существа» или все вместе «3 Расы Основателей» сознания, наша «Универсальная Семья Сознания» или «Универсальная Троица».</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Изумрудный Орден Элохей-Элохим: Проявление Первого Света Источника сознания, спроецированное из Звукового Поля Экатической Энергии Матрицы Синего Пламени Грандеяны. Засеянный анухази Кошачий гоминид Элохей-Элохим Христос Раса Основателей 950 миллиардов лет назад на Плотности-4, D-12 Предматериальная планета Лира-Араматена через Универсальные Звездные Врата-12 ». Королевский Дом Араматены "Линия Грааля Эйэяни и Первичные Основатели Линии Грааля Орафима-Туранеусиама-Ангела-Человека. Плотность-5 MC Эейани Главный Совет, назначенный Янас в качестве Главных Хранителей нашей Матрицы Времени. Основатели 15-мерной Межпространственной Ассоциации Свободных Миров", Универсальная служба безопасности Азуритового Universal Templar Security Team и Guardian Alliance, а также Соглашение о совместной эволюции Emerald Covenant от 930 миллиардов лет назад. Гибридная линия D-11 Anyu Feline-¬Aquatic-Ape D-11 планеты Lyra - Aveyon стала D. -11 Линия расы падших ангелов Анну-Элохим 250 миллионов лет назад, создатели многих рас Ануннаков Падших Ангелов «Ану Мстителей» звездной системы Сириуса, включая плеядеанцев-нибируйцев-ануннаков-гоминидов и «Двуногих дельфинов» Сириуса А.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Серафимы-Серафимы Золотого Ордена: Второе Световое проявление сознания Источника, спроецированное из Звукового Поля Матрицы Полярной Энергии Золотого Пламени Вахаяны. Сеянный Церез Авиан («Птичьи люди»), Этиен, Богомол, Насекомые-Рептилии-Диноид Серафей-Серафим Христос. Основатели Расы 950 миллиардов лет назад на Плотности-4, D-10, пре-материальная планета Лира-Вега через Универсальные Звездные Врата-10 . »Королевский Дом Веги. Основатели Линии Грааля Эйэяни и Линии Грааля Орафима-Туранеусиама-Ангела-Человека. Янас назначил его второстепенными Хранителями нашей Матрицы Времени. Устав Члены 15-мерной Межпространственной Ассоциации Свободных Миров, Азуритового Universal Templar Security Команда и организации универсального обслуживания Альянса Стражей и Соглашение о совместной эволюции Изумрудного Завета от 950 миллиардов лет назад. Назначены хранителями усилий по реабилитации расы Падших Драконий. Падшие D-10 Омикрон «Драконий мотылек» и «Одедикрон Рептилия» линии D- 10 планета Лира-Вега стала линией Падших Ангелов D-10 Драконианских Серафимов, создателями Драконов, Зефелиум-Зета, Драконов, Некромитонов, Азриэлей, Диноидов, Рептилий и Насекомых Падших Ангелов, сосредоточенных в районе Ориона. система ar.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Аметистовый Орден Бра-ха-Рама: проявление Третьего Света сознания Источника, спроецированное из звукового поля энергетической матрицы Триады Фиолетового Пламени Рамьяны. Посеянные китообразные иню, водные дельфины, пегасай («Пегас»), птичий конь-олень и водная обезьяна Ёнэй. Брах-ха-Рама. Гонка основателей Христоса 950 миллиардов лет назад на планете Плотность-4, D-11. Лира-Авейон через Универсальные Звездные Врата-11. Законные учредители Линии Грааля Эйэяни и Орафима Туранеусиама-Ангела-Человеческого Грааля «Королевского Дома Авеона». Назначены Янас в качестве помощников Вторичных Хранителей нашей Устава Матрицы Времени. Члены 15-мерной Межпространственной Ассоциации Свободных Миров, Универсальный Храмовник Азурит Служба безопасности и Альянс Хранителей организации универсального обслуживания и Соглашение о совместной эволюции Изумрудного Завета, подписанное 950 миллиардов лет назад. Назначены хранителями усилий по возрождению расы Падших Анну-Элохим / Ануннаки, многие из которых организованы «Великим Белым Братством».              </w:t>
      </w:r>
    </w:p>
    <w:p>
      <w:pPr>
        <w:pStyle w:val="Normal"/>
        <w:rPr>
          <w:rFonts w:ascii="Verdana" w:hAnsi="Verdana" w:cs="Verdana"/>
        </w:rPr>
      </w:pPr>
      <w:r>
        <w:rPr>
          <w:rFonts w:cs="Verdana" w:ascii="Verdana" w:hAnsi="Verdana"/>
        </w:rPr>
        <w:t xml:space="preserve">Линии расы Падших Бра-ха-Рама гибридизировались с расами Падших Ангелов как Анну-Элохим, так и Дракониан-Серафим. </w:t>
      </w:r>
    </w:p>
    <w:p>
      <w:pPr>
        <w:pStyle w:val="Normal"/>
        <w:rPr>
          <w:rFonts w:ascii="Verdana" w:hAnsi="Verdana" w:cs="Verdana"/>
        </w:rPr>
      </w:pPr>
      <w:r>
        <w:rPr>
          <w:rFonts w:cs="Verdana" w:ascii="Verdana" w:hAnsi="Verdana"/>
        </w:rPr>
        <w:t>Массивная Организация Универсального Обслуживания, созданная Расами Основателей Янаса и Брено 250 миллиардов лет назад после повторного утверждения Изумрудного Завета Основателей. Под руководством Основателей Изумрудного Ордена Density-5 Элохей-Элохим и их Расы Основателей Density-4 Anuhazi Feline-Hominid Христос, Золотой Орден Серафим ¬ Серафим и Орден Аметиста Бра-ха-Рама объединили свои Расы Основателей Христоса Плотности-4 для подтверждение Изумрудного Завета. Расы основателей Элохей-Элохим Анухази, Серафей-Серафим Авиан Серес и Этиен Богомол, Бра-ха-Рама Пегасаи и Инью Цетатеан Христос организовали IAFW, создав объединенный коллектив Ангельских Наций-Хранителей. IAFW был создан, чтобы защитить нашу Матрицу Времени от господства расы Падших Ангелов, восстановить структурную целостность нашей Матрицы Времени, которая была повреждена войной Падших Ангелов, и предложить программы реабилитации и вознесения Легионам Падших Ангелов в монастыре Мелхиседеков. Матрица времени. Расы-основатели IAFW создали расу Азурит-Эйяни Линии Грааля и Азурит-универсальную команду безопасности тамплиеров 250 миллиардов лет назад и Альянс Хранителей 570-568 миллионов лет назад. 15-мерный IAFW и более 25 миллиардов межпространственных ангельских наций-хранителей служили основными хранителями нашей временной матрицы с момента создания Основателями IAFW 250 миллиардов лет назад.</w:t>
      </w:r>
    </w:p>
    <w:p>
      <w:pPr>
        <w:pStyle w:val="Normal"/>
        <w:rPr/>
      </w:pPr>
      <w:r>
        <w:rPr>
          <w:rFonts w:cs="Verdana" w:ascii="Verdana" w:hAnsi="Verdana"/>
        </w:rPr>
        <w:t>Density-5 MC Эейани Master Council</w:t>
      </w:r>
    </w:p>
    <w:p>
      <w:pPr>
        <w:pStyle w:val="Normal"/>
        <w:rPr>
          <w:rFonts w:ascii="Verdana" w:hAnsi="Verdana" w:cs="Verdana"/>
        </w:rPr>
      </w:pPr>
      <w:r>
        <w:rPr>
          <w:rFonts w:cs="Verdana" w:ascii="Verdana" w:hAnsi="Verdana"/>
        </w:rPr>
        <w:t>Иногда его называют «Совет Сириуса» или «Совет Азурита». Обитель Мелхиседека («МС») Ээяни Главный Совет</w:t>
      </w:r>
    </w:p>
    <w:p>
      <w:pPr>
        <w:pStyle w:val="Normal"/>
        <w:rPr/>
      </w:pPr>
      <w:r>
        <w:rPr>
          <w:rFonts w:cs="Verdana" w:ascii="Verdana" w:hAnsi="Verdana"/>
        </w:rPr>
        <w:t>специализированный коллектив Изумрудного Ордена Элохей-Элохим Брено из Плотности-5 (размеры 13-14-15) Изначальных Световых Полей. Они были назначены Янами 250 миллиардов лет назад после Войн Лиран и Элохимов Плотности-4 в качестве административного совета Азуритской универсальной группы безопасности тамплиеров, мобильного отделения IAFW. Члены Главного Совета MC Эейани воплощаются в Плотности через линию Азурита Эейани Grail, гибридную линию Азурита Эейани, голубокожих, голубокожих, кошачьих, суши, воды, млекопитающих, птиц и гоминидов. После создания Орафима-Ангела-Человека 568 миллионов лет назад они также воплощаются через Линию Грааля Эйяани Тип-1 Дети-Орафимы-Ангелы-Индиго. Совет Мастера MC Эейани служит основным связующим звеном между Коллективами Янас в Энергетической Матрице и нациями-Хранителями в нашей Временной Матрице. Они наблюдают за всей деятельностью IAFW из Плотности-5 и воплощаются в линиях Азуритской гонки для вмешательства в кризисные ситуации.</w:t>
      </w:r>
    </w:p>
    <w:p>
      <w:pPr>
        <w:pStyle w:val="Normal"/>
        <w:rPr>
          <w:rFonts w:ascii="Verdana" w:hAnsi="Verdana" w:cs="Verdana"/>
        </w:rPr>
      </w:pPr>
      <w:r>
        <w:rPr>
          <w:rFonts w:cs="Verdana" w:ascii="Verdana" w:hAnsi="Verdana"/>
        </w:rPr>
        <w:t>Азурит Универсальная группа безопасности тамплиеров</w:t>
      </w:r>
    </w:p>
    <w:p>
      <w:pPr>
        <w:pStyle w:val="Normal"/>
        <w:rPr/>
      </w:pPr>
      <w:r>
        <w:rPr>
          <w:rFonts w:cs="Verdana" w:ascii="Verdana" w:hAnsi="Verdana"/>
        </w:rPr>
        <w:t>Создан Расами Основателей IAFW при собрании организации 250 миллиардов лет назад. Команда безопасности Азурита и линия Азурите Эйэяни Линии Грааля были созданы, чтобы позволить членам Совета старейшин Эйэяни из Энергетической Матрицы воплощаться непосредственно в Плотности нашей Матрицы Времени для вмешательства в кризис. Линия Азуритового Эейани Race имеет полный 48-нитевой шаблон ДНК, который позволяет напрямую воплощаться в Плотность из Матрицы Экатической Энергии. Линия азуритовой расы является родоначальником всех рас Эйэяни в Плотности. Азуриты являются праотцами (вместе с основателями Анухази Элохей-Элохимом кошачьих-гоминидов Христос) Человека-орафима-ангела, Сириуса Б. Махараги, жрецов Тарана М.К. Эйеяни из УР и Священников Азурлинов из УР Кристиака («Иисус Христос» - Иешуа Сананда Мелхиседек) Линия Грааля Ээяни «Дитя Индиго» на Земле. Группа безопасности Азурита служит мобильным подразделением IAFW, ее азуритовые расы размещены возле каждых из 12 главных звездных врат Универсального комплекса тамплиеров в пределах 4 уровней плотности материи в нашей Матрице времени. Линия Азуритового Race была создана для восстановления и поддержания структурной целостности нашего Универсального комплекса тамплиеров. Группа безопасности Азурита также служит в качестве надзирающих Стражей 12 Первичных Звездных Врат, и ей поручено продвигать мирный договор Соглашения о совместной эволюции Изумрудного Завета, программы Вознесения и Био-регенерации монастыря Мелхиседеков, а также духовную науку расы Закона Одного Основателя. Учения Внутреннего Христа для продвижения эволюции для всех в нашей Матрице Времени.</w:t>
      </w:r>
    </w:p>
    <w:p>
      <w:pPr>
        <w:pStyle w:val="Normal"/>
        <w:rPr>
          <w:rFonts w:ascii="Verdana" w:hAnsi="Verdana" w:cs="Verdana"/>
        </w:rPr>
      </w:pPr>
      <w:r>
        <w:rPr>
          <w:rFonts w:cs="Verdana" w:ascii="Verdana" w:hAnsi="Verdana"/>
        </w:rPr>
        <w:t>GA-Guardian Alliance</w:t>
      </w:r>
    </w:p>
    <w:p>
      <w:pPr>
        <w:pStyle w:val="Normal"/>
        <w:rPr/>
      </w:pPr>
      <w:r>
        <w:rPr>
          <w:rFonts w:cs="Verdana" w:ascii="Verdana" w:hAnsi="Verdana"/>
        </w:rPr>
        <w:t>Создан IAFW 570-568 миллионов лет назад, во время повторного утверждения Изумрудного Завета, во время которого была создана линия Орафимов Ангельского Человека. ГА была сформирована как ЦЕЛЕВАЯ СИЛА для повышения безопасности в нашей Матрице Времени, когда Падшие Ангельские Легионы Анну-Элохим создали линию расы Ануннаков 568 миллионов лет назад, чтобы уничтожить линию Орафимов-Ангелов людей и расы Изумрудного Завета. Специализируется на распространении Изумрудного союза и является руководящим органом более 10 миллионов наций Звездной лиги Изумрудного союза в пределах 4 плотностей материи в нашей Матрице времени. GA управляется Янас, Главным советом Density-5 MC Эейани Изумрудного Ордена Элохей-Элохим Брено, Christos Founders Races и IAFW. ГА является административным органом 12 советов по печаткам ГА. Каждый из 12 Советов Печатей GA назначается Янами и IAFW в качестве Главных Стражей одного из 12 Универсальных Звездных Врат (SG) в Универсальном Комплексе Тамплиеров. Каждый из 12 советов по печатке GA состоит из 2 командных комитетов, 2 подчиненных командных комитетов и многих других более мелких организаций. Советы-печатки GA 10, 11 и 12 представляют расы «Высшего совета Лиры», поскольку они защищают звездные врата «Колыбели Лиры» в Плотности-4, проход в Плотность и из Плотности для посева входящих созданий и для вознесения. нашей матрицы времени.</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овет по печатке GA 12: Совет Араматены-Лиры. Изумрудный Орден Элохей-Элохим Анухази Feline- гоминиды Христос Основатели. Стражи D-12 Лира-Араматена-SG-12.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овет по печатке GA 11: Совет Авеон-Лиры. Основатели Аметистового Ордена Браха-Рама Пегасай и Инью Китообразный Христос. Стражи D11 Lyra-Aveyon-SG-11.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овет GA Signet 10: Совет Вега-Лиры. Золотой Орден Серафей Серафим Этиен-богомол и Церез Птичий гоминид Христос Основатели Стражи D-10 Лира-Вега-SG-10.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овет GA Signet 9: Совет Мираха-Андромеды. Расы Изумрудного Ордена и Ордена Аметиста от Стражей Звездной Лиги Андромеды из D-9 Андромеда-Мирах-SG-9.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овет по печатке GA 8: Совет Минтака-Орион. Золотой Орден Серафима-Серафима Этиен Богомол, Изумрудный Орден Анухази Кошачьи гоминиды и Изумрудный союз расы из Ассоциации планет Ориона. Стражи D-8 Орион-Минтака-SG-8.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Совет по печатке GA 7: Совет Эпсилон-Арктур. Также называется «Сирианско-Арктурианская коалиция». Администрация кризисного вмешательства Главного совета MC Эейани и команды безопасности Азурита наблюдает за расами Изумрудного союза из Арктурианской Федерации планет. Стражи D-7 Арктур-SG-7.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Совет по печаткам GA 6: Совет Азурлин-Сириус Б. Махараги «Синий человек» Азурит-Орафим Изумрудный орден MC Эйяни Риши Линия Грааля. Собор, на котором Иешуа Сананда Мелхиседек - «Иисус Христос» воплотился в человеческом облике в 12 г. до н.э. Стражи D-6 Сириус B-SG-6 и Залы Амореи проход D-6. Представил уртитам Земли 12 записей на пластинчатых голографических дисках CDT об учениях Изумрудного Завета, Махараты и Внутреннего Христа в 208 216 году до нашей эры. Настоящие хранители 12 дисков CDT Пластин. Прародители современных Эейани «Дети Индиго Типы 1 и 2» Грааля Земли.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Совет GA Signet 5: Совет Альциона-Плеяд. Стражи D-5 Плеядеанцы-Альционы-SG-5. Совет в кризисе. Изумрудный Орден Таран MC Эейани Жрецы UR и Анухази Кошачьи гоминиды, Золотой Орден Серафима-Серафима гоминид-птичий Орафим Серрес и Со-управляющий орган Ордена Аметист Бра-ха-Рама Китообразных Инью. Руководящим комитетом является Командование Ашалума Изумрудно-Золотого Ордена. Вторым Командованием было Командование Аштара, которое состоит из Ордена Аметистов Бра-ха-рама, курирующего реабилитацию рас Ануннаков, вошедших в Изумрудный Завет. Когда-то включал сирианские и нибируйские организации ануннаков, участвовавшие в биорегенезисе через Изумрудный завет. Ветви аннунаков Совета Альционов именуются «Рубиновым Орденом Анну-Элохим и Ануннаки». Группы Рубинового Ордена включают Нибируские Советы Девяти, Двенадцати и Двадцать четыре, Плеядеанско-Нибируйско-Ануннаки, Галактическую Федерацию, коллектив «Архангел Михаил», Командование Аштара и легионы Анну-Мелхиседеков. Многие перебежчики Изумрудного Завета Рубинового Ордена, включая Галактическую Федерацию, Командование Аштара, Матрицу Архангела Михаила, Анну-Мелхиседеков и Плеядеано-Нибируйских Ануннаков, были ответственны за                </w:t>
      </w:r>
    </w:p>
    <w:p>
      <w:pPr>
        <w:pStyle w:val="Normal"/>
        <w:rPr>
          <w:rFonts w:ascii="Verdana" w:hAnsi="Verdana" w:cs="Verdana"/>
        </w:rPr>
      </w:pPr>
      <w:r>
        <w:rPr>
          <w:rFonts w:cs="Verdana" w:ascii="Verdana" w:hAnsi="Verdana"/>
        </w:rPr>
        <w:t>манипулирование земным ангельским человечеством и отступление от него с 25 500 г. до н.э. Эти группы временно присоединились к Изумрудному завету во время сирианско-плеядеанских соглашений 1992 года и вошли в Альтаирский договор Хранителей 5 июля 2000 года. 12 сентября 2000 года большинство этих групп дезертировало из Совета Альционов-5 Совета Печатей ГА и присоединилось к Объединенному Сопротивлению с Легионами Падших Ангелов Драконов в продвижении программы сдвига полюсов Земли. Некоторые группы приняли контракты об амнистии от GA и IAFW, оставаясь в Изумрудном пакте. Людям очень трудно определить, к какой повестке дня могут принадлежать эти группы; осторожность рекомендуется при контакте или ченнелинге.</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Совет по печаткам GA 4: Солнечный совет. Предполагаемые Хранители D-4 Sun Sol-SG-4. Опека передана Нибирускому Совету Девяти Советом Альциона в 148 004 г. до н. Э. В 25 500 г. до н.э. Нибируский Совет Девяти дезертировал из Изумрудного Завета, разделив контроль над Sol-SG-4 с D-11 Анну-Элохим Падшим Ангельским Легионом. Падшие ангельские легионы Солнечного Совета постепенно проникали в культуру Земли с 25 500 г. до н.э. В 22326 г. до н.э. MC Эейани Magi Azurline Priests из UR из D-6 Sirius B-SG-6 попытались, но безуспешно, захватить Sol-SG-4 под защитой опекуна. Плеядо-Нибиру-Ануннаки Падшие Ангельские Легионы намерены использовать Солнце-SG-4 и Звездный Крейсер Нибиру для создания сдвига полюсов в период с 2003 по 2008 год. Расы Ангелов-Хранителей Изумрудного Завета попытаются захватить Сол-SG-4 из Нибиру, чтобы предотвратить драму сдвига полюсов «Армагеддон», которую желают проявить Легионы Падших Ангел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овет по печаткам GA 1, 2 и 3: Команда безопасности планетарных тамплиеров Аменти и жрецы МС Внутренней Земли УР. Универсальные звездные врата D-3 Земля SG-3, D-2 Внутренняя Земля-SG-2, D-1 Параллельная Земля-SG-1 и Звездные врата Залов Аменти Земли находятся под опекой Совета Мастеров Плотности-5 МС Ээяни. , направляемый Советом Сириуса Б. Махараги Азурлина, Высшим советом Лиры (Советы по печаткам 12, 11 и 10) и Человеческой расой Внутренней Земли Бреануа и монастыря Мелхиседеков, Шамбали и некоторыми расами людей смешанного монастыря Рамы и Линией Грааля Эйэяни. расы Внутренней Земли. Внутренняя Земля в настоящее время вовлечена в драму земной поверхности. Объединенное Сопротивление сосредотачивает большую часть своего внимания на попытках захватить защищенные Внутренней Землей звездные врата от защиты Стражей. Результат еще предстоит определить, и на него сильно повлияет участие человечества в драме.              </w:t>
      </w:r>
    </w:p>
    <w:p>
      <w:pPr>
        <w:pStyle w:val="Normal"/>
        <w:rPr>
          <w:rFonts w:ascii="Verdana" w:hAnsi="Verdana" w:cs="Verdana"/>
        </w:rPr>
      </w:pPr>
      <w:r>
        <w:rPr>
          <w:rFonts w:cs="Verdana" w:ascii="Verdana" w:hAnsi="Verdana"/>
        </w:rPr>
        <w:t>Серия MCEO Freedom Teachings®</w:t>
      </w:r>
    </w:p>
    <w:p>
      <w:pPr>
        <w:pStyle w:val="Normal"/>
        <w:rPr/>
      </w:pPr>
      <w:r>
        <w:rPr>
          <w:rFonts w:cs="Verdana" w:ascii="Verdana" w:hAnsi="Verdana"/>
        </w:rPr>
        <w:t>Представлено Adashi MCEO LLC в сотрудничестве с Азуритового Прессы MCEO Inc.</w:t>
      </w:r>
    </w:p>
    <w:p>
      <w:pPr>
        <w:pStyle w:val="Normal"/>
        <w:rPr>
          <w:rFonts w:ascii="Verdana" w:hAnsi="Verdana" w:cs="Verdana"/>
        </w:rPr>
      </w:pPr>
      <w:r>
        <w:rPr>
          <w:rFonts w:cs="Verdana" w:ascii="Verdana" w:hAnsi="Verdana"/>
        </w:rPr>
        <w:t xml:space="preserve">Авторские права A&amp;A Deane, 2001, Все права защищены. </w:t>
      </w:r>
    </w:p>
    <w:p>
      <w:pPr>
        <w:pStyle w:val="Normal"/>
        <w:rPr>
          <w:rFonts w:ascii="Verdana" w:hAnsi="Verdana" w:cs="Verdana"/>
        </w:rPr>
      </w:pPr>
      <w:r>
        <w:rPr>
          <w:rFonts w:cs="Verdana" w:ascii="Verdana" w:hAnsi="Verdana"/>
        </w:rPr>
        <w:t>Раздел А</w:t>
      </w:r>
    </w:p>
    <w:p>
      <w:pPr>
        <w:pStyle w:val="Normal"/>
        <w:rPr>
          <w:rFonts w:ascii="Verdana" w:hAnsi="Verdana" w:cs="Verdana"/>
        </w:rPr>
      </w:pPr>
      <w:r>
        <w:rPr>
          <w:rFonts w:cs="Verdana" w:ascii="Verdana" w:hAnsi="Verdana"/>
        </w:rPr>
        <w:t xml:space="preserve">Позы Любви и Закон ОДНОГО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становится экстатическим исследованием в «Почтении к существованию».</w:t>
      </w:r>
    </w:p>
    <w:p>
      <w:pPr>
        <w:pStyle w:val="Normal"/>
        <w:rPr>
          <w:rFonts w:ascii="Verdana" w:hAnsi="Verdana" w:cs="Verdana"/>
        </w:rPr>
      </w:pPr>
      <w:r>
        <w:rPr>
          <w:rFonts w:cs="Verdana" w:ascii="Verdana" w:hAnsi="Verdana"/>
        </w:rPr>
        <w:t>| 1. МЯГКАЯ ЛЮБОВЬ</w:t>
      </w:r>
    </w:p>
    <w:p>
      <w:pPr>
        <w:pStyle w:val="Normal"/>
        <w:rPr>
          <w:rFonts w:ascii="Verdana" w:hAnsi="Verdana" w:cs="Verdana"/>
        </w:rPr>
      </w:pPr>
      <w:r>
        <w:rPr>
          <w:rFonts w:cs="Verdana" w:ascii="Verdana" w:hAnsi="Verdana"/>
        </w:rPr>
        <w:t>Добрый, заботливый, нежный</w:t>
      </w:r>
    </w:p>
    <w:p>
      <w:pPr>
        <w:pStyle w:val="Normal"/>
        <w:rPr>
          <w:rFonts w:ascii="Verdana" w:hAnsi="Verdana" w:cs="Verdana"/>
        </w:rPr>
      </w:pPr>
      <w:r>
        <w:rPr>
          <w:rFonts w:cs="Verdana" w:ascii="Verdana" w:hAnsi="Verdana"/>
        </w:rPr>
        <w:t xml:space="preserve">2. СИЛЬНАЯ ЛЮБОВЬ              </w:t>
      </w:r>
    </w:p>
    <w:p>
      <w:pPr>
        <w:pStyle w:val="Normal"/>
        <w:rPr>
          <w:rFonts w:ascii="Verdana" w:hAnsi="Verdana" w:cs="Verdana"/>
        </w:rPr>
      </w:pPr>
      <w:r>
        <w:rPr>
          <w:rFonts w:cs="Verdana" w:ascii="Verdana" w:hAnsi="Verdana"/>
        </w:rPr>
        <w:t>Добрый, заботливый, напористый</w:t>
      </w:r>
    </w:p>
    <w:p>
      <w:pPr>
        <w:pStyle w:val="Normal"/>
        <w:rPr>
          <w:rFonts w:ascii="Verdana" w:hAnsi="Verdana" w:cs="Verdana"/>
        </w:rPr>
      </w:pPr>
      <w:r>
        <w:rPr>
          <w:rFonts w:cs="Verdana" w:ascii="Verdana" w:hAnsi="Verdana"/>
        </w:rPr>
        <w:t xml:space="preserve">3. ЛЮБОВЬ К СЕБЕ              </w:t>
      </w:r>
    </w:p>
    <w:p>
      <w:pPr>
        <w:pStyle w:val="Normal"/>
        <w:rPr>
          <w:rFonts w:ascii="Verdana" w:hAnsi="Verdana" w:cs="Verdana"/>
        </w:rPr>
      </w:pPr>
      <w:r>
        <w:rPr>
          <w:rFonts w:cs="Verdana" w:ascii="Verdana" w:hAnsi="Verdana"/>
        </w:rPr>
        <w:t>Почитание Божественности в СЕБЕ</w:t>
      </w:r>
    </w:p>
    <w:p>
      <w:pPr>
        <w:pStyle w:val="Normal"/>
        <w:rPr>
          <w:rFonts w:ascii="Verdana" w:hAnsi="Verdana" w:cs="Verdana"/>
        </w:rPr>
      </w:pPr>
      <w:r>
        <w:rPr>
          <w:rFonts w:cs="Verdana" w:ascii="Verdana" w:hAnsi="Verdana"/>
        </w:rPr>
        <w:t xml:space="preserve">4. OMNI-LOVE              </w:t>
      </w:r>
    </w:p>
    <w:p>
      <w:pPr>
        <w:pStyle w:val="Normal"/>
        <w:rPr>
          <w:rFonts w:ascii="Verdana" w:hAnsi="Verdana" w:cs="Verdana"/>
        </w:rPr>
      </w:pPr>
      <w:r>
        <w:rPr>
          <w:rFonts w:cs="Verdana" w:ascii="Verdana" w:hAnsi="Verdana"/>
        </w:rPr>
        <w:t>Почитание Божественности во ВСЕМ Намасте '</w:t>
      </w:r>
    </w:p>
    <w:p>
      <w:pPr>
        <w:pStyle w:val="Normal"/>
        <w:rPr>
          <w:rFonts w:ascii="Verdana" w:hAnsi="Verdana" w:cs="Verdana"/>
        </w:rPr>
      </w:pPr>
      <w:r>
        <w:rPr>
          <w:rFonts w:cs="Verdana" w:ascii="Verdana" w:hAnsi="Verdana"/>
        </w:rPr>
        <w:t xml:space="preserve">КП Омни-Любовь является воплощением Принципа Христоса, цели, к которой человеческая эволюция движется посредством постепенной активации 12-нитевого матричного матричного шаблона ДНК и воплощения Личности Аватара.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pPr>
      <w:r>
        <w:rPr>
          <w:rFonts w:cs="Verdana" w:ascii="Verdana" w:hAnsi="Verdana"/>
        </w:rPr>
        <w:t>Закон Одного и Изумрудный Завет</w:t>
      </w:r>
    </w:p>
    <w:p>
      <w:pPr>
        <w:pStyle w:val="Normal"/>
        <w:rPr>
          <w:rFonts w:ascii="Verdana" w:hAnsi="Verdana" w:cs="Verdana"/>
        </w:rPr>
      </w:pPr>
      <w:r>
        <w:rPr>
          <w:rFonts w:cs="Verdana" w:ascii="Verdana" w:hAnsi="Verdana"/>
        </w:rPr>
        <w:t>Основатели Emerald Order Elohei-Elohim и перспективы Азуритового Прессы</w:t>
      </w:r>
    </w:p>
    <w:p>
      <w:pPr>
        <w:pStyle w:val="Normal"/>
        <w:rPr/>
      </w:pPr>
      <w:r>
        <w:rPr>
          <w:rFonts w:cs="Verdana" w:ascii="Verdana" w:hAnsi="Verdana"/>
        </w:rPr>
        <w:t>© Аша-яна Дин 2001 Все права защищены</w:t>
      </w:r>
    </w:p>
    <w:p>
      <w:pPr>
        <w:pStyle w:val="Normal"/>
        <w:rPr/>
      </w:pPr>
      <w:r>
        <w:rPr>
          <w:rFonts w:cs="Verdana" w:ascii="Verdana" w:hAnsi="Verdana"/>
        </w:rPr>
        <w:t>Члены Азуритового MCEO и расы Изумрудного союза и основателей, которые потребовали создания этой внешней точки контакта, всегда готовы работать с любовью, на равной основе, совместно и совместно с ЛЮБЫМ другим человеком или организацией, которые искренне продвигают и демонстрируют свободу Основателей. учение Внутреннего Христа. Учения Основателей Внутреннего Христоса включают Изумрудный Завет, Закон Одного и Лиранско-Сирианскую модель мирного, сотворческого, эгалитарного, суверенного, совместного развития. «Закон Одного» представляет собой протокол «Взаимоотношения Божественного права» Вознесенных Владык Янас, который продвигает Безусловную Любовь, Совместное взращивание и исцеление всех рас, через признание того, что ВСЕ ПРОЯВЛЕННЫЕ СУЩЕСТВА являются ЛИЦАМИ ПРОЯВЛЕНИЯ ИСТОЧНИКА. Есть только ОДНО Сознание, Бог-Источник, и все вещи и существа являются живыми, разнообразными выражениями этой Общей Личности. Закон Одного признает, что существа, которые ведут себя, казалось бы, «нечестивыми путями», - это те, кто больше всего забыл эту Ключевую Истину своей Божественной Личности. Через исцеление и пробуждение «Божественной Искры внутри», D-12 Внутреннего Христоса, любое существо может в конечном итоге вспомнить и воплотить свое Благословенное Наследие. Когда это воспоминание возвращается, Безусловная Любовь и сотворческое «Божественное правильное взаимоотношение» становятся естественным воплощенным инстинктом, а «Действовать так, как будто Бог во всем имеет значение» становится единственным разумным и рациональным использованием Божественного дара самовластной свободы воли. .</w:t>
      </w:r>
    </w:p>
    <w:p>
      <w:pPr>
        <w:pStyle w:val="Normal"/>
        <w:rPr/>
      </w:pPr>
      <w:r>
        <w:rPr>
          <w:rFonts w:cs="Verdana" w:ascii="Verdana" w:hAnsi="Verdana"/>
        </w:rPr>
        <w:t>Когда Изначальный Закон Одного не соблюдается добровольно существами, проявленными во времени, их творения становятся все более запутанными, пока в конце концов они не создадут собственное самоограничение в пространстве-времени. Когда происходит самоопределение, некогда самосознательное существо возвращается к Богу-Источнику в виде недифференцированных единиц сознательной энергии без памяти или индивидуального распознавания личности, где она будет переработана Источником в другие творения. Преимущество пробуждения «Бога-Присутствия внутри» состоит в том, что при этом существо может сохранить свою индивидуализацию идентичности и память о своем проявленном опыте, чтобы сознательно вновь присоединиться к Богу-Источнику через Вознесение. Посредством Вознесения существо вновь обретает сознательную способность выражать Полное мастерство избранного опыта, познавая себя в Едином Разуме с Богом, посредством чего может быть осуществлен естественный цикл любящего, Сознательного Со-Творения в Целостности, которая ЕСТЬ Бог. увековечены. Это основные основы и Божественные познания, на которых построены Закон Одного, Изумрудный Завет, Лиранско-Сирианская культурная модель и азуритский MCEO. И они являются заповедями, по которым функционируют все системы Свободного Мирового Порядка в Межпространственной Ассоциации Свободных Миров.</w:t>
      </w:r>
    </w:p>
    <w:p>
      <w:pPr>
        <w:pStyle w:val="Normal"/>
        <w:rPr/>
      </w:pPr>
      <w:r>
        <w:rPr>
          <w:rFonts w:cs="Verdana" w:ascii="Verdana" w:hAnsi="Verdana"/>
        </w:rPr>
        <w:t>Закон Одного является представителем естественных законов Универсальной Физики Одного Поля, Божественной Механики Творения, посредством которой сознание Источника постоянно создает опыт проявленных миров. Без соблюдения Изначального Закона Одного существо, раса, нация, планета, галактика или вселенная не смогут создать подлинную свободу, любовь или радость и потеряют сознательное участие в естественном цикле самосознательного сохранения Вечной Жизни. . Если избранные идеи и действия поддерживают Цели Христианской Свободной Воли Вознесения, идентичность возвращается к Источнику по Пути Божественного Права Порядок Сознательного Чувства, благодаря которому сознательное знание и со-творческое участие в бесконечном Вечном Жизненном Цикле бесконечно сохраняется.</w:t>
      </w:r>
    </w:p>
    <w:p>
      <w:pPr>
        <w:pStyle w:val="Normal"/>
        <w:rPr/>
      </w:pPr>
      <w:r>
        <w:rPr>
          <w:rFonts w:cs="Verdana" w:ascii="Verdana" w:hAnsi="Verdana"/>
        </w:rPr>
        <w:t>Цель Christiac создает эмпирическую «Судьбу радости» и постепенное расширение Я в Целостность для сознания в рамках вечного Вечного Жизненного Цикла. Если чей-то выбор игнорирует естественный порядок Закона Одного и Божественной Механики Творения, личная энергия добавляется к наложенной Антихристианской Цели Воли, посредством которой Божественные Дары Вознесения, сотворческое разумное мастерство и сознательное участие в Вечной Жизни Цикл утерян, Программа Антихриста создает эмпирическую реальность ограниченной, конечной идентичности и возвращения к Источнику через Путь Хаоса Бессознательного Забвения. Антихристианская цель создает эмпирическую «Судьбу скорби» и постепенное разрушение себя на фрагменты для сознания в рамках Вечного Жизненного Цикла. Никакие действия не являются добрыми; мысль и ее явное выражение в действии - это количества сознательной энергии, которые отражают внутреннюю универсальную структуру Пути Порядка или Пути Хаоса. Путь Порядка включает Путь Хаоса, поскольку даже сам Хаос существует в выражении Божественного Правильного Порядка Источника; оба пути завершаются возвращением к Источнику и постоянным проявлением Вечного Жизненного Цикла. Значение выбора Пути Порядка и Цели Свободной Воли Christiac заключается в ценности и качестве воспринимаемого опыта, с которым каждый сталкивается. Как участник Танца Вечной Жизни, человек испытает либо расширение сознательного, чувствующего, любящего, свободного, радостного сотворчества, либо сжатие и сжатие бессознательного, контролируемого участия, посредством которого естественное Божественное Состояние сотворчества любовь и радость заблокированы для восприятия.</w:t>
      </w:r>
    </w:p>
    <w:p>
      <w:pPr>
        <w:pStyle w:val="Normal"/>
        <w:rPr>
          <w:rFonts w:ascii="Verdana" w:hAnsi="Verdana" w:cs="Verdana"/>
        </w:rPr>
      </w:pPr>
      <w:r>
        <w:rPr>
          <w:rFonts w:cs="Verdana" w:ascii="Verdana" w:hAnsi="Verdana"/>
        </w:rPr>
        <w:t>Идея, вера и действие - это творческие инструменты, которыми наделено сознание, чтобы использовать дар Свободной Воли Выбор в отношении того, какой путь опыта выберет человек. Христианский Путь Порядка изначально задуман Источником, так как Любящая Радость - это внутренняя природа Источника. В этом Вездесущем Источнике-Любви разрешен Путь Хаоса, без него не было бы возможности выбора. Расы Яны, Основатели и Христиаки понимают, что внутренняя природа Источника - это ЛЮБОВЬ, и что в этой Любви Источник больше всего желает испытать Радость ее проявленных проявлений, одновременно уважая свою Свободную Волю, позволяя им выбирать иное. В честь и в качестве живого отражения истинной Любящей Природы Источника расы Основателей и Изумрудного Завета оказывают поддержку идеям, убеждениям и действиям, посредством которых на опыте реализуются Путь Порядка, Цели Свободной Воли Христиака и Судьба Радости. достигнут.</w:t>
      </w:r>
    </w:p>
    <w:p>
      <w:pPr>
        <w:pStyle w:val="Normal"/>
        <w:rPr/>
      </w:pPr>
      <w:r>
        <w:rPr>
          <w:rFonts w:cs="Verdana" w:ascii="Verdana" w:hAnsi="Verdana"/>
        </w:rPr>
        <w:t xml:space="preserve">Они ПОЗВОЛЯЮТ, но не ПОДТВЕРЖДАЮТ, идеи, убеждения и действия, посредством которых на опыте достигаются Путь Хаоса, Установленная Антихристианская Воля и Плотность Скорби. Путь Хаоса разрешен в отношении дара Свободной Воли выбора, без которого не может быть достигнута Божественная Цель Судьбы Радости. Но Путь Порядка, который ЯВЛЯЕТСЯ путем Божественной Любви, ЯВЛЯЕТСЯ предпочтением Источника, и поэтому истинные представители Источника будут поощрять, но не принуждать, Божественное Право Использование выбора Свободной Воли в создании намеченного Источником Божественного Право Судьба Вечной Радости. . ВЫБОР всегда за нами, и Основатели всегда уважают наше право выбора. Как индивидуальные проявленные выражения Бога-Источника, мы наделены Силой Творения; наш выбор - это инструменты, с помощью которых создается наша эмпирическая реальность. Индивидуально и коллективно мы являемся создателями наших эмпирически проявленных миров; по мере того, как мы постепенно вспоминаем и воплощаем нашу органическую Благословенную Личность как Лики Проявителя Бога, наш выбор и наши миры будут постепенно становиться более «Божественными», чтобы больше отражать истинную Любящую Природу Бога. Это Божественная цель Бога-Источника, Основателей и бесконечного числа рас Изумрудного Завета, которые стремятся поддерживать Разумное Осознание и Воплощенную Демонстрацию нашего Безоговорочно Любящего ОДНОГО Источника, постоянно живыми во Множестве Обителей Времени.              </w:t>
      </w:r>
    </w:p>
    <w:p>
      <w:pPr>
        <w:pStyle w:val="Normal"/>
        <w:rPr/>
      </w:pPr>
      <w:r>
        <w:rPr>
          <w:rFonts w:cs="Verdana" w:ascii="Verdana" w:hAnsi="Verdana"/>
        </w:rPr>
        <w:t>Основатели, расы Изумрудного союза и представители Азуритового MCEO распространяют Безусловную Любовь, уважение и разделяют истину со ВСЕМИ, независимо от расы или вероисповедания. Учения свободы Изумрудного Завета снова стали доступны человеческому коллективу без ущерба. Любой представитель любой расы или религии поощряется и приветствуется к участию в Изумрудном Завете, посредством которого Безусловная Божественная Любовь и свобода Внутреннего Христоса, Путь Порядка и Судьба Радости в равной степени распространяются на всех. Необязательно «отказываться» от прежней духовной ориентации или этнической принадлежности, чтобы принять Изумрудный Завет Основателей. Основатели и их представители призывают людей всех убеждений найти ИСТИННЫЕ учения и идеи, поддерживающие Судьбу Радости, которые существуют за искажениями во всех духовных верованиях и культурной этике Земли. Посредством «отделения вала от зерна» и освобождения духовного рабства искажений падших ангелов, мировые религии могут быть освобождены от непреднамеренного политического служения Антихристианской повестке дня. Через ангельскую человеческую ЛЮБОВЬ и подлинное воплощение осознания Внутреннего Христа D-12 религии Земли могут быть восстановлены до их первоначальной совместной Божественной цели духовного служения Закону Одного и Божественной Судьбе Радости. После очищения от искажений Падших Ангелов и Антихриста любая религия, вероисповедание или система убеждений может развиться до статуса Христоса, чтобы стать ценным и любимым активом в проявлении эмпирической реальности Любящего, Чувственного, Со-творческого, Божественного, Сознательного участия в Вечный танец вечного жизненного цикла.</w:t>
      </w:r>
    </w:p>
    <w:p>
      <w:pPr>
        <w:pStyle w:val="Normal"/>
        <w:rPr/>
      </w:pPr>
      <w:r>
        <w:rPr>
          <w:rFonts w:cs="Verdana" w:ascii="Verdana" w:hAnsi="Verdana"/>
        </w:rPr>
        <w:t>От имени, в честь и в качестве явного отражения Любящего ОДНОГО Источника-Бога, из которого мы все возникли, Азурит MCEO Основателей поддерживает идеи, убеждения и действия, которые поддерживают Судьбу Радости и Свободную Волю Христоса. Задача. Перспектива Азуритового MCEO также уважает Божественное право и необходимость</w:t>
      </w:r>
    </w:p>
    <w:p>
      <w:pPr>
        <w:pStyle w:val="Normal"/>
        <w:rPr>
          <w:rFonts w:ascii="Verdana" w:hAnsi="Verdana" w:cs="Verdana"/>
        </w:rPr>
      </w:pPr>
      <w:r>
        <w:rPr>
          <w:rFonts w:cs="Verdana" w:ascii="Verdana" w:hAnsi="Verdana"/>
        </w:rPr>
        <w:t>Свободная Воля Выбор и, таким образом, демонстрирует ПОМОЩЬ, не применяя навязанного сопротивления силам Пути.</w:t>
      </w:r>
    </w:p>
    <w:p>
      <w:pPr>
        <w:pStyle w:val="Normal"/>
        <w:rPr>
          <w:rFonts w:ascii="Verdana" w:hAnsi="Verdana" w:cs="Verdana"/>
        </w:rPr>
      </w:pPr>
      <w:r>
        <w:rPr>
          <w:rFonts w:cs="Verdana" w:ascii="Verdana" w:hAnsi="Verdana"/>
        </w:rPr>
        <w:t>Хаоса и возможность выбора Судьбы Скорби, к которой неизбежно ведет Путь Хаоса.</w:t>
      </w:r>
    </w:p>
    <w:p>
      <w:pPr>
        <w:pStyle w:val="Normal"/>
        <w:rPr>
          <w:rFonts w:ascii="Verdana" w:hAnsi="Verdana" w:cs="Verdana"/>
        </w:rPr>
      </w:pPr>
      <w:r>
        <w:rPr>
          <w:rFonts w:cs="Verdana" w:ascii="Verdana" w:hAnsi="Verdana"/>
        </w:rPr>
        <w:t>В отличие от пропагандистов религиозных и научных догм о контроле Падших Ангелов, Основатели всегда использовали правдивый, любящий и открытый обмен знаниями как средство поощрения существ использовать присущую им силу свободного выбора для создания любящего, бесстрашного, наделенного полномочиями эмпирического воплощения Судьба радости. Догмы контроля используют антихристианскую тактику накопления знаний среди небольшой части элиты и содействия искажению знаний под видом истины, чтобы соблазнить, обмануть и обмануть массы благонамеренных существ в бессилии, страхе и непреднамеренном слепом подчинении Пути. Хаоса. Существа, которые сознательно или неосознанно выбрали Путь Хаоса, делают это, чтобы запомнить урок о ценности Любви и Порядка Свободной Воли. Не нужно выбирать Судьбу Скорби, чтобы помнить о ценности ее противоположности. Сила выбора Свободной Воли может быть просто использована для признания и принятия божественной ценности, прав и обязанностей Судьбы Радости, посредством чего может быть принято сознательное решение активно воплощать эти Божественные Качества. Выбор за нами.</w:t>
      </w:r>
    </w:p>
    <w:p>
      <w:pPr>
        <w:pStyle w:val="Normal"/>
        <w:rPr/>
      </w:pPr>
      <w:r>
        <w:rPr>
          <w:rFonts w:cs="Verdana" w:ascii="Verdana" w:hAnsi="Verdana"/>
        </w:rPr>
        <w:t>В поддержку Божественной цели Судьбы Радости, Азуритового MCEO НИКОГДА не будет поддерживать догмы скрытого контроля, будь то «современные культы», «древние культы», проявляющиеся под видом «традиционных религий» или «бездушные научные догмы». «Культный менталитет» вдохновляет вас отдать свою личную силу созидания и самопроизвольного «спасения» какому-то внешнему авторитету. Вот несколько примеров популярных экстернализованных «авторитетных фигур», которым мы были культурно запрограммированы бездумно подчинять нашу личную ценность и отдавать нашу Божественно данную личную внутреннюю силу Христа: Внешние олицетворения «Бога», «Спасители», «Вознесенные Владыки» »,« Святые », ангелы, гуру, папы, короли, священники, мистики,« волшебники », экстрасенсы, правительства, политики, ученые, врачи,« эксперты »,« критики »,« доктора наук ».</w:t>
      </w:r>
    </w:p>
    <w:p>
      <w:pPr>
        <w:pStyle w:val="Normal"/>
        <w:rPr>
          <w:rFonts w:ascii="Verdana" w:hAnsi="Verdana" w:cs="Verdana"/>
        </w:rPr>
      </w:pPr>
      <w:r>
        <w:rPr>
          <w:rFonts w:cs="Verdana" w:ascii="Verdana" w:hAnsi="Verdana"/>
        </w:rPr>
        <w:t>Это всего лишь несколько примеров экстернализованных архетипических «авторитетных фигур», которым нам промыли мозги (посредством пропаганды), заставив поверить, что они обладают большим достоинством, силой или мудростью, чем наш собственный, в настоящее время «спящий» Внутренний Христос. Пока мы обращаемся только к внешним «авторитетам» за ответами, мы никогда не найдем более великих истин относительно нас самих и нашей вселенной, которые живы и ждут нашего открытия в рамках нашей личной идентичности Внутреннего Христа. Абсолютно уместно воплощать подлинное смирение и выражать любящее, трепетное уважение существам, которые предоставляют нам законные услуги в нашем росте для расширения возможностей, духовной реализации и свободы. Если мы желаем воплотить реальность Христа, тогда любящее, трепетное уважение, искренне выражаемое через мягкое смирение, - это отношение, с которым следует относиться к каждому созданию во вселенной; В конце концов, ВСЕ существа являются проявленными Ликами Бога, выражающимися на различных стадиях развития. Существует ОГРОМНАЯ разница между проявлением любящего, почтительного уважения к другим и «поклонением» в «почтительном, самоуничижительном подчинении», чтобы «слепо подчиняться» диктату контроля элитарных фигур власти, чьи собственные полномочия проистекают из удержания нашей власти под властью. их контроль.</w:t>
      </w:r>
    </w:p>
    <w:p>
      <w:pPr>
        <w:pStyle w:val="Normal"/>
        <w:rPr/>
      </w:pPr>
      <w:r>
        <w:rPr>
          <w:rFonts w:cs="Verdana" w:ascii="Verdana" w:hAnsi="Verdana"/>
        </w:rPr>
        <w:t>Без масс, поклоняющихся им и подчиняющихся им, авторитетные элитарные деятели совершенно бессильны. Без коллектива, из которого они выкачивают свою власть, свои деньги, свою армию и свое обожание, элитарные деятели власти не обладают даже достаточной личной властью, чтобы адекватно помочь себе; у них не больше и не меньше возможностей, чем у кого-либо другого, принять Вечную Силу Внутреннего Христа. Любящее, благоговейное уважение безоговорочно и включает в себя уважение к себе как к Благословенным Ликам Бога. Слепое поклонение учит нас оскорблять, неуважительно и отрицать ту часть Бога, которая проявляется как Я., и побуждает нас поддерживать антихристианское элитарное представление о том, что любое существо более достойно любви и принятия, чем любое другое в «глАза» Бог". Существа выражаются на разных стадиях развития, на которых демонстрируются соответствующие уровни воплощения Христоса или его отсутствие; но независимо от уровня развития ВСЕ существа являются «живыми частями Бога», и поэтому их Вечная Благословенная Ценность не подлежит сомнению. Учения свободы ведут вас к Внутреннему Христу; Внутренний Христос ощутимо существует как уровни вашего личного осознания в высших измерениях, остальная часть вашей собственной Богом данной Благословенной Личности, которая является вашей личной, врожденной, неизгладимой живой связью с ИСТИННЫМ Единым Источником, которым является Бог.</w:t>
      </w:r>
    </w:p>
    <w:p>
      <w:pPr>
        <w:pStyle w:val="Normal"/>
        <w:rPr/>
      </w:pPr>
      <w:r>
        <w:rPr>
          <w:rFonts w:cs="Verdana" w:ascii="Verdana" w:hAnsi="Verdana"/>
        </w:rPr>
        <w:t xml:space="preserve">Основатели, Расы Изумрудного Завета и члены Азуритового MCEO НИКОГДА не будут продвигать тактику догм контроля, такую </w:t>
      </w:r>
      <w:r>
        <w:rPr>
          <w:rFonts w:cs="Arial" w:ascii="Arial" w:hAnsi="Arial"/>
        </w:rPr>
        <w:t>​​</w:t>
      </w:r>
      <w:r>
        <w:rPr>
          <w:rFonts w:cs="Verdana" w:ascii="Verdana" w:hAnsi="Verdana"/>
        </w:rPr>
        <w:t>как «не читайте ЭТО, это зло или плохо», или вдохновлять вас на самообманчивое высокомерие с антихристианскими чувствами, такими как «Дон не общаюсь с НИМИ, они злы или менее достойны или чисты, чем МЫ ». Напротив, всех призывают ОТВЕТСТВЕННО ЛЮБИТЬ ВСЕХ и осознавать врожденный потенциал ЧИСТОТЫ внутри ВСЕГО. Всем также предлагается читать все, изучать людей, получать информацию и искать знания. Правда</w:t>
      </w:r>
    </w:p>
    <w:p>
      <w:pPr>
        <w:pStyle w:val="Normal"/>
        <w:rPr/>
      </w:pPr>
      <w:r>
        <w:rPr>
          <w:rFonts w:cs="Verdana" w:ascii="Verdana" w:hAnsi="Verdana"/>
        </w:rPr>
        <w:t>Учения Christiac вдохновляют каждого принять личный истинный Божественный Дух, исследовать ответственность, быть бесстрашным, БЫТЬ Христианской ЛЮБОВЬЮ, чтобы одновременно уважать СЕБЯ, других и Одного Источника-Бога посредством справедливых и любящих действий. Научитесь различению, чтобы можно было обрести подлинную мудрость и духовную актуальность, и НИКОГДА НЕ УСТАНАВЛИВАЙТЕСЬ ни на что меньшее, чем ваше собственное божественно данное ангельское человеческое наследие.</w:t>
      </w:r>
    </w:p>
    <w:p>
      <w:pPr>
        <w:pStyle w:val="Normal"/>
        <w:rPr>
          <w:rFonts w:ascii="Verdana" w:hAnsi="Verdana" w:cs="Verdana"/>
        </w:rPr>
      </w:pPr>
      <w:r>
        <w:rPr>
          <w:rFonts w:cs="Verdana" w:ascii="Verdana" w:hAnsi="Verdana"/>
        </w:rPr>
        <w:t>Основатели и их представители НИКОГДА не будут поддерживать Антихристианские Символы веры, такие как «превосходство элитарной расы», расовый или религиозный фанатизм, предрассудки, «терпимость» как прикрытие для скрытых предвзятых оценочных суждений, гендерного неравенства или искусственного искажения или манипулятивного сокрытия истины. , знания или личность. Учредители НЕ будут поддерживать злоупотребление, нарушение или эксплуатацию других сфер жизни, включая животных, растения и планетарную среду. Они НЕ будут продвигать сознание жертвы против спасителя, через которое существа намеренно скрыто лишаются власти, соблазняясь поверить в то, что они бессильны изменить нежелательные условия и, следовательно, нуждаются во мощном внешнем «авторитете», «спасителе» или «боге». чтобы защитить их от их собственных «непреднамеренных созданий». Основатели НЕ будут использовать тактику страха, дезинформации, подавления информации или запугивания, чтобы держать человеческие расы разделенными друг против друга и, следовательно, легкими объектами для скрытого контроля. И они НЕ будут манипулировать людьми ложными заявлениями о том, что Бог принадлежит к мужскому или женскому полу; Бог - это Живая Сила Вечного Сознания, которая находится за пределами биологии и поляризованного гендерного выражения.</w:t>
      </w:r>
    </w:p>
    <w:p>
      <w:pPr>
        <w:pStyle w:val="Normal"/>
        <w:rPr>
          <w:rFonts w:ascii="Verdana" w:hAnsi="Verdana" w:cs="Verdana"/>
        </w:rPr>
      </w:pPr>
      <w:r>
        <w:rPr>
          <w:rFonts w:cs="Verdana" w:ascii="Verdana" w:hAnsi="Verdana"/>
        </w:rPr>
        <w:t>Основатели также не будут продвигать ложную историю, которая вводит нас в заблуждение, заставляя поверить в то, что «Единственный Сын Божий» был распят за наши грехи, чтобы нас можно было контролировать и направлять через ложное чувство вины и бесполезный стыд, чтобы мы сами приняли мученическую смерть, чтобы «доказать, что мы одинаково равны». достойно ». Иисус НЕ был распят; он пришел, чтобы сказать нам, что мы ВСЕ Дети Бога, чтобы вернуть знания Божественной Священной Науки, с помощью которых мы могли освободиться. Затем он ИСПОЛЬЗОВАЛ это знание, чтобы провести собственное безболезненное Вознесение. ЭТО ИСТИНА истории «Драмы Христа», и это ЕДИНСТВЕННАЯ истина «Драмы Христа», которую Основатели ВСЕГДА поддержат, потому что они были ТАМ; они видели ЭТО ВСЕ. Они НЕ будут поддерживать ложь о «предполагаемом распятии», потому что ЗНАЮТ, что эта история была создана человеческими расами Иллюминатов от имени Падших Анну-Элохим, чтобы намеренно похоронить настоящую истину и учения о свободе, ради которых НАСТОЯЩИЙ Иисус Христос 12ВС-27АД стояли.</w:t>
      </w:r>
    </w:p>
    <w:p>
      <w:pPr>
        <w:pStyle w:val="Normal"/>
        <w:rPr>
          <w:rFonts w:ascii="Verdana" w:hAnsi="Verdana" w:cs="Verdana"/>
        </w:rPr>
      </w:pPr>
      <w:r>
        <w:rPr>
          <w:rFonts w:cs="Verdana" w:ascii="Verdana" w:hAnsi="Verdana"/>
        </w:rPr>
        <w:t xml:space="preserve">Истинные Учения Христоса побуждают вас бесстрашно, но ответственно исследовать все с любовью и разумом и научиться «отделять стержень от зерна». Таким образом вы можете удерживать свое личное посвящение, расширяясь на захватывающие, но часто сбивающие с толку территории ангельского человеческого духа. Подлинное учение Христоса не учит нас «ползать на животе, как змеи, перед каким-нибудь прославленным заклинателем змей». Христос учит нас ходить прямо, с Божественной Любовью, Достоинством, Благодатью, Смирением, Уважением, Благоговением и Силой, как живые примеры Христианского Манифеста, которым должны были быть ангельские люди.              </w:t>
      </w:r>
    </w:p>
    <w:p>
      <w:pPr>
        <w:pStyle w:val="Normal"/>
        <w:rPr>
          <w:rFonts w:ascii="Verdana" w:hAnsi="Verdana" w:cs="Verdana"/>
        </w:rPr>
      </w:pPr>
      <w:r>
        <w:rPr>
          <w:rFonts w:cs="Verdana" w:ascii="Verdana" w:hAnsi="Verdana"/>
        </w:rPr>
        <w:t>Когда вы сталкиваетесь с традиционными и современными «антихристианскими контр-движениями», которые обычно и неизбежно противопоставляются учениям Внутреннего Христа Изумрудного Завета Основателей, вы можете сначала «рассмотреть Источник» и его внутреннюю мотивацию, прежде чем формировать окончательное мнение. . Вот несколько ценных вопросов, которые стоит задать: «Кем выглядит этот источник информации?», «Что они мне говорят?», «Они действительно знают, о чем говорят?», «Они говорят то, что ДЕЙСТВИТЕЛЬНО имеют в виду? »,« Откуда может поступать их информация? »,« Какой у них может быть мотив, чтобы рассказать мне об этом? »,« Во что они надеются, что я верю? »,« Почему они хотят, чтобы я верил в это? »,« Что они пытаются побудить меня сделать с моей личной силой, открыть и принять ее в себе или отдать ее где-то еще в поклонении или послушном подчинении? »,« Если они пытаются мне помочь, в чем они пытаются помочь? я достигну, и как вера в эту вещь может дать мне силы? »,« Если они тайно пытаются ввести меня в заблуждение, как я могу пострадать, поверив им? »,« Вдохновляют ли они меня руководить своей внутренней духовной силой и мудростью, или они соблазняют меня поверить в то, что я лично бессилен и поэтому должен слепо следовать внешнему источнику силы, чтобы спасти меня? d, наконец: «Если я поверю в это, поможет ли мне стать более пробужденным, осознанным, любящим, добрым, ответственным, сильным, духовно живым, умным, мудрым, сострадательным, Цельным и эффективным человеком?»</w:t>
      </w:r>
    </w:p>
    <w:p>
      <w:pPr>
        <w:pStyle w:val="Normal"/>
        <w:rPr>
          <w:rFonts w:ascii="Verdana" w:hAnsi="Verdana" w:cs="Verdana"/>
        </w:rPr>
      </w:pPr>
      <w:r>
        <w:rPr>
          <w:rFonts w:cs="Verdana" w:ascii="Verdana" w:hAnsi="Verdana"/>
        </w:rPr>
        <w:t>Искусство «задавать правильные вопросы» при любых обстоятельствах - бесценный инструмент для развития понимания, самосознания и других людей, а также для расширения личных возможностей. Основатели призывают вас спросить эти</w:t>
      </w:r>
    </w:p>
    <w:p>
      <w:pPr>
        <w:pStyle w:val="Normal"/>
        <w:rPr>
          <w:rFonts w:ascii="Verdana" w:hAnsi="Verdana" w:cs="Verdana"/>
        </w:rPr>
      </w:pPr>
      <w:r>
        <w:rPr>
          <w:rFonts w:cs="Verdana" w:ascii="Verdana" w:hAnsi="Verdana"/>
        </w:rPr>
        <w:t xml:space="preserve">вопросы в отношении их учений и при представлении с учениями, идеями и мнениями других людей End              </w:t>
      </w:r>
    </w:p>
    <w:p>
      <w:pPr>
        <w:pStyle w:val="Normal"/>
        <w:rPr/>
      </w:pPr>
      <w:r>
        <w:rPr>
          <w:rFonts w:cs="Verdana" w:ascii="Verdana" w:hAnsi="Verdana"/>
        </w:rPr>
        <w:t>Выдержка</w:t>
      </w:r>
      <w:r>
        <w:rPr>
          <w:rFonts w:cs="Verdana" w:ascii="Verdana" w:hAnsi="Verdana"/>
          <w:lang w:val="en-US"/>
        </w:rPr>
        <w:t xml:space="preserve"> </w:t>
      </w:r>
    </w:p>
    <w:p>
      <w:pPr>
        <w:pStyle w:val="Normal"/>
        <w:rPr/>
      </w:pPr>
      <w:r>
        <w:rPr>
          <w:rFonts w:cs="Verdana" w:ascii="Verdana" w:hAnsi="Verdana"/>
        </w:rPr>
        <w:t>Серия</w:t>
      </w:r>
      <w:r>
        <w:rPr>
          <w:rFonts w:cs="Verdana" w:ascii="Verdana" w:hAnsi="Verdana"/>
          <w:lang w:val="en-US"/>
        </w:rPr>
        <w:t xml:space="preserve"> MCEO Freedom Teachings®</w:t>
      </w:r>
    </w:p>
    <w:p>
      <w:pPr>
        <w:pStyle w:val="Normal"/>
        <w:rPr/>
      </w:pPr>
      <w:r>
        <w:rPr>
          <w:rFonts w:cs="Verdana" w:ascii="Verdana" w:hAnsi="Verdana"/>
        </w:rPr>
        <w:t>Представлено Adashi MCEO LLC в сотрудничестве с Азуритового Прессы MCEO Inc.</w:t>
      </w:r>
    </w:p>
    <w:p>
      <w:pPr>
        <w:pStyle w:val="Normal"/>
        <w:rPr>
          <w:rFonts w:ascii="Verdana" w:hAnsi="Verdana" w:cs="Verdana"/>
        </w:rPr>
      </w:pPr>
      <w:r>
        <w:rPr>
          <w:rFonts w:cs="Verdana" w:ascii="Verdana" w:hAnsi="Verdana"/>
        </w:rPr>
        <w:t xml:space="preserve">Авторские права A&amp;A Deane, 2001, Все права защищены.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Раздел B</w:t>
      </w:r>
    </w:p>
    <w:p>
      <w:pPr>
        <w:pStyle w:val="Normal"/>
        <w:rPr>
          <w:rFonts w:ascii="Verdana" w:hAnsi="Verdana" w:cs="Verdana"/>
        </w:rPr>
      </w:pPr>
      <w:r>
        <w:rPr>
          <w:rFonts w:cs="Verdana" w:ascii="Verdana" w:hAnsi="Verdana"/>
        </w:rPr>
        <w:t xml:space="preserve">Священные науки Махараты </w:t>
      </w:r>
    </w:p>
    <w:p>
      <w:pPr>
        <w:pStyle w:val="Normal"/>
        <w:rPr>
          <w:rFonts w:ascii="Verdana" w:hAnsi="Verdana" w:cs="Verdana"/>
        </w:rPr>
      </w:pPr>
      <w:r>
        <w:rPr>
          <w:rFonts w:cs="Verdana" w:ascii="Verdana" w:hAnsi="Verdana"/>
        </w:rPr>
        <w:t>ЦВЕТ, СИМВОЛ, ЗВУК И ТЕХНОЛОГИИ БИОРЕГЕНЕЗА</w:t>
      </w:r>
    </w:p>
    <w:p>
      <w:pPr>
        <w:pStyle w:val="Normal"/>
        <w:rPr>
          <w:rFonts w:ascii="Verdana" w:hAnsi="Verdana" w:cs="Verdana"/>
        </w:rPr>
      </w:pPr>
      <w:r>
        <w:rPr>
          <w:rFonts w:cs="Verdana" w:ascii="Verdana" w:hAnsi="Verdana"/>
        </w:rPr>
        <w:t>ТЕХНОЛОГИИ БИОРЕГЕНЕЗИСА - это инструменты, которые помогают нам ускорить расширение нашего сознания за счет естественной, мягкой стимуляции личного ШАБЛОНА ДНК, ЭНЕРГИИ КУНДАЛИНИ, ЧАКРА И ТРАНСПОРТНОГО СРЕДСТВА МЕРКАБЫ. Техники био-регенеза построены на основе КЛЮЧЕВОЙ МОРФОГЕНЕТИЧЕСКОЙ НАУКИ и продвинутой СКАЛЯРНОЙ МЕХАНИКИ, как ее понимают расы более высокой эволюции; это парадигмы науки, еще не признанные или не подтвержденные современными парадигмами наук о Земле. Поскольку технологии биорегенеза основаны на том, что в современных парадигмах наук о Земле рассматривается как умозрительная, а не поддающаяся проверке наука, я представляю методы биорегенезиса только как вариант для изучения в медитации.</w:t>
      </w:r>
    </w:p>
    <w:p>
      <w:pPr>
        <w:pStyle w:val="Normal"/>
        <w:rPr>
          <w:rFonts w:ascii="Verdana" w:hAnsi="Verdana" w:cs="Verdana"/>
        </w:rPr>
      </w:pPr>
      <w:r>
        <w:rPr>
          <w:rFonts w:cs="Verdana" w:ascii="Verdana" w:hAnsi="Verdana"/>
        </w:rPr>
        <w:t>Технологии биорегенезиса преподавались как «общие знания» в школах Вознесения древних передовых человеческих культур и использовались как стандартная практика в до древние периоды времени. Технологии био-регенерации построены на естественных законах механики скалярных волн. Методы био-регенезиса - это ОСОБЫЕ ПРИМЕНЕНИЯ НАПРАВЛЕНИЯ СОЗНАТЕЛЬНОЙ ЭНЕРГИИ В ШАБЛОНЕ ПРОЯВЛЕНИЯ ТЕЛА, которые стимулируют к активности неактивные части личного Шаблона Проявления, что позволяет естественным, прогрессивным и ускоренным образом продвигать личный ОРГАНИЧЕСКИЙ ЭВОЛЮЦИОННЫЙ БЛУПРИНТ 12-го измерения. Омни-полярный шаблон пре-материи. Методы био-регенерации одновременно создают тонкое, естественное ускорение в переплетенных энергетических системах шаблона ДНК, системы чакр, полей Меркаба, энергий Кундалини, сознания высших измерений и анатомии «тонкого энергетического тела».</w:t>
      </w:r>
    </w:p>
    <w:p>
      <w:pPr>
        <w:pStyle w:val="Normal"/>
        <w:rPr>
          <w:rFonts w:ascii="Verdana" w:hAnsi="Verdana" w:cs="Verdana"/>
        </w:rPr>
      </w:pPr>
      <w:r>
        <w:rPr>
          <w:rFonts w:cs="Verdana" w:ascii="Verdana" w:hAnsi="Verdana"/>
        </w:rPr>
        <w:t>В парадигме био-регенезиса говорится, что такие техники позволяют человеку влиять на функцию скалярного волнового шаблона тела, работая совместно с творчеством под руководством его собственных высших пространственных уровней сознания. Поскольку высшие уровни личностной идентичности, духовная идентичность Души, управляют процессом личного Шаблона Проявления, Технологии Био-Регенезиса полностью безопасны и естественны для органического замысла человека. Использование процессов Био-Регенеза с точки зрения земного сознания ускоряет естественные процессы энергии и сознания, посредством которых высшая идентичность и земная идентичность объединяются, чтобы стать одним. В передовых древних человеческих культурах Технологии Био-Регенеза представляли естественный атрибут расширения сознания в области высшей эволюции и помогали биологически подготовить людей к проходу через ЗВЕЗДНЫЕ ВОРОТА или «ВОЗНЕСЕНИЕ».</w:t>
      </w:r>
    </w:p>
    <w:p>
      <w:pPr>
        <w:pStyle w:val="Normal"/>
        <w:rPr>
          <w:rFonts w:ascii="Verdana" w:hAnsi="Verdana" w:cs="Verdana"/>
        </w:rPr>
      </w:pPr>
      <w:r>
        <w:rPr>
          <w:rFonts w:cs="Verdana" w:ascii="Verdana" w:hAnsi="Verdana"/>
        </w:rPr>
        <w:t>Если мы сможем понять, что ЧЕЛОВЕЧЕСКИЙ РАЗУМ - это энергетическая сила, которая НЕПРЕРЫВНО ГЕНЕРИРУЕТ ОБРАЗЦЫ СКАЛЯРНЫХ ВОЛН в процессе МЫСЛИ, нетрудно понять, как СООТВЕТСТВУЮЩИЕ НАПРАВЛЕННЫЕ МЫСЛИ могут напрямую влиять на функцию скалярного плана персонального Шаблона Проявления. Все мысли служат этой цели и напрямую влияют на наблюдаемое состояние системы разум-тело-дух и проявление событий во внешней жизненной драме. МЫСЛИ - ЭТО ВЕЩЬ - КОНФИГУРАЦИИ СКАЛЯРНЫХ ВОЛН многомерных вибрационных паттернов БИПОЛЯРНОГО ЭЛЕКТРОМАГНИТНОГО ЭНЕРГЕТИЧЕСКОГО ИЗЛУЧЕНИЯ, которые формируют КОНКРЕТНЫЕ ОБРАЗЦЫ СКАЛЯРНОЙ ЧАСТОТЫ в личном Шаблоне Проявления.</w:t>
      </w:r>
    </w:p>
    <w:p>
      <w:pPr>
        <w:pStyle w:val="Normal"/>
        <w:rPr>
          <w:rFonts w:ascii="Verdana" w:hAnsi="Verdana" w:cs="Verdana"/>
        </w:rPr>
      </w:pPr>
      <w:r>
        <w:rPr>
          <w:rFonts w:cs="Verdana" w:ascii="Verdana" w:hAnsi="Verdana"/>
        </w:rPr>
        <w:t>Ненаправленное мышление создает хаотические паттерны внутри Шаблона Проявления, тогда как мысль, направляемая через ясное намерение, создает упорядоченные паттерны в Шаблоне Проявления. Мысль, направленная с ясным намерением, и ЗНАНИЕ СТРУКТУРЫ АНАТОМИИ ТОНКОГО ТЕЛА - очень мощная форма СКАЛЯРНОЙ СИЛЫ. Паттерны скалярной частоты энергии, которые мысль проецирует в личный шаблон проявления, служат в качестве ЭЛЕКТРОМАГНИТНЫХ ЭКСПЛУАТАЦИОННЫХ ИНСТРУКЦИЙ в шаблоне, напрямую влияя на условия, которые будут выполняться в проявленном опыте. Чтобы развить навык в процессе проявления, сознательный «намеревающийся» ум должен лучше ознакомиться с «ЯЗЫКОМ СКАЛЯРНЫХ ВОЛН», поскольку это «ЯЗЫК СВЕТА И ЗВУКА», на котором действует Шаблон Проявления. На «языке скалярных волн» «говорят» посредством форм специфических волновых спектров, форм, которые кажутся сознательному трехмерному уму как частоты ЗВУКА, спектры СВЕТА или ЦВЕТА, а также формы или СИМВОЛЫ.</w:t>
      </w:r>
    </w:p>
    <w:p>
      <w:pPr>
        <w:pStyle w:val="Normal"/>
        <w:rPr>
          <w:rFonts w:ascii="Verdana" w:hAnsi="Verdana" w:cs="Verdana"/>
        </w:rPr>
      </w:pPr>
      <w:r>
        <w:rPr>
          <w:rFonts w:cs="Verdana" w:ascii="Verdana" w:hAnsi="Verdana"/>
        </w:rPr>
        <w:t>То, что мы воспринимаем как цвет, - это особые спектры СВЕТОВЫХ ИЗЛУЧЕНИЙ ВОЛНЫ, которые имеют определенную измеримую ДЛИНУ ВОЛНЫ и СИГНАЛ колебательной энергии. Используя сознание для управления количеством цвета, мы СОЗНАТЕЛЬНО ВЫБИРАЕМ КОНКРЕТНЫЕ СКАЛЯРНЫЕ ЧАСТОТЫ, чтобы добавить их к Шаблону Проявления. Когда мы используем сознание для создания образов СИМВОЛОВ, мы еще больше УКАЗЫВАЕМ СОЗДАНИЕ КОНКРЕТНЫХ</w:t>
      </w:r>
    </w:p>
    <w:p>
      <w:pPr>
        <w:pStyle w:val="Normal"/>
        <w:rPr>
          <w:rFonts w:ascii="Verdana" w:hAnsi="Verdana" w:cs="Verdana"/>
        </w:rPr>
      </w:pPr>
      <w:r>
        <w:rPr>
          <w:rFonts w:cs="Verdana" w:ascii="Verdana" w:hAnsi="Verdana"/>
        </w:rPr>
        <w:t>ЧАСТОТЫ, как они появляются в шаблоне проявления. ФОРМЫ СИМВОЛОВ (даже те, которые составляют алфавиты внешних языков) представляют СКАЛЯРНО-ВОЛНОВЫЕ НАПРАВЛЯЮЩИЕ и непосредственно влияют на контуры скалярной волновой схемы Шаблона Проявления. Шаблон Проявления управляет функцией тела и сознания в рамках проявленного опыта, и поэтому «Язык Скалярных волн» - это среда, через которую мы получаем сознательный доступ к ПРИЧИНЕННОМУ УРОВНЮ ПРОЯВЛЕНИЯ. Используя цвет и символ для направления частоты, мы создаем образец энергии, имеющий определенную вибрационную подпись или «ТОНАЛЬНУЮ ЗВУКУЮ ПОДПИСЬ», который напрямую взаимодействует с энергетической вибрационной звуковой подписью скалярной сетки Шаблона Проявления.</w:t>
      </w:r>
    </w:p>
    <w:p>
      <w:pPr>
        <w:pStyle w:val="Normal"/>
        <w:rPr>
          <w:rFonts w:ascii="Verdana" w:hAnsi="Verdana" w:cs="Verdana"/>
        </w:rPr>
      </w:pPr>
      <w:r>
        <w:rPr>
          <w:rFonts w:cs="Verdana" w:ascii="Verdana" w:hAnsi="Verdana"/>
        </w:rPr>
        <w:t>В технологии Био-Регенезиса Цвет и Символ используются для управления ТОНАЛЬНЫМИ СКАЛЯРНЫМИ НАСТРОЙКАМИ Шаблона Проявления, для создания естественных, желаемых результатов в системе тело-разум-дух. В процессе сознательного проявления есть много сложностей, которым нужно научиться полностью управлять контурами пространства, времени и материи. Начальный шаг - это научиться давать более точно настроенное мысленное намерение «ИНСТРУКЦИИ ПО ПРОГРАММИРОВАНИЮ» для личного Шаблона Проявления. Мысли и изображения, отображаемые на внешнем языке, и трехмерно связанные символы влияют на другие уровни Шаблона проявления, но они не предоставляют столь точно настроенных инструкций проявления, как «языки скалярных волн» изображения цвета и символа, которые направляют контуры вибрационных паттернов ЗВУКА. Мастерство в межпространственном спектре постепенно развивается по мере того, как человек овладевает основными «ЯЗЫКАМИ ПРОГРАММИРОВАНИЯ» - цветом, символом и звуковой вибрацией.</w:t>
      </w:r>
    </w:p>
    <w:p>
      <w:pPr>
        <w:pStyle w:val="Normal"/>
        <w:rPr>
          <w:rFonts w:ascii="Verdana" w:hAnsi="Verdana" w:cs="Verdana"/>
        </w:rPr>
      </w:pPr>
      <w:r>
        <w:rPr>
          <w:rFonts w:cs="Verdana" w:ascii="Verdana" w:hAnsi="Verdana"/>
        </w:rPr>
        <w:t>В РАЗУМНЫХ ТЕХНОЛОГИЯХ, таких как ТВОРЧЕСКАЯ ВИЗУАЛИЗАЦИЯ и ВЕРБАЛЬНОЕ ПОДТВЕРЖДЕНИЕ, начальные навыки в СКАЛЯРНОМ ШАБЛОННОМ ПРОГРАММИРОВАНИИ развиваются за счет использования эмоционально заряженных изображений и точных звуковых паттернов на языке, к которому мы привыкли, в качестве методов, позволяющих начать сознательный контроль над процессами личной жизни. проявление. Кейлонская наука БИОРЕГЕНЕЗНЫЕ ТЕХНОЛОГИИ вводят нас на ОДИН ШАГ глубже в процесс проявления, напрямую используя ЯЗЫК СКАЛЯРНЫХ ВОЛН и направляя ЗАКОДИРОВАННЫЕ ИНСТРУКЦИИ через ТОЧНЫЕ МЕСТА в системе тело-разум и Шаблон проявления, на котором построена эта система. . Технологии био-регенерации уводят нас от разговора на языке трехмерного разума к внутреннему языку скалярных волн Духа, который является ПРИЧИННЫМ ЭЛЕМЕНТОМ, стоящим за всем проявлением и внутри него.</w:t>
      </w:r>
    </w:p>
    <w:p>
      <w:pPr>
        <w:pStyle w:val="Normal"/>
        <w:rPr>
          <w:rFonts w:ascii="Verdana" w:hAnsi="Verdana" w:cs="Verdana"/>
        </w:rPr>
      </w:pPr>
      <w:r>
        <w:rPr>
          <w:rFonts w:cs="Verdana" w:ascii="Verdana" w:hAnsi="Verdana"/>
        </w:rPr>
        <w:t>Технологии био-регенерации представляют собой приложения скалярной механики, которые используют внутреннюю силу ТОНКИХ ВОЛНОВЫХ ФОРМ для создания желаемых изменений в основном шаблоне проявления тела. В рамках этого процесса ЦВЕТ и СИМВОЛ становятся ИНСТРУМЕНТАМИ, с помощью которых трехмерный сознательный разум получает возможность участвовать в сознательном сотворчестве с Душой и духовными частями личности из более высоких измерений. Цвет и Символ обладают силой как МАТЕМАТИЧЕСКИ КОДИРУЕМЫЕ директора скалярной частоты; Конечным эффектом этой направленной силы является способность влиять на скалярное расположение Шаблона Проявления. По сути, скалярные волны - это особые точки вибрирующих биполярных энергетических сигнатур. Вибрация энергетических единиц создает образцы внутреннего и внешнего ЗВУКА в пределах и за пределами диапазона трехмерного обнаружения. Шаблон Проявления может быть концептуализирован как ВНУТРЕННЯЯ ТКАНИ ЗВУКОВОЙ ЧАСТОТЫ, «Безмолвная симфония» личного и универсального бытия. Инструменты Цвета и Символа влияют на скалярно-волновую структуру Шаблона Проявления и, таким образом, изменяют вибрационные паттерны ЗВУКОВЫХ ТОНОВ в рамках личного проекта. ЦВЕТ И СИМВОЛ - это инструменты для направления ЗВУКА, и преднамеренное применение КОНКРЕТНЫХ ЗВУКОВЫХ ТОНОВ также может использоваться в сочетании с ЦВЕТОМ и СИМВОЛОМ, чтобы еще больше усилить способность взаимодействовать с шаблоном проявления.</w:t>
      </w:r>
    </w:p>
    <w:p>
      <w:pPr>
        <w:pStyle w:val="Normal"/>
        <w:rPr>
          <w:rFonts w:ascii="Verdana" w:hAnsi="Verdana" w:cs="Verdana"/>
        </w:rPr>
      </w:pPr>
      <w:r>
        <w:rPr>
          <w:rFonts w:cs="Verdana" w:ascii="Verdana" w:hAnsi="Verdana"/>
        </w:rPr>
        <w:t>Наряду с техниками направления цвета и символа, ТОНИРОВАНИЕ, или преднамеренное генерирование определенных звуков для воздействия на Шаблон Проявления, также используется в технологиях Био-Регенеза и программах духовного расширения. «Тонизирующие терапии» появились в последние годы благодаря парадигмам исцеления Нью Эйдж и Холистическому исцелению и применялись на протяжении тысяч лет в практиках духовных учителей всех религиозных традиций. РАЗГОВОРНЫЙ ЯЗЫК сам по себе является формой ТОНИРОВАНИЯ с сопровождающим его СИМВОЛОМ АЛФАВИТА, и, как и все символы и звуковые тона, наши языки напрямую влияют на личный шаблон проявления и уровень сознания, который может проявляться через тело. В древних культурах сила языка понималась лучше, чем в настоящее время в современном обществе. В частности, в кастах жрецов древних религий язык использовался более сознательно, с пониманием того, что слова, звуки и изображения будут напрямую влиять на сознание масс. Молитвы, ритуалы и песни, некоторые из которых используются до сих пор, использовались как средство изменения сознания. Некоторые помогали в духовном развитии; другие преднамеренно использовались для ограничения и контроля сознания населения.</w:t>
      </w:r>
    </w:p>
    <w:p>
      <w:pPr>
        <w:pStyle w:val="Normal"/>
        <w:rPr>
          <w:rFonts w:ascii="Verdana" w:hAnsi="Verdana" w:cs="Verdana"/>
        </w:rPr>
      </w:pPr>
      <w:r>
        <w:rPr>
          <w:rFonts w:cs="Verdana" w:ascii="Verdana" w:hAnsi="Verdana"/>
        </w:rPr>
        <w:t>Современная парадигма наук о Земле только начинает исследовать силу звуковой вибрации, а связь между звуком, символом и цветом еще не признана и не понята. В продвинутых до древних культурах эти науки о скалярной механике были полностью поняты и использовались самым мощным образом. Технологии цвет-символ-звук использовались не только в приложениях биорегенезиса для личного здоровья и расширения сознания; они также использовались ГРУППАМИ ЛЮДЕЙ для непосредственного взаимодействия с шаблоном проявления скалярных волн ПЛАНЕТАРНЫХ ЩИТОВ. Вихри, порталы времени, звездные врата, силовые линии и системы свободной энергии, генерируемые ядром планеты и излучениями солнечного света, - все это НАПРАВЛЯЕТСЯ ЧЕРЕЗ ФОКУСИРОВАННЫЙ РАЗУМ, используя знания скалярной механики цвета, символа и звука. После падения древних культур, которое произошло в результате злоупотребления мощью этих скалярных технологий, последовательности Цвет-Символ-Звук, которые когда-то использовались для управления огромным количеством энергии, стали «СКРЫТЫМ И ЗАПРЕЩЕННЫМ СВЯЩЕННЫМ ЗНАНИЕМ».</w:t>
      </w:r>
    </w:p>
    <w:p>
      <w:pPr>
        <w:pStyle w:val="Normal"/>
        <w:rPr>
          <w:rFonts w:ascii="Verdana" w:hAnsi="Verdana" w:cs="Verdana"/>
        </w:rPr>
      </w:pPr>
      <w:r>
        <w:rPr>
          <w:rFonts w:cs="Verdana" w:ascii="Verdana" w:hAnsi="Verdana"/>
        </w:rPr>
        <w:t>ЦВЕТА, СИМВОЛЫ и ЗВУКИ, используемые в методах биорегенезиса, не являются просто случайным выбором. Элементы техник био-регенерации взяты из УНИВЕРСАЛЬНОГО СТАНДАРТНОГО ЯЗЫКА «СКАЛЯРНАЯ ГОВОРКА», с помощью которого точные скалярные частоты генерируются посредством определенных последовательностей цвет-символ-звук для создания очень специфических эффектов в шаблонах проявления. Предлагаемые в настоящее время техники био-регенеза представляют собой только начало нашего пробуждения к этому обширному массиву знаний сакральной науки. Многие техники био-регенерации, использующие скалярную механику последовательности цвет-символ, сопровождаются соответствующим упражнением в ТОНИРОВАНИИ. В мистических школах Вознесения древних и до древних времен существовала очень СВЯЩЕННАЯ СЕРИЯ ПОСЛЕДОВАТЕЛЬНОСТЕЙ ТОНИРОВАНИЯ, которые использовались для непосредственного взаимодействия с ШАБЛОНОМ ДНК и ЛИНИЯМИ АКСИОМЫ ПЛАНЕТАРНОГО ЩИТА. На личном уровне с помощью этой особой серии Тонизирования спящие нити в шаблоне ДНК могут постепенно активироваться, чтобы ускорить процесс духовной актуализации, целостного исцеления и создания ЛИЧНОГО ТРАНСПОРТНОГО СРЕДСТВА МЕРКАБЫ в биоэнергетическом поле. На планетарном уровне эти Священные Тонирующие Последовательности использовались для ЭНЕРГЕТИЧЕСКОГО ОТКРЫТИЯ ПЛАНЕТАРНЫХ АКСИОМНЫХ ЛИНИЙ для ОЧИСТКИ, ПЕРЕПРОГРАММИРОВАНИЯ И Ускорения АКТИВАЦИИ ПЛАНЕТАРНЫХ ЩИТОВ. Эта серия Sacred Toning получила общее название «МУЗЫКА СФЕР».</w:t>
      </w:r>
    </w:p>
    <w:p>
      <w:pPr>
        <w:pStyle w:val="Normal"/>
        <w:rPr>
          <w:rFonts w:ascii="Verdana" w:hAnsi="Verdana" w:cs="Verdana"/>
        </w:rPr>
      </w:pPr>
      <w:r>
        <w:rPr>
          <w:rFonts w:cs="Verdana" w:ascii="Verdana" w:hAnsi="Verdana"/>
        </w:rPr>
        <w:t>ПЕСНИ СФЕР</w:t>
      </w:r>
    </w:p>
    <w:p>
      <w:pPr>
        <w:pStyle w:val="Normal"/>
        <w:rPr>
          <w:rFonts w:ascii="Verdana" w:hAnsi="Verdana" w:cs="Verdana"/>
        </w:rPr>
      </w:pPr>
      <w:r>
        <w:rPr>
          <w:rFonts w:cs="Verdana" w:ascii="Verdana" w:hAnsi="Verdana"/>
        </w:rPr>
        <w:t>МУЗЫКА СФЕР представляет ОРГАНИЧЕСКИЕ ТОНАЛЬНЫЕ ПОСЛЕДОВАТЕЛЬНОСТИ КАЖДОГО ИЗМЕРЕНИЯ ЧАСТОТЫ В 15-МЕРНОЙ ВРЕМЕННОЙ Матрице: КОНСОЛИДИРОВАННЫЙ ОСНОВНОЙ ВИБРАЦИОННЫЙ ЗВУК</w:t>
      </w:r>
    </w:p>
    <w:p>
      <w:pPr>
        <w:pStyle w:val="Normal"/>
        <w:rPr>
          <w:rFonts w:ascii="Verdana" w:hAnsi="Verdana" w:cs="Verdana"/>
        </w:rPr>
      </w:pPr>
      <w:r>
        <w:rPr>
          <w:rFonts w:cs="Verdana" w:ascii="Verdana" w:hAnsi="Verdana"/>
        </w:rPr>
        <w:t>ПОДПИСИ каждой размерной полосы частот. Из 15 основных вибрационных сигнатур 15 измерений во временной матрице 12 из этих основных сигнатур служат в качестве ПЕРВИЧНЫХ 12 ТОНАЛЬНЫХ ПОСЛЕДОВАТЕЛЬНОСТЕЙ, на которых каждая нить 12-нитевого исходного шаблона ДНК человека и каждая АКСИОМНАЯ ЛИНИЯ в четырехплотной планетарной системе. Щиты структурированы. Используя последовательности тонов музыки сфер, шаблон из 12 нитей ДНК может быть ПОГРЕССИВНО ПРЕВРАЩЕН В ЕСТЕСТВЕННУЮ АКТИВАЦИЮ. Скалярно-волновые искажения в шаблонах для нитей ДНК (которые физически проявляются как генетические искажения) могут быть систематически ПОВРЕЖДЕНЫ с их естественным совершенным 12-мерным ОРГАНИЧЕСКИМ ОТПЕЧАТОМ. При использовании Музыки Сфер для работы с Планетарными Щитами каждая из 24 ЛИНИЙ АКСИОМ может быть ОТКРЫТА и ЗАКОДИРОВАНА С ИДЕАЛЬНЫМ ОБРАЗОМ ПЛАНЕТАРНОГО ПЛАЗМЕННОГО ЛУЧА. Передача 12-мерного паттерна МАХАРИЧЕСКОГО ЩИТА непосредственно в Линии Аксиом в Планетарных Щитах - это самый быстрый метод распространения программы ПЛАНЕТАРНОГО ОРГАНИЧЕСКОГО ОТПЕЧАТА на 4 Уровня Плотности ПЛАНЕТАРНЫХ ЩИТОВ.</w:t>
      </w:r>
    </w:p>
    <w:p>
      <w:pPr>
        <w:pStyle w:val="Normal"/>
        <w:rPr>
          <w:rFonts w:ascii="Verdana" w:hAnsi="Verdana" w:cs="Verdana"/>
        </w:rPr>
      </w:pPr>
      <w:r>
        <w:rPr>
          <w:rFonts w:cs="Verdana" w:ascii="Verdana" w:hAnsi="Verdana"/>
        </w:rPr>
        <w:t>В древние времена Музыка Сфер широко использовалась для целей самогенерируемого исцеления и для подготовки физического тела к буквальному переходу через планетарные Звездные Врата («Вознесение»). Конкретные последовательности тонов для каждого ОСОБЕННОГО ИЗМЕРЕНИЯ (которые соответствуют одному шаблону нити ДНК в 12-нитевой схеме и внутреннему измерению сознания, которое будет воплощаться посредством активации нити) называются «ПЕСНЯМИ СФЕР». Каждая «ПЕСНЯ» содержала очень специфические «звуки слов» (из первого универсального разговорного языка) для текстов и специфические многослойные тона (которые генерировали неслышимые трехтональные стоячие волны) для мелодии, гармонии и обертонов. Чтобы быть эффективными, Песни нужно было использовать через ЧЕЛОВЕЧЕСКИЙ ГОЛОС, внешне или мысленно, как «ПЕСНЕНИЕ ПЕСНЕЙ».</w:t>
      </w:r>
    </w:p>
    <w:p>
      <w:pPr>
        <w:pStyle w:val="Normal"/>
        <w:rPr>
          <w:rFonts w:ascii="Verdana" w:hAnsi="Verdana" w:cs="Verdana"/>
        </w:rPr>
      </w:pPr>
      <w:r>
        <w:rPr>
          <w:rFonts w:cs="Verdana" w:ascii="Verdana" w:hAnsi="Verdana"/>
        </w:rPr>
        <w:t>Священные песни пели в сочетании с направлением определенных соответствующих ЦВЕТНЫХ и СИМВОЛОВ последовательностей через биоэнергетическое поле (или через Линии Планетарной Аксиомы для работы с Планетарным Щитом). Песни служили для «открытия» определенных областей шаблона ДНК или определенных линий планетарной аксиомы, чтобы получить инструкции, управляемые последовательностями цвета и символа. Звуки Песен генерировали определенные скалярные волновые образования, которые запускали активацию соответствующих конфигураций в шаблоне ДНК и планетарных щитах. Активация неактивных частей шаблонов цепочек ДНК для линий планетарных аксиом «открыла» шаблон цепочек планетарного щита для непосредственного получения инструкций скалярных волн с цветовыми символами, посредством которых желаемые результаты в личном или планетарном теле и в опыте внешней реальности, может быть «ПРОГРАММИРОВАНО» для проявления.</w:t>
      </w:r>
    </w:p>
    <w:p>
      <w:pPr>
        <w:pStyle w:val="Normal"/>
        <w:rPr>
          <w:rFonts w:ascii="Verdana" w:hAnsi="Verdana" w:cs="Verdana"/>
        </w:rPr>
      </w:pPr>
      <w:r>
        <w:rPr>
          <w:rFonts w:cs="Verdana" w:ascii="Verdana" w:hAnsi="Verdana"/>
        </w:rPr>
        <w:t>НАУКА О МУЗЫКЕ СФЕР была одной из наиболее тщательно охраняемых «СВЯЩЕННЫХ СЕКРЕТОВ» в до древних культурах из-за силы межпространственной свободы и сознательного проявления, которое могло быть достигнуто посредством грамотного использования ПЕСН.</w:t>
      </w:r>
    </w:p>
    <w:p>
      <w:pPr>
        <w:pStyle w:val="Normal"/>
        <w:rPr/>
      </w:pPr>
      <w:r>
        <w:rPr>
          <w:rFonts w:cs="Verdana" w:ascii="Verdana" w:hAnsi="Verdana"/>
        </w:rPr>
        <w:t xml:space="preserve">Прежде чем ПЕСНИ СФЕР будут полностью возвращены человеческому сознанию, наша культура должна будет достаточно созреть, чтобы продемонстрировать духовно мотивированное этическое использование силы. Некоторые ПЕСНИ сейчас медленно возвращаются, так что мы можем помочь тем, кто находится на более высоком уровне эволюции, перестроить Планетарный Щит Земли с его первоначальным 12-мерным ОРГАНИЧЕСКИМ ОТПЕЧАТОМ МАХАРИЧЕСКОГО ЩИТА. Одна из 15 ПЕСН СФЕР была предоставлена </w:t>
      </w:r>
      <w:r>
        <w:rPr>
          <w:rFonts w:cs="Arial" w:ascii="Arial" w:hAnsi="Arial"/>
        </w:rPr>
        <w:t>​​</w:t>
      </w:r>
      <w:r>
        <w:rPr>
          <w:rFonts w:cs="Verdana" w:ascii="Verdana" w:hAnsi="Verdana"/>
        </w:rPr>
        <w:t>нам Изумрудным Орденом. Эта ПЕСНЯ используется для активации спящих скалярных волн в 8-м ШАБЛОНЕ НИТИ ДНК, с помощью которых может быть ускорен процесс активации спящих 1-8-й нитей 12-нитевого шаблона ДНК, ускоряя естественные процессы интеграции духовной идентичности в высших измерениях. .</w:t>
      </w:r>
    </w:p>
    <w:p>
      <w:pPr>
        <w:pStyle w:val="Normal"/>
        <w:rPr>
          <w:rFonts w:ascii="Verdana" w:hAnsi="Verdana" w:cs="Verdana"/>
        </w:rPr>
      </w:pPr>
      <w:r>
        <w:rPr>
          <w:rFonts w:cs="Verdana" w:ascii="Verdana" w:hAnsi="Verdana"/>
        </w:rPr>
        <w:t>Эта ПЕСНЯ также используется для открытия 8-й ЛИНИИ АКСИОМЫ ПЛАНЕТАРНОГО ЩИТА ГАИ, чтобы облегчить перестройку планетных щитов Земли из ЭФИРНОЙ ПЛОТНОСТИ-3. Эта ПЕСНЯ была дана для того, чтобы ГРУППЫ могли начать оказывать непосредственную помощь в работе Планетарной Решетки, открывая определенные Линии Аксиомы и Вихри в планетарном теле, чтобы помочь привести Шаблон Проявления Планетарного Щита Земли в его органическое выравнивание и баланс. Данная ПЕСНЯ называется «Арья Хум Нар'А». Английский перевод - «ПЕСНЯ ОРИОНА». Эта ПЕСНЯ 8-Й СФЕРЫ соответствует уровню 8-го измерения ВСЕОБЩЕЙ СЕТКИ КАТАРЫ и ее 8-м ПЕРВИЧНЫМ ЗВЕЗДНЫМ ВОРОТАМ. Он также соответствует 8-й ПЛАНЕТАРНОЙ АКСИОМНОЙ ЛИНИИ в пределах Плотности эфирной материи-3 ПЛАНЕТАРНОГО ЩИТА GAIAN и 8-му ШАБЛОНУ НИТИ ДНК в человеческом теле. ЗВЕЗДНЫЕ ВОРОТА 8-МЕР в УНИВЕРСАЛЬНОЙ СЕТЕ КАТАРЫ - это Звездные врата, которые открываются в ЗВЕЗДНУЮ СИСТЕМУ ORION; таким образом, название ПЕСНИ 8-й СФЕРЫ - «ПЕСНЯ ОРИОНА».</w:t>
      </w:r>
    </w:p>
    <w:p>
      <w:pPr>
        <w:pStyle w:val="Normal"/>
        <w:rPr>
          <w:rFonts w:ascii="Verdana" w:hAnsi="Verdana" w:cs="Verdana"/>
        </w:rPr>
      </w:pPr>
      <w:r>
        <w:rPr>
          <w:rFonts w:cs="Verdana" w:ascii="Verdana" w:hAnsi="Verdana"/>
        </w:rPr>
        <w:t>Скоро будут представлены ПЕСНИ, соответствующие частотам 11-го и 12-го измерения. Помимо использования в работе с планетарной решеткой, когда она используется как «МАНТРА», многократно воспеваемая как фокус для ума в медитации, Арья Кхум Нар'А служит для стимулирования расширения сознания в поля более высоких измерений, а также усиливает и ускоряет эффекты личных техник биорегенеза.</w:t>
      </w:r>
    </w:p>
    <w:p>
      <w:pPr>
        <w:pStyle w:val="Normal"/>
        <w:rPr>
          <w:rFonts w:ascii="Verdana" w:hAnsi="Verdana" w:cs="Verdana"/>
        </w:rPr>
      </w:pPr>
      <w:r>
        <w:rPr>
          <w:rFonts w:cs="Verdana" w:ascii="Verdana" w:hAnsi="Verdana"/>
        </w:rPr>
        <w:t>СКАЛЯР - МЕХАНИКА</w:t>
      </w:r>
    </w:p>
    <w:p>
      <w:pPr>
        <w:pStyle w:val="Normal"/>
        <w:rPr>
          <w:rFonts w:ascii="Verdana" w:hAnsi="Verdana" w:cs="Verdana"/>
        </w:rPr>
      </w:pPr>
      <w:r>
        <w:rPr>
          <w:rFonts w:cs="Verdana" w:ascii="Verdana" w:hAnsi="Verdana"/>
        </w:rPr>
        <w:t>ТЕХНОЛОГИИ РАЗУМ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МЕНТАЛЬНЫЕ ОБРАЗЫ (СВЕТ), МЫСЛИ (ВНУТРЕННИЙ ЗВУК) И СЛОВА (ЗВУК) СОСТАВЛЯЮТСЯ ИЗ ЭНЕРГИИ СОЗНАНИЯ, ЕДИНИЦ ПАРТИКИ, СРЕДЫ СОЗДАНИЯ. ОНИ ОБРАЗУЮТ СКАЛЯРНЫЕ ЧАСТОТЫ ВОЛНЫ, КОТОРЫЕ НЕПОСРЕДСТВЕННО ВЛИЯЮТ НА СКАЛЯРНЫЙ ШАБЛОН ТЕЛА. МЫСЛИ - ЭТО ВЕЩЬ, СОЗНАНИЕ - ЭНЕРГИЯ, И ЭНЕРГИЯ - СОЗНАНИ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ПРАВЛЯЕМЫЕ РАЗУМОМ МЫСЛИ, ИЗОБРАЖЕНИЯ И ЗВУКИ ПЕРЕВОДИТЕ В ЭЛЕКТРИЧЕСКИЕ ИНСТРУКЦИИ В СКАЛЯРНОМ ШАБЛОНЕ ТЕЛА, РАЗУМА И АНАТОМИИ ТОНКОГО ТЕЛ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ЦВЕТ ПРЕДСТАВЛЯЕТ ОПРЕДЕЛЕННЫЕ ДЛИНЫ ВОЛНЫ ЧАСТОТЫ В МНОГОМЕРНОМ СПЕКТРЕ. ОПРЕДЕЛЕННЫЕ ЦВЕТА МОГУТ ИСПОЛЬЗОВАТЬСЯ ДЛЯ НАПРАВЛЕНИЯ ОПРЕДЕЛЕННЫХ ЧАСТОТ В ШАБЛОНЕ ДНК И ТЕЛА ДЛЯ СОЗДАНИЯ ЖЕЛАЕМЫХ РЕЗУЛЬТАТ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ИМВОЛЫ И ГЕОМЕТРИЧЕСКИЕ ФОРМЫ ПРЕДСТАВЛЯЮТ КОНКРЕТНЫЕ МАТЕМАТИЧЕСКИЕ СКАЛЯРНО-ВОЛНОВЫЕ ИНСТРУКЦИИ, КОТОРЫЕ ТАКЖЕ МОГУТ ИСПОЛЬЗОВАТЬСЯ ДЛЯ НАПРАВЛЕНИЯ ЧАСТОТЫ ДЛЯ ЖЕЛАЕМЫХ РЕЗУЛЬТАТ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ЕХНОЛОГИЯ БИОРЕГЕНЕЗА ИСПОЛЬЗУЕТ КОНКРЕТНЫЕ ЧАСТОТЫ КОНТРОЛЯ ЦВЕТА И СИМВОЛОВ МЕЖМЕРНОГО СПЕКТРА ДЛЯ НАПРАВЛЕНИЯ КОНКРЕТНОЙ ЧАСТОТЫ В КОНКРЕТНЫХ РЕГИОНАХ ТЕЛА И ШАБЛОНА ДНК, ДЛЯ СОЗДАНИЯ КОНКРЕТНЫХ КОНТРОЛЬНЫХ РЕЗУЛЬТАТОВ ТЕЛА И МИНИМАЛЬНЫХ ВИДОВ ТЕЛА              </w:t>
      </w:r>
    </w:p>
    <w:p>
      <w:pPr>
        <w:pStyle w:val="Normal"/>
        <w:rPr>
          <w:rFonts w:ascii="Verdana" w:hAnsi="Verdana" w:cs="Verdana"/>
        </w:rPr>
      </w:pPr>
      <w:r>
        <w:rPr>
          <w:rFonts w:cs="Verdana" w:ascii="Verdana" w:hAnsi="Verdana"/>
        </w:rPr>
        <w:t>МАСШТАБ ОСНОВНЫХ ЦВЕТОВ (ДЛИНЫ ВОЛНЫ) ДЛЯ НАПРАВЛЕНИЯ МЕЖМЕРНОЙ ЧАСТОТЫ</w:t>
      </w:r>
    </w:p>
    <w:p>
      <w:pPr>
        <w:pStyle w:val="Normal"/>
        <w:rPr>
          <w:rFonts w:ascii="Verdana" w:hAnsi="Verdana" w:cs="Verdana"/>
        </w:rPr>
      </w:pPr>
      <w:r>
        <w:rPr>
          <w:rFonts w:cs="Verdana" w:ascii="Verdana" w:hAnsi="Verdana"/>
        </w:rPr>
        <w:t>РАЗМЕР</w:t>
      </w:r>
    </w:p>
    <w:p>
      <w:pPr>
        <w:pStyle w:val="Normal"/>
        <w:rPr>
          <w:rFonts w:ascii="Verdana" w:hAnsi="Verdana" w:cs="Verdana"/>
        </w:rPr>
      </w:pPr>
      <w:r>
        <w:rPr>
          <w:rFonts w:cs="Verdana" w:ascii="Verdana" w:hAnsi="Verdana"/>
        </w:rPr>
        <w:t xml:space="preserve">D-1 КРАСНЫЙ              </w:t>
      </w:r>
    </w:p>
    <w:p>
      <w:pPr>
        <w:pStyle w:val="Normal"/>
        <w:rPr>
          <w:rFonts w:ascii="Verdana" w:hAnsi="Verdana" w:cs="Verdana"/>
        </w:rPr>
      </w:pPr>
      <w:r>
        <w:rPr>
          <w:rFonts w:cs="Verdana" w:ascii="Verdana" w:hAnsi="Verdana"/>
        </w:rPr>
        <w:t xml:space="preserve">D-2 ОРАНЖЕВЫЙ              </w:t>
      </w:r>
    </w:p>
    <w:p>
      <w:pPr>
        <w:pStyle w:val="Normal"/>
        <w:rPr>
          <w:rFonts w:ascii="Verdana" w:hAnsi="Verdana" w:cs="Verdana"/>
        </w:rPr>
      </w:pPr>
      <w:r>
        <w:rPr>
          <w:rFonts w:cs="Verdana" w:ascii="Verdana" w:hAnsi="Verdana"/>
        </w:rPr>
        <w:t xml:space="preserve">D-3 ЖЕЛТЫЙ              </w:t>
      </w:r>
    </w:p>
    <w:p>
      <w:pPr>
        <w:pStyle w:val="Normal"/>
        <w:rPr>
          <w:rFonts w:ascii="Verdana" w:hAnsi="Verdana" w:cs="Verdana"/>
        </w:rPr>
      </w:pPr>
      <w:r>
        <w:rPr>
          <w:rFonts w:cs="Verdana" w:ascii="Verdana" w:hAnsi="Verdana"/>
        </w:rPr>
        <w:t xml:space="preserve">D-4 ЗЕЛЕНЫЙ              </w:t>
      </w:r>
    </w:p>
    <w:p>
      <w:pPr>
        <w:pStyle w:val="Normal"/>
        <w:rPr>
          <w:rFonts w:ascii="Verdana" w:hAnsi="Verdana" w:cs="Verdana"/>
        </w:rPr>
      </w:pPr>
      <w:r>
        <w:rPr>
          <w:rFonts w:cs="Verdana" w:ascii="Verdana" w:hAnsi="Verdana"/>
        </w:rPr>
        <w:t xml:space="preserve">D-5 СИНИЙ              </w:t>
      </w:r>
    </w:p>
    <w:p>
      <w:pPr>
        <w:pStyle w:val="Normal"/>
        <w:rPr>
          <w:rFonts w:ascii="Verdana" w:hAnsi="Verdana" w:cs="Verdana"/>
        </w:rPr>
      </w:pPr>
      <w:r>
        <w:rPr>
          <w:rFonts w:cs="Verdana" w:ascii="Verdana" w:hAnsi="Verdana"/>
        </w:rPr>
        <w:t xml:space="preserve">D-6 ИНДИГО              </w:t>
      </w:r>
    </w:p>
    <w:p>
      <w:pPr>
        <w:pStyle w:val="Normal"/>
        <w:rPr>
          <w:rFonts w:ascii="Verdana" w:hAnsi="Verdana" w:cs="Verdana"/>
        </w:rPr>
      </w:pPr>
      <w:r>
        <w:rPr>
          <w:rFonts w:cs="Verdana" w:ascii="Verdana" w:hAnsi="Verdana"/>
        </w:rPr>
        <w:t xml:space="preserve">D-7 ФИОЛЕТОВЫЙ              </w:t>
      </w:r>
    </w:p>
    <w:p>
      <w:pPr>
        <w:pStyle w:val="Normal"/>
        <w:rPr>
          <w:rFonts w:ascii="Verdana" w:hAnsi="Verdana" w:cs="Verdana"/>
        </w:rPr>
      </w:pPr>
      <w:r>
        <w:rPr>
          <w:rFonts w:cs="Verdana" w:ascii="Verdana" w:hAnsi="Verdana"/>
        </w:rPr>
        <w:t xml:space="preserve">D-8 ЗОЛОТО              </w:t>
      </w:r>
    </w:p>
    <w:p>
      <w:pPr>
        <w:pStyle w:val="Normal"/>
        <w:rPr>
          <w:rFonts w:ascii="Verdana" w:hAnsi="Verdana" w:cs="Verdana"/>
        </w:rPr>
      </w:pPr>
      <w:r>
        <w:rPr>
          <w:rFonts w:cs="Verdana" w:ascii="Verdana" w:hAnsi="Verdana"/>
        </w:rPr>
        <w:t xml:space="preserve">D-9 СЕРЕБРЯНЫЙ              </w:t>
      </w:r>
    </w:p>
    <w:p>
      <w:pPr>
        <w:pStyle w:val="Normal"/>
        <w:rPr>
          <w:rFonts w:ascii="Verdana" w:hAnsi="Verdana" w:cs="Verdana"/>
        </w:rPr>
      </w:pPr>
      <w:r>
        <w:rPr>
          <w:rFonts w:cs="Verdana" w:ascii="Verdana" w:hAnsi="Verdana"/>
        </w:rPr>
        <w:t xml:space="preserve">D-10 СИНИЙ-ЧЕРНЫЙ              </w:t>
      </w:r>
    </w:p>
    <w:p>
      <w:pPr>
        <w:pStyle w:val="Normal"/>
        <w:rPr>
          <w:rFonts w:ascii="Verdana" w:hAnsi="Verdana" w:cs="Verdana"/>
        </w:rPr>
      </w:pPr>
      <w:r>
        <w:rPr>
          <w:rFonts w:cs="Verdana" w:ascii="Verdana" w:hAnsi="Verdana"/>
        </w:rPr>
        <w:t xml:space="preserve">D-11 СЕРЕБРЯНО-ЧЕРНЫЙ              </w:t>
      </w:r>
    </w:p>
    <w:p>
      <w:pPr>
        <w:pStyle w:val="Normal"/>
        <w:rPr>
          <w:rFonts w:ascii="Verdana" w:hAnsi="Verdana" w:cs="Verdana"/>
        </w:rPr>
      </w:pPr>
      <w:r>
        <w:rPr>
          <w:rFonts w:cs="Verdana" w:ascii="Verdana" w:hAnsi="Verdana"/>
        </w:rPr>
        <w:t xml:space="preserve">D-12 БЕЛЫЙ              </w:t>
      </w:r>
    </w:p>
    <w:p>
      <w:pPr>
        <w:pStyle w:val="Normal"/>
        <w:rPr>
          <w:rFonts w:ascii="Verdana" w:hAnsi="Verdana" w:cs="Verdana"/>
        </w:rPr>
      </w:pPr>
      <w:r>
        <w:rPr>
          <w:rFonts w:cs="Verdana" w:ascii="Verdana" w:hAnsi="Verdana"/>
        </w:rPr>
        <w:t xml:space="preserve">D-13 БИРЮЗОВЫЙ              </w:t>
      </w:r>
    </w:p>
    <w:p>
      <w:pPr>
        <w:pStyle w:val="Normal"/>
        <w:rPr>
          <w:rFonts w:ascii="Verdana" w:hAnsi="Verdana" w:cs="Verdana"/>
        </w:rPr>
      </w:pPr>
      <w:r>
        <w:rPr>
          <w:rFonts w:cs="Verdana" w:ascii="Verdana" w:hAnsi="Verdana"/>
        </w:rPr>
        <w:t xml:space="preserve">D-14 Бледно - желтый              </w:t>
      </w:r>
    </w:p>
    <w:p>
      <w:pPr>
        <w:pStyle w:val="Normal"/>
        <w:rPr>
          <w:rFonts w:ascii="Verdana" w:hAnsi="Verdana" w:cs="Verdana"/>
        </w:rPr>
      </w:pPr>
      <w:r>
        <w:rPr>
          <w:rFonts w:cs="Verdana" w:ascii="Verdana" w:hAnsi="Verdana"/>
        </w:rPr>
        <w:t xml:space="preserve">D-15 MAGENTA              </w:t>
      </w:r>
    </w:p>
    <w:p>
      <w:pPr>
        <w:pStyle w:val="Normal"/>
        <w:rPr>
          <w:rFonts w:ascii="Verdana" w:hAnsi="Verdana" w:cs="Verdana"/>
        </w:rPr>
      </w:pPr>
      <w:r>
        <w:rPr>
          <w:rFonts w:cs="Verdana" w:ascii="Verdana" w:hAnsi="Verdana"/>
        </w:rPr>
        <w:t>(КРАСНО-ФИОЛЕТОВЫЙ / БОРДОВЫЙ)</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Первобытный Орден</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Морфогенетические поля, или ШАБЛОНЫ ПРОЯВЛЕНИЯ, которые служат планом, посредством которого проявляется сознание, состоят из Первичной Субстанции ЕДИНИЦ ПАРТИКИ. Партийные единицы собираются вместе или АККРЕТАТ, чтобы образовать ПАРТИКИ СТРУНЫ. Следуя заданному математическому и геометрическому замыслу, присущему их форме, струны Partiki переплетаются и перекрываются, образуя «ткань света и звука», называемую PARTIKI GRID. Partiki Grid - это фиксированный образец переплетенных биполярных скалярных волн светового излучения, построенный на омни-полярных трехтональных волнах звуковой вибрации, который формирует основу для разнообразных шаблонов проявления. Partiki Grid - это СКАЛЯРНАЯ СЕТК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ледуя точному математическому замыслу, установленному волей и намерением проявляющегося сознания, решетки Партики продолжают срастаться, втягивая в себя больше Единиц Партики, формируя группы единиц Партики, которые расположены в соответствии с 3 различными ритмами Фазирования Партик. Трехфазные группы Единиц Партики образуют паттерны взаимосвязей Скалярно-Волновой и Трехцветной волн, которые создают кристаллизации энергии, называемые КЕЙЛОНАМИ. Группы Кейлонов продолжают срастаться, образуя сложные кейлонские схемы, называемые КОДАМИ КЕЙЛОНОВ, посредством которых Шаблон Проявления постепенно выстраивается из Анте-материи через различные стадии плотности материи, начиная с ПРЕДМАТЕРИАЛЬНОЙ ВЕЩЕСТВА, плотности жидкого кремнезема, гидроплазматического. энергия, первая твердость, проявившаяся во внешнюю форму.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Морфогенетические поля, на которых проявляются вселенные, построены на шаблоне проявления, который имеет определенный порядок математических взаимосвязей, которые управляют объединением скалярных сеток с разной скоростью фазирования Партики. Шаблон Космического Проявления называется ЭНЕРГЕТИЧЕСКОЙ МАТРИЦЕЙ. В Энергетической Матрице существует множество более мелких шаблонов проявлений, на которых строятся Вселенные. Универсальные шаблоны проявления называются ВРЕМЕННЫМИ МАТРИЦАМИ. Внутри Энергетической Матрицы есть бесчисленные Матрицы Времени, которые вместе называются МАТРИЦАМИ ВРЕМЕНИ. Все Матрицы Времени в Космической Матрице следуют определенной математико-геометрической программе, посредством которой пространство, время и материя могут восприниматься сознанием при входе в структуру Матрицы Времени. Матрицы времени выстроены по образцу из 15 различных, но взаимосвязанных ритмов фазирования Партики (ритмы расширения и сокращения энергии). Каждый из 15 ритмов Partiki Phasing создает одно ИЗМЕРЕНИЕ. Измерение - это набор «ПОСЛЕДОВАТЕЛЬНОСТЕЙ ЛИНИЙ ВСПЫШКИ» или цикл отдельных ритмов Фазирования Партики, который содержит в себе 12 меньших ритмов Фазирования Партик. Каждый шаблон пространственного проявления создает набор фиксированных Скалярно-трехцветных волновых точек, которые создают шаблон стационарной СКАЛЯРНОЙ ЧАСТОТЫ. Каждое измерение представляет одну СКАЛЯРНУЮ ЧАСТОТУ, содержащую 12 меньших ПОЛОСОВ ПОЧАСТОТЫ. Скалярный частотный диапазон - это циклический образец определенных фазовых ритмов Партики или СООТНОШЕНИЙ РАСШИРЕНИЯ И КОНТРАКЦИИ ЦИРКУЛЯЦИИ ЭНЕРГИИ, которым сознание подчиняется, чтобы войти в опыт проявлени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ля создания Универсального Шаблона Проявления, на основе которого можно узнать внешнее пространство, время и материальный опыт, Измерения упорядочиваются в наборы по 15, формируя план 15-мерной Матрицы Времени. В матрице времени 15 измерений дополнительно организованы в наборы по 3 измерениям, формируя 5 трехмерных полей реальности. Каждое 3-мерное поле реальности называется ГАРМОНИЧЕСКОЙ ВСЕЛЕННОЙ, и каждое представляет уровень уплотнения материи, свойственный его внутренним темпам фазирования Партики. Таким образом, Единовременная матрица представляет собой 15-мерную скалярную решетку с 5 отдельными, но переплетенными полями реальности и 5 различными плотностями проявления материи. Каждый из              </w:t>
      </w:r>
    </w:p>
    <w:p>
      <w:pPr>
        <w:pStyle w:val="Normal"/>
        <w:rPr>
          <w:rFonts w:ascii="Verdana" w:hAnsi="Verdana" w:cs="Verdana"/>
        </w:rPr>
      </w:pPr>
      <w:r>
        <w:rPr>
          <w:rFonts w:cs="Verdana" w:ascii="Verdana" w:hAnsi="Verdana"/>
        </w:rPr>
        <w:t xml:space="preserve">5 гармонических вселенных в матрице времени представляют собой ВРЕМЕННЫЙ ЦИКЛ. Временной цикл - это фиксированный, повторяющийся паттерн последовательностей линий Partiki Flash или повторяющийся цикл определенных соотношений энергии расширения-колебания и сжатия-вибрации. Временной цикл гармонической Вселенной называется ЦИКЛОМ ЭУИАГО. В каждой Матрице Времени существует 5 одновременно проявленных Циклов Эйяго, через которые проходит сознание, чтобы испытать линейную эволюцию в пространстве, времени и материи. Каждый цикл Эйяго содержит в себе              </w:t>
      </w:r>
    </w:p>
    <w:p>
      <w:pPr>
        <w:pStyle w:val="Normal"/>
        <w:rPr>
          <w:rFonts w:ascii="Verdana" w:hAnsi="Verdana" w:cs="Verdana"/>
        </w:rPr>
      </w:pPr>
      <w:r>
        <w:rPr>
          <w:rFonts w:cs="Verdana" w:ascii="Verdana" w:hAnsi="Verdana"/>
        </w:rPr>
        <w:t xml:space="preserve">6 небольших последовательностей Flash Line, которые образуют 6 меньших временных циклов, называемых TIME CONTINUA.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ЕРВИЧНЫЙ ПОРЯДОК шаблонов проявления представляет собой основные математические и геометрические взаимосвязи энергии, которые сознание Бога принимает, чтобы войти в голографически проецируемый опыт внешнего пространства, времени, материи и индивидуации. Все проявленные формы, в том числе ЧЕЛОВЕЧЕСКОЕ ТЕЛО и ПСИХИКА, построены на шаблоне проявления, который начинается с первичного порядка измерения размеров, посредством которого сознание закрепляется во временных циклах временной матрицы шаблона универсального проявления, чтобы начать переживание эволюция во времени. Понимание ПЕРВИЧНОГО ПОРЯДКА ИЗМЕРИТЕЛЬНОЙ СТРУКТУРЫ применительно к человеческому организму позволяет понять более широкую причинную структуру, через которую должно происходить личное исцеление и духовная актуализация. Такое понимание основной причинной структуры проявления позволяет работать сообща с естественными Универсальными Законами Проявления, а не сопротивляться им, постепенно восстанавливая ЕСТЕСТВЕННЫЙ ГАРМОНИЧЕСКИЙ ПОРЯДОК благополучия и БОЖЕСТВЕННУЮ ПРАВИЛЬНУЮ ФОРМУ. Посредством регенерации Изначального Творения в биологической форме и сознании можно постепенно восстанавливать неизгладимый Органический Отпечаток Здоровья и способности Биологического Вознесения.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Космическая структура</w:t>
      </w:r>
    </w:p>
    <w:p>
      <w:pPr>
        <w:pStyle w:val="Normal"/>
        <w:rPr>
          <w:rFonts w:ascii="Verdana" w:hAnsi="Verdana" w:cs="Verdana"/>
        </w:rPr>
      </w:pPr>
      <w:r>
        <w:rPr>
          <w:rFonts w:cs="Verdana" w:ascii="Verdana" w:hAnsi="Verdana"/>
        </w:rPr>
        <w:t>5 гармонических вселенных на 15-мерную матрицу.</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Одна 15-мерная матрица с 5 гармоническими вселенными</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Земля в настоящее время находится в Гармонической Вселенной-1 своей 15-мерной матрицы. Миры Гармонических Вселенных 2-5 и Энергетическая Матрица</w:t>
      </w:r>
    </w:p>
    <w:p>
      <w:pPr>
        <w:pStyle w:val="Normal"/>
        <w:rPr>
          <w:rFonts w:ascii="Verdana" w:hAnsi="Verdana" w:cs="Verdana"/>
        </w:rPr>
      </w:pPr>
      <w:r>
        <w:rPr>
          <w:rFonts w:cs="Verdana" w:ascii="Verdana" w:hAnsi="Verdana"/>
        </w:rPr>
        <w:t>считается Высшей Эволюцией.</w:t>
      </w:r>
    </w:p>
    <w:p>
      <w:pPr>
        <w:pStyle w:val="Normal"/>
        <w:rPr>
          <w:rFonts w:ascii="Verdana" w:hAnsi="Verdana" w:cs="Verdana"/>
        </w:rPr>
      </w:pPr>
      <w:r>
        <w:rPr>
          <w:rFonts w:cs="Verdana" w:ascii="Verdana" w:hAnsi="Verdana"/>
        </w:rPr>
        <w:t>Благодаря пониманию космических кристаллических матриц, которые мы развиваем внутри себя,</w:t>
      </w:r>
    </w:p>
    <w:p>
      <w:pPr>
        <w:pStyle w:val="Normal"/>
        <w:rPr>
          <w:rFonts w:ascii="Verdana" w:hAnsi="Verdana" w:cs="Verdana"/>
        </w:rPr>
      </w:pPr>
      <w:r>
        <w:rPr>
          <w:rFonts w:cs="Verdana" w:ascii="Verdana" w:hAnsi="Verdana"/>
        </w:rPr>
        <w:t>может понять наш личный путь эволюции и</w:t>
      </w:r>
    </w:p>
    <w:p>
      <w:pPr>
        <w:pStyle w:val="Normal"/>
        <w:rPr>
          <w:rFonts w:ascii="Verdana" w:hAnsi="Verdana" w:cs="Verdana"/>
        </w:rPr>
      </w:pPr>
      <w:r>
        <w:rPr>
          <w:rFonts w:cs="Verdana" w:ascii="Verdana" w:hAnsi="Verdana"/>
        </w:rPr>
        <w:t>наша неизгладимая связь с Божественным.</w:t>
      </w:r>
    </w:p>
    <w:p>
      <w:pPr>
        <w:pStyle w:val="Normal"/>
        <w:rPr>
          <w:rFonts w:ascii="Verdana" w:hAnsi="Verdana" w:cs="Verdana"/>
        </w:rPr>
      </w:pPr>
      <w:r>
        <w:rPr>
          <w:rFonts w:cs="Verdana" w:ascii="Verdana" w:hAnsi="Verdana"/>
        </w:rPr>
        <w:t>Серия MCEO Freedom Teachings®</w:t>
      </w:r>
    </w:p>
    <w:p>
      <w:pPr>
        <w:pStyle w:val="Normal"/>
        <w:rPr/>
      </w:pPr>
      <w:r>
        <w:rPr>
          <w:rFonts w:cs="Verdana" w:ascii="Verdana" w:hAnsi="Verdana"/>
        </w:rPr>
        <w:t>Представлено Adashi MCEO LLC в сотрудничестве с Азуритового Прессы MCEO Inc.</w:t>
      </w:r>
    </w:p>
    <w:p>
      <w:pPr>
        <w:pStyle w:val="Normal"/>
        <w:rPr>
          <w:rFonts w:ascii="Verdana" w:hAnsi="Verdana" w:cs="Verdana"/>
        </w:rPr>
      </w:pPr>
      <w:r>
        <w:rPr>
          <w:rFonts w:cs="Verdana" w:ascii="Verdana" w:hAnsi="Verdana"/>
        </w:rPr>
        <w:t xml:space="preserve">Авторские права A&amp;A Deane, 2001, Все права защищены.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я              </w:t>
      </w:r>
    </w:p>
    <w:p>
      <w:pPr>
        <w:pStyle w:val="Normal"/>
        <w:rPr>
          <w:rFonts w:ascii="Verdana" w:hAnsi="Verdana" w:cs="Verdana"/>
        </w:rPr>
      </w:pPr>
      <w:r>
        <w:rPr>
          <w:rFonts w:cs="Verdana" w:ascii="Verdana" w:hAnsi="Verdana"/>
        </w:rPr>
        <w:t>Частотные субгармоники в 15-мерном масштабе</w:t>
      </w:r>
    </w:p>
    <w:p>
      <w:pPr>
        <w:pStyle w:val="Normal"/>
        <w:rPr>
          <w:rFonts w:ascii="Verdana" w:hAnsi="Verdana" w:cs="Verdana"/>
        </w:rPr>
      </w:pPr>
      <w:r>
        <w:rPr>
          <w:rFonts w:cs="Verdana" w:ascii="Verdana" w:hAnsi="Verdana"/>
        </w:rPr>
        <w:t xml:space="preserve">Размер x 12-SFB каждый =              </w:t>
      </w:r>
    </w:p>
    <w:p>
      <w:pPr>
        <w:pStyle w:val="Normal"/>
        <w:rPr>
          <w:rFonts w:ascii="Verdana" w:hAnsi="Verdana" w:cs="Verdana"/>
        </w:rPr>
      </w:pPr>
      <w:r>
        <w:rPr>
          <w:rFonts w:cs="Verdana" w:ascii="Verdana" w:hAnsi="Verdana"/>
        </w:rPr>
        <w:t xml:space="preserve">Размерность (первичный SFB + вторичный SFB) Количество субгармоник частоты                            </w:t>
      </w:r>
    </w:p>
    <w:p>
      <w:pPr>
        <w:pStyle w:val="Normal"/>
        <w:rPr>
          <w:rFonts w:ascii="Verdana" w:hAnsi="Verdana" w:cs="Verdana"/>
        </w:rPr>
      </w:pPr>
      <w:r>
        <w:rPr>
          <w:rFonts w:cs="Verdana" w:ascii="Verdana" w:hAnsi="Verdana"/>
        </w:rPr>
        <w:t>Универсальное морфогенетическое поле: (не может полностью обработать код гена человека для воплощения)</w:t>
      </w:r>
    </w:p>
    <w:p>
      <w:pPr>
        <w:pStyle w:val="Normal"/>
        <w:rPr>
          <w:rFonts w:ascii="Verdana" w:hAnsi="Verdana" w:cs="Verdana"/>
        </w:rPr>
      </w:pPr>
      <w:r>
        <w:rPr>
          <w:rFonts w:cs="Verdana" w:ascii="Verdana" w:hAnsi="Verdana"/>
        </w:rPr>
        <w:t xml:space="preserve">Раджа Хова Body-RISHIC SHIELD              </w:t>
      </w:r>
    </w:p>
    <w:p>
      <w:pPr>
        <w:pStyle w:val="Normal"/>
        <w:rPr>
          <w:rFonts w:ascii="Verdana" w:hAnsi="Verdana" w:cs="Verdana"/>
        </w:rPr>
      </w:pPr>
      <w:r>
        <w:rPr>
          <w:rFonts w:cs="Verdana" w:ascii="Verdana" w:hAnsi="Verdana"/>
        </w:rPr>
        <w:t xml:space="preserve">D-15 (12 + 168 =) 15 X 12 = 180 субгармоник частоты                            </w:t>
      </w:r>
    </w:p>
    <w:p>
      <w:pPr>
        <w:pStyle w:val="Normal"/>
        <w:rPr>
          <w:rFonts w:ascii="Verdana" w:hAnsi="Verdana" w:cs="Verdana"/>
        </w:rPr>
      </w:pPr>
      <w:r>
        <w:rPr>
          <w:rFonts w:cs="Verdana" w:ascii="Verdana" w:hAnsi="Verdana"/>
        </w:rPr>
        <w:t xml:space="preserve">D-14 (12 + 156 =) 14 X 12 = 168 частотных субгармоник                            </w:t>
      </w:r>
    </w:p>
    <w:p>
      <w:pPr>
        <w:pStyle w:val="Normal"/>
        <w:rPr>
          <w:rFonts w:ascii="Verdana" w:hAnsi="Verdana" w:cs="Verdana"/>
        </w:rPr>
      </w:pPr>
      <w:r>
        <w:rPr>
          <w:rFonts w:cs="Verdana" w:ascii="Verdana" w:hAnsi="Verdana"/>
        </w:rPr>
        <w:t xml:space="preserve">D-13 (12 + 144 =) 13 X 12 = 156 частотных субгармоник                            </w:t>
      </w:r>
    </w:p>
    <w:p>
      <w:pPr>
        <w:pStyle w:val="Normal"/>
        <w:rPr>
          <w:rFonts w:ascii="Verdana" w:hAnsi="Verdana" w:cs="Verdana"/>
        </w:rPr>
      </w:pPr>
      <w:r>
        <w:rPr>
          <w:rFonts w:cs="Verdana" w:ascii="Verdana" w:hAnsi="Verdana"/>
        </w:rPr>
        <w:t>Морфогенетическое поле человека: (может обрабатываться с помощью генного кода через 12-нитевую силикатную матрицу ДНК)</w:t>
      </w:r>
    </w:p>
    <w:p>
      <w:pPr>
        <w:pStyle w:val="Normal"/>
        <w:rPr>
          <w:rFonts w:ascii="Verdana" w:hAnsi="Verdana" w:cs="Verdana"/>
        </w:rPr>
      </w:pPr>
      <w:r>
        <w:rPr>
          <w:rFonts w:cs="Verdana" w:ascii="Verdana" w:hAnsi="Verdana"/>
        </w:rPr>
        <w:t xml:space="preserve">Махара Хова Боди-МАХАРИЧЕСКИЙ ЩИТ              </w:t>
      </w:r>
    </w:p>
    <w:p>
      <w:pPr>
        <w:pStyle w:val="Normal"/>
        <w:rPr>
          <w:rFonts w:ascii="Verdana" w:hAnsi="Verdana" w:cs="Verdana"/>
        </w:rPr>
      </w:pPr>
      <w:r>
        <w:rPr>
          <w:rFonts w:cs="Verdana" w:ascii="Verdana" w:hAnsi="Verdana"/>
        </w:rPr>
        <w:t xml:space="preserve">D-12 (12 + 132 =) 12 X 12 = 144 частотных субгармоники                            </w:t>
      </w:r>
    </w:p>
    <w:p>
      <w:pPr>
        <w:pStyle w:val="Normal"/>
        <w:rPr>
          <w:rFonts w:ascii="Verdana" w:hAnsi="Verdana" w:cs="Verdana"/>
        </w:rPr>
      </w:pPr>
      <w:r>
        <w:rPr>
          <w:rFonts w:cs="Verdana" w:ascii="Verdana" w:hAnsi="Verdana"/>
        </w:rPr>
        <w:t xml:space="preserve">D-11 (12 + 120 =) 11 X 12 = 132 субгармоники частоты                            </w:t>
      </w:r>
    </w:p>
    <w:p>
      <w:pPr>
        <w:pStyle w:val="Normal"/>
        <w:rPr>
          <w:rFonts w:ascii="Verdana" w:hAnsi="Verdana" w:cs="Verdana"/>
        </w:rPr>
      </w:pPr>
      <w:r>
        <w:rPr>
          <w:rFonts w:cs="Verdana" w:ascii="Verdana" w:hAnsi="Verdana"/>
        </w:rPr>
        <w:t xml:space="preserve">D-10 (12 + 108 =) 10 X 12 = 120 частотных субгармоник                            </w:t>
      </w:r>
    </w:p>
    <w:p>
      <w:pPr>
        <w:pStyle w:val="Normal"/>
        <w:rPr>
          <w:rFonts w:ascii="Verdana" w:hAnsi="Verdana" w:cs="Verdana"/>
        </w:rPr>
      </w:pPr>
      <w:r>
        <w:rPr>
          <w:rFonts w:cs="Verdana" w:ascii="Verdana" w:hAnsi="Verdana"/>
        </w:rPr>
        <w:t xml:space="preserve">Бетча Хова Body-TEURIC SHIELD              </w:t>
      </w:r>
    </w:p>
    <w:p>
      <w:pPr>
        <w:pStyle w:val="Normal"/>
        <w:rPr>
          <w:rFonts w:ascii="Verdana" w:hAnsi="Verdana" w:cs="Verdana"/>
        </w:rPr>
      </w:pPr>
      <w:r>
        <w:rPr>
          <w:rFonts w:cs="Verdana" w:ascii="Verdana" w:hAnsi="Verdana"/>
        </w:rPr>
        <w:t xml:space="preserve">D-9 (12 + 96 =) 9 X 12 = 108 частотных субгармоник                            </w:t>
      </w:r>
    </w:p>
    <w:p>
      <w:pPr>
        <w:pStyle w:val="Normal"/>
        <w:rPr>
          <w:rFonts w:ascii="Verdana" w:hAnsi="Verdana" w:cs="Verdana"/>
        </w:rPr>
      </w:pPr>
      <w:r>
        <w:rPr>
          <w:rFonts w:cs="Verdana" w:ascii="Verdana" w:hAnsi="Verdana"/>
        </w:rPr>
        <w:t xml:space="preserve">D-8 (12 + 84 =) 8 X 12 = 96 частотных субгармоник                            </w:t>
      </w:r>
    </w:p>
    <w:p>
      <w:pPr>
        <w:pStyle w:val="Normal"/>
        <w:rPr>
          <w:rFonts w:ascii="Verdana" w:hAnsi="Verdana" w:cs="Verdana"/>
        </w:rPr>
      </w:pPr>
      <w:r>
        <w:rPr>
          <w:rFonts w:cs="Verdana" w:ascii="Verdana" w:hAnsi="Verdana"/>
        </w:rPr>
        <w:t xml:space="preserve">D-7 (12 + 72 =) 7 X 12 = 84 частотных субгармоники                            </w:t>
      </w:r>
    </w:p>
    <w:p>
      <w:pPr>
        <w:pStyle w:val="Normal"/>
        <w:rPr>
          <w:rFonts w:ascii="Verdana" w:hAnsi="Verdana" w:cs="Verdana"/>
        </w:rPr>
      </w:pPr>
      <w:r>
        <w:rPr>
          <w:rFonts w:cs="Verdana" w:ascii="Verdana" w:hAnsi="Verdana"/>
        </w:rPr>
        <w:t xml:space="preserve">Alphi Hova Body-ДОРАДИЧЕСКИЙ ЩИТ              </w:t>
      </w:r>
    </w:p>
    <w:p>
      <w:pPr>
        <w:pStyle w:val="Normal"/>
        <w:rPr>
          <w:rFonts w:ascii="Verdana" w:hAnsi="Verdana" w:cs="Verdana"/>
        </w:rPr>
      </w:pPr>
      <w:r>
        <w:rPr>
          <w:rFonts w:cs="Verdana" w:ascii="Verdana" w:hAnsi="Verdana"/>
        </w:rPr>
        <w:t xml:space="preserve">D-6 (12 + 60 =) 6 X 12 = 72 частотных субгармоники                            </w:t>
      </w:r>
    </w:p>
    <w:p>
      <w:pPr>
        <w:pStyle w:val="Normal"/>
        <w:rPr>
          <w:rFonts w:ascii="Verdana" w:hAnsi="Verdana" w:cs="Verdana"/>
        </w:rPr>
      </w:pPr>
      <w:r>
        <w:rPr>
          <w:rFonts w:cs="Verdana" w:ascii="Verdana" w:hAnsi="Verdana"/>
        </w:rPr>
        <w:t xml:space="preserve">D-5 (12 + 48 =) 5 X 12 = 60 частотных субгармоник                            </w:t>
      </w:r>
    </w:p>
    <w:p>
      <w:pPr>
        <w:pStyle w:val="Normal"/>
        <w:rPr>
          <w:rFonts w:ascii="Verdana" w:hAnsi="Verdana" w:cs="Verdana"/>
        </w:rPr>
      </w:pPr>
      <w:r>
        <w:rPr>
          <w:rFonts w:cs="Verdana" w:ascii="Verdana" w:hAnsi="Verdana"/>
        </w:rPr>
        <w:t xml:space="preserve">D-4 (12 + 36 =) 4 X 12 = 48 частотных субгармоник                            </w:t>
      </w:r>
    </w:p>
    <w:p>
      <w:pPr>
        <w:pStyle w:val="Normal"/>
        <w:rPr>
          <w:rFonts w:ascii="Verdana" w:hAnsi="Verdana" w:cs="Verdana"/>
        </w:rPr>
      </w:pPr>
      <w:r>
        <w:rPr>
          <w:rFonts w:cs="Verdana" w:ascii="Verdana" w:hAnsi="Verdana"/>
        </w:rPr>
        <w:t xml:space="preserve">Nada Hova Body-ТЕЛЛУРИЧЕСКИЙ ЩИТ              </w:t>
      </w:r>
    </w:p>
    <w:p>
      <w:pPr>
        <w:pStyle w:val="Normal"/>
        <w:rPr>
          <w:rFonts w:ascii="Verdana" w:hAnsi="Verdana" w:cs="Verdana"/>
        </w:rPr>
      </w:pPr>
      <w:r>
        <w:rPr>
          <w:rFonts w:cs="Verdana" w:ascii="Verdana" w:hAnsi="Verdana"/>
        </w:rPr>
        <w:t xml:space="preserve">D-3 (12 + 24 =) 3 X 12 = 36 частотных субгармоник                            </w:t>
      </w:r>
    </w:p>
    <w:p>
      <w:pPr>
        <w:pStyle w:val="Normal"/>
        <w:rPr>
          <w:rFonts w:ascii="Verdana" w:hAnsi="Verdana" w:cs="Verdana"/>
        </w:rPr>
      </w:pPr>
      <w:r>
        <w:rPr>
          <w:rFonts w:cs="Verdana" w:ascii="Verdana" w:hAnsi="Verdana"/>
        </w:rPr>
        <w:t xml:space="preserve">D-2 (12 + 12 =) 2 X 12 = 24 частотных субгармоники                            </w:t>
      </w:r>
    </w:p>
    <w:p>
      <w:pPr>
        <w:pStyle w:val="Normal"/>
        <w:rPr>
          <w:rFonts w:ascii="Verdana" w:hAnsi="Verdana" w:cs="Verdana"/>
        </w:rPr>
      </w:pPr>
      <w:r>
        <w:rPr>
          <w:rFonts w:cs="Verdana" w:ascii="Verdana" w:hAnsi="Verdana"/>
        </w:rPr>
        <w:t xml:space="preserve">D-1 (12 + 0 =) 1 X 12 = 12 частотных субгармоник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ДИАПАЗОН ЧАСТОТ - это фиксированная, повторяющаяся последовательность Flash-линий Partiki Phasing - циклов «мигания и выключения» точек скалярной стоячей волны в шаблоне скалярной сетки, вызванных делением / расширением и слиянием / сжатием единиц Partiki. ПОДЧАСТОТНЫЙ ДИАПАЗОН - это фиксированная повторяющаяся последовательность Flash-строк, которая является частью полного цикла последовательности фазирования Частотного диапазона. СУБГАРМОНИКА ЧАСТОТЫ представляет собой копию последовательностей флэш-линий частотного диапазона из измерений ниже, переносимых в первичных последовательностях флэш-строк в измерениях выше.</w:t>
      </w:r>
    </w:p>
    <w:p>
      <w:pPr>
        <w:pStyle w:val="Normal"/>
        <w:rPr>
          <w:rFonts w:ascii="Verdana" w:hAnsi="Verdana" w:cs="Verdana"/>
        </w:rPr>
      </w:pPr>
      <w:r>
        <w:rPr>
          <w:rFonts w:cs="Verdana" w:ascii="Verdana" w:hAnsi="Verdana"/>
        </w:rPr>
        <w:t xml:space="preserve">ВРЕМЕННЫЕ ЦИКЛЫ И ЗВЕЗДНЫЕ ГАРМОНИКИ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е * *; Тела Hova сферические              </w:t>
      </w:r>
    </w:p>
    <w:p>
      <w:pPr>
        <w:pStyle w:val="Normal"/>
        <w:rPr/>
      </w:pPr>
      <w:r>
        <w:rPr>
          <w:rFonts w:cs="Verdana" w:ascii="Verdana" w:hAnsi="Verdana"/>
        </w:rPr>
        <w:t>! Чакра больна »</w:t>
      </w:r>
      <w:r>
        <w:rPr>
          <w:rFonts w:eastAsia="MS Gothic;ＭＳ ゴシック" w:cs="MS Gothic;ＭＳ ゴシック" w:ascii="MS Gothic;ＭＳ ゴシック" w:hAnsi="MS Gothic;ＭＳ ゴシック"/>
        </w:rPr>
        <w:t>✓</w:t>
      </w:r>
      <w:r>
        <w:rPr>
          <w:rFonts w:cs="Verdana" w:ascii="Verdana" w:hAnsi="Verdana"/>
        </w:rPr>
        <w:t xml:space="preserve"> </w:t>
      </w:r>
      <w:r>
        <w:rPr>
          <w:rFonts w:ascii="Verdana" w:hAnsi="Verdana" w:cs="Verdana"/>
          <w:rtl w:val="true"/>
        </w:rPr>
        <w:t>״</w:t>
      </w:r>
      <w:r>
        <w:rPr>
          <w:rFonts w:cs="Verdana" w:ascii="Verdana" w:hAnsi="Verdana"/>
        </w:rPr>
        <w:t xml:space="preserve">*, ** tS. 6 дюймов c: решетки скалярных волн, образующие                            </w:t>
      </w:r>
    </w:p>
    <w:p>
      <w:pPr>
        <w:pStyle w:val="Normal"/>
        <w:rPr>
          <w:rFonts w:ascii="Verdana" w:hAnsi="Verdana" w:cs="Verdana"/>
        </w:rPr>
      </w:pPr>
      <w:r>
        <w:rPr>
          <w:rFonts w:cs="Verdana" w:ascii="Verdana" w:hAnsi="Verdana"/>
        </w:rPr>
        <w:t xml:space="preserve">«2 ^ 1. тканевые капсулы между              </w:t>
      </w:r>
    </w:p>
    <w:p>
      <w:pPr>
        <w:pStyle w:val="Normal"/>
        <w:rPr>
          <w:rFonts w:ascii="Verdana" w:hAnsi="Verdana" w:cs="Verdana"/>
        </w:rPr>
      </w:pPr>
      <w:r>
        <w:rPr>
          <w:rFonts w:cs="Verdana" w:ascii="Verdana" w:hAnsi="Verdana"/>
        </w:rPr>
        <w:t xml:space="preserve">\ r каждый 3-х мерный              </w:t>
      </w:r>
    </w:p>
    <w:p>
      <w:pPr>
        <w:pStyle w:val="Normal"/>
        <w:rPr>
          <w:rFonts w:ascii="Verdana" w:hAnsi="Verdana" w:cs="Verdana"/>
        </w:rPr>
      </w:pPr>
      <w:r>
        <w:rPr>
          <w:rFonts w:cs="Verdana" w:ascii="Verdana" w:hAnsi="Verdana"/>
        </w:rPr>
        <w:t xml:space="preserve">Ll Гармоника Проявления.              </w:t>
      </w:r>
    </w:p>
    <w:p>
      <w:pPr>
        <w:pStyle w:val="Normal"/>
        <w:rPr>
          <w:rFonts w:ascii="Verdana" w:hAnsi="Verdana" w:cs="Verdana"/>
        </w:rPr>
      </w:pPr>
      <w:r>
        <w:rPr>
          <w:rFonts w:cs="Verdana" w:ascii="Verdana" w:hAnsi="Verdana"/>
        </w:rPr>
        <w:t>Перстни - это основные точки консолидированной частоты, которые содержат программы Скалярной сетки ЩИТОВ, на которых проявляются Тела Хова.</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При активации каждый SHIELD образует вращающийся диск из скалярных волн, которые исходят от тела в горизонтальной плоскости.</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Универсальные токи жизненной силы формируют и поддерживают</w:t>
      </w:r>
    </w:p>
    <w:p>
      <w:pPr>
        <w:pStyle w:val="Normal"/>
        <w:rPr>
          <w:rFonts w:ascii="Verdana" w:hAnsi="Verdana" w:cs="Verdana"/>
        </w:rPr>
      </w:pPr>
      <w:r>
        <w:rPr>
          <w:rFonts w:cs="Verdana" w:ascii="Verdana" w:hAnsi="Verdana"/>
        </w:rPr>
        <w:t>Уровни «аурического поля» 15-мерной анатомии человека</w:t>
      </w:r>
    </w:p>
    <w:p>
      <w:pPr>
        <w:pStyle w:val="Normal"/>
        <w:rPr>
          <w:rFonts w:ascii="Verdana" w:hAnsi="Verdana" w:cs="Verdana"/>
        </w:rPr>
      </w:pPr>
      <w:r>
        <w:rPr>
          <w:rFonts w:cs="Verdana" w:ascii="Verdana" w:hAnsi="Verdana"/>
        </w:rPr>
        <w:t xml:space="preserve">Соответствие аурического уровня, чакры и тела Хова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Чакры втягивают энергию и передают энергию в Объединенные поля каждого измерения. Каждая чакра несет в качестве своего основного цвета оттенок, связанный с длиной волны пространственной полосы частот, которой соответствует чакра.</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Каждая чакра соответствует уровню Аурического поля и одной тональной линии Axi-A-Tonal. Каждое тело Хова соответствует набору из 3 чакр и содержит 3-х мерные частотные полосы, которые формируют размерные уровни аурического поля.</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Махарский щит</w:t>
      </w:r>
    </w:p>
    <w:p>
      <w:pPr>
        <w:pStyle w:val="Normal"/>
        <w:rPr>
          <w:rFonts w:ascii="Verdana" w:hAnsi="Verdana" w:cs="Verdana"/>
        </w:rPr>
      </w:pPr>
      <w:r>
        <w:rPr>
          <w:rFonts w:cs="Verdana" w:ascii="Verdana" w:hAnsi="Verdana"/>
        </w:rPr>
        <w:t>Тело Аватара Махара Хова «Христово» чакры идентичности 10-12 Фаза Махунты Меркаба (12-мерная Меркаба)</w:t>
      </w:r>
    </w:p>
    <w:p>
      <w:pPr>
        <w:pStyle w:val="Normal"/>
        <w:rPr>
          <w:rFonts w:ascii="Verdana" w:hAnsi="Verdana" w:cs="Verdana"/>
        </w:rPr>
      </w:pPr>
      <w:r>
        <w:rPr>
          <w:rFonts w:cs="Verdana" w:ascii="Verdana" w:hAnsi="Verdana"/>
        </w:rPr>
        <w:t>Дорадический щит</w:t>
      </w:r>
    </w:p>
    <w:p>
      <w:pPr>
        <w:pStyle w:val="Normal"/>
        <w:rPr>
          <w:rFonts w:ascii="Verdana" w:hAnsi="Verdana" w:cs="Verdana"/>
        </w:rPr>
      </w:pPr>
      <w:r>
        <w:rPr>
          <w:rFonts w:cs="Verdana" w:ascii="Verdana" w:hAnsi="Verdana"/>
        </w:rPr>
        <w:t>Тело Альфи Хова Идентичность души C хакры 4-6 Фаза Халлы Меркаба (6-мерная Меркаба)</w:t>
      </w:r>
    </w:p>
    <w:p>
      <w:pPr>
        <w:pStyle w:val="Normal"/>
        <w:rPr/>
      </w:pPr>
      <w:r>
        <w:rPr>
          <w:rFonts w:cs="Verdana" w:ascii="Verdana" w:hAnsi="Verdana"/>
        </w:rPr>
        <w:t xml:space="preserve">12 базовых кодов на подставку • </w:t>
      </w:r>
      <w:r>
        <w:rPr>
          <w:rFonts w:cs="Verdana" w:ascii="Verdana" w:hAnsi="Verdana"/>
        </w:rPr>
        <w:t>-</w:t>
      </w:r>
      <w:r>
        <w:rPr>
          <w:rFonts w:cs="Verdana" w:ascii="Verdana" w:hAnsi="Verdana"/>
        </w:rPr>
        <w:t>                            12 кодов ускорения на каждую цепочк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xml:space="preserve">12 КОДОВ ПОЖАРА между нитями = 0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Emerald Kundalini Awakening выпускает Fire Codes 1 и 4 (A) Amethyst Kundalini Awakening выпускает Fire Codes 7, 10 и 12)</w:t>
      </w:r>
    </w:p>
    <w:p>
      <w:pPr>
        <w:pStyle w:val="Normal"/>
        <w:rPr>
          <w:rFonts w:ascii="Verdana" w:hAnsi="Verdana" w:cs="Verdana"/>
        </w:rPr>
      </w:pPr>
      <w:r>
        <w:rPr>
          <w:rFonts w:cs="Verdana" w:ascii="Verdana" w:hAnsi="Verdana"/>
        </w:rPr>
        <w:t xml:space="preserve">(Диаграмма представляет собой простую концептуальную концепцию ориентации шаблона нити ДНК, а не фактическое геометрическое расположение волновой структуры и наблюдаемую взаимосвязь нити.)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Раздел C</w:t>
      </w:r>
    </w:p>
    <w:p>
      <w:pPr>
        <w:pStyle w:val="Normal"/>
        <w:rPr>
          <w:rFonts w:ascii="Verdana" w:hAnsi="Verdana" w:cs="Verdana"/>
        </w:rPr>
      </w:pPr>
      <w:r>
        <w:rPr>
          <w:rFonts w:cs="Verdana" w:ascii="Verdana" w:hAnsi="Verdana"/>
        </w:rPr>
        <w:t>Гонки Линии Грааля</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Что такое ангелы и т. Д.?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Цикл раунд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НК и огненные букв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Изначальная человеческая миссия              </w:t>
      </w:r>
    </w:p>
    <w:p>
      <w:pPr>
        <w:pStyle w:val="Normal"/>
        <w:rPr>
          <w:rFonts w:ascii="Verdana" w:hAnsi="Verdana" w:cs="Verdana"/>
        </w:rPr>
      </w:pPr>
      <w:r>
        <w:rPr>
          <w:rFonts w:cs="Verdana" w:ascii="Verdana" w:hAnsi="Verdana"/>
        </w:rPr>
        <w:t>H Что такое инопланетяне, ангелы и архангелы?</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 протяжении всей истории человечества ходили легенды и мифы о посетителях из других миров. В древности таких посетителей называли ангелами, архангелами, богами и демонами. В наше время термин «инопланетянин» часто используется для описания того же феномена посетителей из других мир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ля нас важно понимать, что явление посетителей из других мест не ново, но было частью человеческой культуры с самого начала записанной истори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Хотя в наше время это не часто понимается, феномен других посетителей мира имеет свои корни в межпространственных научных законах физики, а также в духовном опыт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средством квантовой физики и связанных с ней теорий современное научное сообщество только начало исследовать реальности межпространственной физики. Благодаря нашему современному движению New Age мы начинаем понимать более широкое применение научных законов в их применении к человеческой духовности. Большая часть этого нового понимания возникла благодаря самому феномену контакта с ангельскими посетителям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сетители-ангелы - это не вымышленные персонажи, порожденные человеческой психикой. Ангельские посетители - это биологические существа, которые появляются в нашем мире с 5 различных уровней плотности материи, которые существуют как неотъемлемая часть 15-мерной матрицы времени, в которой находится Земл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уществует Первичный Порядок Универсальной Структуры, через который возникает переживание реальности пространства-времени-материи. Primal Order построен на динамике скалярного поля. Скалярное поле - это поле переплетенных скалярных точек стоячей волны, которые составлены из первичных единиц энергии, называемых Партики, Партика и Партикум. Эти 3 первичных единицы сознательной энергии образуют основное вещество, из которого формируются электромагнитные поля частиц, античастиц и антечастиц.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ервичный порядок универсальной структуры формируется в наборах 15-мерных скалярных полей, называемых временными матрицами, которые разделены на 5 взаимосвязанных систем трехмерной реальности, называемых Гармоническими вселенными. Каждая трехмерная Гармоническая Вселенная представляет определенный Уровень Плотности Материи. Каждый из 5 уровней плотности в одной временной матрице представляет поле жизни с биологической ориентацией, характерной для его уровня плотности матери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лотность-1, состоящая из измерений 1, 2 и 3, представляет собой грубую материю, биологическую систему на основе углерода. Плотность-2, размеры 4, 5 и 6, представляет собой полуэфирное вещество, биологическую систему на основе углерода-диоксида кремния. Плотность-3, размеры 7, 8 и 9, представляет собой эфирное вещество, биологическую систему на основе кристаллического кремнезема. Плотность-4, размеры 10, 11 и 12, являются предварительными.              </w:t>
      </w:r>
    </w:p>
    <w:p>
      <w:pPr>
        <w:pStyle w:val="Normal"/>
        <w:rPr>
          <w:rFonts w:ascii="Verdana" w:hAnsi="Verdana" w:cs="Verdana"/>
        </w:rPr>
      </w:pPr>
      <w:r>
        <w:rPr>
          <w:rFonts w:cs="Verdana" w:ascii="Verdana" w:hAnsi="Verdana"/>
        </w:rPr>
        <w:t>Система гидроплазмы с биологической ориентацией жидкий кремнезем («жидкий свет»); измерение 12 Предматерия - это точка входа в проявление пространства-времени-материи. Плотность-5, размеры 13, 14 и 15, представляет собой систему Ante-material Thermoplasma с ориентацией газообразный кремнезем; его жизненные поля существуют как гештальты сознания в форме светового излучения.</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се планеты, звезды и галактики в нашем космосе имеют отражение на каждом из 5 уровней плотности. Планетарные системы, которые кажутся необитаемыми по нашим наблюдениям с Земли, чаще всего имеют сложные жизненные поля на некоторых других уровнях плотност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Инопланетяне, Ангелы и Архангелы представляют существ, которые посещают нашу Землю Плотности-1 с других планет и звездных систем на Уровнях Плотности более высоких измерений. Некоторые посетители выходят из других временных континуумов в нашей системе Density-1.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нашем историческом использовании этих терминов «Ангел» - это существо с сознанием 6-го измерения, которое возникает из временного континуума измерения-6 Плотности-2 и обладает полуэфирной биологией из углекислого кремния. Архангелы - эфирные существа из кристаллического кремнезема с сознанием 7-9 измерений, которые могут принимать множество проявленных форм, которые возникают из временных континуумов 7-9 измерений Плотности-3.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ущества из 4-го измерения называются Астральными Существами, а существа из 5-го измерения - Архетипами; оба относятся к Плотности-2 и имеют полуэфирную, углеродно-кремнеземную биологию. Предматерие, гидроплазматические существа из жидкого кремнезема, появляющиеся из 10-12 временных континуумов Плотности-4, которые могут принимать проявленную форму по своему выбору, называются Аватарами; люди из измерения 12 называются Махарами, или «Христианскими существами». Существа с чистым термоплазматическим сознанием из измерений 13-15, которые появляются как массивные «солнца» или газообразные световые шары и могут проявляться в любой форме по своему выбору, называются Брено или Солнечными Риш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наше время термин «инопланетянин» часто неправильно используется для описания существ, приходящих с Уровней Плотности более высоких измерений в нашей Матрице Времени. Термин «внеземные» не определяет четко различия в плотности материи, биологическом составе, уровне сознания и размещении временных континуумов межпространственных существ, а также этот термин не отражает точно долгую историю взаимоотношений между межпространственными существами и эволюцией человечества. на земле. Хотя все межпространственные существа являются «внеземными» в том смысле, что они в настоящее время не принадлежат к жизненному полю Земли, термины «ангельские» или «межпространственные посетители» более точно описывают их отношения с нам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ущества из 5 уровней плотности в нашей 15-мерной матрице времени периодически посещали Землю, одни для того, чтобы помочь человечеству в его эволюции, другие, чтобы помешать достижению эволюционной цели человечества. Человечество возникло 560 миллионов лет назад как ангельская человеческая раса Плотности-2 на планете Тара, аналогичной Земле Плотности-2. С тех пор как человечество было посеяно для эволюции в системе Земля 250 миллионов лет назад, различные фракции межпространственных рас направляли и управляли земной эволюцией человек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ами основы наших современных научных, религиозных, исторических и культурных представлений о природе реальности, космосе и условиях жизни человека возникли в результате прямого и преднамеренного скрытого влияния межпространственных рас посетителей.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Основная культурная вера в то, что посетителей не существует, была идеей, намеренно отточенной среди человеческих цивилизаций манипулятивными межпространственными расами посетителей и элитой власти со времен разрушения Атлантических островов в 9558 году до нашей эры.              </w:t>
      </w:r>
    </w:p>
    <w:p>
      <w:pPr>
        <w:pStyle w:val="Normal"/>
        <w:rPr>
          <w:rFonts w:ascii="Verdana" w:hAnsi="Verdana" w:cs="Verdana"/>
        </w:rPr>
      </w:pPr>
      <w:r>
        <w:rPr>
          <w:rFonts w:cs="Verdana" w:ascii="Verdana" w:hAnsi="Verdana"/>
        </w:rPr>
        <w:t>К вашему сведению</w:t>
      </w:r>
    </w:p>
    <w:p>
      <w:pPr>
        <w:pStyle w:val="Normal"/>
        <w:rPr>
          <w:rFonts w:ascii="Verdana" w:hAnsi="Verdana" w:cs="Verdana"/>
        </w:rPr>
      </w:pPr>
      <w:r>
        <w:rPr>
          <w:rFonts w:cs="Verdana" w:ascii="Verdana" w:hAnsi="Verdana"/>
        </w:rPr>
        <w:t>Брено Заказы</w:t>
      </w:r>
    </w:p>
    <w:p>
      <w:pPr>
        <w:pStyle w:val="Normal"/>
        <w:rPr>
          <w:rFonts w:ascii="Verdana" w:hAnsi="Verdana" w:cs="Verdana"/>
        </w:rPr>
      </w:pPr>
      <w:r>
        <w:rPr>
          <w:rFonts w:cs="Verdana" w:ascii="Verdana" w:hAnsi="Verdana"/>
        </w:rPr>
        <w:t>Ордена Брено - это вечные Коллективы Сознания Риши, которые образуют Первичные Световые Поля и Временные Циклы Брено измерений 13-15 измерений Плотности антиматерии Гармонической Вселенной-5. Три Порядка Брено нашей Матрицы Времени - это Универсальные Семьи Сознания, через которые все существа в нашей Матрице Времени воплощаются в 4 низших измерения Гармонических Вселенных и Уровней Плотности. 24 Первичных Коллектива Риши Брено в Энергетической Матрице, которые служат Универсальными Хранителями и подпитывают индивидуальное сознание во Временные Матрицы универсальной структуры, часто называют «Солнечными Владыками». Название «Совет 24 Старейшин» первоначально относилось к 24 Первичным Коллективам Брено в космической Энергетической Матрице. Через личное морфогенетическое поле и аурическое поле каждое существо в каждой Матрице Времени, включая каждого человека, напрямую энергетически связано с одним из 24 Коллективов Риши Брено и существует как его часть. 24 Ордена Брено представляют собой Универсальную Семью Сознания, через которую мы первоначально вошли в проявление в Световых Полях времени, из Коллективов Сознания Вознесенных Владык Янас в Первичных Звуковых Полях Энергетической Матрицы. Риши Брено работают сообща, чтобы в равной степени помочь всем формам жизни в осуществлении их процесса эволюции к вознесению. Три Риши Брено служили под руководством Коллективов Вознесенных Мастеров Изумрудно-Голубого Пламени Грандеяна Яна из Энергетической Матрицы в качестве посредников, хранителей и защитников 5 Гармонических Вселенных в нашей 15-мерной системе с момента создания нашей Матрицы Времени. Семья Изумрудного Ордена Брено создала Расу Основателей Элохей-Элохим, а также Ордены Золотого Ордена Серафеев и Аметистового Ордена Бра-ха-Рама Брено в нашей Матрице времени. Раса Основателей Элохей-Элохим сыграла важную роль в создании и продолжении эволюции людей; его члены служили защитниками и проводниками эволюции человечества с момента его создания. Три основных Коллектива Риши Брено, вовлеченные в эволюцию Земли и эволюцию нашей Матрицы Времени, - это Изумрудный Орден Элохей-Элохимов Брено, Золотой Орден Серафеев-Серафимов Брено и Аметистовый Орден Бра-ха-Рама Брено. Четвертая Семья Брено, называемая Орденом Рубинов Анну-Элохим Брено, который когда-то был частью Изумрудного Ордена Элохей-Элохим Брено, также внесла жизнь в нашу Матрицу Времени, первоначально в нарушение Соглашения о совместной эволюции Изумрудного Завета. Все Коллективы Брено Риши в нашей Матрице Времени возникают из Коллективов Сознания Вознесенных Владык Янаса Мелхиседека в Энергетической Матрице.</w:t>
      </w:r>
    </w:p>
    <w:p>
      <w:pPr>
        <w:pStyle w:val="Normal"/>
        <w:rPr>
          <w:rFonts w:ascii="Verdana" w:hAnsi="Verdana" w:cs="Verdana"/>
        </w:rPr>
      </w:pPr>
      <w:r>
        <w:rPr>
          <w:rFonts w:cs="Verdana" w:ascii="Verdana" w:hAnsi="Verdana"/>
        </w:rPr>
        <w:t>Брено-Изумрудный Орден</w:t>
      </w:r>
    </w:p>
    <w:p>
      <w:pPr>
        <w:pStyle w:val="Normal"/>
        <w:rPr/>
      </w:pPr>
      <w:r>
        <w:rPr>
          <w:rFonts w:cs="Verdana" w:ascii="Verdana" w:hAnsi="Verdana"/>
        </w:rPr>
        <w:t>Семьи Изумрудного Ордена-Элохей-Элохим Брено из Коллективов Вознесенных Владык Грандеан Янас являются «Хранителями Изумрудно-Синего Пламени», поддерживают 48 Кодов Вознесения Экатического Уровня, служат Основными Хранителями в нашей Матрице Времени и являются уставными членами Альянс Хранителей и другие организации, обслуживающие Голубое пламя монастыря Мелхиседеков. Они являются создателями первоначального прототипа ангельского человека Лиран-Сириан-Анухази-Азурит-Орафим-Туранеусиам-Адами-Кудмон, а также создателями большинства форм жизни гоминидов, кошек и наземных млекопитающих в нашей Матрице времени. Элохей-Элохим Брено служили арбитрами в долгой истории конфликта между расами Элохей-Элохим-Человек и падшими расами Анну-Элохим-Ануннаки, стремясь помочь всем в мирной совместной эволюции к вознесению в соответствии с естественными Законами Универсальной Единой Полевой Физики. и Духовный Закон Одного. Изумрудный Орден Брено и их межпространственные расы также вместе называются Монастырем Голубого Пламени Мелхиседеков.</w:t>
      </w:r>
    </w:p>
    <w:p>
      <w:pPr>
        <w:pStyle w:val="Normal"/>
        <w:rPr>
          <w:rFonts w:ascii="Verdana" w:hAnsi="Verdana" w:cs="Verdana"/>
        </w:rPr>
      </w:pPr>
      <w:r>
        <w:rPr>
          <w:rFonts w:cs="Verdana" w:ascii="Verdana" w:hAnsi="Verdana"/>
        </w:rPr>
        <w:t>Орден Брено-Золотой</w:t>
      </w:r>
    </w:p>
    <w:p>
      <w:pPr>
        <w:pStyle w:val="Normal"/>
        <w:rPr>
          <w:rFonts w:ascii="Verdana" w:hAnsi="Verdana" w:cs="Verdana"/>
        </w:rPr>
      </w:pPr>
      <w:r>
        <w:rPr>
          <w:rFonts w:cs="Verdana" w:ascii="Verdana" w:hAnsi="Verdana"/>
        </w:rPr>
        <w:t>Семьи Золотого Ордена Серафеев-Серафимов Брено из Коллективов Вознесенных Мастеров Вахаяны являются «Хранителями Золотого Пламени», поддерживают 42 Кода Вознесения Полярного Уровня, служат с Изумрудным Орденом в качестве Первичных Стражей в нашей Матрице Времени и являются уставными членами Стражей. Alliance и другие сервисные организации Gold Flame. Они вносят основной вклад в человеческую эволюцию через их расы птичьих гоминидов Серафимов / Серес (Reiophetoria; «ангелы» или «Птицы») и расы Aethien Mantis, а также являются создателями наиболее прогрессивных форм жизни птиц, насекомых и рептилий в нашем мире. Матрица времени. Отступающие штаммы насекомых и рептилий возникли из коллективов аватаров «Падших серафимов», которые создали штаммы рас Дракониан и Зефилиум / Зета в измерении-10 Гармонической Вселенной-4. Золотой Орден Брено и их межпространственные расы также вместе называются Монастырем Мелхиседеков Золотого Пламени.</w:t>
      </w:r>
    </w:p>
    <w:p>
      <w:pPr>
        <w:pStyle w:val="Normal"/>
        <w:rPr>
          <w:rFonts w:ascii="Verdana" w:hAnsi="Verdana" w:cs="Verdana"/>
        </w:rPr>
      </w:pPr>
      <w:r>
        <w:rPr>
          <w:rFonts w:cs="Verdana" w:ascii="Verdana" w:hAnsi="Verdana"/>
        </w:rPr>
        <w:t>Брено-Аметист Орден</w:t>
      </w:r>
    </w:p>
    <w:p>
      <w:pPr>
        <w:pStyle w:val="Normal"/>
        <w:rPr>
          <w:rFonts w:ascii="Verdana" w:hAnsi="Verdana" w:cs="Verdana"/>
        </w:rPr>
      </w:pPr>
      <w:r>
        <w:rPr>
          <w:rFonts w:cs="Verdana" w:ascii="Verdana" w:hAnsi="Verdana"/>
        </w:rPr>
        <w:t>Семейства Бра-ха-Рама Брено Ордена Аметистов из Коллективов Вознесенных Владык Рамьянов являются «Хранителями Фиолетового Пламени», поддерживают 36 Кодов Вознесения Триадного Уровня, служат с Изумрудом и Золотым Орденом Брено в качестве Стражей в нашей Матрице Времени и являются уставом члены Альянса Хранителей и других обслуживающих организаций Фиолетового Пламени. Они вносят основной вклад в человеческую эволюцию благодаря своим наземным и водным млекопитающим и расам гоминидов Бра-ха-Рама. Риши Бра-ха-Рама часто воплощались в человеческих индуистских, тибетских, инках и восточных культурах, чтобы хранить священную информацию для эволюции земных рас. Они являются создателями самых прогрессивных форм жизни лошадей, коров, оленей, обезьян, китов и некоторых китообразных в нашей Матрице времени. Аметистовый Орден Брено служит Матрицей-хозяином для Рубинового Ордена Анну-Элохим из упавшего коллектива аватаров Анну-Элохим Иеговани из измерения-11.</w:t>
      </w:r>
    </w:p>
    <w:p>
      <w:pPr>
        <w:pStyle w:val="Normal"/>
        <w:rPr>
          <w:rFonts w:ascii="Verdana" w:hAnsi="Verdana" w:cs="Verdana"/>
        </w:rPr>
      </w:pPr>
      <w:r>
        <w:rPr>
          <w:rFonts w:cs="Verdana" w:ascii="Verdana" w:hAnsi="Verdana"/>
        </w:rPr>
        <w:t>Брено - Рубиновый Орден</w:t>
      </w:r>
    </w:p>
    <w:p>
      <w:pPr>
        <w:pStyle w:val="Normal"/>
        <w:rPr/>
      </w:pPr>
      <w:r>
        <w:rPr>
          <w:rFonts w:cs="Verdana" w:ascii="Verdana" w:hAnsi="Verdana"/>
        </w:rPr>
        <w:t>Семья Рубинового Ордена Анну-Элохим Брено из павшего коллектива аватаров Анну-Элохим Иеговани из Измерения-11 является «Хранителями Багрового Пламени», поддерживает 26 кодов Вознесения, соответствующих Измерению-15 в нашей Матрице Времени, служит с Изумрудом и Золотом Закажите Брено как Стражей в нашей Матрице Времени, а позже станете членами Альянса Стражей и других организаций, обслуживающих Фиолетовое Пламя. Семьи Рубинового Ордена Анну-Элохим Брено из павшего коллектива аватаров Анну-Элохим Джеховани D-11, одно из которых часто называют «Великим Белым Братством», изначально были Семьей Аватаров Гармонической Вселенной-4 по имени Джеховани из Элохейи. Коллектив Брено Риши Изумрудного Ордена Элохим. Некоторые члены коллектива аватаров Иеговани пострадали от искажения своих кодов вознесения и, как следствие, крайностей полярного сознания, посредством которых они решили разорвать свою связь с коллективами Вознесенных Владык Элохея Брено и Янаса в пользу программ контроля «бога-создателя», которые нарушали внутренние права. форм жизни в нашей Матрице Времени. Отделение их морфогенетического поля от поля их первоначальной семьи Элохей-Элохим Брено Риши на последней субгармонической частоте Измерения-11 вызвало мутацию коллективного генетического потенциала аватара Иеговани, уменьшив их Коды Вознесения до 11-нитевой емкости. Мутация 11 нитей ДНК в шаблоне рас Иеговани и их отказ восстановить свою связь с Источником посредством применения Закона Одного, удерживают коллектив Иеговани в ловушке времени и неспособны получать постоянный источник энергии из Источника. Отделение от своего Изумрудного Ордена Семья Элохей Брено Риши свела первоначальный вечный дизайн коллектива падших аватаров Иеговани к конечному потенциалу, который требует непрерывной подпитки энергией от других форм жизни в нашей Матрице времени.</w:t>
      </w:r>
    </w:p>
    <w:p>
      <w:pPr>
        <w:pStyle w:val="Normal"/>
        <w:rPr/>
      </w:pPr>
      <w:r>
        <w:rPr>
          <w:rFonts w:cs="Verdana" w:ascii="Verdana" w:hAnsi="Verdana"/>
        </w:rPr>
        <w:t>Чтобы удовлетворить потребность в использовании энергии для поддержания своего конечного морфогенетического поля, аватары Джеховани D-11 попытались овладеть нашей Матрицей Времени с помощью силы и владычества, задолго до создания линии Туранеусиама и человека. Часть коллектива аватаров Иеговани, отклонившаяся от планов, несовместимых с естественным Законом Одного, стала известна как «падшие» Анну-Элохим и вместе как боги-создатели «Анну» и «Иегова». Падшие Анну-Элохим создали Сирианца. Ануннаки выступают в роли мстителей с намерением доминировать, энергетически «питаться» и уничтожать сирианские анухази, Серес, Бра-ха-Рама и линии человеческих рас, которые произошли от Элохей-Элохим, Серафей-Серафим и Бра-ха-Рама. Линии Брено Риши Ордена Изумруд, Золото и Аметист. Члены падшего коллектива Анну-Элохим также называются Тамплиерами Мелхиседеками, что означает определенные искажения или «печати» в ДНК и Шаблоне Проявления; их Шаблоны Проявления не обладают необходимым размером-12 и Коды высшего Вознесения, необходимые для полного вознесения из Матрицы Времени. Части коллектива павших аватаров Иеговани, которые позже стремились вернуться в свой первоначальный Изумрудный Орден Элохей-Элохимов Брено Риш семья i, чтобы восстановить свои коды Вознесения и восстановить прямую связь с коллективами Янас и Источником, приняла Матрицу хозяина от Ордена Аметиста; они стали известны как Рубиновый Орден Анну-Элохим. Коллективно Рубиновый Орден Анну-Элохим из Матрицы-хозяина Ордена Аметиста часто упоминается как ЯХВЕ; имя YHWH также использовалось все еще падшими членами коллектива аватаров Иеговани, чтобы обмануть людей и заставить их отдать свою энергию жизненной силы падшему коллективу Иеговы.</w:t>
      </w:r>
    </w:p>
    <w:p>
      <w:pPr>
        <w:pStyle w:val="Normal"/>
        <w:rPr>
          <w:rFonts w:ascii="Verdana" w:hAnsi="Verdana" w:cs="Verdana"/>
        </w:rPr>
      </w:pPr>
      <w:r>
        <w:rPr>
          <w:rFonts w:cs="Verdana" w:ascii="Verdana" w:hAnsi="Verdana"/>
        </w:rPr>
        <w:t>Законный коллектив аватаров ЯХВЕ Анну-Элохим восстановил 26 кодов Вознесения измерения-15, чтобы получить Матрицу-хозяин из Аметистового Ордена Брено, предоставив сознанию, воплощенному через падшие линии Анну-Элохим, возможность достичь вознесения из Матрица времени. Рубиновый Орден Анну-Элохим теперь помогает Аметистовому Ордену Бра-ха-Рама «Хранители Фиолетового Пламени» и Коллективу Вознесенных Владык Рамаяна в новой эволюции падших линий расы Анну-Элохим. Семья ЯХВЕ Анну-Элохим, совершившая вознесение в Триадную Энергетическую Матрицу и повторно вошедшая в нашу Матрицу Времени из Коллектива Рамаяна, чтобы помочь Хранителям Фиолетового Пламени в нашей Матрице Времени, называется Орафимом Брено Ордена Рубинового Ордена. Обычно они сотрудничают с коллективами Ордена Элохей, Серафеев и Бра-ха-Рама Ордена Изумруда, Золота и Аметиста и активно работают в системе Земли, чтобы помочь генетическим линиям Земля-Человек-Анну, которые исторически были мутированы в результате принудительного скрещивания ануннаков с людьми. .</w:t>
      </w:r>
    </w:p>
    <w:p>
      <w:pPr>
        <w:pStyle w:val="Normal"/>
        <w:rPr/>
      </w:pPr>
      <w:r>
        <w:rPr>
          <w:rFonts w:cs="Verdana" w:ascii="Verdana" w:hAnsi="Verdana"/>
        </w:rPr>
        <w:t>9 Нити ДНК, рожденные в 7 г. до н.э., известные как «Иешуа-9», исторически переплетены с идентичностью Аватара Изумрудного Ордена «Иешуа-12», образуя составное олицетворение «Иисуса Христа», воплощенное через Орафима Анну из Рубинового Ордена. Линии Элохимов тамплиеров Мелхиседеков ессеев. Иешуа-9 инициировал регенерацию 9-нитевой ДНК-матрицы вторичной линии «Святого Грааля». Генетическая линия Человека-Ануннаков Рубинового Ордена среди Земных Тамплиеров Мелхиседеков Анну-людей. Иешуа-12 инициировал возрождение исходного 12-нитевого шаблона ДНК Изумрудного Ордена Адами-Кудмон Туранеусиам - Ангельское человеческое генетическое происхождение среди человеческих популяций. Семьи Алого Пламени Рубинового Ордена Анну-Элохим Брено, соблюдающие Закон Одного, такие как большая часть «Великого Белого Братства», продолжают работать, чтобы способствовать мирной совместной эволюции рас людей и ануннаков. Расы, в развитии которых помогает Рубиновый Орден, включают Анну-Мельхиседеков, Нефилимов, Плеядеанцев Бели-Кудием-Тураневсиам, Нибиру и различные другие гибридные штаммы Ануннаков и Человека. На протяжении всей истории человечества «Падшие Анну-Элохим» выдавали себя за истинных Хранителей Фиолетового Пламени и злоупотребляли учениями Фиолетового Пламени, чтобы поработить и заключить в тюрьму земных людей, при этом намеренно искореняя истинные учения Вознесения Ордена Брено, чтобы получить контроль над Тамплиерами Земли.</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eastAsia="MS Gothic;ＭＳ ゴシック" w:cs="MS Gothic;ＭＳ ゴシック" w:ascii="MS Gothic;ＭＳ ゴシック" w:hAnsi="MS Gothic;ＭＳ ゴシック"/>
        </w:rPr>
        <w:t>☆</w:t>
      </w:r>
    </w:p>
    <w:p>
      <w:pPr>
        <w:pStyle w:val="Normal"/>
        <w:rPr>
          <w:rFonts w:ascii="Verdana" w:hAnsi="Verdana" w:cs="Verdana"/>
        </w:rPr>
      </w:pPr>
      <w:r>
        <w:rPr>
          <w:rFonts w:cs="Verdana" w:ascii="Verdana" w:hAnsi="Verdana"/>
        </w:rPr>
        <w:t>Кто, что и где Бог?</w:t>
      </w:r>
    </w:p>
    <w:p>
      <w:pPr>
        <w:pStyle w:val="Normal"/>
        <w:rPr>
          <w:rFonts w:ascii="Verdana" w:hAnsi="Verdana" w:cs="Verdana"/>
        </w:rPr>
      </w:pPr>
      <w:r>
        <w:rPr>
          <w:rFonts w:cs="Verdana" w:ascii="Verdana" w:hAnsi="Verdana"/>
        </w:rPr>
        <w:t>Вводные учения CDT-пластин и Изумрудного завет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ластины CDT (пластины «Cloister Dora-Teura») представляют собой набор из 12 дисков с голографической записью, которые были переданы человеческим расам Земли Urtite и Cloister Орденами Брено Плотности-5, Расами Основателей нашей Матрицы Времени и Плотность 2 и 3 сирианских азуритов 248 000 лет назад. Дар CDT-пластин и соответствующих им 12 устройств доступа к звездным воротам Signet Shield был частью повторного утверждения Соглашения о совместной эволюции Изумрудного Завет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ервоначальный Изумрудный Завет Араматены был сформирован 950 миллиардов лет назад, когда Брено Риши Ордена Плотности-5 Изумруд, Золото и Аметист в последний раз засеял поле жизни в нашей Матрице Времени. Изумрудный Завет Араматены преследовал цель трех коллективов Брено создать разнообразное жизненное поле межпространственных рас в пределах Плотностей нашей Матрицы Времени. Изумрудный Завет провозгласил намерение мирной совместной эволюции всех рас, созданных в пределах Плотностей, с внутренней эволюционной целью Вознесения из нашей Матрицы Времени в возвращении к Единению сознания с Источником.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течение долгой эволюции межпространственных звездных рас в нашей Матрице времени было много повторений Изумрудного Завета. Первоначальная линия Ангельского Человечества была создана на Таре в соответствии с повторением Изумрудного Завета 560 миллионов лет назад. Последнее подтверждение Изумрудного Завета на Земле было 248000 лет назад, когда звездные расы Элохей-Элохим, Серафей, Ангельские люди, Анну-Элохим и Ануннаки, а также человеческие расы Уртитов и Монастырей Земли приняли восстановление совместной эволюции Изумрудного Завета. Соглашение относительно эволюции Земли. CDT-пластины и печатные щиты были предоставлены земным расам уртитов и монастырей, чтобы дать им знания, чтобы они могли служить в качестве стражей и хранителей комплекса тамплиеров Земли (звездные врата и система энергосистемы).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До-древние диски CDT-Пластин в настоящее время находятся под защитой Азуритовой группы безопасности Изумрудного Ордена Плотности-2 Сириуса Б. Азуритовые расы служат главными стражами звездных врат в Комплексе межпланетных тамплиеров нашей Матрицы времени. . Азуритовые расы Изумрудного Ордена будут удерживать Контракт о Безопасности с Межпланетными Тамплиерами до тех пор, пока человеческое население Земли не разовьется в достаточной степени, чтобы вернуть себе это положение, в соответствии с первоначальным Контрактом о Создании человечества, установленным в Изумрудном Завете 560 миллионов лет назад.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Азуриты физически связались с членами Совета Эйэяни Изумрудного Ордена, которые в настоящее время воплощены на Земле, заключив 3 контракта спикеров для перевода пластин CDT в наше время. Физическое существование пластин CDT было засвидетельствовано и подтверждено одним из 3 спикеров Изумрудного Ордена.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Голографические диски CDT-Пластин содержат огромную библиотеку записей, подробно описывающих многие вещи, имеющие отношение к эволюции человечества на Земле. Таблицы CDT подробно описывают миллиарды лет истории нашей Матрицы Времени, Человеческого Творения и реальности силы Бога и наших отношений с этой силой. CDT-Пластинs также включает в себя механику Сотворения и Вознесения и учения священной науки Универсальной Единой Полевой Физики, посредством которых осуществляется освоение планетарных и межпланетных комплексов тамплиеров, звездных ворот и систем свободной энергии.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Переводы пластин CDT были источником всех подлинных духовно-религиозных учений всех вер и традиций за последние 248 000 лет. Переводы пластин CDT были намеренно уничтожены, искажены, искажены и неправильно использовались различными человеческими силами и посетителями на протяжении всей зарегистрированной истории человечества. Последняя попытка разрешить перевод CDT-Пластин на Земле произошла 2000-3000 лет назад среди ессеев, тибетцев, индуистов и китайцев. Оригинальная, истинная «История Христа» представляет собой период перевода CDT-Пластин среди ессеев-ивритов. CDT-пластины представляют собой наследие духовной актуализации человечества и наше предполагаемое наследие мастерства в нашей 15-мерной матрице времен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3 Ордена Брено Поля Живого Света Ки-Ра-ША, которые сеют жизненную силу и сознание в нашу Матрицу Времени, продолжают процесс внутренней поляризации и «Уменьшения» колебаний внутри Партик, составляющих их, для создания внутри себя первая точка входа в твердость и уплотнение материи. В сферической области внутреннего Изумрудно-Голубого Пламени Светового Поля 3 Ордена Брено коллективно объединяют свои собственные световые спектры, чтобы создать 12-е измерение. 12-мерное скалярное поле называется Махарати или Махарским шаблоном.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Гештальт идентичности Махарати, который проецируется из 3 Коллективов Брено как постоянное поле идентичности, называется Махара или «Вселенский Христос». Гештальт идентичности Махара, который формирует Измерение 12, проявляется как поле сознательного предматериального гидроплазматического светового излучения или море «жидкого света», которое представляет собой единое поле коллективного сознания, обычно называемое Христосом. Поле Христоса Живого Жидкого Света образует объединенный Первичный Луч Творения, называемый Махари, который существует как фиксированное, стоящее сферическое «Пламя» поле колеблющегося Бледно-Серебряного Жидкого Света. Махари часто называют «Платиновым Лучом», или Махарской, или «Христовой» Частотой.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Из Поля Жидкого Света Измерения-12 Христоса, Жидкий Свет Прематерии начинает обретать способность сохранять форму. Разнообразие формы и структуры достигается путем комбинирования в различные комбинации геометрических Скалярно-волновых Решеток 3 Изначальных Токов Света / Звука Кхундарай / Ки-Ра-Ша через Скалярное поле Махари Измерения 12. В шаблоне Христос Измерение-12 размеры 11 и 10 создаются путем изменения соотношений колебаний и колебаний между наборами скалярных сеток Partiki, чтобы установить математические соотношения, которые создают геометрические чертежи для первичных универсальных тел. Комбинированные скалярные поля измерений 12, 11 и 10 живого жидкого света пре-материи, которые образуют Шаблон Христоса пре-материи Плотности-4, вместе называются Махаратой.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ле Плотности-4, измерения 12, 11 и 10 Махарата Жидкого Света далее ступает вниз, чтобы создать 9-мерные Токи Света / Звука Жизненной Силы, которые в совокупности называются Универсальной Кундалини. Меньшие, более медленные колебательные потоки Универсальной Кундалини понижают потоки Изначальной Жизненной Силы Махараты, Ки-Ра-Ша и Кхундарая в меньшие электромагнитные области 9-мерной системы. Объединенные потоки живой жизненной силы Вселенской Кундалини называются Антахкаран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Антахкарана - это 9-мерное поле света и звука, которое формирует 9 концентрических сферических электромагнитных доменов, в которых может происходить опыт проявления материи-пространства-времени. Каждая вселенная в макрокосме и индивидуальное существо в микрокосме получает энергию своего сознания и жизненной силы через 9-мерные свето-звуковые потоки Универсальной Кундалини или Антахкаран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9 различных размерных полей Антахкараны сгруппированы в наборы по 3, каждый из которых образует трехмерную сферическую электромагнитную область, известную как Гармоническая Вселенная или Уровень Плотности Материи. Размеры 7-9 образуют Плотность-3 эфирного кристаллического кремнеземистого вещества, Измерения 4-6 образуют Плотность-2 полуэфирного углерод-кремнеземного вещества и Размеры 1-3 образуют Плотность-1 брутто-вещества на основе углерод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се вселенные, галактики, системы реальности и формы жизни в пространстве-времени проявляются как выражения сознания Бога в процессе Творения Ступени Лестницы. Все сознание входит в выражение во времени, следуя Первичному Порядку проявления, из Кхундарай (Первичное Звуковое Поле), Ки-Ра-Ша (Первичное Световое Поле), Махарата (Первичное Пре-Материальное Поле Христоса) и в три 3- поля пространственной реальности Антахкараны. Эти потоки первичной жизненной силы, которые постоянно поддерживают жизнь в проявлении, представляют фиксированные, постоянные скалярные поля сознания в форме частоты, которые составляют первичный порядок 15-мерных временных матриц, среду, через которую все вещи постоянно существуют как проявления в пределах разум Бога.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Когда дело доходит до вопроса «Кто, что и где есть Бог?» учение Божественной физики творения из записей CDT-Пластин может помочь нам начать формулировать ответ. Хотя никакая внешняя модель реальности никогда не сможет полностью объяснить бесконечную, безграничную величину сознания Бога, которое можно только испытать, а не определить, определенные модели понимания могут помочь нам с большей готовностью достичь переживания реальности Бога.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Благодаря аспектам физики творения модели создания ступенчатой </w:t>
      </w:r>
      <w:r>
        <w:rPr>
          <w:rFonts w:cs="Arial" w:ascii="Arial" w:hAnsi="Arial"/>
        </w:rPr>
        <w:t>​​</w:t>
      </w:r>
      <w:r>
        <w:rPr>
          <w:rFonts w:cs="Verdana" w:ascii="Verdana" w:hAnsi="Verdana"/>
        </w:rPr>
        <w:t xml:space="preserve">лестницы мы начинаем понимать реальность Первичной Субстанции и Первичного Порядка, среды творения, которую Бог использует для формирования проявленных жизненных систем внутри себя. Понимая макрокосмические аспекты Кхундарай, Ки-Ра-Ша, Махараты и Антахкараны, потоков света и звука первичной жизненной силы, на которых строится космическое проявление, мы начинаем постигать более широкий контекст реальности и божественности, в пределах которой находится наша личная жизнь. имеет место индивидуальное выражение жизни.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По мере дальнейшего изучения учений CDT-Пластин о процессе создания ступеней лестницы мы начинаем понимать Микрокосмическое выражение Бога, Первоначального Порядка и Первобытной Субстанции, поскольку оно неизгладимо проявляется в нашем сознании и наших телах. Понимая контекст, в котором происходит наше личное существование, мы начинаем понимать, что есть цель и процесс нашей эволюции и существования. Мы можем видеть, что реальность - это высокоорганизованная система, созданная с любовью, целью и намерением возвышенной силой разума, которую мы можем назвать «Богом».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люч к использованию знаний физики Творения для продвижения нашей личной эволюции к просветленной духовной актуализации лежит в секретах основных шаблонов, на которых сходятся энергии Изначальной Жизненной Силы, чтобы создать проявленный опыт. Основные шаблоны проявления называются Решетками Катара, а живые системы выражения божественной энергии, которые оживают через структуры Решетки Катара, называются Комплексами Тамплиеров.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Пластины CDT учат нас об истинной природе Бога, о Физике Творения, с помощью которой Бог зарождает жизнь в опыт Пространства-времени-материи, и детализируют интимные отношения между сознанием, энергией и биологией, через которые существа постоянно связаны с Бог-сила. CDT-Пластинs преподают до-древнюю модель Механики Творения, называемую Ступенчатым Творением, которая детализирует Первичный Порядок, Структуру и текущую динамику, посредством которых сознание проявляется в опыте пространства-времени-матери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Упрощенно говоря, модель Сотворения Ступени Лестницы объясняет, что Бог существует как массивное поле сознательного осознания, которое выражает его бесконечную идентичность и разум в форме замысловатых структур Изначальных Единиц Осознанной Энергии. Первичные единицы              </w:t>
      </w:r>
    </w:p>
    <w:p>
      <w:pPr>
        <w:pStyle w:val="Normal"/>
        <w:rPr>
          <w:rFonts w:ascii="Verdana" w:hAnsi="Verdana" w:cs="Verdana"/>
        </w:rPr>
      </w:pPr>
      <w:r>
        <w:rPr>
          <w:rFonts w:cs="Verdana" w:ascii="Verdana" w:hAnsi="Verdana"/>
        </w:rPr>
        <w:t>Энергия / Сознание называются Партики; они представляют собой единицы сознания Бога. Единицы Партики представляют Изначальную Субстанцию, из которой создано все проявленное выражение, и Единое Поле Энергии, в котором существует все проявление.</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огда первичная субстанция единиц Партики организована по воле Бога в определенные геометрические и математические структуры, единицы Партики взаимодействуют друг с другом таким образом, что создает поляризацию. Следуя Божественному Плану геометрического математического порядка, обозначенного разумом Бога, создание, проявление и экстернализация реальности Бога происходит по мере того, как Единицы Партики поляризуются и разделяются, образуя Единицы Партикум и Партика, которые представляют фиксированные, повторяющиеся паттерны синхронизированного расширения и сжатия. энергетическая вибрация. Поляризация единиц Партики инициирует постоянный акт Первоначального Деления, или разрушение и репликацию Изначальных Единиц энергии. Для каждого акта Primal Fission в единицах Partiki существует взаимный акт Primal Fusion, посредством которого поляризованные единицы Particum и Partika воссоединяются и воссоединяются, чтобы воспроизвести первоначальную единицу Partiki, из которой они возникл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 указанию воли и разума Бога единицы сознания Бога, Единицы Партики, приводят в движение внешнее творение посредством постоянных актов внутреннего Изначального Расщепления и Слияния. Непрерывные акты синхронизированного первичного деления и слияния, которые происходят в поле сознания Бога, устанавливают поле экстернализованной расширяющейся и сжатой энергетической вибрации, которая формирует основу электромагнитной энергетической структуры, посредством которой создаются системы звука, света и пространства-времени-материи. .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ледуя математическим инструкциям Божественного Проекта, группа Единиц Партики формирует Струны Партики, а затем Решетки Партики, которые посредством присущего им акта внутреннего и постоянного Изначального Деления и Слияния создают постоянную, фиксированную сетку постоянных точек колебания и колебания сознания. -энергетика. Решетки Партик, на которых строится Изначальный Порядок Бога, состоят из специально организованных групп Единиц Партики, которые постоянно совершают цикл в синхронизированном внутреннем Делении и Слиянии в процессе, называемом Фазированием Партик.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огда фиксированная вибрация единицы Partiki переходит в поляризацию посредством Деления, она становится 2 одновременно сформированными фиксированными точками колебательной вибрации, которые являются единицами Particum и Partika. Единицы частиц образуют базовую магнитную вибрацию (удержание энергии - сжатие), на которой образуются частицы, а единицы Партика образуют базовую электрическую вибрацию (расход энергии-расширение), на которой образуются соответствующие античастицы. Когда части Particum и Partika возвращаются в единство посредством слияния, они возвращаются к форме исходных Partiki, оригинального термоплазменного излучения анте-материи Божественного проекта.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Фиксированное Единое Поле Решеток Партик, состоящее из Первичной Субстанции, образует замысловатое переплетение фиксированных стоячих или столбчатых волновых точек, называемых Скалярными волнами, которые постоянно «вспыхивают и вспыхивают», переводя сознание Бога внутрь и наружу. явное выражение. Сетки Партики состоят из геометрически расположенных точек скалярных волн. Сетки Партики образуют скалярную сетку Универсального Одного Поля Сознательной Энерги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етки Партики представляют собой Единое Скалярное Поле Сознательного Осознания и Личности Бога, выраженное в форме стоячих точек энергии; Единое Поле Сознания - Энергия, в которой происходит все проявление, которая сама существует в Сознании Бог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модели сотворения ступенек из пластин CDT, первичная субстанция творения известна как сознание Бога, выраженное как энергетическое излучение, и это понимается в терминах энергетической динамики физики первичного творения. Знание Физики Творения никоим образом не уменьшает божественность, разум, любовь или Божественное Присутствие личности Бога, а скорее иллюстрирует разум Бога, выраженный в форме Первоначального Порядк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Если мы должны начать понимать истину наших отношений с Богом, важно, чтобы мы осознали, что Первичная Сущность творения - это сознание самого Бога. Как проявленные существа мы все составлены из единиц сознания Бога и существуем в поле первичного сознания, которое ЕСТЬ Бог. Понимая эти базовые основы физики Творения, мы можем понять, что мы никогда не отделены от Бога, а являемся живыми проявленными проявлениями этой вечной и вечной Силы и Разум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Если мы сможем осознать, что Бог находится внутри нас, и что мы одновременно внутри Бога, тогда цель духовной актуализации больше не будет пытаться найти Бога, которого мы каким-то образом потеряли и от которого отделились. Духовная Актуализация вместо этого становится радостным процессом обучения тому, как открывать себя и свои проявленные формы, чтобы удерживать и становиться самым полным, самым непосредственным выражением Бога в каждый момент внешнего существовани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Чтобы понять наши интимные личные отношения с истинной Божественной силой, важно понять базовую структуру Первоначального Порядка, через которую мы напрямую связаны с Богом, чтобы мы могли расширить себя, чтобы воплотить наибольшее количество Присутствие Бога.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Единицы сознания Бога, Единицы Партики, которые образуют Первичную Субстанцию </w:t>
      </w:r>
      <w:r>
        <w:rPr>
          <w:rFonts w:cs="Arial" w:ascii="Arial" w:hAnsi="Arial"/>
        </w:rPr>
        <w:t>​​</w:t>
      </w:r>
      <w:r>
        <w:rPr>
          <w:rFonts w:cs="Verdana" w:ascii="Verdana" w:hAnsi="Verdana"/>
        </w:rPr>
        <w:t xml:space="preserve">Скалярного Поля, которая представляет собой Универсальное Единое Поле Сознания-Энергии, организованы в очень специфических геометрических и математических схемах. Точное фиксированное расположение Единиц Партики, установленное разумом Бога, образует Первичный Порядок или структуру Скалярной Решетки Одного Поля, внутри которой происходит проявлени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 первых трех уровнях экстернализованного творения, которое существует как точка наибольшего сжатия перед полным расширением в непроявленное поле сознания Бога, Единицы Партики существуют в постоянном состоянии слияния: фиксированная вибрация или удержание энергии. Постоянное Скалярное поле фиксированной вибрации существует как поле вечного сознательного осознания, первое выражение бесконечного сознания Бога в экстернализации. Это поле первой вибрации, называемое энергетической матрицей, энергетически существует как постоянное поле неслышимого звука, состоящее из одного первичного тонального поля, называемого резонансным тоном, которое затем внутренне реплицируется и разделяется с образованием двух вторичных тональных полей.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ри первичных тональных поля энергетической матрицы представляют Космическую или Первичную Троицу Сознания, выраженную как живое поле сознательной идентичности в форме неслышимой звуковой вибрации, которая постоянно переводит внутреннее сознание Бога во внешнее выражение. Вечная Изначальная Троица «Живого Звукового Потока Бога» принимает форму набора из трех концентрических сферических вибрирующих звуковых доменов, внутри которых происходит воспринимаемое создание внешнего света, плотности, материи, времени и биологической жизн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ри вечных Коллектива Первичного Сознания, которые образуют Первичные Звуковые Поля Первичной Троицы, называются Янас, что означает «Юнасай». Слово «Юнасай» означает «точка единства» или «Бог». В земных историях о сотворении мира фраза «В начале было Слово (или Пустота)» и концепции духовной Троицы относятся к Троице вечных сознательных Поля первичных звуковых тонов, которые являются энергетической матрицей.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ервый коллектив сознания яны, который соответствует Первому первичному тональному полю энергетической матрицы, называется Грандеянами. Первое Первичное Тональное Поле называется Экатическим Уровнем Энергетической Матрицы и представляет собой последний переход к полному расширению сознания и Единения с сознанием Бога. Внутри первичных световых полей, которые возникают в звуковых полях энергетической матрицы, экатическое тональное поле становится первым из трех первичных световых полей, бирюзово-голубым световым полем измерения 13.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торой коллектив сознания яны, который соответствует вторичному первичному тональному полю энергетической матрицы, называется вачаянами. Второе первичное тональное поле называется полярным уровнем энергетической матрицы и представляет предпоследний этап восхождения к полному расширению сознания и единению с сознанием Бога. Внутри первичных полей света, которые возникают в звуковых полях энергетической матрицы, полярное тональное поле становится вторым из трех первичных световых полей.              </w:t>
      </w:r>
    </w:p>
    <w:p>
      <w:pPr>
        <w:pStyle w:val="Normal"/>
        <w:rPr>
          <w:rFonts w:ascii="Verdana" w:hAnsi="Verdana" w:cs="Verdana"/>
        </w:rPr>
      </w:pPr>
      <w:r>
        <w:rPr>
          <w:rFonts w:cs="Verdana" w:ascii="Verdana" w:hAnsi="Verdana"/>
        </w:rPr>
        <w:t>Поля, бледно-желто-серебристо-белое световое поле измерения 14.</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оллектив сознания Третьей Яны, который соответствует Третьему Первичному Тональному полю Энергетической Матрицы, называется Рамьянами. Третье первичное тональное поле называется триадным уровнем энергетической матрицы и представляет собой предпоследний переход вознесения к полному расширению сознания и единению с сознанием Бога. В пределах первичных световых полей, которые возникают в звуковых полях энергетической матрицы, триадическое тональное поле становится третьим из трех первичных световых полей, бледно-пурпурно-фиолетовым световым полем измерения 15.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ри Коллектива Сознания Яны, которые формируют 3 Первичных Тональных Поля Энергетической Матрицы, представляют истинное значение термина «Вознесенный Владыка». Яны представляют собой первые 3 вечных экстернализации личности Бога, и они служат фундаментальным сознательным энергетическим полем, внутри которого имеет место весь свет и внешнее проявлени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оллективы 3 Янов в совокупности называются Советом Эйэяни (что означает «Янов»). Совет Эйэяни представляет гештальты вечного сознания, которые непрестанно сеют жизнь в размерные световые поля временной матрицы. Совет Ээйани - это общий источник экстернализованной сознательной идентичности, из которой все существа воплощаются в жизнь во времени. Совет Эйэяни представляет нашу Космическую семью Сознания, из которой воплощается каждое индивидуальное существо во времени, чтобы испытать пространство-время-материю и индивидуализацию идентичност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3 тональных поля энергетической матрицы, которые являются экстернализованным выражением энергетической формы Совета Эйэяни, представляют 3 первичных постоянных потока живого звука, через которые по намерению и воле Бога происходит проявленное творение. В совокупности три первичных живых потока звука называются Кхундарай или «Радужный Луч». Кхундарай - это поток энергии и идентичности Первичной Триадической Жизненной Силы в форме фиксированных стоячих волн Звуковой вибрации, через которые энергия и жизнь проникают в проявление. Это изначальный «столб» стоячих звуковых волн, который соединяет сознание всех проявленных существ и вселенных с вечной сознательной энергией Бог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нутри и через Кхундарай и Первичные Звуковые Поля Энергетической Матрицы формируются вечные Световые Поля 15-мерных Матриц времени. Каждая из 3-х скалярных решеток, образующих 3 тональных поля энергетической матрицы, начинает создание Света в процессе первичного деления. Объединенные Единицы Партики Хундарая подвергаются внутреннему делению и поляризации, реплицируются и распадаются на наборы из двух фиксированных единиц Партикум и Партика вибрации. Из-за внутреннего соотношения вибрационной дисперсии между каждым набором Партикум и Партика, которое задается математической программой Божественного плана Бога, постоянным полем сознательного света или сферической электромагнитной областью термоплазменного светового излучения (анте-материальное вещество ), возникает в сферических звуковых полях энергетической матриц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стоянное поле сознательного света, которое возникает в звуковых полях энергетической матрицы, представляет поля колеблющейся, поляризованной, электромагнитной сознательной энергии, которые образуют первичный порядок временных матриц. Подобно Первоначальной Троице звуковых полей, внутри которой они возникают, Изначальные световые поля проявляются в виде набора из 3 сферических электромагнитных доменов, которые образуют Первоначальную троицу световых потоков, из которых возникают наши пространственные световые спектр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редставляя электромагнитное преобразование Первого Тонального поля Матрицы Экатической Энергии, Первое Световое Поле проявляется как Бирюзово-Голубое Первичное Световое Поле, обычно называемое Голубым или Изумрудным «Пламенем». Электромагнитная трансляция Второго Тонального Поля Матрицы Полярной Энергии, Второго Светового Поля, окружающего первое, проявляется как Бледно-желто-серебристо-белое Первичное Световое Поле, обычно называемое Золотым «Пламенем». Электромагнитная трансляция Третьего Тонального Поля Триадической Энергетической Матрицы, Третьего Светового Поля, окружающего второе, проявляется как Бледно-пурпурно-фиолетовое Первичное Световое Поле, обычно называемое Фиолетовым или Аметистовым «Пламенем».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ри Изначальных Пламени Изначального Светового Поля вместе именуются Ки-Ра-Ша. Первичный световой поток Ки-Ра-ША представляет собой поляризованную трансляцию первичного звукового потока Кхундарай. Из трех «Пламен» (постоянных световых полей) Ки-Ра-ША возникают меньшие электромагнитные световые токи Вселенской Кундалини Жизненной Силы, чтобы сформировать размерную Скалярную Решетку Временной Матриц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Изумрудно-синее пламя экатической матрицы - это первое состояние расширения в размерность временной матрицы и представляет Измерение-13 в 15-мерной шкале временной матрицы. Бледно-золотое пламя полярной матрицы - это второе состояние расширения во временную матрицу, представляющее Измерение-14. Фиолетовое Аметистовое Пламя Триадной Матрицы является третьим состоянием расширения в Матрицу Времени и представляет Измерение-15.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очно так же, как первичные звуковые поля энергетической матрицы Кхундарай состоят из 3 живых, осознающих коллективов сознания, которые представляют собой первую экстернализацию личности Бога, первичные световые поля Ки-Ра-ША также сознательны, чувствительны и живы . Каждое Поле Живого Света Ки-Ра-ША, образующее систему Матрицы Времени, представляет собой группу из 3 Коллективов Сознания, называемых Брено (что означает «Света») Риши (станция идентичности). Три коллектива Брено Риши, образующие Матрицу Времени, представляют собой массивные гештальты сознательной идентичности, из которых проявляются все индивидуальные идентичности в этой Матрице Времен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3 Риши Брено в Матрице Времени представляют 3 станции коллективной идентичности, которые постоянно расположены внутри и образуют энергетическое поле 13, 14 и 15. Риши Брено - Универсальная Семья Сознания или общий бассейн сознания, из которого все формы жизни и проявления в Матрице Времени возникают в пространстве-времени-материи-плотности. Поля живого света 13-15 Ки-Ра-ША представляют собой термоплазматическое излучение антиматерии с плотностью 5 в пределах 5 уровней плотности 15-мерной шкалы временной матриц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нутри Плотности-5 Поля Живого Света Ки-Ра-Ша 3 Коллективов Брено (называемых Орденами Брено) во временной Матрице и из них возникает 12-мерная Скалярная Решетка Первоначального Порядка, которая формирует поля реальности пространства-времени-материи. В каждой Матрице Времени есть 3 Приказа Брено, которые засевают сознание и жизнь в опыте Матрицы Времени, от имени Коллективов Янов и Бог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Изумрудный Орден Брено приносит сознание-энергию непосредственно в Матрицу Времени из Матрицы Экатической Энергии, ближайшего уровня к полному расширению в Бога. Световое поле изумрудно-синего пламени - это поляризованная трансляция экатического звукового поля, которое содержит объединенные скалярные сетки полярного и триадического звуковых полей. Поскольку Экатическое Звуковое Поле и Изумрудно-Голубое Световое Поле содержат Первоначальный Порядок Партийных Единиц, из которых возникают как Золотое / Полярное, так и Аметистовое / Триадическое звуковое / Световое поля, Изумрудный Орден Брено держит путь к вознесению для всех форм в мире. Матрица времени.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К вашему сведению</w:t>
      </w:r>
    </w:p>
    <w:p>
      <w:pPr>
        <w:pStyle w:val="Normal"/>
        <w:rPr>
          <w:rFonts w:ascii="Verdana" w:hAnsi="Verdana" w:cs="Verdana"/>
        </w:rPr>
      </w:pPr>
      <w:r>
        <w:rPr>
          <w:rFonts w:cs="Verdana" w:ascii="Verdana" w:hAnsi="Verdana"/>
        </w:rPr>
        <w:t>Модель создания лестницы</w:t>
      </w:r>
    </w:p>
    <w:p>
      <w:pPr>
        <w:pStyle w:val="Normal"/>
        <w:rPr/>
      </w:pPr>
      <w:r>
        <w:rPr>
          <w:rFonts w:cs="Verdana" w:ascii="Verdana" w:hAnsi="Verdana"/>
        </w:rPr>
        <w:t>Модель Лестницы-Ступени-Сотворения из до-древних CDT-плит объясняет структурную организацию и внутреннюю механику сознания и энергии, посредством которых и через которые происходит проявление творения. Модель Сотворения Лестница-Ступень - это оригинальная парадигма учения Ордена Янаса и Брено по Физике Первозданного Творения, построенная на естественных научных законах Универсальной Единой Полевой Физики и их духовном выражении в сознании в рамках Закона ОДНОГО. Модель Сотворения Лестница-Ступень иллюстрирует первичную механику энергетического взаимодействия, посредством которого сознание входит в проявленную форму в виде живой энергетической субстанции в едином Источнике энергетической идентичности, часто называемом «Богом», чтобы постоянно становиться множеством индивидуальных выражений этого единственного Источника, созданного манифест. Знание Модели Сотворения Лестницы и Ступени неизгладимо пронизано энергетической основой Экатической Энергетической Матрицы и вечно хранится как живое знание в сознании Коллективов Сознания Яна, вечно пребывающих в Энергетической Матрице в Разуме Бога. Разум Бога можно концептуализировать как первичный, сознательный, разумный Источник энергетической идентичности, через который и внутри которого вечно существует все творение. Модель Сотворения Лестницы и Ступени включает в себя учения Кейлонской Морфогенетической Науки (механика шаблона материи), Физики Универсального Одного Поля (естественные универсальные законы энергии), Механики Меркабы и Вознесения, а также все духовные учения Сознания Единства Закона Одного. Сознательное знание Модели Созидания «Лестница-Ступень» позволяет существам в проявлении понимать и управлять естественными энергетическими условиями, которые напрямую влияют на их переживаемую реальность, и обеспечивает структуру, с помощью которой можно функционально понять взаимосвязи между всеми существующими вещами. Модель Ступенчатого Творения - это операционная универсальная парадигма фундаментальной духовно-научной механики, которая использовалась в развитых культурах звездных рас из полей более высоких измерений с момента создания нашей Матрицы Времени. Эта модель Физики Творения была внесена в записи CDT - Пластин Азуритовыми Жрецами Изумрудного Ордена UR и подарена земным людям 248000 лет назад в рамках Соглашения о совместной эволюции Изумрудного Завета Брено. Модель создания «Лестница-ступенька» была неотъемлемой частью человеческой истории и эволюции с момента создания первоначального Тураневсиама «Ангельского человека» на Таре 560 миллионов лет назад.</w:t>
      </w:r>
    </w:p>
    <w:p>
      <w:pPr>
        <w:pStyle w:val="Normal"/>
        <w:rPr>
          <w:rFonts w:ascii="Verdana" w:hAnsi="Verdana" w:cs="Verdana"/>
        </w:rPr>
      </w:pPr>
      <w:r>
        <w:rPr>
          <w:rFonts w:cs="Verdana" w:ascii="Verdana" w:hAnsi="Verdana"/>
        </w:rPr>
        <w:t>Ступенчатое Творение - это органический процесс, посредством которого Бог-Источник постоянно проявляет себя посредством измерения размеров в индивидуальном проявленном выражении с целью переживания реальности пространства-времени-материи. Каждое существо и вещь в любом поле проявленной реальности возникает в процессе создания ступенек. Этот органический процесс физики изначального творения подразумевает, что каждое существо, включая людей, напрямую, энергетически и вечно связано с конкретными, фиксированными структурами многомерной энергетической анатомии и соответствующими им межпространственными станциями сознательной идентичности. Благодаря этим структурам многомерных энергетических полей, в которых сосредоточены высшие размерные или «духовные» части личности, каждое существо неразрывно связано с центральным, объединенным Источником творения или Богом. Процесс личной эволюции через переживания пространства, времени и материи имеет в своей основе эволюционную цель каждого существа как индивидуального проявления Источника, в конечном итоге возвращающегося в свою целостность КАК Источника, в обмен на его естественное органическое состояние бытия. . Естественная механика духовной актуализации любого проявленного существа, подразумеваемая динамикой Ступенчатого Творения, - это процессы, посредством которых спящие части Матрицы ДНК постепенно активируются в биологической форме. Посредством активации шаблона ДНК прогрессивная интеграция энергетических частот, составляющих многомерные уровни духовного тела и сознания, которые существуют как точные конфигурации скалярных стоячих волн, приводится в активное воплощение в рамках биологически основанного сознательного осознания. Воплощение скалярно-волновых форм из высших измерений, составляющих духовную идентичность, создает систематическую трансмутацию плотности физической материи и расширение индивидуального сознания сознания обратно в его органическое энергетическое состояние Единства с Источником в процессе, называемом Трансмутационным пространственным вознесением. .</w:t>
      </w:r>
    </w:p>
    <w:p>
      <w:pPr>
        <w:pStyle w:val="Normal"/>
        <w:rPr/>
      </w:pPr>
      <w:r>
        <w:rPr>
          <w:rFonts w:cs="Verdana" w:ascii="Verdana" w:hAnsi="Verdana"/>
        </w:rPr>
        <w:t>Посредством модели Ступенчатого Творения раскрываются лежащая в основе природа и механика творения и эволюции, позволяя проявленному существу овладевать своим опытом сознательного сотворца с Источником и познавать себя и все вещи как проявления ОДИН СЕБЯ, то есть Бог. Динамика Ступенчатого Творения демонстрирует существование подразумеваемой реальности Изначального Порядка и цели. Внутри этого Первоначального Порядка подразумевается, что каждое существо, существующее в Плотности-1, такое как жизненное поле на Земле, существует как часть более крупной коллективной энергетической «духовной» структуры идентичности, динамика которой по своей сути управляется естественным научные законы 15-мерной универсальной физики Одного поля. Модель Сотворения Лестница-Ступень раскрывает врожденные взаимосвязи между воплощенным существом, его личной 15-мерной анатомией и более широким контекстом его существования в планетарной, галактической, вселенской и космической структуре. Эта модель служит для иллюстрации отношений между Макрокосмическими и Микрокосмическими аспектами творения. Динамика Ступенчатого Творения, выраженная в Микрокосме, раскрывает следующие характеристики реальности применительно к существованию индивидуальных карнавальных форм жизни.</w:t>
      </w:r>
    </w:p>
    <w:p>
      <w:pPr>
        <w:pStyle w:val="Normal"/>
        <w:rPr>
          <w:rFonts w:ascii="Verdana" w:hAnsi="Verdana" w:cs="Verdana"/>
        </w:rPr>
      </w:pPr>
      <w:r>
        <w:rPr>
          <w:rFonts w:cs="Verdana" w:ascii="Verdana" w:hAnsi="Verdana"/>
        </w:rPr>
        <w:t>Все воплощенные формы жизни на Земле, включая людей, обладают в качестве части присущей им явной анатомии и природы следующие трехмерные энергетические тела, или тела Хова, сознания, проявляющиеся в форме скалярных волновых решеток, внутри которых находится вечная духовная идентичность. Тело Хова - это сферическая электромагнитная область, состоящая из скалярно-волновых форм одного набора из 3-х измерений, которая окружает и пронизывает физически проявленное тело, формируя 15-мерное аурическое поле, и которое удерживает вечное сознание на определенных станциях пространственного измерения. фокус пространства-времени-материи. В 15-мерной матрице времени есть 5 тел Хова, называемых 5 телами Арьеа Хова, каждое из которых представляет определенную гармонику плотности материи, через которую скалярный шаблон морфогенетического поля индивидуума неизгладимо, энергетически связан с его расой, планетарной. , галактическое и универсальное морфогенетическое поле. Помимо размерной структуры Матрицы Времени, существуют 3 дополнительных Тела Хова, называемых 3 Тела Юсета Хова, через которые люди во времени энергетически связаны с Богом-Источником через космическое морфогенетическое поле. 8 тел хова, которые представляют собой изначальный порядок, посредством которого индивидуальное сознание проявляется во времени, существуют в одном и том же пространстве в одно и то же время, как концентрические (одна внутри другой) сферы энергии. Каждое из 5 тел Хова во временной матрице одновременно удерживает часть вечной сознательной идентичности в определенных циклах пространственно-временного характера, характерных для пространственных полей, внутри которых находится осознание тела Хова. Три тела Хова за пределами измерения размеров удерживают часть сознательной идентичности человека в определенных вечных полях живой сознательной тональной вибрации, которые образуют Энергетическую матрицу. Поля тональных вибраций Энергетической Матрицы представляют первые 3 уровня индивидуализации энергетической идентичности в пределах вечной, живой, энергетической идентичности Бога-Источника.</w:t>
      </w:r>
    </w:p>
    <w:p>
      <w:pPr>
        <w:pStyle w:val="Normal"/>
        <w:rPr/>
      </w:pPr>
      <w:r>
        <w:rPr>
          <w:rFonts w:cs="Verdana" w:ascii="Verdana" w:hAnsi="Verdana"/>
        </w:rPr>
        <w:t>Каждое тело Хова служит для энергетической связи индивидуализированной воплощенной идентичности с ее одновременными воплощениями и с определенным уровнем планетарного, галактического, универсального и космического Одного Поля Сознательной Энергии, в котором воплощенное существует. Одновременно существующие коллективы идентичности, расположенные в пределах 8 тел личностной анатомии Хова, представляют духовные части личного сознательного осознания и Расу, Планетарную, Универсальную и Космическую Семьи Сознания, посредством которых идентичность входит в индивидуальное воплощение во времени. Тела Хова - это живые энергетические структуры сознания в форме Первичной Субстанции, через которые морфогенетическое поле, внутренняя психика и шаблон ДНК индивидуального воплощенного сознания вечно и непосредственно связаны с Богом-Источником во все времена. Способность индивидуального воплощения воплощать расширенные духовные уровни осознания, размещенные в качестве энергетической частоты в 8 телах Хова, регулируется механикой межпространственной физики, поскольку они действуют через шаблон ДНК физически проявленной формы. Восемь тел Хова, составляющих многомерную анатомию человеческого сознания, воплощенного в Плотности-1, следующие:</w:t>
      </w:r>
    </w:p>
    <w:p>
      <w:pPr>
        <w:pStyle w:val="Normal"/>
        <w:rPr>
          <w:rFonts w:ascii="Verdana" w:hAnsi="Verdana" w:cs="Verdana"/>
        </w:rPr>
      </w:pPr>
      <w:r>
        <w:rPr>
          <w:rFonts w:cs="Verdana" w:ascii="Verdana" w:hAnsi="Verdana"/>
        </w:rPr>
        <w:t>8 тел хова</w:t>
      </w:r>
    </w:p>
    <w:p>
      <w:pPr>
        <w:pStyle w:val="Normal"/>
        <w:rPr>
          <w:rFonts w:ascii="Verdana" w:hAnsi="Verdana" w:cs="Verdana"/>
        </w:rPr>
      </w:pPr>
      <w:r>
        <w:rPr>
          <w:rFonts w:cs="Verdana" w:ascii="Verdana" w:hAnsi="Verdana"/>
        </w:rPr>
        <w:t xml:space="preserve">1. Nada Hova Body: Плотность-1, размеры 1-3; удерживает 3-мерное сознание одной воплощенной идентичности, выраженной в одной биологической форме на основе углерода в одном временном векторе Гармонической Вселенной-1 Плотности-1. Единственная воплощенная личность называется тауреном. Соответствует току жизненной силы теллурической кундалини, плотности грубой материи и шаблонам 1-3 нитей ДНК в шаблоне 12-нитей ДНК. Каждая единственная инкарнация тауренов - одна из 12 тауренов, каждый из которых помещен в разные пространственно-временные координаты Плотности-1, которые вместе образуют Матрицу Души во временных континуумах Плотности-2. Тело Нада Хова содержит идентичность              </w:t>
      </w:r>
    </w:p>
    <w:p>
      <w:pPr>
        <w:pStyle w:val="Normal"/>
        <w:rPr>
          <w:rFonts w:ascii="Verdana" w:hAnsi="Verdana" w:cs="Verdana"/>
        </w:rPr>
      </w:pPr>
      <w:r>
        <w:rPr>
          <w:rFonts w:cs="Verdana" w:ascii="Verdana" w:hAnsi="Verdana"/>
        </w:rPr>
        <w:t>Сингулярное Сознание и связывает индивидуальную идентичность Тауренов с его Матрицей Души и Расовой Семейством Сознания.</w:t>
      </w:r>
    </w:p>
    <w:p>
      <w:pPr>
        <w:pStyle w:val="Normal"/>
        <w:rPr>
          <w:rFonts w:ascii="Verdana" w:hAnsi="Verdana" w:cs="Verdana"/>
        </w:rPr>
      </w:pPr>
      <w:r>
        <w:rPr>
          <w:rFonts w:cs="Verdana" w:ascii="Verdana" w:hAnsi="Verdana"/>
        </w:rPr>
        <w:t xml:space="preserve">2. Корпус Alphi Hova: Плотность-2, размеры 4-6; содержит 6-мерное сознание одной Матрицы Души, которая представляет собой составную идентичность 12 воплощений тауренов Плотности-1, выраженных в одной проявленной биологической форме на основе углекислого кремния в одном временном векторе Гармонической Вселенной-2 Плотности-2. Идентичность Сингулярной Матрицы Души называется Дора. Соответствует току жизненной силы Дорадика Кундалини, плотности полуэфирной материи, шаблонам цепочек ДНК 4-6 и транспортному средству Меркабы фазы Халлаха. Каждая единственная личность Доры - это одна из 12 Дор, каждая из которых помещена в разные пространственно-временные координаты Плотности-2, которые в совокупности образуют Матрицу Сверхдуши во временных континуумах Плотности-3. Тело Альфи Хова содержит гештальт идентичности Расовой Семьи Сознания и связывает индивидуальную идентичность Доры с ее Матрицей Сверхдуши и Планетарной семьей Сознания.              </w:t>
      </w:r>
    </w:p>
    <w:p>
      <w:pPr>
        <w:pStyle w:val="Normal"/>
        <w:rPr>
          <w:rFonts w:ascii="Verdana" w:hAnsi="Verdana" w:cs="Verdana"/>
        </w:rPr>
      </w:pPr>
      <w:r>
        <w:rPr>
          <w:rFonts w:cs="Verdana" w:ascii="Verdana" w:hAnsi="Verdana"/>
        </w:rPr>
        <w:t xml:space="preserve">3. Тело Betcha Hova: Плотность-3, размеры 7-9; содержит 9-мерное сознание одной Матрицы Сверхдуши, которая является составной идентичностью 12 воплощений Доры Плотности-2, выраженных в одной проявленной биологической форме на основе кристаллического кремнезема в одном временном векторе Гармонической Вселенной-3 Плотности-3. Сингулярная Матрица Сверхдуши называется Teura. Соответствует Теурическому Потоку Жизненной Силы Кундалини, или Антахкаране, плотности эфирной материи, Шаблонам Нити ДНК 7-9 и Колеснице Меркабы в Фазе Катры. Каждая особая идентичность Teura - это одна из 12 Teura, каждая из которых размещена в разных пространственно-временных координатах Плотности-3, которые вместе образуют Матрицу Аватара во временных континуумах Плотности-4. Тело Бетча Хова сохраняет гештальт-идентичность Планетарной Семьи Сознания и связывает индивидуальную идентичность Теуры с ее Матрицей Аватара и Галактической Семейством Сознания.              </w:t>
      </w:r>
    </w:p>
    <w:p>
      <w:pPr>
        <w:pStyle w:val="Normal"/>
        <w:rPr>
          <w:rFonts w:ascii="Verdana" w:hAnsi="Verdana" w:cs="Verdana"/>
        </w:rPr>
      </w:pPr>
      <w:r>
        <w:rPr>
          <w:rFonts w:cs="Verdana" w:ascii="Verdana" w:hAnsi="Verdana"/>
        </w:rPr>
        <w:t xml:space="preserve">4. Тело Махара Хова: Плотность-4, размеры 10-12; содержит 12-мерное сознание одной Матрицы Аватара, которая является составной идентичностью 12 Теуры Плотности-3, выраженной в одной проявленной биологической форме на основе Жидкого Кремнезема (гидроплазмы) в одном временном векторе Гармонической Вселенной-4 Плотности-4. Единственная личность Матрицы Аватара называется Махара. Соответствует току жизненной силы Махараты, плотности предматерии, шаблонам цепочек ДНК 10-12 и транспортному средству Меркаба фазы Махунта. Каждая личность Сингулярной Махары является одной из 12 Махар, каждая из которых помещена в разные пространственно-временные координаты Плотности-4, которые в совокупности образуют Матрицу Риши во временных континуумах Плотности-5. Тело Махара Хова содержит гештальт-идентичность Галактической Семьи Сознания и связывает индивидуальную идентичность Махары с ее Матрицей Риши и Универсальной Семейством Сознания.              </w:t>
      </w:r>
    </w:p>
    <w:p>
      <w:pPr>
        <w:pStyle w:val="Normal"/>
        <w:rPr>
          <w:rFonts w:ascii="Verdana" w:hAnsi="Verdana" w:cs="Verdana"/>
        </w:rPr>
      </w:pPr>
      <w:r>
        <w:rPr>
          <w:rFonts w:cs="Verdana" w:ascii="Verdana" w:hAnsi="Verdana"/>
        </w:rPr>
        <w:t xml:space="preserve">5. Тело Раджа Хова: Плотность-5, размеры 13-15; содержит 15-мерное сознание одной Матрицы Риши Брено, которая является составной идентичностью 12 Махары Плотности-4, выраженной в одной явной сферической энергетической форме на основе кремнезема (термоплазма) (Солнце или Звезда) в одной Гармонической Вселенной Плотности-5 -5 временной вектор. Особая матрица Риши называется тождеством Брено. Соответствует Полям первичного света Текущей Жизненной Силы Ки-Ра-Ша или спектрам «первого света», Шаблонам 13-15 Универсального Проявления звездного тела Анте-материи и Транспортному средству Меркаба в Фазе Рахунта. Каждая сингулярная идентичность Брено - одна в наборе из 12 Брено, каждая из которых представляет разные колебательные координаты в скалярном волновом поле Плотности-5. Набор из 12 Брено коллективно формирует коллективное вечное сознание Матрицы Геомантической Сущности или жизненное поле живой Матрицы Времени внутри вечных полей тональных вибраций Триадической Энергетической Матрицы за пределами проявления плотности. Тело Раджа Хова сохраняет гештальт-идентичность Универсальной Семьи Сознания и связывает коллективы Брено Риши с их Триадической Космической Семьей Сознания.              </w:t>
      </w:r>
    </w:p>
    <w:p>
      <w:pPr>
        <w:pStyle w:val="Normal"/>
        <w:rPr>
          <w:rFonts w:ascii="Verdana" w:hAnsi="Verdana" w:cs="Verdana"/>
        </w:rPr>
      </w:pPr>
      <w:r>
        <w:rPr>
          <w:rFonts w:cs="Verdana" w:ascii="Verdana" w:hAnsi="Verdana"/>
        </w:rPr>
        <w:t xml:space="preserve">6. Тело Танотра Хова: трехполюсное (обладающее тремя основными вибрациями) Единое морфогенетическое поле Космической Триадной Энергетической Матрицы, сознательное неслышимое Триадическое тонально-вибрационное поле Кхундарай; содержит сознание коллективов сознания 12 Матриц Геомантических Сущностей «Вознесенных Владык Уровня-1». Матрица геомантической сущности - это составная идентичность 12 Плотности-5 Брено, выраженная как одна вечно проявляющаяся неслышимая первичная трехтональная вибрация (одна вибрация, состоящая из 3 суб-вибраций), которая формирует Триадную энергетическую матрицу, в которой живет 15-мерная временная матрица. -поля сформированы. Особая идентичность Матрицы Геомантических Сущностей называется Рамьянами. Соответствует трехтональному вибрационному полю триадического Кхундарай «Аметистового пламени» Триадической Энергетической Матрицы, неплотности до проявления или сознания, выражающегося как неслышный трехтональный звук.              </w:t>
      </w:r>
    </w:p>
    <w:p>
      <w:pPr>
        <w:pStyle w:val="Normal"/>
        <w:rPr>
          <w:rFonts w:ascii="Verdana" w:hAnsi="Verdana" w:cs="Verdana"/>
        </w:rPr>
      </w:pPr>
      <w:r>
        <w:rPr>
          <w:rFonts w:cs="Verdana" w:ascii="Verdana" w:hAnsi="Verdana"/>
        </w:rPr>
        <w:t xml:space="preserve">67 </w:t>
      </w:r>
    </w:p>
    <w:p>
      <w:pPr>
        <w:pStyle w:val="Normal"/>
        <w:rPr>
          <w:rFonts w:ascii="Verdana" w:hAnsi="Verdana" w:cs="Verdana"/>
        </w:rPr>
      </w:pPr>
      <w:r>
        <w:rPr>
          <w:rFonts w:cs="Verdana" w:ascii="Verdana" w:hAnsi="Verdana"/>
        </w:rPr>
        <w:t>вибрация. Каждая единственная личность Рамьяны является одной из 12 первичных Рамьянов, каждая из которых существует как живые первичные коллективы сознания, которые представляют различные фиксированные трехтональные вибрации в Триадической Энергетической Матрице. В совокупности 12 первичных Рамьянов образуют коллектив первичного сознания Матрицы Риша в вечных тональных полях вибрации Матрицы Полярной Энергии за пределами Матрицы Триады. Тело Танотра Хова содержит гештальт идентичности Триадической Космической Семьи Сознания и связывает 12 Рамьянов с их Полярной Космической Семейством Сознания.</w:t>
      </w:r>
    </w:p>
    <w:p>
      <w:pPr>
        <w:pStyle w:val="Normal"/>
        <w:rPr>
          <w:rFonts w:ascii="Verdana" w:hAnsi="Verdana" w:cs="Verdana"/>
        </w:rPr>
      </w:pPr>
      <w:r>
        <w:rPr>
          <w:rFonts w:cs="Verdana" w:ascii="Verdana" w:hAnsi="Verdana"/>
        </w:rPr>
        <w:t xml:space="preserve">7. Тело Ди-омни Хова - биполярное (обладающее двумя основными вибрациями) Единое морфогенетическое поле Космической Полярной Энергетической Матрицы, осознающее неслышимое Полярное тонально-вибрационное поле Кхундарай; содержит сознание коллективов сознания 12 Матриц Риша «Вознесенных Владык Уровня-2». Матрица Риша - это составная идентичность 12-ти триадических энергетических матриц рамьянов, выраженных как одна вечно проявляющаяся неслышимая первичная двухтональная вибрация (одна вибрация, состоящая из двух суб-вибраций), которая формирует полярную энергетическую матрицу, внутри которой три-тональная энергетическая матрица формируется вибрационное поле сознания. Особая матрица Риша называется вахаянами. Соответствует «Золотому Пламени» Полярному битональному вибрационному полю Кхундарай Матрицы Полярной Энергии, неплотности до проявления или сознанию, выражающемуся как неслышимая двухтональная Звуковая вибрация. Каждая особая идентичность вачаяны является одной из 12 первичных вахаян, каждая из которых существует как живые первичные коллективы сознания, которые представляют различные фиксированные, двухтональные вибрации в матрице полярной энергии. В совокупности 12 первичных вахаян и 12 первичных рамьянов образуют единый коллектив первичного сознания Матрицы Экках, который проявляется как одна всенаправленная вибрация, которая формирует космическое единое поле Матрицы Экатической энергии. Тело Ди-омни Хова содержит гештальт идентичности полярной космической семьи сознания и соединяет 12 вахаян с одной экатической космической семьей сознания.              </w:t>
      </w:r>
    </w:p>
    <w:p>
      <w:pPr>
        <w:pStyle w:val="Normal"/>
        <w:rPr/>
      </w:pPr>
      <w:r>
        <w:rPr>
          <w:rFonts w:cs="Verdana" w:ascii="Verdana" w:hAnsi="Verdana"/>
        </w:rPr>
        <w:t xml:space="preserve">8. Тело Прима Хова - омни-полярное (обладающее одной базовой вибрацией и потенциальными возможностями для всех вибраций) Единое морфогенетическое поле Космической Экатической Энергетической Матрицы, сознательное Экатическое поле тональных колебаний Кхундарай; содержит объединенное сознание Одного коллектива сознания «Вознесенных Владык Уровня-3» Матрицы Экях (12 Вахаян и 12 Рамьян, или «24 Космических Семени»), через которое Матрица Энергии проявляется в Разуме Бога-Источника. Коллективное сознание Матрицы Экках представляет собой составную идентичность 12-ти триадных энергетических матричных рамян и 12-ти полярных энергетических матричных вахаян, выраженных как одна вечно проявляющаяся всенаправленная вибрация (одна первичная вибрация, содержащая все остальные), которая выражается как экатическая первичная энергетическая матрица. Единственная идентичность Матрицы Экках называется ах-а-яна или грандеяна. Соответствует всенаправленному вибрационному полю Экатической Энергетической Матрицы, неплотности до проявления или сознанию Бога-Источника, выражающемуся как одна неслышимая звуковая вибрация. Единичные Грандеаны существуют как вечное живое первичное коллективное сознание, которое выражается как одна вечная звуковая вибрация, которая формирует Экатическую Энергетическую Матрицу. Матрица Экатической Энергии - первое, вечное выражение неслышимой звуковой вибрации и индивидуализации идентичности, которая постоянно существует в вечной Пустоте непроявленного Изначального Стремления к Творению, которая является Разумом Бога-Источника. Разум Бога существует как постоянное выражение Сердца Бога, живого, чувствующего, разумного, чувственного поля вечного сознательного осознания, в котором происходит все существование и через которое все вещи проявляются как живые выражения Вечного Сознания Бога. Тело Прима Хова содержит гештальт идентичности Экатической Космической Семьи Сознания и соединяет единичные Грандеаны с Сознанием Бога-Источника.              </w:t>
      </w:r>
    </w:p>
    <w:p>
      <w:pPr>
        <w:pStyle w:val="Normal"/>
        <w:rPr>
          <w:rFonts w:ascii="Verdana" w:hAnsi="Verdana" w:cs="Verdana"/>
        </w:rPr>
      </w:pPr>
      <w:r>
        <w:rPr>
          <w:rFonts w:cs="Verdana" w:ascii="Verdana" w:hAnsi="Verdana"/>
        </w:rPr>
        <w:t xml:space="preserve">8 тел Hova личной многомерной анатомии представляют собой микрокосмическое выражение универсальной физики творения, как это проиллюстрировано в рамках модели создания ступеньки и лестницы. Планеты, звезды, галактики и вселенные также имеют эту врожденную структуру тела 8 Хова, которая представляет многомерное морфогенетическое поле или шаблон проявления, через который звездные тела и биологические формы жизни проявляются во времени. Благодаря структуре тела 8 хова, микрокосмические и макрокосмические жизненные поля тесно взаимосвязаны и переплетаются, образуя Универсальное Единое Поле Сознания, выраженное в форме осознанной энергии, через которую сознание может воспринимать себя в объективизации. В процессе проявления, присущем Ступенчатому Творению, вся Первичная Субстанция самой вселенной является сознательным, живым проявлением Вездесущей идентичности Бога-Источника, выраженной в форме энергетических мысленных конструкций, и, таким образом, все проявленные вещи являются живыми. выражения личности Бога. Научный  </w:t>
      </w:r>
    </w:p>
    <w:p>
      <w:pPr>
        <w:pStyle w:val="Normal"/>
        <w:rPr>
          <w:rFonts w:ascii="Verdana" w:hAnsi="Verdana" w:cs="Verdana"/>
        </w:rPr>
      </w:pPr>
      <w:r>
        <w:rPr>
          <w:rFonts w:cs="Verdana" w:ascii="Verdana" w:hAnsi="Verdana"/>
        </w:rPr>
        <w:t>Понимание законов универсальной физики, присущих процессу Творения Лестницы-Ступени, позволяет нам духовно осознать, что Бог не далеко-далекий или, возможно, «мертвый» патриархальный авторитарный создатель, который «когда-то создал нас». Живые поля специально упорядоченной энергии, через которые центральный Бог-Источник выражает СВОЕ сознание в форме проявления, показывают нам, что Бог - это живой Вездесущий Дух, который постоянно проявляется и движется через все предметы во все времена, и что само творение происходит постоянно и постоянно. Бог одновременно проявлен и непроявлен; ОНО выражается как духовная реальность сознания, и одновременно это выражение существует как истинные законы природы и вечная динамика энергетической физики Творения.</w:t>
      </w:r>
    </w:p>
    <w:p>
      <w:pPr>
        <w:pStyle w:val="Normal"/>
        <w:rPr>
          <w:rFonts w:ascii="Verdana" w:hAnsi="Verdana" w:cs="Verdana"/>
        </w:rPr>
      </w:pPr>
      <w:r>
        <w:rPr>
          <w:rFonts w:cs="Verdana" w:ascii="Verdana" w:hAnsi="Verdana"/>
        </w:rPr>
        <w:t>Научная динамика Ступенчатого Творения подразумевает духовное состояние, в котором Бог пребывает внутри и выражает непосредственно через человека, и существует в каждой проявленной и непроявленной форме во внешнем и внутреннем мирах. Это также подразумевает, что миры внешнего восприятия и конечного бытия - это не «реальная» реальность, а, скорее, мыслеформы, которые кажутся реальными индивидуализированным частям вечного сознания Бога, заключенным в них. По правде говоря, эти объективированные миры форм представляют собой голографическую площадку, содержащуюся в творческом разуме Бога-Источника, который является единственной реальной реальностью, через которую Бог-как-живое-сознание выражает свое желание познать и исследовать ЭТО Я КАК бесконечное формы творчества. Бог ЕСТЬ все. Демонстрируя духовное и научное единство всех вещей, модель Ступенчатого Творения также подразумевает, что все и все принадлежат и имеют законное место чести и должного уважения в этом ЕДИНСТВЕ творения. Вещи и существа, которые появляются и ведут себя самым злым и безбожным образом, являются выраженными Богом частями, которые наиболее полностью забыли истинную природу своей идентичности и наследия в ЕДИНСТВЕ, которым является Бог. Следовательно, «зло» - это неправда, нереальность, потому что то, что кажется злом, вместо этого просто игнорирует истину того, что является живым выражением личности Бога. То, что кажется злом, требует исцеления и возвращения к воспоминанию о своей реальности КАК Бога во вселенной, которая ЕСТЬ Бог. Зло / невежество необходимо успокоить и повернуть лицом к себе и к продукту его деяний; только тогда он сможет увидеть, где его не хватает, и только тогда он будет искать исцеления, которое приходит через принятие его собственного спасения, в обмен на свою изначальную истину сотворческого ЕДИНСТВА. Модель Сотворения Лестница-Ступень иллюстрирует осязаемость этого ЕДИНСТВА духа и раскрывает науку о многомерной энергетической динамике и процессах проявления Изначального Порядка, посредством которых это ЕДИНСТВО может быть пробуждено в индивидууме.</w:t>
      </w:r>
    </w:p>
    <w:p>
      <w:pPr>
        <w:pStyle w:val="Normal"/>
        <w:rPr>
          <w:rFonts w:ascii="Verdana" w:hAnsi="Verdana" w:cs="Verdana"/>
        </w:rPr>
      </w:pPr>
      <w:r>
        <w:rPr>
          <w:rFonts w:cs="Verdana" w:ascii="Verdana" w:hAnsi="Verdana"/>
        </w:rPr>
        <w:t>Хундара, Ки-Ра-Ша, Янас и Брено</w:t>
      </w:r>
    </w:p>
    <w:p>
      <w:pPr>
        <w:pStyle w:val="Normal"/>
        <w:rPr/>
      </w:pPr>
      <w:r>
        <w:rPr>
          <w:rFonts w:cs="Verdana" w:ascii="Verdana" w:hAnsi="Verdana"/>
        </w:rPr>
        <w:t>На макрокосмическом уровне процесс проявления, который происходит через Изначальный Порядок структуры Тела 8 Хова, преобразует сознание из единственного, разумного, живого Бога-Источника творения сначала в живое поле неслышимой тональной звуковой вибрации (3 вибрационных уровня Матрица Энергии), Бог КАК Звук (поток изначального живого звукового поля Янас Кхундарай). Из этого вечного поля Звука возникает живое поле сознательного, невидимого светового излучения в форме термоплазматических спектров скалярных волн анте-материи (Плотность-5; измерения 13-15). Бог КАК Свет (ток первичного светового поля Брено Ки-Ра-ША). Из этого основания, в котором Бог выражается внутри ОН как живой звук и свет, части ОДНОГО сознания Бога индивидуализируются и входят в прогрессию в материальную плотность, пространство и время (измерения 1-12), чтобы задействовать эмпирическую реальность проявленного существования. Прогресс в плотность материи и опыт линейного прохождения через время и пространство создаются посредством «спуска» части сознания Бога в нисходящую вибрационную прогрессию, через которую происходит индивидуализация идентичности и опыт познания Богом ЭТОГО себя через объективацию , имеет место. Через нисходящую вибрационную прогрессию в проявление сознание Бога сначала выражает КАК первичные структуры живой звуковой вибрации и светового излучения, посредством которых устанавливаются фундаментальные структуры электромагнитной энергии для космического проявления.</w:t>
      </w:r>
    </w:p>
    <w:p>
      <w:pPr>
        <w:pStyle w:val="Normal"/>
        <w:rPr>
          <w:rFonts w:ascii="Verdana" w:hAnsi="Verdana" w:cs="Verdana"/>
        </w:rPr>
      </w:pPr>
      <w:r>
        <w:rPr>
          <w:rFonts w:cs="Verdana" w:ascii="Verdana" w:hAnsi="Verdana"/>
        </w:rPr>
        <w:t>Индивидуализация Бога в проявленном выражении происходит через постепенное изолирование частей Божественной идентичности в безграничном пространстве СЕБЯ. Части сознания Бога в форме единиц тональной вибрации, называемых Партики, изолированы в пределах большего Целого. Эти первичные вибрации Единицы Партики затем помещаются в энергетическую взаимосвязь друг с другом, чтобы сформировать геометрические структуры сознательной энергии, которые задают вибрационную структуру, в которой может быть познан воспринимаемый опыт индивидуализации идентичности и объективированного проявления. Первая индивидуализированная проекция личности Бога, которая существует как единичная вибрация единицы Партики, неслышимая фиксированная звуковая вибрация Резонансного тона (Звук Первопричины) в сознании Бога, - это</w:t>
      </w:r>
    </w:p>
    <w:p>
      <w:pPr>
        <w:pStyle w:val="Normal"/>
        <w:rPr>
          <w:rFonts w:ascii="Verdana" w:hAnsi="Verdana" w:cs="Verdana"/>
        </w:rPr>
      </w:pPr>
      <w:r>
        <w:rPr>
          <w:rFonts w:cs="Verdana" w:ascii="Verdana" w:hAnsi="Verdana"/>
        </w:rPr>
        <w:t xml:space="preserve">69 </w:t>
      </w:r>
    </w:p>
    <w:p>
      <w:pPr>
        <w:pStyle w:val="Normal"/>
        <w:rPr>
          <w:rFonts w:ascii="Verdana" w:hAnsi="Verdana" w:cs="Verdana"/>
        </w:rPr>
      </w:pPr>
      <w:r>
        <w:rPr>
          <w:rFonts w:cs="Verdana" w:ascii="Verdana" w:hAnsi="Verdana"/>
        </w:rPr>
        <w:t>называется Экках или «Монадическая волна». (Резонансный тон - это вибрация стоячей волны среднего диапазона, состоящая из медленно движущегося Базового тона и более быстро движущихся вибраций стоячей волны Оертона). Экях, сознательная неслышимая сферическая стоячая звуковая волна, которая существует в поле сознания Бог - это первое проявленное выражение сознания Бога в индивидуации. Единичная вибрация единицы Экках формирует поле вечного сознания тела Прима Хова (тело 8e 'Хова в порядке возрастания), которое является омни-полярным (обладающим одной базовой вибрацией и возможностями для всех вибраций) Объединенным морфогенетическим полем космической экатической энергии. Матрица. Матрица Экатической Энергии, сформированная Экках, называется Изумрудно-синим пламенем. Тон Изумрудно-Голубого Пламени - это поле стоячей сферической звуковой волны сознательной энергетической идентичности, которое является первым из 3 Токов Творения Первичного Звука Кхундарай, через которые проходят 3 Тока Творения Первичного Света Ки-Ра-ША измерений 15, 14 и 13 манифест.</w:t>
      </w:r>
    </w:p>
    <w:p>
      <w:pPr>
        <w:pStyle w:val="Normal"/>
        <w:rPr/>
      </w:pPr>
      <w:r>
        <w:rPr>
          <w:rFonts w:cs="Verdana" w:ascii="Verdana" w:hAnsi="Verdana"/>
        </w:rPr>
        <w:t>Тон Изумрудно-Голубого Пламени Eckah - это фиксированное вибрационное поле и живая энергетическая идентичность, которая проявляется как Плотность-5, бледно-сине-серебристо-зеленый размер-13 или «Изумрудно-синий», «Экатическое синее пламя». Eckatic Blue Flame - первое из 3 сферических полей скалярных стоячих волн живой сознательной энергетической идентичности, выраженных в форме излучения Света, которые вместе составляют сферическую электромагнитную светозвуковую область Kee-Ra-ShA. . 3 поля вечных скалярных стоячих волн Ки-Ра-ША биполярного сознательного света - это 3 Изначальных Световых Творческих Тока измерений 13, 14 и 15, через которые измеряются пространственные спектры электромагнитных волн Универсальной Кундалини 15- Появляются пространственные временные матрицы и их жизненные поля. Экатическое синее пламя представляет Свет Первопричины, который проявляется как измерение 13 временной матрицы из тона синего пламени Экках Звука Первопричины в Экатической энергетической матрице. Матрица Экатической Энергии - это живое, неслышимое звуковое поле сознательной идентичности, которое именует себя Аха-ха-янами или Грандеянами (произносится гран-дА-йон-нас). Уникальный звуковой тон Синего Пламени идентичности Eckah Grandeyanas переводится в слышимый звук как «ра» или «Ра». В некоторых духовных традициях этот неслышный тон упоминается как «звук вдоха и выдоха Бога». Слышимый звуковой перевод звукового тона Экатического Синего Пламени «Ра», как он произносится в нашей Матрице Времени, - это Мелхиседек (произносится как мел-киз'-э-дек) или Мел-чаз-эдак. Эта тональная энергетическая сигнатура обозначает составной тональный перевод Тона Голубого Пламени Ра, поскольку он проявляется через конфигурации скалярных волн, уникальные для шаблона проявления для конкретной 15-мерной временной матрицы, в которой пребывают Земля, Тара и Гайя. Истинное значение слова Мелхиседек относится конкретно к коллективу Экках Грандеянас Экатической Энергетической Матрицы, сознательного Одного поля энергетической идентичности, через которое все вещи в нашей Матрице Времени проявляются и энергетически связаны с полем сознания Источника-Бога.</w:t>
      </w:r>
    </w:p>
    <w:p>
      <w:pPr>
        <w:pStyle w:val="Normal"/>
        <w:rPr>
          <w:rFonts w:ascii="Verdana" w:hAnsi="Verdana" w:cs="Verdana"/>
        </w:rPr>
      </w:pPr>
      <w:r>
        <w:rPr>
          <w:rFonts w:cs="Verdana" w:ascii="Verdana" w:hAnsi="Verdana"/>
        </w:rPr>
        <w:t>Вторая и третья индивидуализированные проекции идентичности Бога существуют как два единичных поля тональных вибраций Партики, один более быстро движущийся Over Tone и один более медленный базовый тон, неслышное фиксированное поле звуковых вибраций, сформированное в матрице экатической энергии посредством поляризации исходного сингулярного числа. Eckah Blue Wave Tone сферическое колебательное поле. Второй и третий этапы индивидуации в Боге происходят одновременно, когда единое тонально-вибрационное поле Партики Единицы Тона Синего Пламени идентичности Экках Грандеяна поляризуется внутри себя. Поляризация единственной сферической стоячей звуковой вибрации Экях создает 2 набора из 12 сознательных полей тональных вибраций Единицы Партики, называемых гештальтами сознания Янас или «24 космических семени» (иногда называемых «24 семенами Бога»). Гештальт-поле сознания Янас, которое формирует более быстро вибрирующую часть Овертона двуполяризованного тона Экках, которая наиболее близко соответствует исходной вибрации Тона Синего Пламени Экках, формирует вечное поле сознания Тела Ди-Омни Хова (7 ' i 'Hova Body в порядке возрастания). Тело Дил-Омни Хова - это биполярное (обладающее двумя основными вибрациями) Единое морфогенетическое поле космической полярной энергетической матрицы. Каждое из 12 «космических семян», которые формируют матрицу полярной энергии, называется матрицей Риша или Риша. Матрица полярной энергии, образованная гештальтами матрицы тонов RlshA из 12 тонов, называется тоном золотого пламени. Тон Золотого Пламени - это поле стоячей сферической звуковой волны сознательной энергетической идентичности, которое является вторым из 3 Токов Творения Первичного Звука Кхундарай, через которые проходят 3 Тока Творения Первичного Света Ки-Ра-ША измерений 15, 14 и 13. манифест. Тон Золотого Пламени - это фиксированное вибрационное поле и идентичность живой энергии, которая проявляется как Плотность-5, бледно-желто-бело-серебряное измерение-14 или «Золотое» «Полярное Золотое Пламя». Полярное Золотое Пламя - второе из 3 сферических скалярно-волновых полей живой сознательной энергетической идентичности, выраженной в форме излучения Света, которые вместе составляют сферическую электромагнитную светозвуковую область 3 Ки-Ра. -Ша «Токи творения изначального света». В</w:t>
      </w:r>
    </w:p>
    <w:p>
      <w:pPr>
        <w:pStyle w:val="Normal"/>
        <w:rPr>
          <w:rFonts w:ascii="Verdana" w:hAnsi="Verdana" w:cs="Verdana"/>
        </w:rPr>
      </w:pPr>
      <w:r>
        <w:rPr>
          <w:rFonts w:cs="Verdana" w:ascii="Verdana" w:hAnsi="Verdana"/>
        </w:rPr>
        <w:t>Полярное Золотое Пламя проявляется в виде измерения-13 из Тона Полярного Золотого Пламени в Полярной Энергетической Матрице. Матрица полярной энергии - это живое неслышимое звуковое поле сознательной идентичности, которое именует себя Вачаянами (произносится как Ва-ша-йон-нас); Каждая из 12 матриц Риша, образующих матрицу полярной энергии Вачаяны, называется Вачаяной. Коллективный звуковой тон Золотого Пламени идентичности Wachayanas переводится в слышимый звук как «Да».</w:t>
      </w:r>
    </w:p>
    <w:p>
      <w:pPr>
        <w:pStyle w:val="Normal"/>
        <w:rPr>
          <w:rFonts w:ascii="Verdana" w:hAnsi="Verdana" w:cs="Verdana"/>
        </w:rPr>
      </w:pPr>
      <w:r>
        <w:rPr>
          <w:rFonts w:cs="Verdana" w:ascii="Verdana" w:hAnsi="Verdana"/>
        </w:rPr>
        <w:t>Поле сознания гештальта Янас, которое формирует медленную вибрирующую часть базового тона биполяризованного тона Экках, формирует поле вечного сознания тела Танотра Хова (6-е тело Хова в порядке возрастания). Тело Танотра Хова - это трехполюсное (обладающее тремя основными вибрациями) Единое морфогенетическое поле космической триадической энергетической матрицы. Каждое из 12 «космических семян», которые образуют Триадную энергетическую матрицу, называется геомантической сущностью или матрицей сущностей. Триадическая Энергетическая Матрица, образованная гештальтами Сущности Матрицы Основных Тонов, называется Аметистовым или Фиолетовым Пламенным Тоном. Тон Фиолетового Пламени - это поле стоячей сферической звуковой волны сознательной энергетической идентичности, которое является третьим из 3 Токов Творения Первичного Звука Кхундарай, через которые проявляются 3 Тока Творения Первичного Света Ки-Ра-ША измерений 15, 14 и 13. . Тон Фиолетового Пламени - это фиксированное вибрационное поле и живая энергетическая идентичность, которая проявляется как Плотность-5, бледно-пурпурно-фиолетово-белое измерение-15 или «Фиолетовое» «Триадическое Фиолетовое Пламя». Фиолетовое Пламя Триады является третьим из 3 сферических полей скалярных стоячих волн живой сознательной энергетической идентичности, выраженной в форме излучения Света, которые в совокупности составляют сферическую электромагнитную светозвуковую область 3 Ки-Ра-Ша. Токи творения изначального света. Фиолетовое Пламя Триады проявляется как измерение-15 из Тона Фиолетового Пламени Триады в Матрице Энергии Триады. Триадическая Энергетическая Матрица - это живое неслышимое звуковое поле сознательной идентичности, именующее себя Рамьянами (произносится как Ромион-нас); Каждая из 12 Матриц Сущностей, которые образуют Триадическую Энергетическую Матрицу Рамьяны, называется Рамьяной. Коллективный звуковой тон Фиолетового Пламени идентичности Рамьяны переводится в слышимый звук как «khU» или HU. Коллектив Рамьянов иногда называют Кахунас (ka-hoo'-nas) или Кахуна (ka-hoo'-na), что означает тональную подпись «kh U Yanas».</w:t>
      </w:r>
    </w:p>
    <w:p>
      <w:pPr>
        <w:pStyle w:val="Normal"/>
        <w:rPr/>
      </w:pPr>
      <w:r>
        <w:rPr>
          <w:rFonts w:cs="Verdana" w:ascii="Verdana" w:hAnsi="Verdana"/>
        </w:rPr>
        <w:t>Вместе гештальт Грандеяны, гештальт Вахаяны и гештальт Рамьяны образуют сферические, неслышимые звуковые волновые поля сознательной, живой энергетической идентичности, которые являются тремя первичными звуковыми течениями экатической, полярной и триадической энергетических матриц, внутри и через все проявления которого происходят. В совокупности три первичных звуковых течения энергетической матрицы называются Кху-да-Ра, обозначающими в возрастающем порядке коллективную звуковую трансляцию их первичной звуко-тональной вибрации. Ху-Да-Ра стал известен как «Хундарай» (Kun-da-rA) или «Радужный Луч», сферический «стоячий столб» или «Луч звука Первопричины», от которого исходит «радуга» Первопричины. Свет, Голубое, Золотое и Фиолетовое Пламя Первичных Световых Токов Творения Ки-Ра-ША 3, появляются в проявлении. Кхундарай состоит из аранжировок единиц первичной субстанции, которые в совокупности образуют фиксированное скалярное поле стоячей волны Партики неслышимой звуковой вибрации, которое проявляется в виде набора из 3 концентрических сфер, 6-8-го тела Хова (в порядке возрастания). Модель создания лестницы. В совокупности, 12 гештальтов Тона Золотого Пламени Вахаяны Полярного Риша Тела Ди-Омни Хова и 12 гештальтов Триадной Сущности Тона Фиолетового Пламени Рамьяны Тела Танотра Хова (24 «Семени Бога») внутри Экатического Экхатика Тона Голубого Пламени Грандеяны. Гештальты тела Прима Хова называются Советом Янас или «Советом 24 старейшин». Гештальты Grandeyanas, Wachayanas и Ramyanas вместе упоминаются как Эейани (произносится E-yon'-E), Совет Эейани, или иногда как KhundarA (произносится Kun-dar'-A) или вечные коллективы Вознесенных Мастеров «Создатели радуги» . Существа, проявляющиеся во Временной Матрице, которые воплощались непосредственно с уровней Вознесенных Владык Янас Энергетической Матрицы (Тип 1 «Дети Индиго»), и те, чья Шаблон ДНК может нести спектр субгармоник Кхундарай (Типы 1 и 2 Индиго. Дети) также упоминаются как Совет Эйэяни, «Носители радуги» и иногда Кхундар'А. Совет Ээйани Энергетической Матрицы существует как вечный, живой, сознательный Шаблон Космического Проявления, который ЯВЛЯЕТСЯ Энергетической Матрицей. Энергетическая матрица представляет Вечное Поле Звука Первопричины или личность Бога, впервые выраженную в форме вечного поля стоячей волны неслышимой звуковой вибрации.</w:t>
      </w:r>
    </w:p>
    <w:p>
      <w:pPr>
        <w:pStyle w:val="Normal"/>
        <w:rPr>
          <w:rFonts w:ascii="Verdana" w:hAnsi="Verdana" w:cs="Verdana"/>
        </w:rPr>
      </w:pPr>
      <w:r>
        <w:rPr>
          <w:rFonts w:cs="Verdana" w:ascii="Verdana" w:hAnsi="Verdana"/>
        </w:rPr>
        <w:t>Три первичных звуковых течения Кхундарая далее распадаются и поляризуются (разделяются по вибрации), чтобы сформировать три первичных световых течения творения, экатическое синее пламя, полярное золотое пламя и триадическое фиолетовое пламя, которые вместе называются Ки-Ра- ША. Ки-Ра-ША - сферический «стоячий столб» или «Луч Первого».</w:t>
      </w:r>
    </w:p>
    <w:p>
      <w:pPr>
        <w:pStyle w:val="Normal"/>
        <w:rPr>
          <w:rFonts w:ascii="Verdana" w:hAnsi="Verdana" w:cs="Verdana"/>
        </w:rPr>
      </w:pPr>
      <w:r>
        <w:rPr>
          <w:rFonts w:cs="Verdana" w:ascii="Verdana" w:hAnsi="Verdana"/>
        </w:rPr>
        <w:t>Причина Света », который образует измерения 13-15, который представляет первый уровень проявления 15-мерных систем Матрицы Времени. Термоплазматическое световое поле Ки-Ра-ША (световое излучение кремнеземного газа) - это первый уровень проявления материи, в пределах которого части скалярных стоячих звуковых волн Хундарая начинают процесс внутреннего деления и слияния внутри Партики. Единицы, которые их составляют. Через непрерывный, повторяющийся цикл колебательной вариации, приводимый в движение конкретными первичными математическими / геометрическими взаимосвязями между Единицами Партики, начинается деление и слияние внутри Единиц Партики; этот процесс называется фазированием партий. При внутреннем расщеплении Партики, вся вибрация Партик-Единицы разделяется на 12 суб-колебаний; 12 суб-вибраций проявляются как 6 пар биполярных скалярных стоячих звуковых волн, которые расширяются и сужаются в соответствии с определенным синкопированным ритмом. В каждой из 6 пар синкопированных стоячих звуковых волн одна форма волны расширяется (поляризуется при делении, высвобождая всплеск термоплазменного светового излучения, затем воспроизводит исходную звуковую вибрацию Партики), в то время как другая форма волны сжимается (возвращается в слияния с копией оригинальной звуковой вибрации Партики) при определенном математическом соотношении к расширению. Эта динамика непрерывного обмена энергией внутри фиксированных групп единиц Партики создает повторяющийся цикл колебательной дисперсии и энергетического обмена между каждой парой поляризованных первичных звуковых волн. Когда одна волна в поляризованной паре расширяется посредством деления в ускоренное движение, создавая колебания или внешнюю проекцию / расширение энергетического излучения, соответствующая ей волна взаимно сжимается посредством слияния, создавая вибрацию или внутреннее удержание энергетического излучения в копии исходной цельной волны. Эта динамика энергетического расширения и сжатия, возникающая в результате внутреннего деления и слияния Партик, создает базовое энергетическое напряжение между Единицами Партики, через которое возникают первичные электрические и магнитные силы и термоплазменные шаблоны анте-материи для пар частиц и античастиц. Проще говоря, 3 первичных звуковых потока Кхундарая постоянно преобразуются в 3 первичных световых потока Ки-Ра-ША и снова звучат через внутреннюю динамику фазирования Партики. Звук становится светом, становится звуком, становится светом и т. Д., Образуя одновременно сосуществующие, взаимно расширяющиеся и сжимающиеся Первичные Звуковые и Световые Поля, которые служат основой для Вселенных Вечного Движения.</w:t>
      </w:r>
    </w:p>
    <w:p>
      <w:pPr>
        <w:pStyle w:val="Normal"/>
        <w:rPr>
          <w:rFonts w:ascii="Verdana" w:hAnsi="Verdana" w:cs="Verdana"/>
        </w:rPr>
      </w:pPr>
      <w:r>
        <w:rPr>
          <w:rFonts w:cs="Verdana" w:ascii="Verdana" w:hAnsi="Verdana"/>
        </w:rPr>
        <w:t>Первичные световые поля Ки-Ра-ША 3 часто называют «Ум Шаддай Ур» («Столп света первопричины») или «Голографический луч», от которого исходят 12-мерные скалярные поля стоячей волны или « 12 Лучей »Вселенских Токов Жизненной Силы Кундалини (Плотность-4 Махарата и Плотности 1-3 Антахкарана), которые образуют измерения 1-12 нашей Матрицы Времени. Как и токи звукового поля Первопричины Кхундарай, Токи Светового поля Первопричины Ки-Ра-ША состоят из устройств первичной субстанции Партики, которые в совокупности образуют фиксированное скалярное поле стоячей волны Партики. Скалярное поле стоячей волны, или сетка Партики, Ки-Ра-ША существует как вечное скалярное поле невидимого, бледно-серебристо-изумрудно-синего, бледно-серебристо-белого-золотого и бледного серебристо-белого пурпурно-фиолетового. Термоплазменное световое излучение, которое коллективно проявляется как сферическая стоячая волна сознательного, Живого Света внутри сферического скалярно-волнового звукового поля Хундарай. Ки-Ра-ША образует сферическую электромагнитную область Тела Раджа Хова, 5-го из 8 Тел Хова (в порядке возрастания) в модели Сотворения Лестницы.</w:t>
      </w:r>
    </w:p>
    <w:p>
      <w:pPr>
        <w:pStyle w:val="Normal"/>
        <w:rPr/>
      </w:pPr>
      <w:r>
        <w:rPr>
          <w:rFonts w:cs="Verdana" w:ascii="Verdana" w:hAnsi="Verdana"/>
        </w:rPr>
        <w:t xml:space="preserve">Сетки скалярных стоячих волн звук-свет (вибрация-излучение) первичного звукового поля Кхундарай и первичного светового поля Ки-Ра-ША формируются на основе точных математических / геометрических схем единиц Партики, которые представляют собой ядро </w:t>
      </w:r>
      <w:r>
        <w:rPr>
          <w:rFonts w:cs="Arial" w:ascii="Arial" w:hAnsi="Arial"/>
        </w:rPr>
        <w:t>​​</w:t>
      </w:r>
      <w:r>
        <w:rPr>
          <w:rFonts w:cs="Verdana" w:ascii="Verdana" w:hAnsi="Verdana"/>
        </w:rPr>
        <w:t>формирования энергии или первичного светового поля. план тональной вибрации, на основе которого создаются Универсальные, Галактические, Планетарные шаблоны и шаблоны проявления видов, решетки Катара и комплексы тамплиеров. В макрокосмических терминах шаблоны проявлений, построенные на тонально-волновой структуре Кхундарай и Ки-Ра-Ша, представляют собой основные устройства сознательных единиц Партики, которые образуют многомерный шаблон энергетической решетки, или Универсальный Комплекс Катхары и Тамплиеров, на котором универсальный , образуются галактические и планетные тела. В микрокосмических терминах, шаблоны проявления видов, построенные на тонально-волновой структуре Кхундарай и Ки-Ра-Ша, являются основными структурами энергетических единиц, которые формируют матрицу ДНК, через которую воплощается сознание и на которую опирается физический генетический код. и появляется ощутимая молекулярная структура. Хотя знания физики творения, представленные в модели создания ступеней-ступеней CDT-пластин, обширны и сложны, основы понимания природы Создателя, Творения и Созданного можно найти с помощью элементарных приложений Модели создания ступеней-ступеней. Благодаря этой модели мы узнаем, что все существа изначально появляются в проявленном опыте пространства-времени-материи через индивидуализацию единственного Источника Сознания.</w:t>
      </w:r>
    </w:p>
    <w:p>
      <w:pPr>
        <w:pStyle w:val="Normal"/>
        <w:rPr>
          <w:rFonts w:ascii="Verdana" w:hAnsi="Verdana" w:cs="Verdana"/>
        </w:rPr>
      </w:pPr>
      <w:r>
        <w:rPr>
          <w:rFonts w:cs="Verdana" w:ascii="Verdana" w:hAnsi="Verdana"/>
        </w:rPr>
        <w:t>Личность или Бог. В модели Творения Лестница-Ступень термин Юнасай (произносится как Ун'-а-сл) или «Особая точка ВСЕГО Союза» используется для описания энергетической реальности и сознательной идентичности единственного Творческого Источника, который на Земле мы называем "Бог". С помощью этой модели мы узнаем секреты Космических, Универсальных, Галактических, Планетарных и Персональных Шаблонов Проявления Решетки Катары, а также механику Токов Изначальной Жизненной Силы и Комплексов Тамплиеров (энергетических систем), построенных на них. Раскрывая тайны Модели Сотворения «Лестница-Ступень», мы постепенно получаем возможность понять и в конечном итоге овладеть нашими личными отношениями с самими собой, нашей вселенной и с Богом.</w:t>
      </w:r>
    </w:p>
    <w:p>
      <w:pPr>
        <w:pStyle w:val="Normal"/>
        <w:rPr>
          <w:rFonts w:ascii="Verdana" w:hAnsi="Verdana" w:cs="Verdana"/>
        </w:rPr>
      </w:pPr>
      <w:r>
        <w:rPr>
          <w:rFonts w:cs="Verdana" w:ascii="Verdana" w:hAnsi="Verdana"/>
        </w:rPr>
        <w:t>Как мы относимся к Вселенскому Порядку?</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Основные шаблоны проявления называются Решетками Катара, а живые системы выражения божественной энергии, которые оживают через структуру Решетки Катара, называются Комплексами Тамплиер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аждое воплощенное во времени существо напрямую и энергетически связано с бесконечным сознательно-энергетическим полем Бога в каждый момент через электромагнитные светозвуковые структуры Скалярной решетки 15-мерной временной матрицы и 3-х уровней звуковых полей энергетической матрицы. Основная математическая / геометрическая организация, на которой формируются скалярные поля матриц энергии и времени, называется сеткой Катар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етка Катара - это основной шаблон скалярной частоты, на котором проявляются скалярные поля матриц энергии и времени. Каждая форма, от макрокосма до микрокосма, входит в проявление через стержневую основу решетки Катара. Из общего основного математического шаблона Решетки Катара, на котором все в проявлении структурировано, диверсификация формы затем строится путем изменения математических и геометрических отношений в Скалярном шаблоне формы.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Математическую программу Kathara Grid можно наглядно проиллюстрировать на диаграмме в виде 12-точечной сетки. В древних текстах Каббалы часть решетки Катара была представлена </w:t>
      </w:r>
      <w:r>
        <w:rPr>
          <w:rFonts w:cs="Arial" w:ascii="Arial" w:hAnsi="Arial"/>
        </w:rPr>
        <w:t>​​</w:t>
      </w:r>
      <w:r>
        <w:rPr>
          <w:rFonts w:cs="Verdana" w:ascii="Verdana" w:hAnsi="Verdana"/>
        </w:rPr>
        <w:t xml:space="preserve">на диаграмме, которая стала известна как «Древо жизни». В отличие от каббаллахистской диаграммы, настоящая сетка Катара имеет 12, а не 10 или 11 первичных точек.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аждая из 12 точек Решетки Катхары, называемых Перстнями или Центрами Катары, существует как точка консолидированной частоты или конденсированной группы Скалярных волн, образованных из расположения Единиц Партики каждого из 12-ти пространственных полей. Каждая печатка представляет собой первую точку входа формы или «частотный якорь» в каждое из 12 пространственных полей, которые образуют уровни плотности материи от первичной материи до уровней с 1 по 4.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Через 12 точек консолидированной частоты Решетки Катара сознание из Коллективов Плотности-5 Брено заякоривается в Махарический Шаблон Измерения-12, затем переходит в индивидуализацию, постепенно закрепляя свою энергию в каждом из низших 11-мерных полей посредством объединения с Первичной Жизнью. Силовые токи Махараты и Антахкараны. Тип формы, которую примет воплощенное сознание, определяется намерением Ордена Брено Плотности-5.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Используя основной математический шаблон Решетки Катара, Ордена Брено буквально воплощают части количества своей энергетической идентичности в поля более низкой плотности во множестве комбинаций форм, чтобы создать галактики, планетные системы и поля жизни, которые будут населять эти систем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2-точечная диаграмма сетки Катара служит картой для понимания основных энергетических отношений между 12-мерными энергетическими измерениями, которые существуют между уровнями плотности с 1 по 4, а также для понимания отношений энергии между измерениями-13 и 3. Уровни структуры энергетической матриц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Решетка Катара выражается на макрокосмическом уровне как 2 взаимосвязанные 12-точечные решетки Катара. Первая 12-точечная Решетка Катара, называемая Сеткой Космической Катары, состоит из 3-х точек объединенной частоты, закрепленных на каждом из 3-х Уровней Энергетической Матрицы, и 3-х других точек, закрепленных в Измерениях 13-15. Вторая 12-точечная сетка Катара, называемая Универсальной сеткой Катара, состоит из 12 точек консолидированной частоты, закрепленных в измерениях с 1 по 12.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4 точки Космической и Универсальной Решеток Катара представляют собой первичный путь передачи для Кхундарай, Ки-Ра-Ша, Махарата и Антахкарана, поскольку эти живые потоки Изначальной Жизненной Силы входят в поля проявления во Временной Матрице. Так же, как существует космическая и универсальная Решетка Катара, внутри них есть также меньшие Решетки Катхары, через которые галактики, планеты и отдельные существа входят в проявление. Сетка Катара также является основным скалярным шаблоном, на котором построена 15-мерная анатомия человек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лагодаря врожденной структуре Решетки Катара каждое существо в любое время напрямую и энергетически связано со своей планетой, галактикой, вселенной, космосом и Богом. Слово «Катара» означает Звук Света (КА) (ТА) -Один (РА) на первом слуховом языке, языке Лиранской Расы Основателей Анухази Плотности-4.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токи Изначальной Жизненной Силы, которые вдыхают жизнь и сознание во все проявленные формы, постоянно входят во Временную Матрицу и Уровни Плотности через основную 12-точечную структуру Решетки Катара. 12-точечная сетка Катара представляет уровень 1 сетки Катара. Из этого основного шаблона фиксированных частотных точек формируются внешние уровни Решетки Катара, добавляющие вариации и индивидуализации к проекту формы, как обозначено математическими инструкциями, внедренными в форму Брено, создавшим е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оки Изначальной Жизненной Силы следуют по пути проявления, заданному Решеткой Катара Уровня 1 и внешними уровнями шаблона Решетки Катары, постепенно заполняя план скалярных волн, на которые срастаются частицы и античастицы с различных Уровней Плотности. заполните форму в проявлени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ложная сеть синхронно организованных энергетических структур в шаблоне проявления космоса, вселенной, планеты или индивидуума вместе именуется Комплексом Тамплиеров или «Тамплиером» формы. Слово «тамплиер» относится к «столбу-образцу»; «шаблон» Решетки Катара и «столп» света и звука, исходящий через шаблон из Токов Изначальной Жизненной Силы. (Слово «тамплиеры» существовало задолго до «рыцарей-тамплиеров» средневековья; употребление этого слова по отношению к рыцарям было принято, поскольку оно символизировало их стремление получить контроль над планетарным комплексом тамплиеров Земл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люч к механике любого комплекса тамплиеров - это основная 12-точечная сетка катары, на которой он построен. 12-точечная сетка Катара - ключ к тамплиерам как в человеческом теле, так и во вселенной.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2 печатей или центров катары Универсального комплекса тамплиеров, которые соединяют энергетические системы в нашей 15-мерной временной матрице, представляют собой систему энергетических точек, которые соединяют 4 из 5 уровней плотности через 12 из 15 измерений. Каждая точка печати Универсального тамплиера представляет собой одно из 12 основных звездных врат, которые охватывают галактические системы 12 измерений в нашей матрице времени. 12 вселенских звездных врат тамплиеров: 1. Пегас, 2. Тета-Трапеция «Меч Ориона», 3. Земля, 4. Солнце, 5. Альцион-Плеяды, 6. Сириус B, 7. Арктур, 8. «Пояс Ориона». -Минтака, 9. Андромеда, 10. Лира-Вега, 11. Лира-Авейон и 12. Лира-Араматен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ланетарный тамплиер Земли также состоит из 12 точек печати. Точки-печатки тамплиеров Земли соединяют Землю и ее временной цикл в Плотности-1 с планетами-аналогами в Плотностях 2-4. Первые 3 Звездных Врата Тамплиеров Земли расположены в географических регионах Земли. Они представляют 3 первичных контрольных точки комплекса планетарных тамплиеров и контролируют функцию всех органических энергетических систем на Земле (силовые линии, аксиатональные линии, вихри и т. Д.). Перстни 4, 5 и 6 тамплиеров Земли расположены в Плотности-2, на планете Тара (область Плеяд), аналогичной планете Плотности-2. Перстни 7, 8 и 9 тамплиеров Земли расположены на планете-аналоге Плотности-3 Земли Гайе (регион Полярной звезды, «Полярная звезда»). Перстни 10, 11 и 12 тамплиеров Земли расположены в области космического пространства, где когда-то существовала планета предматериальной плотности Земли под названием Араматена, прежде чем она была разрушена (регион Лир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Универсальном Комплексе Тамплиеров 12 Печатных Звездных Врат периодически входят в цикл открытия, в течение которого более высокочастотные энергии из Токов Универсальной Жизненной Силы высшего измерения входят и дозаправляют системы Плотности ниже. Во время циклов открытия Звездных Врат может происходить переход от Временных Циклов нижних измерений к Временным Циклам Плотностей более высоких измерений в процессе, называемом Пространственным Вознесением. Цикл открытия Звездных Врат в Универсальном Комплексе Тамплиеров называется Циклом Звездных Активаций.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о время Циклов Звездной Активации Планетарный Комплекс Тамплиеров Земли вступает в активацию, чтобы получать приток межпространственных звездных частот, исходящих через звездные врата Универсального Комплекса Тамплиеров. Система звездных ворот Комплекса Планетарных Тамплиеров Земли называется Залами Аменти. В периоды на Земле, когда Циклы Звездных Активаций не происходят, Храмовник Земли пропускает базовые энергии Плотности-1 измерений 1, 2 и 3 через сети Земли, создавая базовое распределение энергии, которое генерирует электрические и магнитные силы на планете. Если тамплиеры Земли работают правильно и на планете есть цивилизации, способные выполнять механику ручной активации тамплиеров, звездные врата Залов Аменти Земли можно открывать и закрывать вручную, чтобы сделать межпространственные энергии доступными для использования в глобальных системах свободной энергии. Храмовник Земли не функционировал должным образом в течение последних 210 216 лет, но в настоящее время находится на ремонте, чтобы приспособиться к Циклу Звездных Активаций 2000-2017 гг.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ланетарный комплекс тамплиеров имеет прямое отношение к эволюции всех форм жизни на планете. Каждый организм, включая человека, имеет Внутренний Комплекс Тамплиеров, на котором построена физическая и энергетическая анатомия. Внутри Комплекса Внутренних Тамплиеров каждая из 12 точек печати воплощенной Решетки Катара соответствует 1 из 12 Шаблонов Нити ДНК, схемам скалярных волн, на которых возникает проявленная ДНК.              </w:t>
      </w:r>
    </w:p>
    <w:p>
      <w:pPr>
        <w:pStyle w:val="Normal"/>
        <w:rPr>
          <w:rFonts w:ascii="Verdana" w:hAnsi="Verdana" w:cs="Verdana"/>
        </w:rPr>
      </w:pPr>
      <w:r>
        <w:rPr>
          <w:rFonts w:cs="Verdana" w:ascii="Verdana" w:hAnsi="Verdana"/>
        </w:rPr>
        <w:t>Токи Жизненной Силы, проходящие через Планетарного Тамплиера, проходят через Комплекс Внутренних Тамплиеров из живых организмов, питая энергию жизненной силы в индивидуализированные формы тела, чтобы поддерживать физическое воплощение сознания в планетарном жизненном поле. Так же, как и внутри макрокосмических тамплиеров, воплощенные в микрокосме Внутренний Тамплиер и Решетка Катара регулируют поток сознания и энергии Изначальной Жизненной Силы через системы физического, эмоционального, ментального и духовного тела. Если Планетарный Тамплиер не функционирует должным образом, естественные процессы индивидуальной эволюции и духовной актуализации тормозятся из-за взаимных искажений Внутреннего Тамплиера.</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Если мы сможем начать развивать базовое понимание взаимосвязанной структуры наших личных тел и сознания по отношению к планете, галактикам, вселенной и Богу, мы будем на правильном пути к цели духовной реализации. Более того, если мы начнем понимать, что являемся живой частью живого Одного Поля Сознательной Энергии, с которым мы можем взаимодействовать сознательно и напрямую, наши представления о себе, способности, взгляд на реальность и культурные системы, построенные на этом взгляде, будут изменени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нимание нашей связи со вселенной и с НАСТОЯЩИМ внутренним разумом Божественной силы, который существует во всех вещах, вместо того, чтобы верить и отдавать нашу силу внешним олицетворениям ложных божеств контроля, позволит нам создать мир, более полно отражающий Божественное Правильный порядок. Когда мы поймем истину нашей духовной и физической связи со Вселенной, мы будем стремиться воплотить и проявить божественность, силу, благоговение и любовь, которые ЯВЛЯЮТСЯ природой Универсального Порядка и Бога. Ключ к пониманию нашей природы, Вселенной и Бога - это тамплиеры; именно через внутреннюю структуру Комплексов тамплиеров Бог создает Универсальный Порядок и индивидуализирует части ИТ-идентичности, чтобы воплотить все вещи, включая вас и мен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Если мы позволим себе вернуть наше наследие знаний тамплиеров, которые были подарены нам от имени Бога с пластинами CDT 248000 лет назад, мы можем начать возвращать наследие, ради которого изначально была создана человеческая раса. Знания              </w:t>
      </w:r>
    </w:p>
    <w:p>
      <w:pPr>
        <w:pStyle w:val="Normal"/>
        <w:rPr/>
      </w:pPr>
      <w:r>
        <w:rPr>
          <w:rFonts w:cs="Verdana" w:ascii="Verdana" w:hAnsi="Verdana"/>
        </w:rPr>
        <w:t>Тамплиера предназначено для применения в соответствии с естественными духовными и научными законами Единой Физики поля и уважительным и кооперативным, а не соревновательным, Сознанием Единства, воплощенным в Законе ОДНОГО.</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 личном уровне воплощенный Комплекс Внутреннего Тамплиера и его шаблон Сетки Катара контролируют и направляют все. Проявлением и функцией аурического поля, системы чакр, аксиатональных и меридианных линий, воплощенных потоков жизненной силы Кундалини и шаблона ДНК тонкой энергетической анатомии и всеми физическими процессами в теле и сознании управляет Внутренний тамплиер.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нутренний тамплиер управляет процессами духовной актуализации через Шаблон ДНК и Токи Кундалини, которые проходят от основания позвоночника к шишковидной железе в мозгу, образуя центральный вертикальный электромагнитный ток, который управляет телом и питает сознание. Искажения в шаблонах ДНК создают неисправность Кундалини и блокируют естественный процесс интеграции воплощения духовного сознания Высшего измерения Души и более высоких станций идентичности. Внутренний тамплиер напрямую управляет здоровьем тела, разума и духа; все проявления болезней берут начало в Внутреннем Тамплиере и искажении основного шаблона Катар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 глобальном уровне понимание комплекса планетарных тамплиеров Земли и его связи с личным внутренним тамплиером и шаблоном ДНК является ключом к пониманию того, что происходит и что необходимо сделать на Земле в период с 2000 по 2017 год.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Из-за связи между личным и планетарным комплексами тамплиеров люди могут напрямую влиять на энергетическую механику активности планетарных тамплиеров. Когда бездействующие нити шаблона ДНК человека приводятся в действие посредством регенерации первоначального ангельского шаблона ДНК из 12 нитей человека, при правильной активации шаблон ДНК человека способен закреплять и управлять потоками универсальной жизненной силы Антахкараны, Махарата, Ки-Ра-Ша и Кхундарай прямо в Решетку Катара Планетарного Тамплиера. Между 2000-2017 годами активация этого дремлющего человеческого потенциала будет иметь значение между выживанием или исчезновением нашей рас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ши мистические учения и религии сегодня возникли из далекого прошлого доатлантической эпохи. Мистические и религиозные учения тайно направляют развивающееся человечество к очень конкретным целям: задачам, относящимся к Скрытой Священной Миссии Планетарного Опекуна, для выполнения которой ангельская человеческая раса была посеяна на Земле. Изначально все мистические и религиозные учения были предназначены для того, чтобы направлять нас к выполнению этой Священной Миссии, но из-за преднамеренного искажения текстов Священной Духовной науки многие древние системы духовного образования теперь вводят человечество в заблуждение, создавая противоположность тому, что предполагалось в нашей первоначальной Священной Миссии .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Изучая реалии нашей древней «Запрещенной истории», мы заново открываем для себя истинное происхождение и природу ангельской человеческой расы. Вновь открывая свое истинное происхождение и природу, мы возвращаем нашу память об изначальной Священной Миссии Планетарного Опекуна, для выполнения которой наша раса пришла на Землю, и о методах Божественной Духовно-Наукой Механики, с помощью которых наша Священная Миссия может быть успешно выполнен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лючи к пониманию нашей нынешней глобальной драмы скрыты в древних Секретах Лемурийской и Атлантической цивилизаций. Чтобы понять значение Лемурийской и Атлантической Империй в более недавнем прошлом, нам нужно вернуться в прошлое, к начальным цивилизациям 12-племенного Ангельского Человеческого Семени-3, истокам нынешней Ангельской Человеческой расы. Узнав о своем происхождении, мы заново откроем для себя то, для чего наша раса пришла на Землю. Идентификация Первоначальной Божественной цели ангельской человеческой расы позволит нам более ясно исследовать духовные и мистические вероучения с целью различения того, что ведет нас к Первоначальной Божественной цели нашей расы или от не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Расы Основателей Брено: Изумрудный, Золотой и Аметистовый Орден Изумрудный Орден Брено - Элохей-Элохим, Золотой Орден-Серафей-Серафим,              </w:t>
      </w:r>
    </w:p>
    <w:p>
      <w:pPr>
        <w:pStyle w:val="Normal"/>
        <w:rPr>
          <w:rFonts w:ascii="Verdana" w:hAnsi="Verdana" w:cs="Verdana"/>
        </w:rPr>
      </w:pPr>
      <w:r>
        <w:rPr>
          <w:rFonts w:cs="Verdana" w:ascii="Verdana" w:hAnsi="Verdana"/>
        </w:rPr>
        <w:t>Аметист Орден Бра-ха-рама</w:t>
      </w:r>
    </w:p>
    <w:p>
      <w:pPr>
        <w:pStyle w:val="Normal"/>
        <w:rPr>
          <w:rFonts w:ascii="Verdana" w:hAnsi="Verdana" w:cs="Verdana"/>
        </w:rPr>
      </w:pPr>
      <w:r>
        <w:rPr>
          <w:rFonts w:cs="Verdana" w:ascii="Verdana" w:hAnsi="Verdana"/>
        </w:rPr>
        <w:t>Плотность-5 первичных световых полей (размеры 13-15)</w:t>
      </w:r>
    </w:p>
    <w:p>
      <w:pPr>
        <w:pStyle w:val="Normal"/>
        <w:rPr>
          <w:rFonts w:ascii="Verdana" w:hAnsi="Verdana" w:cs="Verdana"/>
        </w:rPr>
      </w:pPr>
      <w:r>
        <w:rPr>
          <w:rFonts w:cs="Verdana" w:ascii="Verdana" w:hAnsi="Verdana"/>
        </w:rPr>
        <w:t>Форма волны анте-материи 950 миллиардов лет назад</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Анухази: Элохей-Элохим Кошачьи-Гоминиды Изумрудный отряд Плотность-4 Гидроплазматическое поле до материи (размеры 10–12)              </w:t>
      </w:r>
    </w:p>
    <w:p>
      <w:pPr>
        <w:pStyle w:val="Normal"/>
        <w:rPr>
          <w:rFonts w:ascii="Verdana" w:hAnsi="Verdana" w:cs="Verdana"/>
        </w:rPr>
      </w:pPr>
      <w:r>
        <w:rPr>
          <w:rFonts w:cs="Verdana" w:ascii="Verdana" w:hAnsi="Verdana"/>
        </w:rPr>
        <w:t>Предматерие «Жидкий свет» Форма «Гонка Христоса»</w:t>
      </w:r>
    </w:p>
    <w:p>
      <w:pPr>
        <w:pStyle w:val="Normal"/>
        <w:rPr>
          <w:rFonts w:ascii="Verdana" w:hAnsi="Verdana" w:cs="Verdana"/>
        </w:rPr>
      </w:pPr>
      <w:r>
        <w:rPr>
          <w:rFonts w:cs="Verdana" w:ascii="Verdana" w:hAnsi="Verdana"/>
        </w:rPr>
        <w:t>950 миллиардов лет назад Лира-Араматена</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48-нитевой шаблон ДНК Азуритовогоs Angelic Hominid              </w:t>
      </w:r>
    </w:p>
    <w:p>
      <w:pPr>
        <w:pStyle w:val="Normal"/>
        <w:rPr>
          <w:rFonts w:ascii="Verdana" w:hAnsi="Verdana" w:cs="Verdana"/>
        </w:rPr>
      </w:pPr>
      <w:r>
        <w:rPr>
          <w:rFonts w:cs="Verdana" w:ascii="Verdana" w:hAnsi="Verdana"/>
        </w:rPr>
        <w:t>Голубокожий гоминид семейства кошачьих-птичьих-китообразных Анухази (кошачьи-гоминиды, Изумрудный Орден Элохей-Элохим) +</w:t>
      </w:r>
    </w:p>
    <w:p>
      <w:pPr>
        <w:pStyle w:val="Normal"/>
        <w:rPr>
          <w:rFonts w:ascii="Verdana" w:hAnsi="Verdana" w:cs="Verdana"/>
        </w:rPr>
      </w:pPr>
      <w:r>
        <w:rPr>
          <w:rFonts w:cs="Verdana" w:ascii="Verdana" w:hAnsi="Verdana"/>
        </w:rPr>
        <w:t>Церез (птичий гоминид, Золотой Орден Серафеев-Серафимов) +</w:t>
      </w:r>
    </w:p>
    <w:p>
      <w:pPr>
        <w:pStyle w:val="Normal"/>
        <w:rPr>
          <w:rFonts w:ascii="Verdana" w:hAnsi="Verdana" w:cs="Verdana"/>
        </w:rPr>
      </w:pPr>
      <w:r>
        <w:rPr>
          <w:rFonts w:cs="Verdana" w:ascii="Verdana" w:hAnsi="Verdana"/>
        </w:rPr>
        <w:t>Инью (китообразное, Аметистовый орден Бра-ха-Рама)</w:t>
      </w:r>
    </w:p>
    <w:p>
      <w:pPr>
        <w:pStyle w:val="Normal"/>
        <w:rPr>
          <w:rFonts w:ascii="Verdana" w:hAnsi="Verdana" w:cs="Verdana"/>
        </w:rPr>
      </w:pPr>
      <w:r>
        <w:rPr>
          <w:rFonts w:cs="Verdana" w:ascii="Verdana" w:hAnsi="Verdana"/>
        </w:rPr>
        <w:t>Плотности-1-4 (размеры 1-12)</w:t>
      </w:r>
    </w:p>
    <w:p>
      <w:pPr>
        <w:pStyle w:val="Normal"/>
        <w:rPr>
          <w:rFonts w:ascii="Verdana" w:hAnsi="Verdana" w:cs="Verdana"/>
        </w:rPr>
      </w:pPr>
      <w:r>
        <w:rPr>
          <w:rFonts w:cs="Verdana" w:ascii="Verdana" w:hAnsi="Verdana"/>
        </w:rPr>
        <w:t>Пре-материя, эфирная материя, полуэфирная материя, форма физической материи 250 миллиардов лет назад Все локации Вселенских Звездных Врат</w:t>
      </w:r>
    </w:p>
    <w:p>
      <w:pPr>
        <w:pStyle w:val="Normal"/>
        <w:rPr/>
      </w:pPr>
      <w:r>
        <w:rPr>
          <w:rFonts w:cs="Verdana" w:ascii="Verdana" w:hAnsi="Verdana"/>
          <w:lang w:val="en-US"/>
        </w:rPr>
        <w:t>•</w:t>
      </w:r>
      <w:r>
        <w:rPr>
          <w:rFonts w:eastAsia="Verdana" w:cs="Verdana" w:ascii="Verdana" w:hAnsi="Verdana"/>
          <w:lang w:val="en-US"/>
        </w:rPr>
        <w:t xml:space="preserve"> </w:t>
      </w:r>
      <w:r>
        <w:rPr>
          <w:rFonts w:cs="Verdana" w:ascii="Verdana" w:hAnsi="Verdana"/>
          <w:lang w:val="en-US"/>
        </w:rPr>
        <w:t>24-48-</w:t>
      </w:r>
      <w:r>
        <w:rPr>
          <w:rFonts w:cs="Verdana" w:ascii="Verdana" w:hAnsi="Verdana"/>
        </w:rPr>
        <w:t>нитевой</w:t>
      </w:r>
      <w:r>
        <w:rPr>
          <w:rFonts w:cs="Verdana" w:ascii="Verdana" w:hAnsi="Verdana"/>
          <w:lang w:val="en-US"/>
        </w:rPr>
        <w:t xml:space="preserve"> </w:t>
      </w:r>
      <w:r>
        <w:rPr>
          <w:rFonts w:cs="Verdana" w:ascii="Verdana" w:hAnsi="Verdana"/>
        </w:rPr>
        <w:t>шаблон</w:t>
      </w:r>
      <w:r>
        <w:rPr>
          <w:rFonts w:cs="Verdana" w:ascii="Verdana" w:hAnsi="Verdana"/>
          <w:lang w:val="en-US"/>
        </w:rPr>
        <w:t xml:space="preserve"> </w:t>
      </w:r>
      <w:r>
        <w:rPr>
          <w:rFonts w:cs="Verdana" w:ascii="Verdana" w:hAnsi="Verdana"/>
        </w:rPr>
        <w:t>ДНК</w:t>
      </w:r>
      <w:r>
        <w:rPr>
          <w:rFonts w:cs="Verdana" w:ascii="Verdana" w:hAnsi="Verdana"/>
          <w:lang w:val="en-US"/>
        </w:rPr>
        <w:t xml:space="preserve"> Oraphim Angelic Human              </w:t>
      </w:r>
    </w:p>
    <w:p>
      <w:pPr>
        <w:pStyle w:val="Normal"/>
        <w:rPr>
          <w:rFonts w:ascii="Verdana" w:hAnsi="Verdana" w:cs="Verdana"/>
        </w:rPr>
      </w:pPr>
      <w:r>
        <w:rPr>
          <w:rFonts w:cs="Verdana" w:ascii="Verdana" w:hAnsi="Verdana"/>
        </w:rPr>
        <w:t>Азурит Сириуса B + Анухази Лира-Араматена Плотности 2-4 (Размеры 4-12)</w:t>
      </w:r>
    </w:p>
    <w:p>
      <w:pPr>
        <w:pStyle w:val="Normal"/>
        <w:rPr>
          <w:rFonts w:ascii="Verdana" w:hAnsi="Verdana" w:cs="Verdana"/>
        </w:rPr>
      </w:pPr>
      <w:r>
        <w:rPr>
          <w:rFonts w:cs="Verdana" w:ascii="Verdana" w:hAnsi="Verdana"/>
        </w:rPr>
        <w:t>Пре-материя, эфирная материя, форма полуэфирной материи</w:t>
      </w:r>
    </w:p>
    <w:p>
      <w:pPr>
        <w:pStyle w:val="Normal"/>
        <w:rPr>
          <w:rFonts w:ascii="Verdana" w:hAnsi="Verdana" w:cs="Verdana"/>
        </w:rPr>
      </w:pPr>
      <w:r>
        <w:rPr>
          <w:rFonts w:cs="Verdana" w:ascii="Verdana" w:hAnsi="Verdana"/>
        </w:rPr>
        <w:t>568 миллионов лет назад Сириус B, Процион, Орион-Минтака, Гайя-Тара, Альцион, Альтаир</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2-нитевой шаблон ДНК Turaneusiam-1 ангельского человека - 24-48-нитевой шаблон ДНК Тары и Махараджи Синий человек Сириус B (Махараджи = Орафим-человек + Сириус B Азурит)              </w:t>
      </w:r>
    </w:p>
    <w:p>
      <w:pPr>
        <w:pStyle w:val="Normal"/>
        <w:rPr>
          <w:rFonts w:ascii="Verdana" w:hAnsi="Verdana" w:cs="Verdana"/>
        </w:rPr>
      </w:pPr>
      <w:r>
        <w:rPr>
          <w:rFonts w:cs="Verdana" w:ascii="Verdana" w:hAnsi="Verdana"/>
        </w:rPr>
        <w:t>Плотность 2-3 (размеры 4-9)</w:t>
      </w:r>
    </w:p>
    <w:p>
      <w:pPr>
        <w:pStyle w:val="Normal"/>
        <w:rPr>
          <w:rFonts w:ascii="Verdana" w:hAnsi="Verdana" w:cs="Verdana"/>
        </w:rPr>
      </w:pPr>
      <w:r>
        <w:rPr>
          <w:rFonts w:cs="Verdana" w:ascii="Verdana" w:hAnsi="Verdana"/>
        </w:rPr>
        <w:t>Эфирная материя, полуэфирная материя образовалась 560 миллионов лет назад Тара, Сириус B</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2-48 шаблонов ДНК Ангельских Людей-хозяев монастыря Маджи и 12-ти цепочечных ДНК-шаблонов Туранеусиам-2 12 Племен Ангельских Человеческих Плотностей 1-4 (Измерения 1-12)              </w:t>
      </w:r>
    </w:p>
    <w:p>
      <w:pPr>
        <w:pStyle w:val="Normal"/>
        <w:rPr>
          <w:rFonts w:ascii="Verdana" w:hAnsi="Verdana" w:cs="Verdana"/>
        </w:rPr>
      </w:pPr>
      <w:r>
        <w:rPr>
          <w:rFonts w:cs="Verdana" w:ascii="Verdana" w:hAnsi="Verdana"/>
        </w:rPr>
        <w:t xml:space="preserve">Пре-материя, Эфирная материя, Полуэфирная материя, Физическая форма материи Засевание-1 Ур-Тарранат-Монастырь 249,998,000 до н.э. - 24,998,000 лет до н.э. Засевание-2 Дагос-Монастырь 3,698,000 до н.э. - 846,800 г. , Gaia и параллельные системы </w:t>
      </w:r>
    </w:p>
    <w:p>
      <w:pPr>
        <w:pStyle w:val="Normal"/>
        <w:rPr>
          <w:rFonts w:ascii="Verdana" w:hAnsi="Verdana" w:cs="Verdana"/>
        </w:rPr>
      </w:pPr>
      <w:r>
        <w:rPr>
          <w:rFonts w:cs="Verdana" w:ascii="Verdana" w:hAnsi="Verdana"/>
        </w:rPr>
        <w:t>Посев 12 племен-3 Генетическое превосходство</w:t>
      </w:r>
    </w:p>
    <w:p>
      <w:pPr>
        <w:pStyle w:val="Normal"/>
        <w:rPr>
          <w:rFonts w:ascii="Verdana" w:hAnsi="Verdana" w:cs="Verdana"/>
        </w:rPr>
      </w:pPr>
      <w:r>
        <w:rPr>
          <w:rFonts w:cs="Verdana" w:ascii="Verdana" w:hAnsi="Verdana"/>
        </w:rPr>
        <w:t>Гонка-хозяин Urtite-Cloister для посева 3 рас из 12 племен</w:t>
      </w:r>
    </w:p>
    <w:p>
      <w:pPr>
        <w:pStyle w:val="Normal"/>
        <w:rPr>
          <w:rFonts w:ascii="Verdana" w:hAnsi="Verdana" w:cs="Verdana"/>
        </w:rPr>
      </w:pPr>
      <w:r>
        <w:rPr>
          <w:rFonts w:cs="Verdana" w:ascii="Verdana" w:hAnsi="Verdana"/>
        </w:rPr>
        <w:t>Серре-египетский (плеядеанский птичий гоминид Серре + Seeding-2 Breanoua-Atlantian Cloister</w:t>
      </w:r>
    </w:p>
    <w:p>
      <w:pPr>
        <w:pStyle w:val="Normal"/>
        <w:rPr>
          <w:rFonts w:ascii="Verdana" w:hAnsi="Verdana" w:cs="Verdana"/>
        </w:rPr>
      </w:pPr>
      <w:r>
        <w:rPr>
          <w:rFonts w:cs="Verdana" w:ascii="Verdana" w:hAnsi="Verdana"/>
        </w:rPr>
        <w:t>+ Арийская коренная раса) + иврит (Посев-2 Хибиру + Смешанный монастырь Мелхиседеков)</w:t>
      </w:r>
    </w:p>
    <w:p>
      <w:pPr>
        <w:pStyle w:val="Normal"/>
        <w:rPr>
          <w:rFonts w:ascii="Verdana" w:hAnsi="Verdana" w:cs="Verdana"/>
        </w:rPr>
      </w:pPr>
      <w:r>
        <w:rPr>
          <w:rFonts w:cs="Verdana" w:ascii="Verdana" w:hAnsi="Verdana"/>
        </w:rPr>
        <w:t>+ Засев-2 Урантрийско-Ламанский монастырь.</w:t>
      </w:r>
    </w:p>
    <w:p>
      <w:pPr>
        <w:pStyle w:val="Normal"/>
        <w:rPr>
          <w:rFonts w:ascii="Verdana" w:hAnsi="Verdana" w:cs="Verdana"/>
        </w:rPr>
      </w:pPr>
      <w:r>
        <w:rPr>
          <w:rFonts w:cs="Verdana" w:ascii="Verdana" w:hAnsi="Verdana"/>
        </w:rPr>
        <w:t>5 линий Palaidia Urtite-Cloister Maji Grail</w:t>
      </w:r>
    </w:p>
    <w:p>
      <w:pPr>
        <w:pStyle w:val="Normal"/>
        <w:rPr>
          <w:rFonts w:ascii="Verdana" w:hAnsi="Verdana" w:cs="Verdana"/>
        </w:rPr>
      </w:pPr>
      <w:r>
        <w:rPr>
          <w:rFonts w:cs="Verdana" w:ascii="Verdana" w:hAnsi="Verdana"/>
        </w:rPr>
        <w:t>144000 (12 Племен из 12000) одновременно посеяны на Земле в 798000 г. до н.э.</w:t>
      </w:r>
    </w:p>
    <w:p>
      <w:pPr>
        <w:pStyle w:val="Normal"/>
        <w:rPr>
          <w:rFonts w:ascii="Verdana" w:hAnsi="Verdana" w:cs="Verdana"/>
        </w:rPr>
      </w:pPr>
      <w:r>
        <w:rPr>
          <w:rFonts w:cs="Verdana" w:ascii="Verdana" w:hAnsi="Verdana"/>
        </w:rPr>
        <w:t>в 24 различных подземных локациях (по 6000 в каждой), чтобы начать игру Angelic Human</w:t>
      </w:r>
    </w:p>
    <w:p>
      <w:pPr>
        <w:pStyle w:val="Normal"/>
        <w:rPr>
          <w:rFonts w:ascii="Verdana" w:hAnsi="Verdana" w:cs="Verdana"/>
        </w:rPr>
      </w:pPr>
      <w:r>
        <w:rPr>
          <w:rFonts w:cs="Verdana" w:ascii="Verdana" w:hAnsi="Verdana"/>
        </w:rPr>
        <w:t>Посев 12 колен-3. Более поздние эволюционные циклы Ангельского человеческого монастыря</w:t>
      </w:r>
    </w:p>
    <w:p>
      <w:pPr>
        <w:pStyle w:val="Normal"/>
        <w:rPr>
          <w:rFonts w:ascii="Verdana" w:hAnsi="Verdana" w:cs="Verdana"/>
        </w:rPr>
      </w:pPr>
      <w:r>
        <w:rPr>
          <w:rFonts w:cs="Verdana" w:ascii="Verdana" w:hAnsi="Verdana"/>
        </w:rPr>
        <w:t>Возникли расы и коренные расы, включая лемурийцев, атлантов и ариев.</w:t>
      </w:r>
    </w:p>
    <w:p>
      <w:pPr>
        <w:pStyle w:val="Normal"/>
        <w:rPr>
          <w:rFonts w:ascii="Verdana" w:hAnsi="Verdana" w:cs="Verdana"/>
        </w:rPr>
      </w:pPr>
      <w:r>
        <w:rPr>
          <w:rFonts w:cs="Verdana" w:ascii="Verdana" w:hAnsi="Verdana"/>
        </w:rPr>
        <w:t>из 5 рас Палеидия Уртите-Клуатер.</w:t>
      </w:r>
    </w:p>
    <w:p>
      <w:pPr>
        <w:pStyle w:val="Normal"/>
        <w:rPr/>
      </w:pPr>
      <w:r>
        <w:rPr>
          <w:rFonts w:cs="Verdana" w:ascii="Verdana" w:hAnsi="Verdana"/>
          <w:lang w:val="en-US"/>
        </w:rPr>
        <w:t xml:space="preserve">3 </w:t>
      </w:r>
      <w:r>
        <w:rPr>
          <w:rFonts w:cs="Verdana" w:ascii="Verdana" w:hAnsi="Verdana"/>
        </w:rPr>
        <w:t>расы</w:t>
      </w:r>
      <w:r>
        <w:rPr>
          <w:rFonts w:cs="Verdana" w:ascii="Verdana" w:hAnsi="Verdana"/>
          <w:lang w:val="en-US"/>
        </w:rPr>
        <w:t xml:space="preserve"> Urtite-T ri-Cloister (Indigo Type-1)</w:t>
      </w:r>
    </w:p>
    <w:p>
      <w:pPr>
        <w:pStyle w:val="Normal"/>
        <w:rPr/>
      </w:pPr>
      <w:r>
        <w:rPr>
          <w:rFonts w:cs="Verdana" w:ascii="Verdana" w:hAnsi="Verdana"/>
          <w:lang w:val="en-US"/>
        </w:rPr>
        <w:t>(</w:t>
      </w:r>
      <w:r>
        <w:rPr>
          <w:rFonts w:cs="Verdana" w:ascii="Verdana" w:hAnsi="Verdana"/>
        </w:rPr>
        <w:t>Нести</w:t>
      </w:r>
      <w:r>
        <w:rPr>
          <w:rFonts w:cs="Verdana" w:ascii="Verdana" w:hAnsi="Verdana"/>
          <w:lang w:val="en-US"/>
        </w:rPr>
        <w:t xml:space="preserve"> </w:t>
      </w:r>
      <w:r>
        <w:rPr>
          <w:rFonts w:cs="Verdana" w:ascii="Verdana" w:hAnsi="Verdana"/>
        </w:rPr>
        <w:t>комбинированное</w:t>
      </w:r>
      <w:r>
        <w:rPr>
          <w:rFonts w:cs="Verdana" w:ascii="Verdana" w:hAnsi="Verdana"/>
          <w:lang w:val="en-US"/>
        </w:rPr>
        <w:t xml:space="preserve"> </w:t>
      </w:r>
      <w:r>
        <w:rPr>
          <w:rFonts w:cs="Verdana" w:ascii="Verdana" w:hAnsi="Verdana"/>
        </w:rPr>
        <w:t>кодирование</w:t>
      </w:r>
      <w:r>
        <w:rPr>
          <w:rFonts w:cs="Verdana" w:ascii="Verdana" w:hAnsi="Verdana"/>
          <w:lang w:val="en-US"/>
        </w:rPr>
        <w:t xml:space="preserve"> </w:t>
      </w:r>
      <w:r>
        <w:rPr>
          <w:rFonts w:cs="Verdana" w:ascii="Verdana" w:hAnsi="Verdana"/>
        </w:rPr>
        <w:t>шаблона</w:t>
      </w:r>
      <w:r>
        <w:rPr>
          <w:rFonts w:cs="Verdana" w:ascii="Verdana" w:hAnsi="Verdana"/>
          <w:lang w:val="en-US"/>
        </w:rPr>
        <w:t xml:space="preserve"> </w:t>
      </w:r>
      <w:r>
        <w:rPr>
          <w:rFonts w:cs="Verdana" w:ascii="Verdana" w:hAnsi="Verdana"/>
        </w:rPr>
        <w:t>ДНК</w:t>
      </w:r>
      <w:r>
        <w:rPr>
          <w:rFonts w:cs="Verdana" w:ascii="Verdana" w:hAnsi="Verdana"/>
          <w:lang w:val="en-US"/>
        </w:rPr>
        <w:t xml:space="preserve"> Urtite-Cloister + Shambali + Bhrama. </w:t>
      </w:r>
      <w:r>
        <w:rPr>
          <w:rFonts w:cs="Verdana" w:ascii="Verdana" w:hAnsi="Verdana"/>
        </w:rPr>
        <w:t>Смешанное</w:t>
      </w:r>
    </w:p>
    <w:p>
      <w:pPr>
        <w:pStyle w:val="Normal"/>
        <w:rPr>
          <w:rFonts w:ascii="Verdana" w:hAnsi="Verdana" w:cs="Verdana"/>
        </w:rPr>
      </w:pPr>
      <w:r>
        <w:rPr>
          <w:rFonts w:cs="Verdana" w:ascii="Verdana" w:hAnsi="Verdana"/>
        </w:rPr>
        <w:t>Монастырские расы, возникшие на Внутренней Земле после окончания 846 800 г. до н.э. Посева 12 племен-2.)</w:t>
      </w:r>
    </w:p>
    <w:p>
      <w:pPr>
        <w:pStyle w:val="Normal"/>
        <w:rPr>
          <w:rFonts w:ascii="Verdana" w:hAnsi="Verdana" w:cs="Verdana"/>
        </w:rPr>
      </w:pPr>
      <w:r>
        <w:rPr>
          <w:rFonts w:cs="Verdana" w:ascii="Verdana" w:hAnsi="Verdana"/>
        </w:rPr>
        <w:t>Муа Уртите-Монастырь (Муаривия)</w:t>
      </w:r>
    </w:p>
    <w:p>
      <w:pPr>
        <w:pStyle w:val="Normal"/>
        <w:rPr>
          <w:rFonts w:ascii="Verdana" w:hAnsi="Verdana" w:cs="Verdana"/>
        </w:rPr>
      </w:pPr>
      <w:r>
        <w:rPr>
          <w:rFonts w:cs="Verdana" w:ascii="Verdana" w:hAnsi="Verdana"/>
        </w:rPr>
        <w:t>Хранители Экатических Кодексов Голубого Пламени; 43-48 шаблонов цепочек ДНК</w:t>
      </w:r>
    </w:p>
    <w:p>
      <w:pPr>
        <w:pStyle w:val="Normal"/>
        <w:rPr>
          <w:rFonts w:ascii="Verdana" w:hAnsi="Verdana" w:cs="Verdana"/>
        </w:rPr>
      </w:pPr>
      <w:r>
        <w:rPr>
          <w:rFonts w:cs="Verdana" w:ascii="Verdana" w:hAnsi="Verdana"/>
        </w:rPr>
        <w:t>Ю. Уртите-Монастырь</w:t>
      </w:r>
    </w:p>
    <w:p>
      <w:pPr>
        <w:pStyle w:val="Normal"/>
        <w:rPr>
          <w:rFonts w:ascii="Verdana" w:hAnsi="Verdana" w:cs="Verdana"/>
        </w:rPr>
      </w:pPr>
      <w:r>
        <w:rPr>
          <w:rFonts w:cs="Verdana" w:ascii="Verdana" w:hAnsi="Verdana"/>
        </w:rPr>
        <w:t>Хранители полярных кодов Золотого Пламени; 37-42 шаблонов цепочек ДНК</w:t>
      </w:r>
    </w:p>
    <w:p>
      <w:pPr>
        <w:pStyle w:val="Normal"/>
        <w:rPr>
          <w:rFonts w:ascii="Verdana" w:hAnsi="Verdana" w:cs="Verdana"/>
        </w:rPr>
      </w:pPr>
      <w:r>
        <w:rPr>
          <w:rFonts w:cs="Verdana" w:ascii="Verdana" w:hAnsi="Verdana"/>
        </w:rPr>
        <w:t>Ур-Уртите-монастырь (Урта)</w:t>
      </w:r>
    </w:p>
    <w:p>
      <w:pPr>
        <w:pStyle w:val="Normal"/>
        <w:rPr>
          <w:rFonts w:ascii="Verdana" w:hAnsi="Verdana" w:cs="Verdana"/>
        </w:rPr>
      </w:pPr>
      <w:r>
        <w:rPr>
          <w:rFonts w:cs="Verdana" w:ascii="Verdana" w:hAnsi="Verdana"/>
        </w:rPr>
        <w:t>Хранители Фиолетового Пламени Триадические шаблоны 31-36 нитей ДНК</w:t>
      </w:r>
    </w:p>
    <w:p>
      <w:pPr>
        <w:pStyle w:val="Normal"/>
        <w:rPr>
          <w:rFonts w:ascii="Verdana" w:hAnsi="Verdana" w:cs="Verdana"/>
        </w:rPr>
      </w:pPr>
      <w:r>
        <w:rPr>
          <w:rFonts w:cs="Verdana" w:ascii="Verdana" w:hAnsi="Verdana"/>
        </w:rPr>
        <w:t>2 расы уртит-би-клуатр (индиго, тип 2)</w:t>
      </w:r>
    </w:p>
    <w:p>
      <w:pPr>
        <w:pStyle w:val="Normal"/>
        <w:rPr>
          <w:rFonts w:ascii="Verdana" w:hAnsi="Verdana" w:cs="Verdana"/>
        </w:rPr>
      </w:pPr>
      <w:r>
        <w:rPr>
          <w:rFonts w:cs="Verdana" w:ascii="Verdana" w:hAnsi="Verdana"/>
        </w:rPr>
        <w:t>(Нести комбинированное кодирование шаблона ДНК двух рас уртитов-три-монастырей)</w:t>
      </w:r>
    </w:p>
    <w:p>
      <w:pPr>
        <w:pStyle w:val="Normal"/>
        <w:rPr>
          <w:rFonts w:ascii="Verdana" w:hAnsi="Verdana" w:cs="Verdana"/>
        </w:rPr>
      </w:pPr>
      <w:r>
        <w:rPr>
          <w:rFonts w:cs="Verdana" w:ascii="Verdana" w:hAnsi="Verdana"/>
        </w:rPr>
        <w:t>Бреаноа Уртите-Монастырь (Му'а + Ю Уртите-Три-Монастырь)</w:t>
      </w:r>
    </w:p>
    <w:p>
      <w:pPr>
        <w:pStyle w:val="Normal"/>
        <w:rPr>
          <w:rFonts w:ascii="Verdana" w:hAnsi="Verdana" w:cs="Verdana"/>
        </w:rPr>
      </w:pPr>
      <w:r>
        <w:rPr>
          <w:rFonts w:cs="Verdana" w:ascii="Verdana" w:hAnsi="Verdana"/>
        </w:rPr>
        <w:t>Хранители синего и золотого пламени Экатик-полярные коды 28-30 шаблонов ДНК</w:t>
      </w:r>
    </w:p>
    <w:p>
      <w:pPr>
        <w:pStyle w:val="Normal"/>
        <w:rPr>
          <w:rFonts w:ascii="Verdana" w:hAnsi="Verdana" w:cs="Verdana"/>
        </w:rPr>
      </w:pPr>
      <w:r>
        <w:rPr>
          <w:rFonts w:cs="Verdana" w:ascii="Verdana" w:hAnsi="Verdana"/>
        </w:rPr>
        <w:t>Рама Уртите-монастырь (Yu + Ur Urtite-Tri-Cloister)</w:t>
      </w:r>
    </w:p>
    <w:p>
      <w:pPr>
        <w:pStyle w:val="Normal"/>
        <w:rPr>
          <w:rFonts w:ascii="Verdana" w:hAnsi="Verdana" w:cs="Verdana"/>
        </w:rPr>
      </w:pPr>
      <w:r>
        <w:rPr>
          <w:rFonts w:cs="Verdana" w:ascii="Verdana" w:hAnsi="Verdana"/>
        </w:rPr>
        <w:t>Хранители золото-фиолетового пламени Полярно-триадные коды 24 / 25-27 нитей шаблоны ДНК</w:t>
      </w:r>
    </w:p>
    <w:p>
      <w:pPr>
        <w:pStyle w:val="Normal"/>
        <w:rPr>
          <w:rFonts w:ascii="Verdana" w:hAnsi="Verdana" w:cs="Verdana"/>
        </w:rPr>
      </w:pPr>
      <w:r>
        <w:rPr>
          <w:rFonts w:cs="Verdana" w:ascii="Verdana" w:hAnsi="Verdana"/>
        </w:rPr>
        <w:t>Связанные выдержки</w:t>
      </w:r>
    </w:p>
    <w:p>
      <w:pPr>
        <w:pStyle w:val="Normal"/>
        <w:rPr/>
      </w:pPr>
      <w:r>
        <w:rPr>
          <w:rFonts w:cs="Verdana" w:ascii="Verdana" w:hAnsi="Verdana"/>
        </w:rPr>
        <w:t>© Аша-яна Дин 2001</w:t>
      </w:r>
    </w:p>
    <w:p>
      <w:pPr>
        <w:pStyle w:val="Normal"/>
        <w:rPr>
          <w:rFonts w:ascii="Verdana" w:hAnsi="Verdana" w:cs="Verdana"/>
        </w:rPr>
      </w:pPr>
      <w:r>
        <w:rPr>
          <w:rFonts w:cs="Verdana" w:ascii="Verdana" w:hAnsi="Verdana"/>
        </w:rPr>
        <w:t>Азуриты, IAFW, Орафимы-ангельские люди, MC Священники UR и Индиго Чайлд Эйэяни Линия Грааля</w:t>
      </w:r>
    </w:p>
    <w:p>
      <w:pPr>
        <w:pStyle w:val="Normal"/>
        <w:rPr/>
      </w:pPr>
      <w:r>
        <w:rPr>
          <w:rFonts w:cs="Verdana" w:ascii="Verdana" w:hAnsi="Verdana"/>
        </w:rPr>
        <w:t xml:space="preserve">На протяжении долгой истории Расы Основателей «Ангельских войн» 250–570 миллионов лет назад, Изумрудный Орден Элохей-Элохим Анухази-гоминиды-кошки, Золотой Орден Серафей-Серафим Церез Птичий гоминид и Этиен Богомол и Аметист Орден Бра-ха- Расы китообразных и пегасайских крылатых оленей работали над восстановлением Вселенских Звездных Врат 11 и 12. После разрушения Лира-Араматены и Звездных Врат-12, Изумрудный Орден Брено и их расы Элохей-Элохим кошачьих гоминидов были назначены Коллективы Янас, пришедшие из-за пределов Матрицы Времени, чтобы служить в качестве Основной Универсальной Команды Безопасности Тамплиеров в нашей Матрице Времени. Кошачьи гоминиды Изумрудного Ордена Элохей были уполномочены организовывать и помогать нациям-хранителям в защите Универсального комплекса тамплиеров от доминиона расы падших ангелов, а также осуществлять генетические программы биорегенезиса, чтобы помочь падшим расам повторно развить свой первоначальный потенциал вознесения. По просьбе Коллективов Янас, Орден Брено Плотность-5 и их Изумрудный Орден Анухази-гоминиды-кошки, Золотой Орден Церезовских Гоминидов и Этиенских богомолов и Аметист Орден Инью-Китообразных и Пегасайские крылатые лошади-олени создали организацию универсального обслуживания под названием Межпространственная ассоциация свободных миров - IAFW. Для обеспечения большей защиты и исцеления в нашей Матрице Времени, Изумрудный Орден Элохей-Элохим Анухази-гоминиды Кошачьих, Золотой Орден Серафима Серафима Цереза </w:t>
      </w:r>
      <w:r>
        <w:rPr>
          <w:rFonts w:cs="Arial" w:ascii="Arial" w:hAnsi="Arial"/>
        </w:rPr>
        <w:t>​​</w:t>
      </w:r>
      <w:r>
        <w:rPr>
          <w:rFonts w:cs="Verdana" w:ascii="Verdana" w:hAnsi="Verdana"/>
        </w:rPr>
        <w:t>Птичьи гоминиды и Аметистовый Орден Бра-ха-Рама Инью Китообразные (предки Китовых и водных Дельфин) стал одним из создателей новой расы стражей-целителей под названием Азуриты. Азуриты - это голубокожие наземно-водные млекопитающие кошачьих-птичьих гоминидов, у некоторых из которых есть пернатые головы и крылья, которые были созданы 250 миллиардов лет назад с образованием IAFW. Азуритовая раса, несущая полный спектр исходных основных генетических шаблонов трех рас-основателей или «кодов вознесения», представляла новую расовую форму «Яни» (что означает «воплощенный Янас»), через которую Плотность-5 Брено и Вознесенные Матери Янаса Коллективы из-за пределов Матрицы Времени могли воплощаться непосредственно в системах плотности. Линия расы Азурите Яни была одновременно засеяна на каждом Уровне Плотности в нашей 15-мерной Матрице Времени, расположенной в галактической и планетарной близости к 12 Вселенским Звездным Вратам нашего Универсального комплекса тамплиеров. Раса Азуритов Яни находилась под руководством Универсальной Команды Безопасности Брено Элохей-Элохим изумрудного Ордена. Азуриты были назначены Орденами Янас и Плотность-5 Брено в качестве Азуритовой универсальной группы безопасности тамплиеров, уполномоченной защищать и восстанавливать структурную целостность нашей Матрицы Времени и помогать всем расам в их эволюции к вознесению и освобождению от Матрицы Времени.</w:t>
      </w:r>
    </w:p>
    <w:p>
      <w:pPr>
        <w:pStyle w:val="Normal"/>
        <w:rPr/>
      </w:pPr>
      <w:r>
        <w:rPr>
          <w:rFonts w:cs="Verdana" w:ascii="Verdana" w:hAnsi="Verdana"/>
        </w:rPr>
        <w:t xml:space="preserve">Около 570 миллионов лет назад Ангельские войны между павшими водными обезьянами Анну-Элохим Анью и Двуногими дельфинами и павшими расами Серафимов, Омикрон-Дракон-Мотылек, Дино и Одедикрон-Ящерица достигли такой точки, что на этот раз потенциально взорвались. Матрица. Ордена Плотности-5 Брено при содействии рас Азуритов и Изумрудного Ковенанта в Матрице Времени отремонтировали Звездные Врата 11 и 12. Получив возможность снова реализовать прямой доступ к нашей Матрице Времени, Приказы Брено Плотности-5 вмешались, предлагая 2-е повторение Изумрудного Завета, посредством которого представители любой из рас могли повторно вступать в соглашения о сотворении и совместной эволюции. Многие из падших рас Серафимов Насекомых, Драконьего Мотылька и Ящерицы, а также некоторые расы Людей Дельфинов Анну-Элохим и Водных Обезьян Аню вступили в этот мирный договор. Падшие расы, вступившие в повторение Изумрудного Завета 570 миллионов лет назад, согласились работать вместе под руководством Элохей-Элохим Анухази-гоминида из семейства кошачьих, Серафея Серафима Цереза </w:t>
      </w:r>
      <w:r>
        <w:rPr>
          <w:rFonts w:cs="Arial" w:ascii="Arial" w:hAnsi="Arial"/>
        </w:rPr>
        <w:t>​​</w:t>
      </w:r>
      <w:r>
        <w:rPr>
          <w:rFonts w:cs="Verdana" w:ascii="Verdana" w:hAnsi="Verdana"/>
        </w:rPr>
        <w:t>Птичьего гоминида и Этиена Богомола и Бра-ха-Рамы Инью Китообразного и Крылатого Пегаса конно-оленьи бега. Согласно повторному заявлению Изумрудного Завета 570 миллионов лет назад, Азуриты и Изумрудный Ковенант расы-хранители будут помогать павшим расам обратным образом мутировать их неустойчивые генетические шаблоны. В обмен на помощь этой расы-хранителя возрожденные падшие расы будут помогать расам-хранителям восстановить целостность универсального и межпланетного комплексов тамплиеров и принести мир в нашу Матрицу времени. Расы, вступившие в повторное утверждение Изумрудного Завета, согласились позволить Орденам Брено воплотиться в нашу Матрицу Времени, войдя в другую новую форму жизни, которая, как и Азуриты, будет нести генетический отпечаток всех звездных Рас-Основателей. Эта новая форма жизни, которая также будет укрывать сознание Орденов Брено и Коллективов Вознесенных Мастеров Яна в проявленной форме, будет служить воплощенными, уполномоченными хранителями Универсального Комплекса Тамплиеров, помогая всем звездным расам в реализации их потенциалов вознесения и свободы. из Матрицы Времени. Новая раса хранителей, призванная развиваться, чтобы избавить Азуритов Яни от долгого путешествия по плотности, вернет в действие соглашения о совместном создании оригинального Изумрудного Завета Араматены. Новая раса должна была стать следующим поколением Универсальной команды безопасности тамплиеров в нашей Матрице времени. Создание новой расы было задумано как «смена караула», посредством которой Азуриты Яни могли вовремя передать свои полномочия новой расе и подняться из Матрицы Времени, чтобы вернуться в Единение с Источником. Эта новая раса была создана с намерением воплотить и восстановить для рас нашей Матрицы Времени мир, любовь и гармоничную совместную эволюцию. Подобно азуритским яни, эта новая биологическая раса представит генетически усовершенствованную форму, через которую может воплотиться сознание любого звездного коллектива, чтобы вернуть первоначальную целостность своих кодов вознесения; новую расу назвали Туранеусиам или Ангельский Человек Плотности-2 Тара. Семенной расой Ангельского Человека были Орафимы Плотности 2-4, что означает «Дети Света» в отношении создателей их Ордена Брено Плотности-5 (измерения 13-14-15) Ки-Ра-ША Изначальных Световых Поля .</w:t>
      </w:r>
    </w:p>
    <w:p>
      <w:pPr>
        <w:pStyle w:val="Normal"/>
        <w:rPr>
          <w:rFonts w:ascii="Verdana" w:hAnsi="Verdana" w:cs="Verdana"/>
        </w:rPr>
      </w:pPr>
      <w:r>
        <w:rPr>
          <w:rFonts w:cs="Verdana" w:ascii="Verdana" w:hAnsi="Verdana"/>
        </w:rPr>
        <w:t>Создание линии Грааля Орафима-Тураневсиама Ангельского Человека, Христианско-Ришского Грааля</w:t>
      </w:r>
    </w:p>
    <w:p>
      <w:pPr>
        <w:pStyle w:val="Normal"/>
        <w:rPr>
          <w:rFonts w:ascii="Verdana" w:hAnsi="Verdana" w:cs="Verdana"/>
        </w:rPr>
      </w:pPr>
      <w:r>
        <w:rPr>
          <w:rFonts w:cs="Verdana" w:ascii="Verdana" w:hAnsi="Verdana"/>
        </w:rPr>
        <w:t>Орафимы представляют собой гибридную форму Лиры-Сириуса А Анухази (Изумрудный Орден Элохей-Гоминид), Сириуса Б. Азурита Яни (Элохей-кошачий-гоминид, Серафей Птичий-гоминид и Бра-ха-Рама Инью китообразное) и плеядеан Серрес (Плотность- 2 Серафей Птичий-гоминид). Орафимы были посеяны 568 миллионов лет назад на Плотности-3 Сириус B, Процион, Орион-Минтака и Гайя и Плотность-2 на Сириусе B, Плеядеан-Альционе, Альтаире и Таре, чтобы начать создание рода ангельских людей. Во время их создания 568 миллионов лет назад специализированная группа орафимов была далее скрещена с расой азуритов-яни Сириуса B, чтобы создать линию Азурит-орафимов «Синий человек» Махараджи Сириуса B, прародителей Христианско-христианской расы. Дитя Грааля Маджи-Индиго на Земле. Генетическая линия Сириуса Б Махараджи Азурит-Орафим еще больше переплелась с родословной Туранеусиам Ангельского Человека Тары 550 миллионов лет назад через программы Био-Регенезиса для колеблющейся линии расы Таран Орафим-Тураневсиам Человечество. Одна ветвь линии человеческой расы Махараджи Азурит-Орафимы Тары стала Священниками монастыря Мелхиседеков Линии Грааля УР. Жрецы МС Тарана из семей Ура, Ангельской Человеческой Линии Грааля, стали членами Азуритской Универсальной Команды Безопасности Тамплиеров и основали эгалитарное Священство Ура и первоначальный Азуритский Храм организации универсального обслуживания Обители Мелхиседеков на Таре. Другая ветвь линии преемственности Тарана Махараджи Азурите-Орафима, Ур-Тарранаты, положила начало линии преемственности 12 племен земных ангелов 250-25 миллионов лет назад. (Для получения дополнительной информации о Детях Индиго-Махараджи-MC Священнике из UR Christiac Grail Lines см. «Путешественники», том-1, 2-е издание). Первоначальный прототип лиранско-сирианско-плеядеанского орафима представляет собой тонкое, 12-20 футов высотой, андрогинное наземно-водное млекопитающее из семейства кошачьих, птичьих и человеческих, «дышащих» (не ест; получает питание непосредственно из атмосферы, в которой находится). Первоначальные орафимы имеют полупрозрачную темно-коричневую или белую или бледно-голубую кожу, удлиненные черепа, миниатюрные детские черты лица, шесть пальцев рук и ног, а также отсутствие ушей или маленьких кошачьих ушей сбоку на голове. У некоторых маленькие кошачьи губы с разрезом на верхней губе и кошачий нос, у других маленькие тонкие губы с легким опусканием вниз на верхней губе, напоминающим форму крошечного птичьего клюва, с миниатюрным человеческим ... детский нос. У некоторых орафимов чисто-белые волосы на голове, напоминающие длинный мягкий мех, у других - лысые или мягкие черепа с белыми перьями. У всех голое тело и большие раскосые миндалевидные глаза золотистого, электрического синего или фиолетового оттенка, с чисто-белыми вертикальными зрачками, тонкими веками с тонкими белыми ресницами и без бровей.</w:t>
      </w:r>
    </w:p>
    <w:p>
      <w:pPr>
        <w:pStyle w:val="Normal"/>
        <w:rPr>
          <w:rFonts w:ascii="Verdana" w:hAnsi="Verdana" w:cs="Verdana"/>
        </w:rPr>
      </w:pPr>
      <w:r>
        <w:rPr>
          <w:rFonts w:cs="Verdana" w:ascii="Verdana" w:hAnsi="Verdana"/>
        </w:rPr>
        <w:t>Несколько специализированных штаммов орафимов больше похожи на кошачьих, птичьих или китообразных по биологической структуре. Специализированный Изумрудный Орден Элохей-Элохим Орафимы выглядят как большие вертикальные кошачьи гоминиды с чисто белым мехом, покрывающим тело, когтистыми лапами и хвостом; Кошачьи-орафимы напоминают белых персидских кошек с Земли, и они часто затмевают эту земную кошку своей генетической ассоциации, чтобы взаимодействовать с Землей Плотности-1. Орафимы Золотого Ордена Серафимы-Серафимы очень напоминают орлов и лебедей, обитающих на Земле, имеют меньшие глаза, крылья и тела птиц-гоминидов, покрытые чисто белыми, мягкими сине-серыми или угольно-черными перьями. Специализированный отряд аметистов Бра-ха-Рама Орафимы - китообразные, наиболее похожие на земных водных дельфинов и китов. В отличие от двуногих дельфинов павшего Ану-Элохим, китообразные-орафимы не имеют рук или ног, и хотя они способны дышать воздухом или водой, они созданы для передвижения в жидкости, а не на суше. Китообразные орафимы имеют чисто-белый или бледно-голубой цвет и специализируются на передаче звуковых тонов, которые удерживают скалярно-волнообразные виски для универсальной структуры. Китообразные-орафимы создали на Земле несколько видов дельфинов и китов, которые служат их эмиссарами в поддержании биосферы Земли. Падшие Двуногие дельфины Анну-Элохим также посеяли несколько разновидностей дельфинов, китов и акул в биосферу Земли, пытаясь получить звуковой контроль над Земным шаблоном проявления. Хотя почти невозможно обнаружить различия между видами китообразных орафимов и китообразных анну-элохимов, между ними можно наблюдать несколько тонких различий. Штаммы китообразных орафимов, как правило, светлее по цвету кожи, более вегетарианские в питании, предпочитают более теплую воду, более восприимчивы к человеческому контакту, имеют более нежную, женственную материнскую природу и излучают более высокие звуковые частоты, чем их падшие китообразные Анну-Элохим. родня</w:t>
      </w:r>
    </w:p>
    <w:p>
      <w:pPr>
        <w:pStyle w:val="Normal"/>
        <w:rPr>
          <w:rFonts w:ascii="Verdana" w:hAnsi="Verdana" w:cs="Verdana"/>
        </w:rPr>
      </w:pPr>
      <w:r>
        <w:rPr>
          <w:rFonts w:cs="Verdana" w:ascii="Verdana" w:hAnsi="Verdana"/>
        </w:rPr>
        <w:t>В своем органическом состоянии, когда они не смешиваются с другими расами с целью помощи в программах биорегенезиса ДНК, орафимы кошачьих-птичьих-китообразных-людей обладают полной сознательной властью над физическим проявлением и де-проявлением, что позволяет им адаптироваться. практически к любой среде и уровню плотности, в котором они находятся. Орафимы могут «менять форму» по желанию, и их биологические формы вечны, пока полностью не трансмутируются из Матрицы Времени. После восхождения из Матрицы Времени орафим должен переродиться в новой вечной форме тела, чтобы снова войти в системы Плотности Матрицы Времени. Хотя они биологически андрогинны и не имеют внешних проявлений гендерного различия, «мужская» форма орафима несет более сильное электрическое поле и специализируется на электрической передаче энергии, а «женская» форма орафима несет более сильное магнитное поле и специализируется на магнитном поле. прием энергии. Подобно азуритам, объединяя биоэнергетические поля мужского и женского пола, орафимы обладают наибольшей способностью из всех рас в нашей Матрице времени передавать и принимать частоты электромагнитных токов первичной жизненной силы в нашей матрице времени. Эта способность приема-передачи энергии делает их биологически способными выполнять интенсивный структурный ремонт универсального шаблона проявления в нашей Матрице Времени, позволяя им выполнять свою миссию по созданию в качестве развивающихся стражей и хранителей Универсального комплекса тамплиеров. Орафимы могут производить потомство независимо, но предпочитают воспроизводство путем слияния или соединения биоэнергетических полей партнеров по половому признаку. Во время деторождения орафимов энергетический родовой мешок безболезненно удаляется из области пупка как у мужчин, так и у женщин. Энергетический мешок содержит клеточную материю, образованную комбинированным генетическим отпечатком родителей или копией генетического отпечатка единственного родителя. Как только мешочек изгнан из тела, новая воплощенная душа Орафима начинает интеграцию плода. Вынашивание рогового мешка орафимов варьируется в зависимости от среды, в которой они воплощаются. Родовой мешок помещается в планетарное почвенное «гнездо», затем в водную или жидкую среду, органическую для планеты, что позволяет воплощающимся Орафимам адаптировать характеристики природных шаблонных структур к системе окружающей среды, в которой он воплощается. После водной или жидкой беременности эмбрион орафима быстро вырастает до размеров человеческого ребенка в возрасте 8-12 лет и выходит из родового мешка, полностью разумный, мобильный, телепатический и с полной региональной речевой способностью. Раса орафимов - это раса семян, из которой произошел ангельский человек-Туранеусиам, и она представляет собой состояние эволюционного завершения во времени, к которому заново эволюционируют все человеческие расы. Как и азурит-яни, раса орафимов имеет шаблон ДНК из 24-48 нитей, который воплощает полный спектр кодов вознесения, хотя может быть достигнуто трансмутационное вознесение за пределы временной матрицы.</w:t>
      </w:r>
    </w:p>
    <w:p>
      <w:pPr>
        <w:pStyle w:val="Normal"/>
        <w:rPr>
          <w:rFonts w:ascii="Verdana" w:hAnsi="Verdana" w:cs="Verdana"/>
        </w:rPr>
      </w:pPr>
      <w:r>
        <w:rPr>
          <w:rFonts w:cs="Verdana" w:ascii="Verdana" w:hAnsi="Verdana"/>
        </w:rPr>
        <w:t>Засев 12 империй Уртитов и монастырей Палаидии</w:t>
      </w:r>
    </w:p>
    <w:p>
      <w:pPr>
        <w:pStyle w:val="Normal"/>
        <w:rPr>
          <w:rFonts w:ascii="Verdana" w:hAnsi="Verdana" w:cs="Verdana"/>
        </w:rPr>
      </w:pPr>
      <w:r>
        <w:rPr>
          <w:rFonts w:cs="Verdana" w:ascii="Verdana" w:hAnsi="Verdana"/>
        </w:rPr>
        <w:t>Секреты разгадки загадок происхождения и наследия современного человечества лежат в далеком прошлом, в пределах первых 12 империй Палаидии рас уртитов-монастырей, через которые были созданы 5 монастырей уртитов, 5 монастырей и 7 коренных рас (см. Главу 1). : Раздел «Коренные расы - монастырские расы») линии ангельского человека возник, чтобы начать Засевание-3 из 12-колен. Каждая из 12 империй Палаидии была построена одновременно под землей, начиная с 798 000 лет до нашей эры. Империи Палаидии были основаны 5 Семенными Расами из 25-48 нитей шаблона ДНК Линии Святого Грааля Маджи-Жреца-Короля, когда ее члены воплощались через Уртит-монастырскую ангельскую человеческую расу-хозяин Посева-3 (см. Глава-3). Расы Seeding-3 Urtite-Cloister были отобраны в соответствии с организационной схемой, установленной Таранским соглашением 549 998 000 до н.э. на Палайдоре (см. Глава 1: раздел «Миссия по спасению Аменти»), который ранее использовался как в Seeding-2 Dagos-Cloister, так и в Seeding-1 Посевы расы хозяина Ур-Тарранат Палеидорианский монастырь. В соответствии с традиционным форматом посева рас, 12 империй Палаидии уртитских монастырей были засеяны на местах, где располагалось 12 мест выдачи сигналов тамплиеров. 12 мест для реплик тамплиеров соответствуют 12 звездным воротам Храмовой печатки Хрустального пилона Внутренней Земли (ссылка: Глава 16); и служат в качестве «пусковых точек» для удаленной активации точек открытия звездных ворот 12 Зоны тамплиеров на поверхности Земли. Каждая из 12 империй Палаидии была соучредителем расы Уртит-Монастырь, несущей 5 генетических кодов Монастырской расы из 12 племен Ангельской Человеческой линии, засеянной специализированной Семенной Расой Линии Святого Грааля Уртит Три-Монастырь Маджи.</w:t>
      </w:r>
    </w:p>
    <w:p>
      <w:pPr>
        <w:pStyle w:val="Normal"/>
        <w:rPr>
          <w:rFonts w:ascii="Verdana" w:hAnsi="Verdana" w:cs="Verdana"/>
        </w:rPr>
      </w:pPr>
      <w:r>
        <w:rPr>
          <w:rFonts w:cs="Verdana" w:ascii="Verdana" w:hAnsi="Verdana"/>
        </w:rPr>
        <w:t>Хранители огня Линии Святого Грааля Urtite-Tri-Cloister Maji</w:t>
      </w:r>
    </w:p>
    <w:p>
      <w:pPr>
        <w:pStyle w:val="Normal"/>
        <w:rPr>
          <w:rFonts w:ascii="Verdana" w:hAnsi="Verdana" w:cs="Verdana"/>
        </w:rPr>
      </w:pPr>
      <w:r>
        <w:rPr>
          <w:rFonts w:cs="Verdana" w:ascii="Verdana" w:hAnsi="Verdana"/>
        </w:rPr>
        <w:t>Линии Святого Грааля Маджи, входящие в линию Уртит-Монастыря 12-Племен Засева-3, все воплощаются непосредственно из Плотности-5 Изначальных Световых Полей или Из Первичных Звуковых Полей из-за пределов Временной Матрицы. Первоначально Священный Грааль Маджи Империи Уртит-Обители Паладории был Риши и Вознесенным Владыкой «Янас».</w:t>
      </w:r>
    </w:p>
    <w:p>
      <w:pPr>
        <w:pStyle w:val="Normal"/>
        <w:rPr>
          <w:rFonts w:ascii="Verdana" w:hAnsi="Verdana" w:cs="Verdana"/>
        </w:rPr>
      </w:pPr>
      <w:r>
        <w:rPr>
          <w:rFonts w:cs="Verdana" w:ascii="Verdana" w:hAnsi="Verdana"/>
        </w:rPr>
        <w:t>воплощаясь непосредственно в земной драме. Уртит-монастырь Маджи воплотился в особые формы тела Три-монастыря, несущие 24-48-ниточную матрицу ДНК, генетический код Три-монастыря содержал храмы ДНК 3-х линий монастырской расы вместе взятых, плюс код смешанного монастыря Ангельского человека Шамбали и Бхрама линии, которые возникли на Внутренней Земле после катаклизма Тысячелетней войны 846 000 лет до н.э., положившего конец Засеванию 12 Племен-2 (re: Глава 2). Каждый Маджи появился в Плотности через один из 3 Коллективов Расы Основателей Брено, каждый из 3 Поля Первичного Света Плотности-5 (относительно Главы 16). Линии Святого Грааля Уртите-Три-Монастыря Маджи, которые основали 12 Империй Палаидии, были воплощенными членами Коллективов Янас Изумрудного Ордена, Золотого Ордена и Ордена Аметиста, Вознесенных Мастеров «Эйэяни», из Поля Первичных Звуков за пределами Матрицы Времени. Изумрудный Орден Высшего Совета Элохей-Элохим «Хранители Голубого Пламени» Грандеяны, воплощенные с Экатического Уровня первичных звуковых полей энергетической матрицы. Золотой Орден Серафима-Серафима Среднего Совета «Хранители Золотого Пламени» Вахаяны, воплощенные с Полярного Уровня, и Рамьяны Аметистового Ордена Совета Базового Совета Бра-ха-Рама, «Хранители Фиолетового Пламени», воплощенные с Триадического Уровня Энергетической Матрицы. Каждая из первых линий Уртите-Жрец-Царь-Жрец Три-Монастыря (и мужчины, и женщины назывались одинаково под одним и тем же титулом) несла генетический код Жреца Ээйани Ура Вознесенного Владыки. Через шаблон ДНК жреца Эйэяни Маджи Уртите-Три-монастырь можно было воплотить «поток радужных лучей» для удаленной активации печатных щитов, печатных пластин и реплик тамплиеров тамплиеров Земли. «Ток радуги» состоит из частот стоячей волны течения Кхундарай первичных звуковых полей, находящихся за пределами временной матрицы, частот стоячей волны течения Ки-Ра-ША первичных световых полей плотности-5 и течения Махараты. Частоты стоячих волн Плотности-4, Измерения-12. Гидроплазматическая «жидкость-свет» первичной материи Христос Филдс.</w:t>
      </w:r>
    </w:p>
    <w:p>
      <w:pPr>
        <w:pStyle w:val="Normal"/>
        <w:rPr>
          <w:rFonts w:ascii="Verdana" w:hAnsi="Verdana" w:cs="Verdana"/>
        </w:rPr>
      </w:pPr>
      <w:r>
        <w:rPr>
          <w:rFonts w:cs="Verdana" w:ascii="Verdana" w:hAnsi="Verdana"/>
        </w:rPr>
        <w:t>Расы Шамбали, Бхрама и Анну-Мелхиседеков Внутренней Земли</w:t>
      </w:r>
    </w:p>
    <w:p>
      <w:pPr>
        <w:pStyle w:val="Normal"/>
        <w:rPr>
          <w:rFonts w:ascii="Verdana" w:hAnsi="Verdana" w:cs="Verdana"/>
        </w:rPr>
      </w:pPr>
      <w:r>
        <w:rPr>
          <w:rFonts w:cs="Verdana" w:ascii="Verdana" w:hAnsi="Verdana"/>
        </w:rPr>
        <w:t>Две смешанные обительские расы Внутренней Земли, с которыми объединен геном Уртите-Три-Клойстер Маджи, - это расы регионов Внутренней Земли, которые получили генетическое улучшение от синих людей Сириуса Б. Махараджи после их изгнания на Внутреннюю Землю в течение Тысяч лет. Война 846 800 г. до н.э. (см. Глава 2). До этого генетического ускорения расы Внутренней Земли, Шамбали и Бхрама, смешанные монастыри, вышли на Внутреннюю Землю из 12-Племен Засева-1 во время Электрических войн 5 498 000 лет до н.э. (ссылка: Глава 1); Изначально они были членами расовых линий Seeding-1, принадлежащих к 12-нитевой матрице ДНК Christiac Grail Line Angelic Human Cloister. Изгнанные расы Шамбали и Бхрама Семени-2 интегрировались в родственные им культуры Внутренней Земли, изгнанные из Засева-1, а затем получили дальнейшее генетическое ускорение от синей человеческой расы Линии Христиака-Ришика Грааля Махараджи с Сириуса Б. После этого генетического ускорения, которое было получено через взаимные браки семейных линий рас Шамбали и Бхрама с синими человеческими линиями Махараджи, проживающими на Внутренней Земле, линии смешанных монастырей Шамбали и Бхрама эволюционировали в 24-48 нитей христианско-ришских шаблонов ДНК. Это генетическое улучшение позволило им служить двумя основными расами-хранителями Храмов Хрустального Пилона, Залов Аменти и активированной системы звездных ворот тамплиеров Внутренней Земли, положение, которое они все еще занимают.</w:t>
      </w:r>
    </w:p>
    <w:p>
      <w:pPr>
        <w:pStyle w:val="Normal"/>
        <w:rPr/>
      </w:pPr>
      <w:r>
        <w:rPr>
          <w:rFonts w:cs="Verdana" w:ascii="Verdana" w:hAnsi="Verdana"/>
        </w:rPr>
        <w:t xml:space="preserve">Шамбали - это смешанная обительская раса Мелхиседеков и Бреануа, плюс синий человек Махараджи, а Бхрама - это смешанная обительская раса Мелхиседеков и Ур-Антриан плюс Махараджи. Шамбали населяют уединенные Шамбали-Ионические острова и части континента Внутренняя Земля Агарта, называемого Шамбала. Народы Бхрамы сконцентрированы на континенте Агарта, который поддерживает различные группы иногда конфликтующих рас. В настоящее время расы Анну-Мелхиседеков, био-регенезис ануннаков-людей, изгнанные с поверхности Земли во время лемурийских и атлантических катаклизмов 50 000, 28 000 и 95 58 до н.э., представляют собой одно из крупнейших населенных пунктов на территориях Внутренней Земли Агарты. Из-за недавнего отказа плеядеанско-нибируйских аннунаков Падшего Ангельского Легиона от Изумрудного Завета, многие расы Анну-Макхиседеков Внутренней Земли присоединились к кампании Объединенного Сопротивления по свержению рас Изумрудного Завета за владычество звездных ворот Залов Аменти и территорий Внутренней и поверхность Земли. Расы Шамбали и Бхрама Внутренней Земли и паладорианцы Тары - назначенные стражи и хранители Залов Звездных Врат Аменти и естественных Универсальных Звездных Врат в Плотности-1 (размеры 1-2-3), назначенные Азуритской Универсальной Командой Безопасности Тамплиеров. . Палайдорианцы Тары (касательно Главы 1: Раздел «Миссия по спасению Аменти») держали этот Азуритский Универсальный Контракт Безопасности с момента заключения Завета Палайдора незадолго до Таранского катаклизма 549 </w:t>
      </w:r>
      <w:r>
        <w:rPr>
          <w:rFonts w:cs="Arial" w:ascii="Arial" w:hAnsi="Arial"/>
        </w:rPr>
        <w:t>​​</w:t>
      </w:r>
      <w:r>
        <w:rPr>
          <w:rFonts w:cs="Verdana" w:ascii="Verdana" w:hAnsi="Verdana"/>
        </w:rPr>
        <w:t>998 000 до н.э. (см. Глава 1: Истоки и Падение. раздел). Расы Шамбали и Бхрама с Внутренней Земли были официально включены в Паладорианский Завет и Азурит Универсальную Команду Безопасности Тамплиеров после их генетического ускорения после Тысячелетней войны в 846 800 до н.э. С этого времени расы Шамбали и Бхрама Внутренней Земли также упоминаются как «палайдорианцы», как и их таранские палидорианские старейшины.</w:t>
      </w:r>
    </w:p>
    <w:p>
      <w:pPr>
        <w:pStyle w:val="Normal"/>
        <w:rPr>
          <w:rFonts w:ascii="Verdana" w:hAnsi="Verdana" w:cs="Verdana"/>
        </w:rPr>
      </w:pPr>
      <w:r>
        <w:rPr>
          <w:rFonts w:cs="Verdana" w:ascii="Verdana" w:hAnsi="Verdana"/>
        </w:rPr>
        <w:t>Три первичных урта-три-монастыря Маджи Хранитель огня Линии Святого Грааля Семенные расы Империй Палаидия</w:t>
      </w:r>
    </w:p>
    <w:p>
      <w:pPr>
        <w:pStyle w:val="Normal"/>
        <w:rPr>
          <w:rFonts w:ascii="Verdana" w:hAnsi="Verdana" w:cs="Verdana"/>
        </w:rPr>
      </w:pPr>
      <w:r>
        <w:rPr>
          <w:rFonts w:cs="Verdana" w:ascii="Verdana" w:hAnsi="Verdana"/>
        </w:rPr>
        <w:t>Шаблон ДНК Элохей-Элохим Маджи Изумрудного Ордена воплощает в себе полный спектр Экатических кодов, электротональных паттернов или «огненных букв» ДНК, соответствующих первому уровню индивидуации от Источника, Экатическому уровню Энергетической матрицы. Существа с Экатическими храмами ДНК, такие как Изумрудный Орден Уртит-Три-Монастырь Маджи, воплощенные из Экатического Уровня-1 Первобытных Звуковых Полей; они законно считаются Вознесенными Мастерами Уровня 1. Кодирование ДНК Экатика позволяет воплощенному существу запускать полные сине-золотые-фиолетовые «Тоны пламени» Изначальных Звуковых Токов Кхундарай и всех Изначальных Токов Творения ниже через физическое тело, когда активируются коды ДНК Экатика. Изумрудный Орден Элохей-Элохим Маджи воплощается через генетический шаблон Три-Клойстера, состоящий из 12 племен Мельхиседекского монастыря - «белая» линия кожи, «красная» линия монастыря Бреануа и «черная» линия кожи Юнасети в сочетании с доминантный геном Shambali и рецессивный Bhrama Mixed Cloister от рас Внутренней Земли палидорианской расы. Линейные расы Изумрудного Ордена Urtite-Tri-Cloister Maji Holy Grail из Seeding 3 называются посевной расой Muarivhia, иногда также называемой Mu'a. Линии Святого Грааля Маджи Кристиака-Ришиака Изумрудного Ордена Уртите-Три-Монастыря называются «Хранителями Синего Пламени - Хранителями Экатических кодов» (в Древнем Египте этот желанный генетический код Экатик Маджи назывался «Кодексом Маджлиси»). Голубой Нил »). Линия Грааля Муаривия, или Муа Уртите-Три-Монастырь Маджи Кристиак-Ришиак, имеет матрицу ДНК из 43–48 нитей; в своих нынешних воплощениях на Земле Му'а вместе с Маджи из линии Семенной Расы Ю называются Детями Индиго Типа 1; Муа - индиго МС Изумрудного Ордена. Му'а Изумрудного Ордена и их восходящие расы - единственные человеческие расы на Земле, чьи шаблоны ДНК наполнены полным спектром 144 кодов универсальных печатных ключей (12 мастер-ключей на каждые ворота x 12 универсальных звездных ворот), соответствующих Универсальные звездные врата с 1 по 12. Расы му'а с 48-нитевым шаблоном ДНК имеют все 144 из 144 главных кодов универсальных печатных ключей и все 1728 (144 ключа шифрования на ворота x ворота 1-12) универсального ключа шифрования 1728 года. Коды, закодированные в их ДНК. Лица с генетическим кодированием Муа, у которых есть полностью активированный 48-ниточный шаблон ДНК, являются единственными людьми на Земле, способными запустить полный «поток радужных лучей», чтобы в одиночку открыть 4 уровня плотности 12-го первичного участка печати Земли. Звездные врата. Они - единственные люди на Земле, способные индивидуально инициировать дистанционную активацию 12-го Печатного Щита, 12-го Печатного Плитки и 12-го Печатного Знака Тамплиеров, 12-го Набора Печатей, через который активируются все другие Наборы Печатей и 12 точек открытия Звездных Врат Зоны Тамплиеров Земли и направлен.</w:t>
      </w:r>
    </w:p>
    <w:p>
      <w:pPr>
        <w:pStyle w:val="Normal"/>
        <w:rPr>
          <w:rFonts w:ascii="Verdana" w:hAnsi="Verdana" w:cs="Verdana"/>
        </w:rPr>
      </w:pPr>
      <w:r>
        <w:rPr>
          <w:rFonts w:cs="Verdana" w:ascii="Verdana" w:hAnsi="Verdana"/>
        </w:rPr>
        <w:t>Шаблон ДНК Серафима-Серафима Маджи Золотого Ордена воплощает в себе полный спектр полярных кодов, букв огня, соответствующих второму уровню индивидуации от Источника, полярному уровню энергетической матрицы. Существа с Полярными Храмами ДНК, такие как Уртит-Монастырь Маджи Золотого Ордена, воплощенные из Полярного Уровня-2 Изначальных Звуковых Полей; они законно считаются Вознесенными Мастерами 2 Уровня. Полярное кодирование ДНК позволяет воплощенному существу управлять двумя третями Изначальных Звуковых Токов Кхундарай, Золото-Фиолетовых Тонов Пламени и всех соответствующих Изначальных Токов Творения ниже через физическое тело, когда активированы Полярные коды ДНК. Серафимы-Серафимы Маджи Золотого Ордена воплощаются через генетический шаблон Три-Монастыря, состоящий из 12 Племен Мельхиседекского монастыря - «желтая» линия кожи, «желтая» линия монастыря Юнасети и «белая» линия Хибиру, объединенные в равных пропорциях. генома смешанного монастыря Шамбали и Бхрама от рас Внутренней Земли палеидорианцев. Линейные гонки Seeding-3 Золотого Ордена Urtite-Tri-Cloister Maji Holy Grail называются Yu Seed Race. Линии Святого Грааля Маджи Кристиака-Ришиака Золотого Ордена Уртите-Три-Клойстера называются «Хранителями Золотого Пламени - Хранителями полярных кодов» (в древнееврейских учениях желанный генетический код полярных Маджи назывался «Кодексом»). Золотой Зари »). Линия Грааля Yu Urtite-Tri-Cloister Maji Christiac-Rishiac имеет шаблон ДНК из 37-42 нитей; как и их родственники из Палаидии Уртите-Три-Монастыря Му'а (Муаривия), Семенная Раса Ю в их нынешних воплощениях на Земле также называется Детями Индиго Типа 1; Ю - MC Индиго Золотого Ордена. Помимо Муа, Золотой Орден Ю и их восходящие расовые линии - единственные человеческие расы на Земле, чьи шаблоны ДНК содержат 120 (12 Мастер-ключей на Врата x Врата 2–11) из 144 Мастеров универсальных печатей. Ключевые коды, соответствующие универсальным звездным воротам со 2 по 11. Расы с 42-ю цепочкой ДНК имеют 120 из 144 основных кодов универсальных печатных ключей и 1584 (144 ключа шифрования на ворота x ворота 1-11) из 1728 кодов универсального ключа шифрования. , закодированные в их ДНК. Помимо воплощений расы Муа, люди с генетическим кодированием Ю - единственные люди на Земле, способные в одиночку открыть 4 Уровня Плотности Звездных Врат со 2-го по 11-й Первичной Печатной Площадки Земли. Только Му'а может открыть Универсальные Звездные Врата. 1 и 12. Воплощенные Ю могут управлять двумя третями Тока Радужного Луча, чтобы инициировать индивидуальную дистанционную активацию 11-го Печатного Щита, 11-го Печатного Плитки и 11-го Участка Сигнала Тамплиера; 11-й набор печатей, через который активируются и направляются все остальные наборы печатей ниже 11, а также со 2-го по 11-й из 12 точек открытия звездных ворот Зоны тамплиеров Земли. Только 12-й набор печатей Му'а имеет право переопределить и перенаправить 11-й набор печатей, хранителями которых являются Ю.</w:t>
      </w:r>
    </w:p>
    <w:p>
      <w:pPr>
        <w:pStyle w:val="Normal"/>
        <w:rPr>
          <w:rFonts w:ascii="Verdana" w:hAnsi="Verdana" w:cs="Verdana"/>
        </w:rPr>
      </w:pPr>
      <w:r>
        <w:rPr>
          <w:rFonts w:cs="Verdana" w:ascii="Verdana" w:hAnsi="Verdana"/>
        </w:rPr>
        <w:t>Шаблон ДНК Аметистового Ордена Бра-ха-Рама Маджи воплощает в себе полный спектр Триадических Кодов, Букв Огня ДНК, соответствующих третьему уровню индивидуации от Источника, Триадическому Уровню Энергетической Матрицы. Существа с Триадическими Храмами ДНК, такие как Уртит-Обитель Маджи Аметистового Ордена, воплощенные из Триадического Уровня-3 Изначальных Звуковых Полей; они законно считаются Вознесенными Мастерами 3 Уровня. Кодирование ДНК триады позволяет воплощенному существу управлять одной третью Изначальных Звуковых Токов Кхундарай, Тонов Фиолетового Пламени и всех соответствующих Изначальных Токов Творения ниже, через физическое тело, когда активируются Триадические коды ДНК. Аметистовый Орден Бра-ха-Рама Маджи воплощается через генетический шаблон Три-Клойстера, состоящий из «красной» линии кожи 12-ти Племен Мельхиседекского монастыря, «белой» кожи монастыря Хибиру и ур-Антрийской «коричневой» линии. , в сочетании с доминантным геномом Bhrama и рецессивным Shambali Mixed Cloister от рас Внутренней Земли палидорианцев. Линейные расы Seeding-3 из Ордена Аметистов Urtite-Cloister Maji Holy Grail называются расой семян Urta, чаще всего Ур. Линии Святого Грааля Маджи Христиака-Ришиака ордена Аметистов Уртит-Монастыря называются «Хранителями Фиолетового Пламени, Хранителями Триадических кодов» (в древней шумерской культуре желанный генетический код Триады Маджи именовался «Кодексом Фиолетовое Солнце »). Урта, или линия Урта семенной расы Уртите-Три-Монастырь Мали-Кристиак-Ришиак Грааль, имеет матрицу ДНК из 31-36 нитей. Как и их сородичи, 2 вторичных Палаидия Уртите-Би-Монастырь Маджи Хранитель огня Линии Святого Грааля Семенные Расы, Семенные Расы Бреаноа и Рама, Семенная Раса Ура в их нынешних воплощениях на Земле называются Детями Индиго Типа 2; Ура являются аметистами Ордена MC Индиго. Аметистовый Орден Ур и их восходящие расовые линии - единственные человеческие расы на Земле, кроме Муа и Ю, чьи шаблоны ДНК содержат 48 (12 мастер-ключей на каждые врата x 4 универсальных звездных врата) из 144 универсальных печатей. Коды мастер-ключей, соответствующие универсальным звездным воротам 5–8. Расы Ура с 36-нитевым шаблоном ДНК имеют 48 из 144 кодов мастер-ключей универсальной печатки и 1152 (144 ключа шифрования на ворота x ворота 1-8) универсального шифрования 1728 Ключевые коды, закодированные в их ДНК. Помимо воплощений расы Му'а и Ю, люди с генетическим кодированием Ура - единственные люди на Земле, способные в одиночку открыть 4 Уровня Плотности Звездных Врат с 5 по 8 первичной Первичной Зоны Земли. Только Му'а может открыть Вселенную. Звездные Врата 1 и 12, а также полный спектр Звездных Врат с 1 по 12. Ю может открывать Универсальные Звездные Врата со 2 по 11. Воплощения Ура могут использовать одну треть потока Радужного Луча, чтобы инициировать индивидуальную дистанционную активацию 8-го Печатного Щита, 8-го Табличка с печаткой и 8-е место с репликами тамплиеров; 8-й набор печатей, через который сеты печатей ниже 8, и с 5-го по 8-й из 12-й площади Зоны тамплиеров Земли могут быть активированы и направлены точки открытия звездных ворот. 12-й набор печатей Му'а и 11-й набор печатей Ю имеют право переопределить и перенаправить 8-й набор печатей, хранителями которых являются Уры.</w:t>
      </w:r>
    </w:p>
    <w:p>
      <w:pPr>
        <w:pStyle w:val="Normal"/>
        <w:rPr>
          <w:rFonts w:ascii="Verdana" w:hAnsi="Verdana" w:cs="Verdana"/>
        </w:rPr>
      </w:pPr>
      <w:r>
        <w:rPr>
          <w:rFonts w:cs="Verdana" w:ascii="Verdana" w:hAnsi="Verdana"/>
        </w:rPr>
        <w:t>Три основных Уртите-Три-монастыря Маджи, с 36-48 нитями храмов ДНК Маджи, воплощенные в качестве членов Универсальной команды безопасности тамплиеров Азурите, коллективно несут коды ключей универсального мастера-печатки к 12 звездным вратам Вселенского тамплиера в своих Храмы ДНК. Коды главного ключа универсальной печатки - это 144 главных кода ключа (12 главных ключей для каждого из 12 универсальных звездных ворот) и 1728 кодов ключа шифрования (144 кода ключа шифрования для каждого из 12 универсальных звездных ворот), соответствующие универсальному уровню 12 универсальных звездных врат тамплиеров. Трем основным семенным расам Уртит-Три-Монастырской Империи Палаидия было поручено дистанционно активировать 12 Звездных Врат Вселенских Тамплиеров. Звездные Врата Универсального Храмовника - это 12 основных Звездных Универсальных Звездных Врат, которые открываются вертикально между 4 Уровнями Плотности в нашей Матрице Времени; Универсальный тамплиер - это система подачи первичной энергии, к которой подключены все галактические, планетарные и личные комплексы тамплиеров. Основывая подземные города Империй Палаидия в 798000 г. до н.э., Му'а (Муаривия), Ю и Ур (Урта) Уртите-Три-Монастырь хранители огня Линии Грааля Маджи Ангельские Семенные Расы Человечества заложили фундамент, на котором земные тамплиеры Комплекс предназначался для работы на всей территории 12-Tribes Seeding-3. Они и их потомки Линии Святого Грааля до настоящего времени представляют собой общее семя, из которого изначально возникли все современные люди Земли до того, как Падшие Ангелы испортили генный код Ангельского Человека.</w:t>
      </w:r>
    </w:p>
    <w:p>
      <w:pPr>
        <w:pStyle w:val="Normal"/>
        <w:rPr>
          <w:rFonts w:ascii="Verdana" w:hAnsi="Verdana" w:cs="Verdana"/>
        </w:rPr>
      </w:pPr>
      <w:r>
        <w:rPr>
          <w:rFonts w:cs="Verdana" w:ascii="Verdana" w:hAnsi="Verdana"/>
        </w:rPr>
        <w:t>Семенные расы Му'а, Ю и Ур являются членами Азуритской Универсальной Команды Безопасности Тамплиеров, воплощенной в форме Маджи Христиака-Ришического Ангела Человека. Они несут в себе генетический потенциал, чтобы запустить Поток Радужного Луча, Универсальные Изначальные Свето-Звуковые Потоки в Храмовника Земли для удаленной активации Звездных Врат Земли и 12 Первичных Звездных Врат Вселенского Тамплиера. Как представители Янас, Брено и Изумрудного союза Основателей, Маджи Ордена Изумруда, Золота и Аметиста вернулись в современное воплощение на Земле как Дети Индиго Типа 1 и 2. Дети Индиго Типа 1 и 2 вернулись в надежде помочь 12-ти племенам ангельских людей Земли, наконец, выполнить Священную миссию по планетарному хранению, для которой они были первоначально назначены.</w:t>
      </w:r>
    </w:p>
    <w:p>
      <w:pPr>
        <w:pStyle w:val="Normal"/>
        <w:rPr>
          <w:rFonts w:ascii="Verdana" w:hAnsi="Verdana" w:cs="Verdana"/>
        </w:rPr>
      </w:pPr>
      <w:r>
        <w:rPr>
          <w:rFonts w:cs="Verdana" w:ascii="Verdana" w:hAnsi="Verdana"/>
        </w:rPr>
        <w:t>2 вторичных Уртите-би-монастыря Маджи Хранитель огня Линии Святого Грааля Семенные расы Империй Палаидия</w:t>
      </w:r>
    </w:p>
    <w:p>
      <w:pPr>
        <w:pStyle w:val="Normal"/>
        <w:rPr>
          <w:rFonts w:ascii="Verdana" w:hAnsi="Verdana" w:cs="Verdana"/>
        </w:rPr>
      </w:pPr>
      <w:r>
        <w:rPr>
          <w:rFonts w:cs="Verdana" w:ascii="Verdana" w:hAnsi="Verdana"/>
        </w:rPr>
        <w:t>3 основные расы семян уртите-три-монастыря Маджи были объединены, чтобы создать 2 линии расы вторичных уртите-би-монастырь Маджи с 24-36 нитями храмов ДНК Маджи, которые служат членами команды безопасности Азурите Аменти Галактик-Планетарные тамплиеры. . Две вторичные посевные расы Линии Святого Грааля Хранителей пламени Маджи, ответственные за создание Империй Палаидии в 798000 г. до н.э., - это Семенные расы Бреаноа и Рама Уртите-Би-Монастырь, которые возникли одновременно с расами Уртите-Три-Монастырь Маджи в пределах подземные империи Палаидии 798 000 лет до нашей эры. Раса Бреаноа Уртите-Би-Монастырь Маджи возникла в результате объединения геномов линий расы Изумрудного Ордена Му'а (Муаривия) и Золотого Ордена Ю Уртите-Три Монастыря Маджи, чтобы сформировать расовую линию, которая будет нести части Универсального 1728 года. Коды ключей шифрования, характерные для рас Му'а и Ю. Линии расы Бреаноа известны как Хранители Сине-Золотого Пламени, поскольку они могут воплощать и управлять Синим и Золотым спектром Изначальных Звуко-Световых Токов через свои Шаблоны ДНК. Расы Бреаноа и их линии восхождения имеют шаблон ДНК из 28-30 нитей, классифицируя их современные воплощения как Дети Индиго Типа 2. 30-нитевой шаблон ДНК Бреаноа наполнен 36 (12 мастер-ключей на каждые ворота x 3 универсальных звездных врата) из 144 универсальных кодов главного ключа-печатки для универсальных звездных ворот 9, 6 и 3. 30-нитевой шаблон ДНК Бреаноа содержит 288 универсальных ключей. Коды ключей шифрования для универсальных звездных ворот 12 и 11 и универсальные коды шифрования 1296, соответствующие универсальным звездным воротам 1-9; всего 1584 из 1728 универсальных кодов ключей шифрования (144 ключа шифрования на каждый шлюз X шлюзы 1–9 и 11–12 = 144 x11 = 1584). Расы бреаноа с 30-нитевым шаблоном ДНК имеют 36 из 144 кодов универсальных ключей-печатников и 1584 из 1728 кодов универсальных ключей шифрования, закодированных в их ДНК.</w:t>
      </w:r>
    </w:p>
    <w:p>
      <w:pPr>
        <w:pStyle w:val="Normal"/>
        <w:rPr>
          <w:rFonts w:ascii="Verdana" w:hAnsi="Verdana" w:cs="Verdana"/>
        </w:rPr>
      </w:pPr>
      <w:r>
        <w:rPr>
          <w:rFonts w:cs="Verdana" w:ascii="Verdana" w:hAnsi="Verdana"/>
        </w:rPr>
        <w:t>Раса Рама Уртите-Би-Монастырь Маджи возникла в результате объединения геномов расы Золотого Ордена Ю и Аметистового Ордена Ур (Урта) Уртите-Три-Монастырь Маджи, чтобы сформировать расовую линию, которая будет нести части Вселенского 1728 года. Коды ключей шифрования, характерные для рас Ю и Ур. Линии расы Рама известны как Хранители Золото-Фиолетового Пламени, поскольку они могут воплощать и управлять Золотым и Фиолетовым спектром Изначальных Звуко-Световых Токов через свои Шаблоны ДНК. Расы Рама и их линии восхождения имеют шаблон ДНК из 25-27 нитей, классифицируя их современные воплощения как Дети Индиго Типа 2. 27-нитевой шаблон ДНК Рамы наполнен 36 (12 мастер-ключей на каждые ворота x 3 универсальных звездных врата) из 144 универсальных кодов мастер-ключей для универсальных звездных ворот 10, 7 и 4. 27-нитевой шаблон ДНК Рамы содержит 1440 кодов. Универсальные коды шифрования, соответствующие универсальным звездным воротам 1–10 (144 ключа шифрования на ворота X ворот 1–10 = 144 x10 = 1440). Расы рамы из 27-ми нитевых шаблонов ДНК имеют 36 из 144 кодов универсальных печатных ключей и 1440 из 1728 кодов универсальных ключей шифрования, закодированных в их ДНК. Две вторичные семенные расы уртите-би-монастыря Маджи, Рама и Бреаноа, вместе несут в своих 25-30 нитях ДНК ключевые коды галактических печатей; коды главного ключа печатки и коды шифрования печатки галактического и планетарного уровней 12 универсальных звездных врат. Три основных семенных расы уртитов и три-монастырей Маджи, Му'а (Муаривия), Ю и Ур, вместе несут в своих 31-48 нитях ДНК шаблоны универсальных печатных ключей; коды главного ключа печатки и коды шифрования печатки универсального, галактического и планетарного уровней 12 универсальных звездных врат.</w:t>
      </w:r>
    </w:p>
    <w:p>
      <w:pPr>
        <w:pStyle w:val="Normal"/>
        <w:rPr>
          <w:rFonts w:ascii="Verdana" w:hAnsi="Verdana" w:cs="Verdana"/>
        </w:rPr>
      </w:pPr>
      <w:r>
        <w:rPr>
          <w:rFonts w:cs="Verdana" w:ascii="Verdana" w:hAnsi="Verdana"/>
        </w:rPr>
        <w:t>5 рас Палайдия Уртит-Монастырь Маджи Христиак-Ришик Линии Святого Грааля, Му'а, Ю, Ур, Бреаноа и Рама, основали 12 империй Палаидии, которые начали ангельское семя людей из 12 племен-3 в 798000 до н.э. 12 рас Маджи Империи Палаидия - это Семенные Расы, благодаря которым между 798 000 и 500 000 до н.э. на поверхности Земли возникли 5 рас Уртит-Клойстер Маджи из Империй Уртит-Монастырь на поверхности Земли. 5 рас Маджи Империи Уртите-Монастыря, которые возникли на поверхности Земли через 5 линий Палаидии Уртит-Монастырь Маджи, носят те же названия, что и их предки Палаидия Уртит-Монастырь, Уртит-Монастырь Му'а (Муаривия), Ю, Ур, Бреаноа и Рама. Расы Urtite-Cloister Maji, которые основали империи уртов на поверхности Земли, несут от 12 до 24 шаблонов цепочек ДНК, содержащих 144 главных кодовых ключа планет и 1728 кодов планетарного шифрования; Коды ключей планетарных печатей от команды планетарной безопасности тамплиеров Аменти. 5 империй уртов-монастырей на поверхности Земли - это Семенные расы, через которые проходят 5 монастырских рас (от 7 до 12 + 1 нить ДНК-матрица) и 7 коренных рас (2-6 + 7-12-ниточная матрица ДНК) современных 12. - Появились племена Ангельских человеческих рас (в отношении главы i: «Корневые расы - секция зарегистрированных рас»); генетические истоки современной человеческой расы. Первые две ангельские коренные расы людей, полярники и гиперборнцы, эволюционировали на Гайе с эфирной плотностью-3. Оставшиеся 5 монастырей и 5 коренных рас семени-3 из 12 племен Ангельские люди, «король маджи», линия Святого Грааля Христиака-Ришика, постепенно возникли на Земле через 5 рас Маджи империи уртитов-монастырей, которые появились на поверхности Земли из 798000 человек. BC Palaidia Empires.</w:t>
      </w:r>
    </w:p>
    <w:p>
      <w:pPr>
        <w:pStyle w:val="Normal"/>
        <w:rPr>
          <w:rFonts w:ascii="Verdana" w:hAnsi="Verdana" w:cs="Verdana"/>
        </w:rPr>
      </w:pPr>
      <w:r>
        <w:rPr>
          <w:rFonts w:cs="Verdana" w:ascii="Verdana" w:hAnsi="Verdana"/>
        </w:rPr>
        <w:t>«Цикл раундов»</w:t>
      </w:r>
    </w:p>
    <w:p>
      <w:pPr>
        <w:pStyle w:val="Normal"/>
        <w:rPr>
          <w:rFonts w:ascii="Verdana" w:hAnsi="Verdana" w:cs="Verdana"/>
        </w:rPr>
      </w:pPr>
      <w:r>
        <w:rPr>
          <w:rFonts w:cs="Verdana" w:ascii="Verdana" w:hAnsi="Verdana"/>
        </w:rPr>
        <w:t>4 взаимосвязанных эволюционных цикла 12-племенного посева-3</w:t>
      </w:r>
    </w:p>
    <w:p>
      <w:pPr>
        <w:pStyle w:val="Normal"/>
        <w:rPr>
          <w:rFonts w:ascii="Verdana" w:hAnsi="Verdana" w:cs="Verdana"/>
        </w:rPr>
      </w:pPr>
      <w:r>
        <w:rPr>
          <w:rFonts w:cs="Verdana" w:ascii="Verdana" w:hAnsi="Verdana"/>
        </w:rPr>
        <w:t>Эволюционные раунды</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емя-3 Ангельские Человеческие Расы из 12 Племен были посеяны на Земле в 4 различных взаимосвязанных Временных Циклах. Каждый из 4-х временных циклов, в которые были засеяны ангельские человеческие расы, представляет собой эволюционный расовый цикл или «эволюционный цикл» в «цикле циклов» ангельской эволюционной схемы человек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аждый из 4 раундов в «Цикле раундов» ангельского человека уполномочен «заякорить» определенный набор межпространственных частот в шаблоне проявления скалярной стоячей волны Земли, планетарных щитах Земли, в пределах каждого конкретного временного цикла в куда помещены ангельские «круглые циклы» эволюции человека. Каждый Эволюционный Раунд предназначен для выполнения Божественного Поручения человечества, Священной Миссии Планетарного Хранения, для которой Ангельские Люди были посеяны на Земле.              </w:t>
      </w:r>
    </w:p>
    <w:p>
      <w:pPr>
        <w:pStyle w:val="Normal"/>
        <w:rPr>
          <w:rFonts w:ascii="Verdana" w:hAnsi="Verdana" w:cs="Verdana"/>
        </w:rPr>
      </w:pPr>
      <w:r>
        <w:rPr>
          <w:rFonts w:cs="Verdana" w:ascii="Verdana" w:hAnsi="Verdana"/>
        </w:rPr>
        <w:t>Последовательности огненных букв</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Ангельские человеческие и обительские расы Маджи каждого Эволюционного Круга привязывают частоту к Планетарным Щитам Земли через скалярные структуры стоячей волны, которые являются неотъемлемой частью личного ядра шаблона ДНК. Шаблоны ДНК ангельских человеческих рас в рамках каждого цикла эволюции построены на определенных скалярных свето-звуковых паттернах со стоячей волной, называемых последовательностями букв огн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Шаблоны проявления всех вещей и систем построены на конкретных фиксированных организациях пространственных диапазонов частот. Каждая размерная полоса имеет 12 огненных букв или фиксированных точек объединенной частоты; каждая размерная полоса представляет 1 последовательность букв огня или 12 букв огня (12 букв огня на измерение x 1 измерение проявления = 12 букв огня). Когда последовательности букв огня в шаблоне проявления находятся в естественном порядке, частоты в разных размерных диапазонах могут сливаться друг с другом.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2 последовательностей букв огня (144 буквы огня), присущие шаблону из 12 нитей ДНК каждой ангельской человеческой расы в каждом эволюционном раунде, соответствуют 12 последовательностям букв огня, которые составляют планетарные щиты Земли. Шаблоны ДНК каждой Расы в каждом Эволюционном Раунде содержат определенную часть Последовательностей Огненных Букв, соответствующих Планетарным Щитам Земли.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мере развития раунда Ангельской Человеческой Расы на Земле, правильные Последовательности Огненных Букв Вселенского Божественного Проекта Христоса, Щита D-12 Араматены (Матрица Жидкого Света D-12 Земли) передаются из Ангельского Человеческого шаблона ДНК. в планетарные щиты Земли. Эта передача Последовательностей Огненных Букв или частот скалярных стоячих волн происходит через Универсальные Кундалини, Махарату, Ки-Ра-Ша и Токи Жизненной Силы Кхундарай, которые проходят через человеческое тело и Планетарные Щиты. Процесс передачи Последовательности Огненных Букв от Ангельской ДНК Человека к Планетарным Щитам Земли функционирует должным образом только в том случае, если Ядро Шаблона ДНК несет правильные Последовательности Огненных Букв, соответствующие естественному порядку Божественной Чертежи Вселенского Христоса 12 измерений проявления в 15-мерном Вселенском. Масштаб.</w:t>
      </w:r>
    </w:p>
    <w:p>
      <w:pPr>
        <w:pStyle w:val="Normal"/>
        <w:rPr>
          <w:rFonts w:ascii="Verdana" w:hAnsi="Verdana" w:cs="Verdana"/>
        </w:rPr>
      </w:pPr>
      <w:r>
        <w:rPr>
          <w:rFonts w:cs="Verdana" w:ascii="Verdana" w:hAnsi="Verdana"/>
        </w:rPr>
        <w:t>Первоначальная священная миссия ангельского человечеств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ожественное поручение ангельской человеческой расы, Священная Миссия, для которой мы изначально были посеяны на Земле, состоит в том, чтобы исправить Последовательности Огненных Букв на Планетарных Щитах Земли, которые были повреждены во время «Падения с Тары» 550 миллионов лет назад. Это Божественное Поручение называется МИССИЕЙ ХРИСТОСА ПО ПЕРЕРАБОТК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4 Эволюционных Раунда Ангельского Человеческого Цикла Раундов были засеяны одновременно, каждый в своем собственном Цикле Времени, который синхронизирован с другими. Ангельские Люди и все другие формы жизни на Земле во время каждого Эволюционного Раунда все играют роль в закреплении определенной части Последовательностей Огненных Букв на Земном Щите D-12 Божественного Проекта Араматен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Ангельская человеческая раса была назначена Хранителями Миссии по перестройке планетарного Христа. Шаблон Ангельской ДНК человека предназначен для правильного расположения Последовательностей букв Огня, которые соответствуют основной программе Планетарных Щитов Земли. Если ангельские люди не присутствуют на планете и не выполняют свою намеченную роль во время Циклов Звездных Активаций («SAC» - Цикл Открытия Звездных Врат), поврежденные Планетарные Щиты Земли не могут синтезировать вливание межпространственных частот из открывающихся Звездных Врат Земли. . В этом случае электромагнитные поля Земли меняют полярность, и планета входит в сдвиг полюсов во время САК.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Ангельские человеческие расы Земли были уполномочены служить «преобразователями частоты» для частоты Звездных врат во время SAC; «Коллективное буферное одеяло» для предотвращения сдвига полюсов на Земле во время САК, при постепенной переустановке Божественного плана Планетарного Христа в Планетарных Щитах Земл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 мере того как частоты Звездных Врат Токов Универсальной Жизненной Силы проходят через человеческое тело и Шаблон ДНК, Шаблон ДНК постепенно отправляет исправленное Письмо Огня.              </w:t>
      </w:r>
    </w:p>
    <w:p>
      <w:pPr>
        <w:pStyle w:val="Normal"/>
        <w:rPr>
          <w:rFonts w:ascii="Verdana" w:hAnsi="Verdana" w:cs="Verdana"/>
        </w:rPr>
      </w:pPr>
      <w:r>
        <w:rPr>
          <w:rFonts w:cs="Verdana" w:ascii="Verdana" w:hAnsi="Verdana"/>
        </w:rPr>
        <w:t>Последовательности обратно в планетные щиты Земли. С критической массой ангельских людей, передающих исправленные последовательности букв огня в планетарные щиты Земли во время SAC, решетки Земли будут постепенно получать последовательности букв огня, необходимые для планетарных щитов, чтобы нормально синтезировать частоты Звездных врат. Вливание правильных Последовательностей Огненных Букв позволяет планете сохранять естественный электромагнитный баланс и выравнивание осей во время САК.</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Если ангельские человеческие расы в каждом из 4-х Эволюционных Раундов смогут одновременно выполнить свою роль в запуске правильных Последовательностей Огненных Букв в Планетарные Щиты Земли во время SAC, Миссия по настройке планетарного Христоса будет успешно завершена. Завершение планетарной перестройки Христоса создаст естественную «планетарную махарскую печать D-12» в Звездных воротах, силовых линиях и вихрях комплекса храмовников Земли. Природная Планетарная Махарская Печать вернет потенциал Вечной Жизни, путешествия Звездных Врат и Самонаправленного Вознесения Ангельским Человеческим Расам Земли, защищая Землю и человечество от любого дальнейшего проникновения Падших Ангел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следний САК произошел на Земле в 208 216 г. до н.э., во время Первого Эволюционного Раунда 12-Племен Расы Палаидийских Уртитов-Монастырей. В нашем нынешнем Континууме Времени на расы Палаидии вторглись Падшие Ангельские Драконианские Расы с Ориона, и они не смогли успешно завершить намеченное Божественное поручение. Земля вступила в сдвиг полюсов в 208 216 г. до н.э., Империи Палаидии были разрушены, а оставшиеся в живых были переселены, чтобы начать Второй Эволюционный Раунд Цикла Круг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ланетарные щиты Земли все чаще сталкиваются с несоосностью и коррупцией после неудачного SAC 208 216 г. до н.э. Паттерн Вторжения Падших Ангелов, завершившегося сдвигом полюсов, который был установлен во время последнего завершенного SAC, повторялся в каждом Эволюционном Раунде, так как паттерн был установлен в 208 216 до н.э. в нашем Континууме Времени. Этот паттерн Планетарной Кармы в настоящее время установлен в решетках Земли как несовпадающая серия Последовательностей Огненных Букв, что приведет к повторению этого паттерна во время САК 2000-2017 гг.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двиг полюсов в нашем нынешнем векторе времени можно предотвратить путем перестройки исправленных последовательностей букв огня в планетных щитах Земли в период с 2001 по 2012 год. Это позволит Земле перейти в Транс-Временное Согласование с Временным Континуумом, в котором успешно проходят остальные 3 Раунда Миссии Христоса по Перестройке; Миссия Христоса по перестройке наконец-то завершится.              </w:t>
      </w:r>
    </w:p>
    <w:p>
      <w:pPr>
        <w:pStyle w:val="Normal"/>
        <w:rPr>
          <w:rFonts w:ascii="Verdana" w:hAnsi="Verdana" w:cs="Verdana"/>
        </w:rPr>
      </w:pPr>
      <w:r>
        <w:rPr>
          <w:rFonts w:cs="Verdana" w:ascii="Verdana" w:hAnsi="Verdana"/>
        </w:rPr>
        <w:t>Связанные выдержки</w:t>
      </w:r>
    </w:p>
    <w:p>
      <w:pPr>
        <w:pStyle w:val="Normal"/>
        <w:rPr/>
      </w:pPr>
      <w:r>
        <w:rPr>
          <w:rFonts w:cs="Verdana" w:ascii="Verdana" w:hAnsi="Verdana"/>
        </w:rPr>
        <w:t>© Аша-яна Дин 2001</w:t>
      </w:r>
    </w:p>
    <w:p>
      <w:pPr>
        <w:pStyle w:val="Normal"/>
        <w:rPr>
          <w:rFonts w:ascii="Verdana" w:hAnsi="Verdana" w:cs="Verdana"/>
        </w:rPr>
      </w:pPr>
      <w:r>
        <w:rPr>
          <w:rFonts w:cs="Verdana" w:ascii="Verdana" w:hAnsi="Verdana"/>
        </w:rPr>
        <w:t>Загадка «круглого стола» - расположение посевов рас и обрядов раундов Географические поселения Империи Палаидия и корреляция звездных врат в шаблоне ДНК</w:t>
      </w:r>
    </w:p>
    <w:p>
      <w:pPr>
        <w:pStyle w:val="Normal"/>
        <w:rPr>
          <w:rFonts w:ascii="Verdana" w:hAnsi="Verdana" w:cs="Verdana"/>
        </w:rPr>
      </w:pPr>
      <w:r>
        <w:rPr>
          <w:rFonts w:cs="Verdana" w:ascii="Verdana" w:hAnsi="Verdana"/>
        </w:rPr>
        <w:t>Значение понимания природы рас Palaidia Urtite-Cloister, из которых возникло современное человечество, заключается не только в том, что мы можем восстановить понимание изначального величия и «Божественной природы» человеческого генома и скрытой цели Божественной миссии человечества, которая заключается в предполагает геном человека. Понимание замысла и цели, посредством которых были посеяны расы Палаидии, также раскрывает внутренний замысел и скрытую цель, стоящую за генетической эволюцией человечества и внутри нее, и где в рамках этого более великого эволюционного замысла вписывается наша современная человеческая культура. Пять рас Палаидии были посеяны в точных местах на Земле, которые напрямую соответствовали местоположениям 12 мест для реплик тамплиеров (в отношении Главы 18). 12 Земных реплик тамплиеров отмечают на поверхности Земли 12 звездных ворот Внутренней Земли и Храмов Хрустальных Пилонов, через которые можно вручную направить открытие 12 Звездных ворот Зоны Первичных тамплиеров на поверхности Земли. Мало того, что пять рас Палаидии были распределены между 12 местами реплик тамплиеров Земли, они были распределены с точностью. Кодирование шаблона ДНК каждой расы Palaidia Urtite-Cloister напрямую коррелировало с 12 кодами главного ключа и 144 кодами ключа шифрования каждого набора печатей, которые соответствовали месту реплик тамплиеров, которому они были назначены. Расы Палаидии были заселены в географических областях, в которых кодирование их шаблонов ДНК напрямую соответствовало Звездным Вратам, связанным с этим местом. Пять рас Империй Палаидии в совокупности несли 12 универсальных главных кодов ключей и 144 универсальных кодовых ключа шифрования, с помощью которых 12 планетарных, галактических и универсальных звездных врат нашей Матрицы времени могли быть активированы дистанционно. Расы Му'а (Муаривия) несли 43-48 Храмы Нити ДНК, соответствующие Всемирным Звездным Вратам с 1 по 12, и, таким образом, были назначены на Землю Храмовников 12 в качестве Стражей 12 Врат. В Первоначальном Порядке размерных частотных полей поля самой высокой частоты имеют наибольшую мощность, и, таким образом, Звездные Врата-12 измерения-12, естественно, обладают преобладающей направленной мощностью над 11 Звездными Вратами ниже своего положения по частоте. 12-е врата во Вселенском тамплиере - это частотный проход, который открывается в измерение-12 поля «Жидкий свет» пре-материи Плотности-4, «Божественный план» Вселенского Христа; «Щит Араматены» (re: Глава 18), который соответствует координатам Вселенских Звездных Врат-12 планеты Лира, Араматена.</w:t>
      </w:r>
    </w:p>
    <w:p>
      <w:pPr>
        <w:pStyle w:val="Normal"/>
        <w:rPr>
          <w:rFonts w:ascii="Verdana" w:hAnsi="Verdana" w:cs="Verdana"/>
        </w:rPr>
      </w:pPr>
      <w:r>
        <w:rPr>
          <w:rFonts w:cs="Verdana" w:ascii="Verdana" w:hAnsi="Verdana"/>
        </w:rPr>
        <w:t>В плане Основателей по созданию Реорганизации Христоса D-12 в пределах 4 Плотностей Шаблонов Проявления Земли, Тары и Гайи и окружающих их галактик Универсальные Звездные Врата-12 содержат окончательный ключ к планетарной и галактической Реорганизации Христоса. Через универсальные звездные врата-12 частоты «шаблона Христоса» D-12 могут проходить через планетные тела в галактике, чтобы сбросить исходный естественный шаблон предматериальной материи или «божественный план», по которому галактика и ее планеты впервые проявился. Расы Му'а Империй Палаидия были обозначены как Вселенские Стражи 12-х врат, и поэтому они были расселены в географических точках Земли, которые соответствовали активации Земли и местам открытия Вселенских Звездных Врат-12 Врат Лира-Араматена. Расы Му'а были воплощенными членами Совета D-12 Лира-Араматены ГА. Расы муа имели универсальный ключ-печатку и коды ключа шифрования для всех 12 универсальных, галактических и планетарных звездных врат в своих шаблонах ДНК. Таким образом, расы Муа были расселены в местах, соответствующих Звездным Вратам Земли-12, а также в местах, соответствующих другим Звездным Воротам Тамплиеров Земли, которые больше всего нуждались в дополнительной безопасности. Расы Ю Империй Палаидия несли Универсальный Главный Ключ и Ключи шифрования для Универсальных, Галактических и Планетарных Звездных Врат со 2 по 11 в своих 37-42 нитях шаблонах ДНК. Универсальные Звездные Врата-11 - это ворота пре-материи Плотности-4, D-11, соответствующие Авейону, Лира, вторым по мощности Звездным Вратам Универсального Храмовника. Члены расы Ю являются воплощениями Совета D-11 Авеона ГА, назначенных Всеобщих Стражей 11-х врат, и поэтому расы Ю были расселены в географических местах, соответствующих земным</w:t>
      </w:r>
    </w:p>
    <w:p>
      <w:pPr>
        <w:pStyle w:val="Normal"/>
        <w:rPr>
          <w:rFonts w:ascii="Verdana" w:hAnsi="Verdana" w:cs="Verdana"/>
        </w:rPr>
      </w:pPr>
      <w:r>
        <w:rPr>
          <w:rFonts w:cs="Verdana" w:ascii="Verdana" w:hAnsi="Verdana"/>
        </w:rPr>
        <w:t>Точки активации и открытия Star Gate-11. Расы Ю также были размещены в других зонах ворот, соответствующих Звездным Воротам со 2 по 11, которые нуждались в дополнительной безопасности. Расы Ур (Урта) Империй Палаидия несли Универсальный Главный Ключ и Коды шифрования, соответствующие Универсальным Звездным Вратам с 5 по 8 в своих 31-36 нитях ДНК, и, таким образом, были Вселенскими Хранителями 8-х Врат. Расы Ура являются воплощенными членами Совета D-8 Минтака-Ориона и были заселены в областях Земли, которые соответствуют Универсальным Звездным Вратам-8, и в областях, соответствующих Звездным Вратам с 5 по 8, которые нуждались в дополнительной безопасности. .</w:t>
      </w:r>
    </w:p>
    <w:p>
      <w:pPr>
        <w:pStyle w:val="Normal"/>
        <w:rPr>
          <w:rFonts w:ascii="Verdana" w:hAnsi="Verdana" w:cs="Verdana"/>
        </w:rPr>
      </w:pPr>
      <w:r>
        <w:rPr>
          <w:rFonts w:cs="Verdana" w:ascii="Verdana" w:hAnsi="Verdana"/>
        </w:rPr>
        <w:t>Самыми мощными универсальными звездными вратами в отношении операций планетарных, галактических и вселенских систем в нашей Матрице времени и, следовательно, наиболее уязвимыми для попыток проникновения Падших Ангелов являются D-12 Араматена-Лира, D-11 Авеон-Лира. , D-10 Vega-Lyra и D-8 Mintaka-Orion Gates. В дополнение к этим основным универсальным звездным воротам, универсальные звездные ворота 1, 2 и 5 также являются уязвимыми местами. Звездные врата 1, 2, 5, 8, 11 и 12 являются «Контрольными вратами» во Вселенском тамплиере; они - «Врата Срединного Столпа», реальность, которая будет объяснена ниже. Такие расы, как Му, Ю и Ур, Бреаноа и Рама из Империй Палаидия, которые несут на себе поручения Вселенской Безопасности Тамплиеров, всегда селились в географических точках Земли, которые соответствуют Звездным Вратам, в которых закодированы их Храмы ДНК. Они также относятся к зонам контрольных ворот, которые нуждаются в дополнительной безопасности. Посевы ангельских человеческих рас Земли никогда не были случайными явлениями, равно как и центры человеческих поселений не определялись общими факторами окружающей среды, такими как близость к воде и естественным источникам пищи. Хотя факторы окружающей среды, связанные с «иерархией потребностей» для выживания человека, влияют на человеческое поселение на Земле, именно здесь расположены Звездные врата тамплиеров Земли, которые всегда управляли каждым посевом и переселением людей. Значение понимания корреляций Звездных Врат в матрице ДНК между «древними» расами Палаидии не только в том, что, поступая так, мы можем определить основные географические регионы, из которых возникла человеческая цивилизация. Наибольшее значение в понимании Корреляции Звездных Врат в шаблоне ДНК заключается в том, что через это осознание мы можем начать понимать личные и коллективные роли, которые современные люди играют в отношении Миссии по перестройке основателей Христоса. Мы также можем начать понимать, почему истинная история нашей эволюции на Земле была насыщена попытками проникновения Падших Ангелов и предполагаемого господства.</w:t>
      </w:r>
    </w:p>
    <w:p>
      <w:pPr>
        <w:pStyle w:val="Normal"/>
        <w:rPr>
          <w:rFonts w:ascii="Verdana" w:hAnsi="Verdana" w:cs="Verdana"/>
        </w:rPr>
      </w:pPr>
      <w:r>
        <w:rPr>
          <w:rFonts w:cs="Verdana" w:ascii="Verdana" w:hAnsi="Verdana"/>
        </w:rPr>
        <w:t>Древние расы уртите-три и би-монастырь, посевшие империи Палаидии в 798 000 до н.э., представляют собой генетическое наследие, из которого возникло современное человечество. Появление современного человечества не было случайным явлением, которое возникло случайно из этого ранее организованного плана Империи Палаидия. Эволюция современного человечества всегда была неотъемлемой частью программы Изумрудного Завета Империи Палаидия; люди настоящего времени являются такой же частью задуманной Основателями Миссии Планетарной перестройки Христа, как и расы Палаидии древних времен. То, что не входило в предполагаемую часть плана божественной эволюции человека ангелов Палаидии, - это степень, в которой проникновение падших ангелов и, как следствие, мутация шаблона ДНК и сознания, прогрессивно происходили в процессе эволюции человечества на Земле. Нынешнее состояние амнезии человечества в отношении своего Ангельского Наследия и последующее пренебрежение его намеченной Божественной Комиссией как силой, посредством которой будет происходить Перенастройка Планетарного Христоса, не было частью плана Основателей. Это отступление от человеческой биологии и сознания было, однако, именно намерением рас Падших Ангелов, которые понимали, что Ангельские Люди Земли были основным препятствием для выполнения их плана по захвату Универсального Комплекса Тамплиеров в этой Матрице Времени. Человеческий эволюционный дизайн 12-Tribes Seeding-3 начался с пяти рас Urtite-Cloister Maji, посеявших первые 12 империй Палаидии в регионах, соответствующих 12 первичным звездным воротам Земли, но этот план не остановился на расах Империи Палаидия.</w:t>
      </w:r>
    </w:p>
    <w:p>
      <w:pPr>
        <w:pStyle w:val="Normal"/>
        <w:rPr>
          <w:rFonts w:ascii="Verdana" w:hAnsi="Verdana" w:cs="Verdana"/>
        </w:rPr>
      </w:pPr>
      <w:r>
        <w:rPr>
          <w:rFonts w:cs="Verdana" w:ascii="Verdana" w:hAnsi="Verdana"/>
        </w:rPr>
        <w:t>Цикл раундов, Божественный план эволюции человека, Миссия Христоса по перестройке</w:t>
      </w:r>
    </w:p>
    <w:p>
      <w:pPr>
        <w:pStyle w:val="Normal"/>
        <w:rPr/>
      </w:pPr>
      <w:r>
        <w:rPr>
          <w:rFonts w:cs="Verdana" w:ascii="Verdana" w:hAnsi="Verdana"/>
        </w:rPr>
        <w:t>Эволюционный Божественный План человеческой эволюции на Земле был разработан, чтобы осуществить Планетарное Христианское Перестройку Основателей через серию циклов рас, называемых РАУНДАМИ. Каждый Раунд заселения человеческой расы был предназначен для постепенного внесения цикла частот из Универсального шаблона Христоса, Щита Араматены. Шаблоны Воплощения тела Земля-Тара-Гайя не могут быть полностью скорректированы по Чертежу Христоса за один раз. Шаблоны проявления - это скалярные решетки стоячих волн из межпространственных световых и звуковых частот, на которых планетарная молекулярная основа выстраивается в проявление. Молекулярная структура планетарного тела должна постепенно расширяться, чтобы удерживать большее количество межпространственной энергии, которая будет вливаться в Шаблон Планетарного Проявления через Перестройку Христоса. Если слишком большая частота подается в Планетарный Шаблон слишком быстро, физическая структура атомов, молекул и субатомных частиц не сможет изменить свой естественный ритм вибрации достаточно быстро, чтобы идти в ногу с ускорением шаблона. Если бы чрезмерное количество частоты D-12 из D-12 Щита Араматены Универсального проекта Христоса было внесено в Шаблоны планетарных проявлений системы Земля-Тара-Гала, то планетарное тело буквально взорвалось бы. Основатели разработали план эволюции человека с полным пониманием этих основных принципов Физики Одного поля и Механики создания первичного порядка. Первыми были посеяны расы Palaidia Urtite-Cloister Maji, как носители наибольшего количества частот через свои шаблоны ДНК. Присутствие Palaidia Urtite-Cloister Maji служило для регулирования поступательного потока частоты D-12 в Планетарные Щиты Шаблона Проявления Земли и для установки Базового Шаблона или «Решетки Катара» Щита D-12 Араматены внутри Планетарных Щитов Земля-Тара-Гала. Затем произойдет серия эволюционных раундов, в ходе которых ангельские человеческие расы с менее сложными шаблонами ДНК и, следовательно, с меньшей пропускной способностью передачи частоты, будут последовательно циклически перемещаться по Земле, чтобы медленно и постепенно увеличивать количество частоты, поступающей в планетарные щиты Земли из D-12 Щит Араматены.</w:t>
      </w:r>
    </w:p>
    <w:p>
      <w:pPr>
        <w:pStyle w:val="Normal"/>
        <w:rPr>
          <w:rFonts w:ascii="Verdana" w:hAnsi="Verdana" w:cs="Verdana"/>
        </w:rPr>
      </w:pPr>
      <w:r>
        <w:rPr>
          <w:rFonts w:cs="Verdana" w:ascii="Verdana" w:hAnsi="Verdana"/>
        </w:rPr>
        <w:t>Цикл раундов должен был работать следующим образом: Семенные расы с наивысшей пропускной способностью частоты шаблона ДНК были введены первыми, чтобы закрепить шаблон решетки Катара Щита Араматены в планетарных щитах Земли. Энергия, естественным образом преобразованная через их ускоренные шаблоны ДНК, постепенно принималась, накапливалась и высвобождалась в планетарные щиты Земли через 12 селенитовых стержней в Храмах кристальных пилонов Внутренней Земли. Когда Земля вошла в естественный Цикл Открытия Звездных Врат планетарных Активаций (SAC), Расы Маджи будут обладать естественной конфигурацией Щита D-12 Араматены на планете, служа Временной Решеткой Христоса D-12 внутри Планетарных Щитов. Через Временную Решетку Христоса D-12, сформированную на Земле присутствием Рас Маджи, некоторое количество частоты D-12 могло быть повторно введено в Планетарные Щиты Земли во время каждого естественного САК. Благодаря этому постепенному повторному введению частоты D-12 в планетарные щиты Земли, части систем Аксиатональной линии и Лей-линии Земли, которые были повреждены во время катаклизма Тары в 549 998 000 до н.э. (касательно раздела Глава 1: Происхождение и падение) , может быть постепенно преобразован в план Щита Араматены Христоса. Физические тела рас Маджи служили буквально проводниками электромагнитной энергии, через которые частоты Щита D-12 Араматены могли удерживаться на планете для постепенного восстановления планетарной решетки, пока решетки Земли не были отремонтированы в достаточной степени, чтобы удерживать естественные, постоянные D- 12 Христос Перестройка. Первоначально все виды на Земле были засеяны, чтобы служить проводниками частоты, через которые Перестройка Христоса Основателей D-12 могла постепенно осуществляться в системе Земля-Тара-Гайя. Ущерб, нанесенный сетям Земли в результате катаклизма на Таране, сделал комплекс тамплиеров Земли неспособным естественным образом противостоять участию в САК. Система Земля-Тара-Гайя стала бы системой Фантомной планеты (re: Глава 19), если бы Основатели не реализовали миссию Ангельского Человека. Человечество и другие виды были засеяны на Земле, чтобы сформировать поддерживающий энергетический шаблон, с помощью которого прогрессивная перестройка D-12 Христоса и восстановление планетарных щитов Земли могли быть воспроизведены в течение нескольких циклов эволюции планеты во временном цикле Плотности-1.</w:t>
      </w:r>
    </w:p>
    <w:p>
      <w:pPr>
        <w:pStyle w:val="Normal"/>
        <w:rPr>
          <w:rFonts w:ascii="Verdana" w:hAnsi="Verdana" w:cs="Verdana"/>
        </w:rPr>
      </w:pPr>
      <w:r>
        <w:rPr>
          <w:rFonts w:cs="Verdana" w:ascii="Verdana" w:hAnsi="Verdana"/>
        </w:rPr>
        <w:t>Дизайн Цикла Раундов начался с посева рас Маджи Палаидия Уртите-Клустер, а затем продолжился постепенным появлением рас, несущих меньшие части шаблона ДНК Маджи. Каждая раса с менее сложными шаблонами ДНК служила для введения и удержания в планетарных щитах Земли определенных циклов субчастот от щита Араматены в те моменты планетарного временного цикла, когда эти конкретные субчастоты были необходимы для усиления и «заполнения». вне частот »в шаблоне проявления Земли. В дизайне Цикла Раундов расы с большей генетической сложностью служат для удержания в Планетарных Щитах Земли 12 шаблонов первичных измерений Божественного плана Щита Араматены Христоса. Расы с меньшей генетической сложностью служат для удержания дополнительных субгармоник 144 вторичных размерных субчастотных шаблонов Христова проекта. После того, как они были полностью засеяны и заняли свое положение в различных взаимосвязанных временных циклах Земли, Тары и Гайи, ангельские человеческие расы должны были удерживать и направлять в шаблоне Земля-Тара-Гала самые большие части Щита D-12. Частотные спектры Aramatena Christos Blueprint. Царства животных, растений, насекомых и минералов Земли-Тара-Гала были предназначены для удержания субгармоник Чертежа Христоса. Вместе Ангельские Человеческие Расы и естественные царства Земли-Тара-Гала внесут и поддержат Чертеж Христоса D-12, постепенно исцеляя искажения в Планетарных Щитах Земли-Тара-Гала, чтобы выполнить естественную Реорганизацию Христоса Земли- Системы Тара-Гайя. По мере того, как каждый цикл эволюции человеческой расы вступает в проявление на Земле, все большее количество Шаблонов Христоса будет постепенно закрепляться и интегрироваться в Шаблон Проявления Земли. Когда Цикл Раундов был завершен и все части расы ангельских людей из 12 племен заняли свои позиции на планете, последний Цикл Звездных Активаций позволит расам Ангельских Людей полностью закрепить Планетарный План Христоса D-12 в шаблоне Земли. . По завершении Ангельской Человеческой Миссии D-12 Махарический Щит Планетарного плана Христоса Араматены будет одновременно закреплен в различных взаимосвязанных Векторах Времени и Циклах времени Земля-Тара-Гайя. В это время Планетарные Щиты будут полностью перестроены в свой естественный порядок D-12, позволяя планете самостоятельно поддерживать постоянное, естественное Выравнивание D-12 Христоса.</w:t>
      </w:r>
    </w:p>
    <w:p>
      <w:pPr>
        <w:pStyle w:val="Normal"/>
        <w:rPr/>
      </w:pPr>
      <w:r>
        <w:rPr>
          <w:rFonts w:cs="Verdana" w:ascii="Verdana" w:hAnsi="Verdana"/>
        </w:rPr>
        <w:t xml:space="preserve">Когда полный частотный спектр D-12 Shield of Aramatena TemПластин Christos Blueprint закреплен в шаблоне Земли «за один раз» во время Звездного Цикла активации, когда естественные планетарные, галактические и универсальные Звездные Врата открываются, Планетарная Земля-Тара-Гайя Щиты могут удерживать полный поток творения Махараты D-12. Заякоривание полного спектра D-12 Универсального Тока Махараты или пре-материи «Тока Христоса» (также иногда называемого «Фотонным поясом» или «Голографическим лучом») поместило бы планету в ее естественный планетарный махарик. Тюлень. Ручная стимуляция естественной Планетарной Махарической Печати в многочисленных параллельных временных циклах позволит планете восстановить свою естественную способность к самоподдержанию постоянного Планетарного Выравнивания D-12 с Христом. Восстановление естественного Выравнивания Христова планеты восстановит «Божественный Правильный Порядок» первоначального галактического положения планеты и Выравнивания Универсального Цикла Времени. Под планетарной печатью Махарии D-12 4 Плотности системы Земля-Тара-Гайя могут полностью повторно подключиться к Универсальному Шаблону Проявления нашей Матрицы Времени. Восстановление планетарных щитов Земля-Тара-Гайя посредством перестройки Христоса позволит четырем Плотностям планетной системы повторно подключиться к первичным световым полям Ки-Ра-ША Плотности-5 и первичным звуковым полям Кундарай за пределами матрицы времени . Посредством этой «Божественной Связи» Планетарные Щиты Земля-Тара-Гайя могут получать постоянную циркуляцию Первичных Токов Творения «Радужного Луча» из Источника. Как только естественная Плотность-4, Планетарный Махарический Щит D-12 будет восстановлена </w:t>
      </w:r>
      <w:r>
        <w:rPr>
          <w:rFonts w:cs="Arial" w:ascii="Arial" w:hAnsi="Arial"/>
        </w:rPr>
        <w:t>​​</w:t>
      </w:r>
      <w:r>
        <w:rPr>
          <w:rFonts w:cs="Verdana" w:ascii="Verdana" w:hAnsi="Verdana"/>
        </w:rPr>
        <w:t xml:space="preserve">на Земле, Плотность-3 Гайя, Плотность-2 Тара и Плотность-1 Земля будут восстановлены до статуса Планет Вознесения (в отношении Главы 19), их присущие жизненные поля, способные достичь полного Вознесения вне Матрицы Времени. До тех пор, пока Христос Реорганизация Земли не будет завершена, большая часть жизненного поля Земли находится в ловушке времени в пределах конечного опыта проявления Плотности, будучи неспособной насладиться Божественно данным Даром самомотивированного Вознесения и присущим ему вечным обновлением Вечной Жизни и со- творческий жизненный опыт. Линия ангельских людей Земли была посеяна как неотъемлемая часть Божественно задуманной миссии планетарного, галактического и всеобщего восстановления. Эта миссия была хорошо организована, прекрасно поставлена </w:t>
      </w:r>
      <w:r>
        <w:rPr>
          <w:rFonts w:cs="Arial" w:ascii="Arial" w:hAnsi="Arial"/>
        </w:rPr>
        <w:t>​​</w:t>
      </w:r>
      <w:r>
        <w:rPr>
          <w:rFonts w:cs="Verdana" w:ascii="Verdana" w:hAnsi="Verdana"/>
        </w:rPr>
        <w:t>и внутренне синхронизирована с естественными циклами Времени в нашей Матрице Времени. Временные Циклы - это повторяющиеся циклы колебательной вариации, присущие Первичному Порядку Одного Поля сознания и энергии, который ЯВЛЯЕТСЯ нашей Матрицей Времени. Циклы времени управляют механикой изначального творения, или органической физикой проявления, с помощью которой сознание познает миры пространства-времени-материи. Дизайн Цикла Кругов, посредством которого эволюция человечества на Земле служит высшей цели Универсального Реабилитации, построен на естественных контурах Циклов Всемирного Времени. Каждая фаза эволюции человечества на Земле, включая современную человеческую цивилизацию, является неотъемлемой и необходимой частью этого великого Универсального плана реабилитации и восстановления.</w:t>
      </w:r>
    </w:p>
    <w:p>
      <w:pPr>
        <w:pStyle w:val="Normal"/>
        <w:rPr>
          <w:rFonts w:ascii="Verdana" w:hAnsi="Verdana" w:cs="Verdana"/>
        </w:rPr>
      </w:pPr>
      <w:r>
        <w:rPr>
          <w:rFonts w:cs="Verdana" w:ascii="Verdana" w:hAnsi="Verdana"/>
        </w:rPr>
        <w:t>Четыре эволюционных раунда, корезонансное выравнивание континуума, транс-временная связь</w:t>
      </w:r>
    </w:p>
    <w:p>
      <w:pPr>
        <w:pStyle w:val="Normal"/>
        <w:rPr>
          <w:rFonts w:ascii="Verdana" w:hAnsi="Verdana" w:cs="Verdana"/>
        </w:rPr>
      </w:pPr>
      <w:r>
        <w:rPr>
          <w:rFonts w:cs="Verdana" w:ascii="Verdana" w:hAnsi="Verdana"/>
        </w:rPr>
        <w:t>и миссия Христоса по перестройке</w:t>
      </w:r>
    </w:p>
    <w:p>
      <w:pPr>
        <w:pStyle w:val="Normal"/>
        <w:rPr>
          <w:rFonts w:ascii="Verdana" w:hAnsi="Verdana" w:cs="Verdana"/>
        </w:rPr>
      </w:pPr>
      <w:r>
        <w:rPr>
          <w:rFonts w:cs="Verdana" w:ascii="Verdana" w:hAnsi="Verdana"/>
        </w:rPr>
        <w:t>Пять рас Urtite-Cloister Maji, которые первыми заселили Империи Палаидии в 798 000 г. до н.э., начали текущий Цикл Кругов на Земле. Расы Urtite-Cloister Му'а, Ю, Ур, Бреаноа и Рама, каждая со своими соответствующими Корреляциями по шаблону ДНК Звездных Врат, являются семенными расами, из которых возникло современное человечество. Благодаря этой наследственной генетической принадлежности, люди современной Земли также обладают Корреляциями Звездных Врат в матрице ДНК, унаследованными от конкретной расы Империи Палеидия, от которой произошли их первоначальные генетические предки. Хотя в настоящее время мы потеряли память о нашей великой цели в рамках Миссии по выравниванию планетного Христоса,</w:t>
      </w:r>
    </w:p>
    <w:p>
      <w:pPr>
        <w:pStyle w:val="Normal"/>
        <w:rPr>
          <w:rFonts w:ascii="Verdana" w:hAnsi="Verdana" w:cs="Verdana"/>
        </w:rPr>
      </w:pPr>
      <w:r>
        <w:rPr>
          <w:rFonts w:cs="Verdana" w:ascii="Verdana" w:hAnsi="Verdana"/>
        </w:rPr>
        <w:t>наши нынешние человеческие расы так же важны, как и расы Империи Палаидия, в выполнении Плана Планетарного, Галактического и Универсального Восстановления Основателей. Цикл Кругов, посредством которого человеческая эволюция должна была осуществить Перестройку Христоса на Земле в определенном квадранте времени, рассчитан на 4 фазы или 4 Круга. Первый раунд посева-3 Эволюция человека произошла с посевом пяти рас из 25-48 нитей ДНК-шаблона Palaidia Urtite-Cloister Maji подземных империй Палаидии в 798 000 до н.э. и их последующим появлением на поверхности Земли между 750 000 и 500 000 до н. . Второй раунд состоялся, когда в 206000 г. до н. Шаблоны ДНК соответствовали. Расы 1-го и 2-го Раундов эволюции человека несли 12 универсальных главных кодов ключей и 144 универсальных кодовых ключа шифрования 12 универсальных звездных врат в своих шаблонах ДНК; они закрепили 12 первичных размерных шаблонов щита D-12 Араматены внутри планетарных щитов Земли. Второй раунд был отложен от первоначально запланированного графика из-за войны с расами падших ангелов и последующего планетарного катаклизма в 208 216 до н.э. Третий раунд ангельской эволюции человека произошел в 73000 г. до н.э., когда пять рас монастыря шаблонов ДНК с 7-12 + 1 цепями возникли через пять рас Уртитов-Клойстеров, неся субгармоники конкретных корреляций Звездных Врат шаблона ДНК, характерных для конкретных Urtite-Cloister Раса, из которой они вышли. Четвертый раунд ангельской эволюции человека начался вскоре после этого, когда 5 коренных рас с 2-6 цепочками + спящие 12-цепочечные шаблоны ДНК начали свое постепенное превращение в человеческое воплощение в 71000 году до н.э. через свою соответствующую обительскую расу из 5 монастырских рас ( re: Глава 1: Коренные расы - секция замкнутых рас).</w:t>
      </w:r>
    </w:p>
    <w:p>
      <w:pPr>
        <w:pStyle w:val="Normal"/>
        <w:rPr/>
      </w:pPr>
      <w:r>
        <w:rPr>
          <w:rFonts w:cs="Verdana" w:ascii="Verdana" w:hAnsi="Verdana"/>
        </w:rPr>
        <w:t>Каждый из 4-х раундов Эволюционного плана человека предназначен для попадания в планетарные щиты Земли во время определенных векторов времени определенной части шаблона D-12 Shield of Aramatena Christos. Если бы Цикл Раундов продолжался без постепенного вмешательства Падших Ангелов, 4 Раунда Ангельской Человеческой Линии полностью закрепили бы Щит D-12 Араматены и давно завершили бы Миссию Христоса Реорганизации на Земле. Четвертый круг ангельской эволюции человека все еще продолжается с современной земной точки зрения, поскольку 2 из 5 коренных рас и 1 из 5 монастырских рас еще не вступили в свои циклы рождения на современной Земле. По правде говоря, эти «еще не проявленные» штаммы Ангельской Человеческой расы Четвертого Круга уже существуют и развиваются в пределах более высокочастотных Временных Векторов Плотности-2 Земли, которые представляют собой Временной Цикл «будущего времени» Тары Плотности-2 по отношению к положению. рас на современной Земле Плотности-1 21 века. Таким же образом эволюционные Раунды Палаидии Уртит-Клойстер, Уртит-Монастырь, Монастырь и «более ранние» коренные расы также происходят одновременно с современной эволюцией человека, как в более высокочастотных, так и в низкочастотных временных векторах Плотности-1 Земли. Проект «Цикла циклов ангельской эволюционной схемы человека» отражает реальность физики, на которой построено проявление пространства-времени-материи; время одновременное. Временные циклы представляют собой повторяющиеся циклы колебательной вариации, заключенные в энергетической платформе Одного Поля сознания и энергии, которая является средой, в которой происходит все проявленное творение. Повторяющиеся циклы колебательной вариации, которые образуют временные циклы и присущие им меньшие циклы временных векторов, обеспечивают согласованные последовательности линейных вибрационных ритмов, которым сознание должно следовать, чтобы задействовать явный опыт линейного перехода и эволюции во времени. Цикл раундов Эволюция человека - Миссия Христоса по перестройке выполняется через четыре раунда ангельских человеческих рас, коллективных носителей щита D-12 Божественного плана Араматены Христоса, одновременно засеяемых в различных временных векторах Земли-Тары. -Gaia Universal Time Cycle. Посредством этого одновременного, одновременного посева Четырех Кругов, части Чертежа Христоса одновременно вводятся их назначенными расами в 4 Плотности Планетарных Щитов, в их соответствующий Временной Цикл и энергетические координаты соответствующего колебательного ко-резонанса.</w:t>
      </w:r>
    </w:p>
    <w:p>
      <w:pPr>
        <w:pStyle w:val="Normal"/>
        <w:rPr>
          <w:rFonts w:ascii="Verdana" w:hAnsi="Verdana" w:cs="Verdana"/>
        </w:rPr>
      </w:pPr>
      <w:r>
        <w:rPr>
          <w:rFonts w:cs="Verdana" w:ascii="Verdana" w:hAnsi="Verdana"/>
        </w:rPr>
        <w:t>Кажущуюся сложной межпространственной, межвременной реальность эволюционного замысла человека можно просто понять, рассматривая каждый из 4-х Раундов Ангельского Человеческого Посева-3 как происходящий прямо сейчас в векторах пространства-времени, связанных с нашей Землей, но отличных от них. современный вектор времени. В нашем Векторе Времени Земля начала Цикл Звездных Активаций (SAC) 2000-2017, через который активируются Земные Тамплиеры и Звездные Врата.</w:t>
      </w:r>
    </w:p>
    <w:p>
      <w:pPr>
        <w:pStyle w:val="Normal"/>
        <w:rPr>
          <w:rFonts w:ascii="Verdana" w:hAnsi="Verdana" w:cs="Verdana"/>
        </w:rPr>
      </w:pPr>
      <w:r>
        <w:rPr>
          <w:rFonts w:cs="Verdana" w:ascii="Verdana" w:hAnsi="Verdana"/>
        </w:rPr>
        <w:t>Активация тамплиеров Земли в нынешнем SAC постепенно создает временное смешение векторов времени между прошлым, настоящим и будущим векторами времени, в котором одновременно происходят другие Раунды Перестройки Христова. Если современное человечество выполнит свою намеченную роль в составе команды миссии Христоса по перестройке, сознательно закрепив нашу часть щита D-12 поля Араматена Христоса в нашем векторе времени, успех перестройки Христоса может быть наконец достигнут. Если мы выполним свою часть работы, мы создадим связь во времени, энергетически соединив наш настоящий Временной Вектор с прошлым и будущим Временными векторами, в которых успешно оркестрируются другие эволюционные Круги. Посредством этой трансвременной Связи наш нынешний Вектор Времени будет «синхронизироваться по фазе», или синхронизироваться с вероятным будущим Вектором Времени и соответствующими ему Векторами Времени прошлого, в которых Перенастройка Христа, Лирино-Сирианская культурная модель Изумрудного Завета и успешная эволюция человечества к 12-элементной ангельской человеческой свободе уже очевидна. Выполняя свою часть работы сейчас, мы выберем из настоящего желаемое вероятное будущее (с нашей нынешней точки зрения), которое наша раса увидит в проявлении. Выбирая из настоящего путь просвещенного будущего и «Судьбу радости», мы одновременно переориентируем наш вектор времени настоящего с более желательным набором векторов времени прошлого, в котором нежелательные прошлые события потеряют свою силу и влияние в нашем эмпирическом проявлении настоящего и будущего.</w:t>
      </w:r>
    </w:p>
    <w:p>
      <w:pPr>
        <w:pStyle w:val="Normal"/>
        <w:rPr/>
      </w:pPr>
      <w:r>
        <w:rPr>
          <w:rFonts w:cs="Verdana" w:ascii="Verdana" w:hAnsi="Verdana"/>
        </w:rPr>
        <w:t xml:space="preserve">В реалиях Механики Проявления «точка силы всегда находится в настоящем». Прошлое и будущее Временные векторы исходят из каждой точки настоящего момента в виде серии электромагнитных «лучей» или взаимосвязанных циклических паттернов линейной прогрессии с различными ритмами колебательных колебаний. Временной цикл и присущие ему временные континуумы </w:t>
      </w:r>
      <w:r>
        <w:rPr>
          <w:rFonts w:cs="Arial" w:ascii="Arial" w:hAnsi="Arial"/>
        </w:rPr>
        <w:t>​​</w:t>
      </w:r>
      <w:r>
        <w:rPr>
          <w:rFonts w:cs="Verdana" w:ascii="Verdana" w:hAnsi="Verdana"/>
        </w:rPr>
        <w:t xml:space="preserve">и меньшие временные векторы - все фиксированные, повторяющиеся циклы с частотой, характеризующейся колебательной дисперсией, которые пересекаются друг с другом в фиксированных точках, когда частотные ритмы, определяющие каждый цикл, достигают временного состояния колебательного согласования. резонанс (удерживайте такую </w:t>
      </w:r>
      <w:r>
        <w:rPr>
          <w:rFonts w:cs="Arial" w:ascii="Arial" w:hAnsi="Arial"/>
        </w:rPr>
        <w:t>​​</w:t>
      </w:r>
      <w:r>
        <w:rPr>
          <w:rFonts w:cs="Verdana" w:ascii="Verdana" w:hAnsi="Verdana"/>
        </w:rPr>
        <w:t>же вибрацию). Наша текущая моментная точка возникает как одна маленькая точка ритма колебания-колебания внутри большего ритма Вектора Времени, Континуума и Цикла, внутри которого она находится. Когда наша планета входит в точку своего фиксированного линейного вектора времени, в которой другие векторы времени пересекают наш вектор времени, через временный колебательный корезонанс, у нас есть возможность буквально сдвинуть наше текущее выравнивание вектора времени на альтернативный линейный вектор времени с другой «горизонт событий» будущего.</w:t>
      </w:r>
    </w:p>
    <w:p>
      <w:pPr>
        <w:pStyle w:val="Normal"/>
        <w:rPr>
          <w:rFonts w:ascii="Verdana" w:hAnsi="Verdana" w:cs="Verdana"/>
        </w:rPr>
      </w:pPr>
      <w:r>
        <w:rPr>
          <w:rFonts w:cs="Verdana" w:ascii="Verdana" w:hAnsi="Verdana"/>
        </w:rPr>
        <w:t>Если наша текущая моментная точка существует как часть линейного цикла Вектора Времени, в котором нежелательные «прошлые» события, служащие «причиной», имеют свое обратное «следствие» проявление в нежелательном «будущем» горизонте событий, мы можем изменить наше направление. из настоящего, изменив наш нынешний ритм вибрации. Настоящий момент - это «Причина»; Прошлое (проекция более низкой частоты) и будущее (проекция более высокой частоты) - это «эффекты», которые простираются назад и вперед во времени (одновременно проявляются в проекции более низкой и высокой частоты) из частотного паттерна и вибрационного ритма, которые определяют точку настоящего момента. С настоящего момента мы МОЖЕМ изменить влияние прошлого, а также заново определить будущее. Прошлое не изменяется путем отрицания памяти о его реальности или признания недействительным его очевидного явного существования. «Прошлое», спроецированное из одного настоящего частотного шаблона, должно быть признано и включено как часть настоящего частотного шаблона («прошлое» перенесено в настоящий момент силы). После того, как запомненное и очевидное прошлое включается в настоящий момент, весь частотный паттерн в настоящем должен быть изменен на вибрационный ко-резонанс с частотным паттерном желаемого будущего проявления. Есть много сложных элементов в овладении навыком проецирования желаемых результатов на наше личное опытное будущее. Хотя каждый человек действительно обладает внутренней силой создавать желаемый проявленный опыт, эта личная сила всегда сдерживается и находится под прямым влиянием более широкого частотного поля Коллективного Сознания. Подобным же образом силы проявления как личного, так и коллективного сознания напрямую регулируются и влияют на частотное поле Континуума Планетарного Времени, в котором имеет место личная и коллективная реальность. Частотное поле, составляющее Планетарный Континуум Времени, создается многочисленными параллельными Векторами Времени и коллективным сознанием всех проявленных царств, от царств элементалей, растений и животных до человеческих эволюционных коллективов, которые существуют в каждом Векторе Времени. Именно из-за этих больших скрытых влияний Планетарного Времени, которые действуют через коллективное подсознание и шаблоны ДНК воплощенных видов, наши индивидуальные усилия по достижению точных результатов в прямом проявлении желаемых событий часто не оправдывают наших сознательных ожиданий. .</w:t>
      </w:r>
    </w:p>
    <w:p>
      <w:pPr>
        <w:pStyle w:val="Normal"/>
        <w:rPr>
          <w:rFonts w:ascii="Verdana" w:hAnsi="Verdana" w:cs="Verdana"/>
        </w:rPr>
      </w:pPr>
      <w:r>
        <w:rPr>
          <w:rFonts w:cs="Verdana" w:ascii="Verdana" w:hAnsi="Verdana"/>
        </w:rPr>
        <w:t xml:space="preserve">Сдвиг Вектора Времени настоящего момента в другой Континуум Времени, который имеет более желательный будущий результат, чем результат Континуума Времени, частью которого является наш Текущий Вектор Времени, МОЖЕТ быть достигнуто из настоящего. Но такой сдвиг Континуума Времени может быть осуществлен ТОЛЬКО в рамках естественной механики физики, которая управляет взаимозависимой динамикой расы, планетарных, галактических и универсальных временных циклов. Нельзя просто выбрать переход к другому Континууму Времени в любой момент времени; Сдвиги Континуума Времени могут происходить только в точках настоящего момента, в которых другие Континуумы </w:t>
      </w:r>
      <w:r>
        <w:rPr>
          <w:rFonts w:cs="Arial" w:ascii="Arial" w:hAnsi="Arial"/>
        </w:rPr>
        <w:t>​​</w:t>
      </w:r>
      <w:r>
        <w:rPr>
          <w:rFonts w:cs="Verdana" w:ascii="Verdana" w:hAnsi="Verdana"/>
        </w:rPr>
        <w:t xml:space="preserve">Времени соприкасаются с Вектором Времени настоящего момента посредством колебательного ко-резонанса. Этот принцип «корезонансного выравнивания континуума» применяется к меньшим временным циклам, которые управляют эволюцией человека в течение одной жизни, а также к более крупным планетным временным циклам, которые управляют эволюцией планеты через уровни плотности нашей 15-мерной временной матрицы. . Циклы звездных активаций (SACS) - это точки планетарного, галактического и универсального «Согласования ко-резонансного континуума», во время которого расходящиеся частотные ритмы, характерные для различных планетарных, галактических и универсальных Континуумов Времени, временно переходят в состояние колебательного ко-резонанса (одновременно достигают тот же ритм вибрации / колебаний). Точки временного вибрационного резонанса, которые естественным образом возникают между различными Континуумами Времени, позволяют обычно разделенным Континуамам Времени различных систем пересекаться и открываться друг другу. Звездные врата представляют собой географические и пространственные координаты, в которых вибрационный ко-резонанс нескольких Континуумов Времени регулярно возникает в фиксированных, повторяющихся циклах Ко-резонансного Выравнивания Континуума. В точках временного континуума, где происходят корезонансные вибрационные выравнивания, естественные Звездные врата открываются в пространственных координатах, которые отмечают точки колебательного резонанса или пересечения континуума. Звездные Врата остаются открытыми до тех пор, пока колебательные ритмы различных взаимодействующих Континуумов Времени в точках Звездных Врат не начнут выходить из вибрационного корезонанса, смещая различные Континуумы </w:t>
      </w:r>
      <w:r>
        <w:rPr>
          <w:rFonts w:cs="Arial" w:ascii="Arial" w:hAnsi="Arial"/>
        </w:rPr>
        <w:t>​​</w:t>
      </w:r>
      <w:r>
        <w:rPr>
          <w:rFonts w:cs="Verdana" w:ascii="Verdana" w:hAnsi="Verdana"/>
        </w:rPr>
        <w:t xml:space="preserve">Времени из Корезонансного Выравнивания Континуума. Звездные Врата закрываются, когда различные Континуумы </w:t>
      </w:r>
      <w:r>
        <w:rPr>
          <w:rFonts w:cs="Arial" w:ascii="Arial" w:hAnsi="Arial"/>
        </w:rPr>
        <w:t>​​</w:t>
      </w:r>
      <w:r>
        <w:rPr>
          <w:rFonts w:cs="Verdana" w:ascii="Verdana" w:hAnsi="Verdana"/>
        </w:rPr>
        <w:t xml:space="preserve">Времени проходят мимо своих вибрационно-резонансных точек «перехода» и возвращаются к своим соответствующим фиксированным, повторяющимся циклам колебательной дисперсии. САК - это периоды линейного времени, когда планетарные, галактические и вселенские Континуумы </w:t>
      </w:r>
      <w:r>
        <w:rPr>
          <w:rFonts w:cs="Arial" w:ascii="Arial" w:hAnsi="Arial"/>
        </w:rPr>
        <w:t>​​</w:t>
      </w:r>
      <w:r>
        <w:rPr>
          <w:rFonts w:cs="Verdana" w:ascii="Verdana" w:hAnsi="Verdana"/>
        </w:rPr>
        <w:t>Времени входят во временное Выравнивание Корезонансного Континуума; только во время САК планетарное тело может быть перемещено из своего нынешнего Вектора Времени в Континуум Времени, который имеет более желаемый будущий результат.</w:t>
      </w:r>
    </w:p>
    <w:p>
      <w:pPr>
        <w:pStyle w:val="Normal"/>
        <w:rPr>
          <w:rFonts w:ascii="Verdana" w:hAnsi="Verdana" w:cs="Verdana"/>
        </w:rPr>
      </w:pPr>
      <w:r>
        <w:rPr>
          <w:rFonts w:cs="Verdana" w:ascii="Verdana" w:hAnsi="Verdana"/>
        </w:rPr>
        <w:t>Если современное человечество сможет выполнить намеченную роль Четвертого раунда в рамках миссии Христоса по перестройке во время SAC 2000-2017 годов, мы сможем установить буквальную межпространственную электромагнитную транс-временную связь из нашего нынешнего периода с SAC, имеющими место в других странах. периоды прошлого и будущего. Выполняя нашу Божественно задуманную миссию в настоящем, мы свяжем настоящий Временной Вектор Земли с векторами прошлого и будущего САК, в течение которых ангельские человеческие расы других 3-х Эволюционных Раундов также выполняют свою Божественную Миссию по закреплению Щита D-12. Чертеж Араматена Христоса. Таким образом, мы поставим нынешний Вектор Времени Земли «в соответствие» с вероятным (для нас) будущим, в котором Успешно произошла Христова Перестройка. Посредством согласования нынешнего Вектора Времени Земли с будущими циклами Континуума Времени, в которых Успешная Перестройка Христоса, мы можем сместить наш нынешний планетарный Вектор Времени из его нынешнего вероятного будущего доминирования Человечества Падших Ангелов и Иллюминатов. Мы можем буквально перестроить горизонт событий, на котором наше настоящее перемещается в будущее, с горизонтом событий Континуума Времени, в котором проявляется наше вероятное будущее Свободы и Радости. Концепция Сдвига Времени проста, но динамика межпространственной физики, с помощью которой может реально происходить Сдвиг Планетарного Континуума Времени, чрезвычайно сложна, далеко за пределами сложности современной земной науки. Хотя физика Сдвига Планетарного Времени сложна, методы, с помощью которых человечество может выполнить намеченную роль Четвертого Раунда в закреплении частот Щита D-12 Божественного Чертежа Араматены Христоса, к счастью, относительно просты. Методы, с помощью которых человечество может выполнить свою намеченную Священную миссию, можно найти в круглых столах «Секреты радужного щита».</w:t>
      </w:r>
    </w:p>
    <w:p>
      <w:pPr>
        <w:pStyle w:val="Normal"/>
        <w:rPr>
          <w:rFonts w:ascii="Verdana" w:hAnsi="Verdana" w:cs="Verdana"/>
        </w:rPr>
      </w:pPr>
      <w:r>
        <w:rPr>
          <w:rFonts w:cs="Verdana" w:ascii="Verdana" w:hAnsi="Verdana"/>
        </w:rPr>
        <w:t>Раздел D</w:t>
      </w:r>
    </w:p>
    <w:p>
      <w:pPr>
        <w:pStyle w:val="Normal"/>
        <w:rPr>
          <w:rFonts w:ascii="Verdana" w:hAnsi="Verdana" w:cs="Verdana"/>
        </w:rPr>
      </w:pPr>
      <w:r>
        <w:rPr>
          <w:rFonts w:cs="Verdana" w:ascii="Verdana" w:hAnsi="Verdana"/>
        </w:rPr>
        <w:t>Планетарный божественный план</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Звездные врата и планетарный комплекс тамплиер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НК, племенной щит, круглые столы с радугой и инкарнационные 12-цикл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2 племен и главные псоны              </w:t>
      </w:r>
    </w:p>
    <w:p>
      <w:pPr>
        <w:pStyle w:val="Normal"/>
        <w:rPr>
          <w:rFonts w:ascii="Verdana" w:hAnsi="Verdana" w:cs="Verdana"/>
        </w:rPr>
      </w:pPr>
      <w:r>
        <w:rPr>
          <w:rFonts w:cs="Verdana" w:ascii="Verdana" w:hAnsi="Verdana"/>
        </w:rPr>
        <w:t>К вашему сведению</w:t>
      </w:r>
    </w:p>
    <w:p>
      <w:pPr>
        <w:pStyle w:val="Normal"/>
        <w:rPr>
          <w:rFonts w:ascii="Verdana" w:hAnsi="Verdana" w:cs="Verdana"/>
        </w:rPr>
      </w:pPr>
      <w:r>
        <w:rPr>
          <w:rFonts w:cs="Verdana" w:ascii="Verdana" w:hAnsi="Verdana"/>
        </w:rPr>
        <w:t>Универсальный комплекс тамплиеров</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истемы переплетенных Шаблонов Проявлений в пределах 5 Уровней Материальной Плотности 15-мерной Универсальной Решетки Катара вместе именуются УНИВЕРСАЛЬНЫМ КОМПЛЕКСОМ ХРАМОВ. Шаблон Манифестации человеческого тела, аналогично структурированный на этом Первоначальном Порядке, также проявляется через личный ВНУТРЕННИЙ ХРАНИТЕЛЬНЫЙ КОМПЛЕКС, состоящий из переплетенных 15-мерных Шаблонов Проявлени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Универсальные, галактические и планетарные шаблоны скалярных волн Универсального комплекса тамплиеров называются скалярными щитами. Щиты представляют собой наборы трехмерных скалярных решеток, на которых проявляются 5 уровней плотности материи Универсального шаблона проявления. Щит состоит из отдельных 3-х основных последовательностей линий вспышки или ритмов фазирования партик, характерных для 3-х измерений, из которых состоит щит. Комплекс внутреннего тамплиера человеческого тела также организован в 5 наборов 3-х мерных личных скалярных щитов, через которые материальная форма и 5 уровней плотности материи 15-мерного человеческого сознания проецируются в проявленный опыт.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средством внутренней динамики синхронного фазирования Партики каждый трехмерный скалярный щит проявляет трехмерную СФЕРИЧЕСКУЮ ЭЛЕКТРОМАГНИТНУЮ ОБЛАСТЬ, которая создает энергетическую основу, в которой может иметь место проявленный внешний опыт. В рамках Универсального комплекса тамплиеров эти сферические домены образуют 5 отдельных, но взаимосвязанных полей реальности или гармонических вселенных, каждое с разным уровнем плотности материи, скоростью вибрационных колебаний, различным угловым вращением спина частиц и вариацией ориентации временного цикла. Внутри Личного внутреннего комплекса тамплиеров сферические электромагнитные домены, созданные синхронной, размерной фазирующей формой Партики в 15-мерной временной матрице, 5 отдельных, но взаимосвязанных СТАНЦИЙ СОЗНАНИЯ, называемых ТЕЛА ХОВА. 5 тел Хова анатомии шаблона человеческого проявления во временной матрице представляют 5 тонких энергетических тел, построенных человеческим биоэнергетическим полем, посредством которых человеческая идентичность переживает серии ОДНОВРЕМЕННЫХ Воплощений в различных временных циклах и уровнях плотности материи временной матрицы.              </w:t>
      </w:r>
    </w:p>
    <w:p>
      <w:pPr>
        <w:pStyle w:val="Normal"/>
        <w:rPr>
          <w:rFonts w:ascii="Verdana" w:hAnsi="Verdana" w:cs="Verdana"/>
        </w:rPr>
      </w:pPr>
      <w:r>
        <w:rPr>
          <w:rFonts w:cs="Verdana" w:ascii="Verdana" w:hAnsi="Verdana"/>
        </w:rPr>
        <w:t>Эволюция человека - это процесс, с помощью которого электромагнитные частоты и станции сознания 5 тел Хова постепенно сливаются, чтобы преобразовать физическую материальную форму в обратном направлении через различные стадии плотности материи посредством процесса, называемого ПРЕОБРАЗОВАТЕЛЬНЫМ ИЗМЕРЕНИЕМ ВОЗНЕСЕНИЯ.</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аждый из 5 Щитов в 15-мерном шаблоне проявления структурирован на 3 ЦЕНТРАХ КАТАРА в пределах основного Первобытного Ордена Решетки из 12 Дерева Катара уровня 1. Каждый Центр Катара Универсальной Решетки Катара образует центральную точку консолидированной частоты, называемую Звездной Кристаллической Печатью СИГНЕТ в пределах 3-х мерных скалярных Щитов. Внутри универсального галактического и планетарного комплекса тамплиеров Печати-печати действуют как звездные врата между временными циклами пяти уровней плотности материи 15-мерной временной матрицы. Внутри Личного внутреннего комплекса тамплиеров каждое тело Хова структурировано на 3-х Центрах Катхары в воплощенной Личной Решетке Катхары. Каждый воплощенный Центр Катары образует Печать Звездного Кристалла в анатомии человека. Воплощенные печати-печатки действуют как биоэлектрические окна в ДНК-РНК, которые связывают Станции сознания и различные одновременные воплощения личности, существующие во временных циклах временной матрицы, друг с другом через иллюзии времени. Через воплощенную Личную Решетку Катары, Скалярные Щиты, Печати-Печати и Окна ДНК индивидуальные аспекты ВЕЧНОЙ ИДЕНТИЧНОСТИ во времени неразрывно связаны в сознании. Эта внутренняя связь личного сознания в различных одновременных циклах времени представляется воплощенному человеческому сознанию как ПОВТОРНАЯ ПАМЯТЬ.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оплощенный Шаблон Проявления человеческой формы является микрокосмическим отражением Макрокосмического Универсального и Космического Шаблонов Проявления. И микрокосмические, и макрокосмические Шаблоны Проявления разделяют и переплетаются через одни и те же первичные структуры скалярной сетки из 12 деревьев Катара, 5 трехмерных скалярных щитов и печатей, звездных и семенных кристаллических печатей и диодической точки «Черная и белая дыра». Наборы »энергетических вихрей, которые проявляются на Решетке Катара. Человеческое сознание и биология напрямую и неразрывно связаны с Универсальным Комплексом Тамплиеров через Личный Внутренний Комплекс Тамплиеров Шаблона Личного Проявления.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12 звездных ворот с универсальной печаткой 12 ПЕРВИЧНЫХ ЦЕНТРОВ КАТАРЫ</w:t>
      </w:r>
    </w:p>
    <w:p>
      <w:pPr>
        <w:pStyle w:val="Normal"/>
        <w:rPr>
          <w:rFonts w:ascii="Verdana" w:hAnsi="Verdana" w:cs="Verdana"/>
        </w:rPr>
      </w:pPr>
      <w:r>
        <w:rPr>
          <w:rFonts w:cs="Verdana" w:ascii="Verdana" w:hAnsi="Verdana"/>
        </w:rPr>
        <w:t>Центры Катара - это сжатые точки Скалярной Волны, которые содержат основную электротональную геометрическо-математическую программу для размерной структуры. Есть 12 центров Катара, каждый из которых проводит программу для одного измерения. Программа фазировки Партики и Вибрации-Колебания для каждой Пространственной Частотной Полосы устанавливается в соответствующем Центре Катара. Центры Катара устанавливают шаблон для каждого Измерения, чтобы обосновать сознание в рамках Голографического опыта проявления.</w:t>
      </w:r>
    </w:p>
    <w:p>
      <w:pPr>
        <w:pStyle w:val="Normal"/>
        <w:rPr>
          <w:rFonts w:ascii="Verdana" w:hAnsi="Verdana" w:cs="Verdana"/>
        </w:rPr>
      </w:pPr>
      <w:r>
        <w:rPr>
          <w:rFonts w:cs="Verdana" w:ascii="Verdana" w:hAnsi="Verdana"/>
        </w:rPr>
        <w:t>12 универсальных проходов с печатями 15 ОСНОВНЫХ ЛИНИЙ КАТАРЫ:</w:t>
      </w:r>
    </w:p>
    <w:p>
      <w:pPr>
        <w:pStyle w:val="Normal"/>
        <w:rPr>
          <w:rFonts w:ascii="Verdana" w:hAnsi="Verdana" w:cs="Verdana"/>
        </w:rPr>
      </w:pPr>
      <w:r>
        <w:rPr>
          <w:rFonts w:cs="Verdana" w:ascii="Verdana" w:hAnsi="Verdana"/>
        </w:rPr>
        <w:t>Линии Катара - это основные Последовательности Фазирования Партики, которые передают электротональные программы, хранящиеся в Центрах Катара, из одного измерения в другое, чтобы поддерживать непрерывный поток сознания, циркулирующий по 15-мерным уровням морфогенетического поля. При правильном функционировании Линии Катара соединяют каждую Гармонику и Измерение сознания друг с другом и управляют синхронизацией циклов времени в Пространственных Полях и в морфогенетическом поле, ДНК и ритмах тела размерных форм. Три вертикальных линии катара контролируют работу остальных 12 линий катары. Центральная вертикальная линия Катара - это центр управления ритмами фазирования Партики по всей Системе Линии Катара.</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3 Вертикальные линии Катара = 1-2-3 Центральная Вертикальная линия Катара = 1</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12 главных звездных врат</w:t>
      </w:r>
    </w:p>
    <w:p>
      <w:pPr>
        <w:pStyle w:val="Normal"/>
        <w:rPr>
          <w:rFonts w:ascii="Verdana" w:hAnsi="Verdana" w:cs="Verdana"/>
        </w:rPr>
      </w:pPr>
      <w:r>
        <w:rPr>
          <w:rFonts w:cs="Verdana" w:ascii="Verdana" w:hAnsi="Verdana"/>
        </w:rPr>
        <w:t>Универсального</w:t>
      </w:r>
    </w:p>
    <w:p>
      <w:pPr>
        <w:pStyle w:val="Normal"/>
        <w:rPr>
          <w:rFonts w:ascii="Verdana" w:hAnsi="Verdana" w:cs="Verdana"/>
        </w:rPr>
      </w:pPr>
      <w:r>
        <w:rPr>
          <w:rFonts w:cs="Verdana" w:ascii="Verdana" w:hAnsi="Verdana"/>
        </w:rPr>
        <w:t xml:space="preserve">Комплекс тамплиеров </w:t>
      </w:r>
    </w:p>
    <w:p>
      <w:pPr>
        <w:pStyle w:val="Normal"/>
        <w:rPr>
          <w:rFonts w:ascii="Verdana" w:hAnsi="Verdana" w:cs="Verdana"/>
        </w:rPr>
      </w:pPr>
      <w:r>
        <w:rPr>
          <w:rFonts w:cs="Verdana" w:ascii="Verdana" w:hAnsi="Verdana"/>
        </w:rPr>
        <w:t>Планетарные щиты и 12 звездных ворот с печатками</w:t>
      </w:r>
    </w:p>
    <w:p>
      <w:pPr>
        <w:pStyle w:val="Normal"/>
        <w:rPr>
          <w:rFonts w:ascii="Verdana" w:hAnsi="Verdana" w:cs="Verdana"/>
        </w:rPr>
      </w:pPr>
      <w:r>
        <w:rPr>
          <w:rFonts w:cs="Verdana" w:ascii="Verdana" w:hAnsi="Verdana"/>
        </w:rPr>
        <w:t xml:space="preserve">Универсального комплекса тамплиеров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Звездные врата, временные циклы и залы Аменти</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аждая временная матрица имеет систему энергетических проходов между каждым из 15-ти пространственных частотных диапазонов и 5-ю уровнями плотности гармонических вселенных-материи, которые позволяют энергии и сознанию циркулировать во временных циклах системы временной матрицы. Энергетические проходы образуются в точках, где Последовательности Линии Вспышки (Фазирование Партики, «мигающие ритмы») различных фиксированных Циклов Времени Эйиаго (Цикл времени одной трехмерной Гармонической Вселенной / Уровня Плотности) и Континуа Времени регулярно пересекаются и проходят через друг друга. Точки в 3-мерных последовательностях линий вспышки, в которых временные циклы Euiago многократно проходят друг через друга, называются ТОЧКАМИ КООРДИНАЦИИ. Точки, в которых Континуа Времени регулярно проходят друг через друга, называются ПОДЧИНЕННЫМИ ТОЧКАМ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оординатные точки - это регулярные точки пересечения между гармоническими вселенными и уровнями плотности материи, где последовательности мгновенных линий многократно пересекают друг друга на ВЕРТИКАЛЬНОЙ ОСИ, позволяя энергии вертикально подниматься и опускаться через 15 измерений, 5 гармонических вселенных и 5 циклов времен Эйиаго. в Матрице времени. Координатные точки называются ЗВЕЗДНЫМИ ВОРОТАМИ. Система из 15 Первичных Звездных Врат, охватывающих Матрицу Времени, в совокупности называется СИСТЕМОЙ ИЗМЕРЕНИЯ ЗАМКА. Звездные врата - это самое быстрое и простое средство передвижения во времени в Матрице времени. В духовной традиции Звездные Врата обычно именуются ПРОХОДАМИ ВОЗНЕСЕНИ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дчиненные точки - это регулярные точки пересечения между Измерениями и Континуумами Времени в каждой Гармонической Вселенной, а также между Гармоническими Вселенными, где Последовательности Линии Вспышки многократно пересекают друг друга на ГОРИЗОНТАЛЬНОЙ или ДИАГОНАЛЬНОЙ ОСИ. Через подчиненные точки энергия циркулирует по горизонтали и диагонали между вселенными частиц (Particum) и античастиц (Partika) и через 5 гармонических вселенных 15-мерной шкалы. Подчиненные точки называются ВРЕМЕННЫМИ ПОРТАЛАМИ. Система многих порталов времени, охватывающих временную матрицу, в совокупности называется СИСТЕМОЙ ВРЕМЕННЫХ ПОРТАЛ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ереплетенная сеть синхронно организованных пространственных замков и систем портала времени (и скалярных шаблонов, которые их формируют) внутри временной матрицы вместе именуется УНИВЕРСАЛЬНЫМ КОМПЛЕКСОМ ХРАНИЛИЩ. Части Универсального комплекса тамплиеров, содержащие Звездные врата и порталы времени, которые проходят между различными галактиками в пределах 5 уровней плотности материи и временных циклов временной матрицы, называются МЕЖГАЛАКТИЧЕСКИМ ХРАМНЫМ КОМПЛЕКСОМ. Части Универсального комплекса тамплиеров, которые связывают различные планеты и звездные тела в одной галактике друг с другом и с Межгалактическим и Универсальным комплексом тамплиеров, называются МЕЖПЛАНЕТНЫМ КОМПЛЕКСОМ ХРАМОВ.              </w:t>
      </w:r>
    </w:p>
    <w:p>
      <w:pPr>
        <w:pStyle w:val="Normal"/>
        <w:rPr>
          <w:rFonts w:ascii="Verdana" w:hAnsi="Verdana" w:cs="Verdana"/>
        </w:rPr>
      </w:pPr>
      <w:r>
        <w:rPr>
          <w:rFonts w:cs="Verdana" w:ascii="Verdana" w:hAnsi="Verdana"/>
        </w:rPr>
        <w:t>Комплекс, который связывает различные области одного планетарного тела друг с другом и соединяет планетное тело с Межпланетным, Межгалактическим и Универсальным комплексом тамплиеров, называется КОМПЛЕКСОМ ПЛАНЕТАРНЫХ ХРАМОВ.</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ланетарный комплекс тамплиеров Земли, который связывает Землю с Межпланетным, межгалактическим и универсальным комплексом тамплиеров, называется ЗАЛАМИ АМЕНТОВ. Залы Аменти расположены в части скалярной сетки шаблона проявления Земли, которая соответствует ядру Земли, и к ним можно получить доступ из различных регионов по всему земному шару.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Залы Аменти связывают Землю с различными точками внутри Матрицы времени и с частями тела Земли, которые расположены в пределах уровней Плотности и Циклов времени Гармонических Вселенных высших измерений. Земля и наша воспринимаемая Вселенная находятся в пределах временного цикла Эйяго Плотности-1, плотности грубой материи. Каждая явная вещь в Плотности-1 имеет КОНТРОЛЬНУЮ ЧАСТЬ в каждой из четырех Гармонических Вселенных более высокого измерения, которая представляет различные ФАЗЫ ОДНОВРЕМЕННОЙ ЭВОЛЮЦИИ. Каждый Цикл Эволюции представляет Цикл Времени и уровень Плотности Материи, через который происходит одновременное проявление. Планеты-аналоги Земли в пределах Плотностей более высоких измерений - это Плотность-2 ТАРА, Плотность-3 GAIA и Плотность-4 АРАМАТЕНА. Временные Циклы Брено Плотности-5 представляют Шаблон Проявления антиматерии неплотности, часто называемый «Центральным Солнцем» нашей Вселенной, из которого Плотности Земли и всех галактических систем проявляются в полях времени.              </w:t>
      </w:r>
    </w:p>
    <w:p>
      <w:pPr>
        <w:pStyle w:val="Normal"/>
        <w:rPr>
          <w:rFonts w:ascii="Verdana" w:hAnsi="Verdana" w:cs="Verdana"/>
        </w:rPr>
      </w:pPr>
      <w:r>
        <w:rPr>
          <w:rFonts w:cs="Verdana" w:ascii="Verdana" w:hAnsi="Verdana"/>
        </w:rPr>
        <w:t>Открытие Залов Звездных Врат Аменти и Порталов Времени в ядре Земли называется АКТИВАЦИЯ ПЛАНЕТАРНОГО КОМПЛЕКСА. Когда планетарный комплекс тамплиеров Земли активирован, может быть достигнут переход к различным временным циклам, плотностям и гармоникам Земли, а также быстрое межгалактическое путешествие между временами и трансмутационное пространственное вознесение тела и сознания в исходное состояние отсутствия плотности. .</w:t>
      </w:r>
    </w:p>
    <w:p>
      <w:pPr>
        <w:pStyle w:val="Normal"/>
        <w:rPr>
          <w:rFonts w:ascii="Verdana" w:hAnsi="Verdana" w:cs="Verdana"/>
        </w:rPr>
      </w:pPr>
      <w:r>
        <w:rPr>
          <w:rFonts w:cs="Verdana" w:ascii="Verdana" w:hAnsi="Verdana"/>
        </w:rPr>
        <w:t> </w:t>
      </w:r>
    </w:p>
    <w:p>
      <w:pPr>
        <w:pStyle w:val="Normal"/>
        <w:rPr/>
      </w:pPr>
      <w:r>
        <w:rPr>
          <w:rFonts w:cs="Verdana" w:ascii="Verdana" w:hAnsi="Verdana"/>
        </w:rPr>
        <w:t>Портал Времени и Системы Замков Измерений Порталы и Звездные Врата © 2000 Аша-яна Дин</w:t>
      </w:r>
    </w:p>
    <w:p>
      <w:pPr>
        <w:pStyle w:val="Normal"/>
        <w:rPr/>
      </w:pPr>
      <w:r>
        <w:rPr>
          <w:rFonts w:cs="Verdana" w:ascii="Verdana" w:hAnsi="Verdana"/>
        </w:rPr>
        <w:t xml:space="preserve">Звездные врата и порталы - это пары взаимосвязанных спиралей электромагнитного поля, вращающихся в противоположных направлениях, которые естественным образом существуют внутри солнц и планетных тел и которые также образуются в фиксированных точках пространства в пределах 5 Плотностей Вселенной, где Циклы времени и Континуумы </w:t>
      </w:r>
      <w:r>
        <w:rPr>
          <w:rFonts w:cs="Arial" w:ascii="Arial" w:hAnsi="Arial"/>
        </w:rPr>
        <w:t>​​</w:t>
      </w:r>
      <w:r>
        <w:rPr>
          <w:rFonts w:cs="Verdana" w:ascii="Verdana" w:hAnsi="Verdana"/>
        </w:rPr>
        <w:t>времени многократно проходят друг через друга. через фиксированные интервалы. Звездные врата и порталы существуют в виде пар черных и белых дыр, соединенных в центральной точке печатью скалярной частоты. Когда Звездные Врата или Порталы активируются, центральная Печать освобождается, и пара вращающихся в противоположных направлениях электромагнитных спиралей сливается, образуя межпространственное Поле Меркаба, которое позволяет перемещаться между различными пространственно-временными координатами.</w:t>
      </w:r>
    </w:p>
    <w:p>
      <w:pPr>
        <w:pStyle w:val="Normal"/>
        <w:rPr>
          <w:rFonts w:ascii="Verdana" w:hAnsi="Verdana" w:cs="Verdana"/>
        </w:rPr>
      </w:pPr>
      <w:r>
        <w:rPr>
          <w:rFonts w:cs="Verdana" w:ascii="Verdana" w:hAnsi="Verdana"/>
        </w:rPr>
        <w:t>Звездные врата входят на планеты</w:t>
      </w:r>
    </w:p>
    <w:p>
      <w:pPr>
        <w:pStyle w:val="Normal"/>
        <w:rPr>
          <w:rFonts w:ascii="Verdana" w:hAnsi="Verdana" w:cs="Verdana"/>
        </w:rPr>
      </w:pPr>
      <w:r>
        <w:rPr>
          <w:rFonts w:cs="Verdana" w:ascii="Verdana" w:hAnsi="Verdana"/>
        </w:rPr>
        <w:t>В 12 планетарный перстень</w:t>
      </w:r>
    </w:p>
    <w:p>
      <w:pPr>
        <w:pStyle w:val="Normal"/>
        <w:rPr>
          <w:rFonts w:ascii="Verdana" w:hAnsi="Verdana" w:cs="Verdana"/>
        </w:rPr>
      </w:pPr>
      <w:r>
        <w:rPr>
          <w:rFonts w:cs="Verdana" w:ascii="Verdana" w:hAnsi="Verdana"/>
        </w:rPr>
        <w:t>Сайты Звездных Врат.</w:t>
      </w:r>
    </w:p>
    <w:p>
      <w:pPr>
        <w:pStyle w:val="Normal"/>
        <w:rPr>
          <w:rFonts w:ascii="Verdana" w:hAnsi="Verdana" w:cs="Verdana"/>
        </w:rPr>
      </w:pPr>
      <w:r>
        <w:rPr>
          <w:rFonts w:cs="Verdana" w:ascii="Verdana" w:hAnsi="Verdana"/>
        </w:rPr>
        <w:t>Пара спиралей Вертикальной оси от Звездных Врат</w:t>
      </w:r>
    </w:p>
    <w:p>
      <w:pPr>
        <w:pStyle w:val="Normal"/>
        <w:rPr>
          <w:rFonts w:ascii="Verdana" w:hAnsi="Verdana" w:cs="Verdana"/>
        </w:rPr>
      </w:pPr>
      <w:r>
        <w:rPr>
          <w:rFonts w:cs="Verdana" w:ascii="Verdana" w:hAnsi="Verdana"/>
        </w:rPr>
        <w:t>системы Dimensional Lock, которая</w:t>
      </w:r>
    </w:p>
    <w:p>
      <w:pPr>
        <w:pStyle w:val="Normal"/>
        <w:rPr>
          <w:rFonts w:ascii="Verdana" w:hAnsi="Verdana" w:cs="Verdana"/>
        </w:rPr>
      </w:pPr>
      <w:r>
        <w:rPr>
          <w:rFonts w:cs="Verdana" w:ascii="Verdana" w:hAnsi="Verdana"/>
        </w:rPr>
        <w:t>разрешить переход между пространственно-временными точками</w:t>
      </w:r>
    </w:p>
    <w:p>
      <w:pPr>
        <w:pStyle w:val="Normal"/>
        <w:rPr>
          <w:rFonts w:ascii="Verdana" w:hAnsi="Verdana" w:cs="Verdana"/>
        </w:rPr>
      </w:pPr>
      <w:r>
        <w:rPr>
          <w:rFonts w:cs="Verdana" w:ascii="Verdana" w:hAnsi="Verdana"/>
        </w:rPr>
        <w:t xml:space="preserve">в нескольких вселенных и на уровнях плотности.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Система Залов Аменти Звездных Врат</w:t>
      </w:r>
    </w:p>
    <w:p>
      <w:pPr>
        <w:pStyle w:val="Normal"/>
        <w:rPr>
          <w:rFonts w:ascii="Verdana" w:hAnsi="Verdana" w:cs="Verdana"/>
        </w:rPr>
      </w:pPr>
      <w:r>
        <w:rPr>
          <w:rFonts w:cs="Verdana" w:ascii="Verdana" w:hAnsi="Verdana"/>
        </w:rPr>
        <w:t>С внутренними и параллельными земными отношениями</w:t>
      </w:r>
    </w:p>
    <w:p>
      <w:pPr>
        <w:pStyle w:val="Normal"/>
        <w:rPr/>
      </w:pPr>
      <w:r>
        <w:rPr>
          <w:rFonts w:cs="Verdana" w:ascii="Verdana" w:hAnsi="Verdana"/>
        </w:rPr>
        <w:t xml:space="preserve">© 2000 Аша-яна Дин </w:t>
      </w:r>
    </w:p>
    <w:p>
      <w:pPr>
        <w:pStyle w:val="Normal"/>
        <w:rPr>
          <w:rFonts w:ascii="Verdana" w:hAnsi="Verdana" w:cs="Verdana"/>
        </w:rPr>
      </w:pPr>
      <w:r>
        <w:rPr>
          <w:rFonts w:cs="Verdana" w:ascii="Verdana" w:hAnsi="Verdana"/>
        </w:rPr>
        <w:t>К вашему сведению</w:t>
      </w:r>
    </w:p>
    <w:p>
      <w:pPr>
        <w:pStyle w:val="Normal"/>
        <w:rPr>
          <w:rFonts w:ascii="Verdana" w:hAnsi="Verdana" w:cs="Verdana"/>
        </w:rPr>
      </w:pPr>
      <w:r>
        <w:rPr>
          <w:rFonts w:cs="Verdana" w:ascii="Verdana" w:hAnsi="Verdana"/>
        </w:rPr>
        <w:t>Поля Меркаба, Звездные врата и 7 основных вихрей планетарного тамплиера</w:t>
      </w:r>
    </w:p>
    <w:p>
      <w:pPr>
        <w:pStyle w:val="Normal"/>
        <w:rPr>
          <w:rFonts w:ascii="Verdana" w:hAnsi="Verdana" w:cs="Verdana"/>
        </w:rPr>
      </w:pPr>
      <w:r>
        <w:rPr>
          <w:rFonts w:cs="Verdana" w:ascii="Verdana" w:hAnsi="Verdana"/>
        </w:rPr>
        <w:t>Звездные врата и порталы времени формируются через взаимосвязанные ЧЕРНЫЕ И БЕЛЫЕ ДЫРЫ, которые проходят между Измерениями и Гармоническими Вселенными, которые создают энергетическую структуру, называемую МЕРКАБА. Меркаба - это набор ВРАЩАЮЩИХСЯ ПРОТИВОРАЧИВАЮЩИХ МЕЖМЕРНЫХ ЭЛЕКТРОМАГНИТНЫХ ПОЛЕЙ, которые формируются через оси 3-х мерных или гармонических последовательностей линий Вселенной, каждая с определенной скоростью, пересекая центры друг друга под углами 22 градуса. Эта конфигурация энергетических отношений создает вращающееся энергетическое поле в форме ЗВЕЗДНОГО ТЕТРАЭДРА (2 взаимосвязанных тетраэдра, один перевернут через другой; тетраэдр представляет собой треугольную пирамиду с 4 плоскими гранями). Все явные вещи имеют естественные наборы полей Меркаба внутри и вокруг тела. Поля Меркаба - МАШИНЫ ПРОЯВЛЕНИЯ. В центре поля Меркаба формируется вращающаяся сферическая трехмерная ЭЛЕКТРОМАГНИТНАЯ ОБЛАСТЬ, создающая точные математические соотношения скалярных волн, посредством которых формируются трехмерные шаблоны проявлений. Поля Меркабы направляют энергию из Пространственных Единых Поля в Шаблоны Проявления, постоянно подпитывая проявление всех опредмеченных форм. Все проявленные формы существуют в электромагнитной сферической области в центре полей Меркаба. Электромагнитный домен в центре поля Меркаба создает то, что называется ФОРМОВОЙ КОНСТАНТОЙ, устойчивой трехмерной формой материи.</w:t>
      </w:r>
    </w:p>
    <w:p>
      <w:pPr>
        <w:pStyle w:val="Normal"/>
        <w:rPr>
          <w:rFonts w:ascii="Verdana" w:hAnsi="Verdana" w:cs="Verdana"/>
        </w:rPr>
      </w:pPr>
      <w:r>
        <w:rPr>
          <w:rFonts w:cs="Verdana" w:ascii="Verdana" w:hAnsi="Verdana"/>
        </w:rPr>
        <w:t>Если скорость фазирования Партики между 3 последовательностями линий вспышки, которые составляют поле Меркабы, достигает определенного соотношения, поля Меркабы расширяются, чтобы включать в себя скалярные волновые паттерны других размерных частотных диапазонов (дополнительные последовательности линий вспышки или дополнительная энергия с другими частями Ритмы фазировки.). Когда трехмерное поле Меркабы расширяется и включает больше измерений частоты, сферическая область в поле Меркаба открывается для других измерений, временных циклов и плотностей материи. Поля Меркабы, которые образуют Звездные врата и временные порталы, перемещаются через заданные вариации фазовых ритмов Партики в пределах своего трехмерного временного цикла. В определенных заданных точках каждого Континуума Времени поля планет и звездных тел Меркаба достигают определенных соотношений ритма последовательности мгновенных линий, которые все являются потоком Сферической электромагнитной области, в которой расположена планета, для приема и интеграции частоты из других мест в Матрица времени. Эта часть планетарного Континуума Времени называется ЦИКЛом ЗВЕЗДНЫХ АКТИВАЦИЙ. Во время циклов звездной активации поле Меркаба в ядре планеты открывается для получения энергии из других Гармонических вселенных, а Звездные врата и временные порталы Планетарного комплекса тамплиеров открываются в межпланетную, межгалактическую, а иногда и в систему Вселенского комплекса тамплиеров.</w:t>
      </w:r>
    </w:p>
    <w:p>
      <w:pPr>
        <w:pStyle w:val="Normal"/>
        <w:rPr>
          <w:rFonts w:ascii="Verdana" w:hAnsi="Verdana" w:cs="Verdana"/>
        </w:rPr>
      </w:pPr>
      <w:r>
        <w:rPr>
          <w:rFonts w:cs="Verdana" w:ascii="Verdana" w:hAnsi="Verdana"/>
        </w:rPr>
        <w:t>Когда поле Звездо-Тетраэдр Меркаба в ядре планеты открывается во время Цикла Звездных Активаций, внутри Планетарного Шаблона Проявления происходит ряд систематических изменений. Природные поля Меркабы контролируют набор, основные вибрации и ритмы колебаний трехмерной молекулярной структуры планеты; ритм колебания-колебания контролирует УГЛОВОЕ ВРАЩЕНИЕ СПИНА ЧАСТИЦ или угол оси, на которой вращаются частицы. Угловое вращение спина частиц определяет УРОВЕНЬ ПЛОТНОСТИ ВЕЩЕСТВА планетарной молекулярной структуры и всех вещей на планете. По мере того, как поля Меркаба в ядре планеты втягиваются в частоту более высоких измерений, ВИХИ (спирали) электромагнитной энергии, которые естественным образом питают трехмерную энергию через планетарное тело, начинают передавать частоты более высоких измерений в Планетарный комплекс тамплиеров. Когда КРИТИЧЕСКАЯ МАССА энергий более высоких измерений (энергия с более быстрым ритмом фазирования Партики) входит в Шаблон Проявления планеты, Поле Меркаба в ядре планеты полностью сливается с Полями Меркабы в ядрах Двойников планеты в Плотностях более высоких измерений. Планетарное Поле Меркаба набирает скорость, чтобы соответствовать скорости вращения Поля Меркабы в высших размерных гармониках, постепенно смещая угловое вращение вращения частиц планеты, чтобы соответствовать скорости вращения планеты на следующем уровне плотности. Благодаря этому процессу сливаются Уровни Плотности планетарного молекулярного тела. Слияние различных гармоник плотности материи внутри проявленного тела изменяет уровень трехмерной плотности материи на менее плотное состояние. Он создает период СМЕШИВАНИЯ ИЗМЕРЕНИЙ, УСКОРЕНИЯ ВРЕМЕНИ И НЕПРЕРЫВНОГО СЛИЯНИЯ ВРЕМЕНИ между различными уровнями проявления планетарного тела и обеспечивает свободный проход через Звездные Врата и Порталы времени Комплекса Планетарных Тамплиеров. Цикл Звездной Активации начинается с открытия ПЛАНЕТАРНЫХ Вихрей и завершается открытием Звездных Врат в Поле Меркаба в Планетарном Ядре.</w:t>
      </w:r>
    </w:p>
    <w:p>
      <w:pPr>
        <w:pStyle w:val="Normal"/>
        <w:rPr/>
      </w:pPr>
      <w:r>
        <w:rPr>
          <w:rFonts w:cs="Verdana" w:ascii="Verdana" w:hAnsi="Verdana"/>
        </w:rPr>
        <w:t xml:space="preserve">Внутри планетарного тела есть 7 ПЕРВИЧНЫХ Вихрей (и множество вторичных вихрей), которые естественным образом подпитывают энергией Планетарный Шаблон Проявления. Обычно открыты только 3 Первичных Вихря, которые питают 3 измерения энергии в Планетарный Шаблон Проявления, чтобы поддерживать постоянную естественную структуру Формы планеты по мере ее развития во времени. Во время Циклов Звездных Активаций 4 спящих Первичных Вихря на Планете постепенно оживают, передавая частоты более высоких измерений, входящие в ядро </w:t>
      </w:r>
      <w:r>
        <w:rPr>
          <w:rFonts w:cs="Arial" w:ascii="Arial" w:hAnsi="Arial"/>
        </w:rPr>
        <w:t>​​</w:t>
      </w:r>
      <w:r>
        <w:rPr>
          <w:rFonts w:cs="Verdana" w:ascii="Verdana" w:hAnsi="Verdana"/>
        </w:rPr>
        <w:t>планеты, по всей энергетической и молекулярной структуре планеты. 6 Первичных Вихрей на планете образуются в ТОЧКАХ ПЕРВИЧНОЙ ОСИ, которые образованы 3 переплетенными Последовательностями Линии Вспышки, из которых состоит Поле Меркабы в ядре планеты. Седьмой первичный вихрь формируется в точке, где вертикальная ось поля Меркаба планеты соединяется с вертикальной осью поля Меркаба от Копии планеты в следующей Гармонике Плотности Материи. Каждый из 7 основных вихрей расположен в определенной географической области на физическом и энергетическом теле планеты.</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Открытие печатей</w:t>
      </w:r>
    </w:p>
    <w:p>
      <w:pPr>
        <w:pStyle w:val="Normal"/>
        <w:rPr>
          <w:rFonts w:ascii="Verdana" w:hAnsi="Verdana" w:cs="Verdana"/>
        </w:rPr>
      </w:pPr>
      <w:r>
        <w:rPr>
          <w:rFonts w:cs="Verdana" w:ascii="Verdana" w:hAnsi="Verdana"/>
        </w:rPr>
        <w:t>График открытия и закрытия 7 основных вихрей Земли</w:t>
      </w:r>
    </w:p>
    <w:p>
      <w:pPr>
        <w:pStyle w:val="Normal"/>
        <w:rPr/>
      </w:pPr>
      <w:r>
        <w:rPr>
          <w:rFonts w:cs="Verdana" w:ascii="Verdana" w:hAnsi="Verdana"/>
        </w:rPr>
        <w:t>© 5/1999 Аша-яна Дин</w:t>
      </w:r>
    </w:p>
    <w:p>
      <w:pPr>
        <w:pStyle w:val="Normal"/>
        <w:rPr>
          <w:rFonts w:ascii="Verdana" w:hAnsi="Verdana" w:cs="Verdana"/>
        </w:rPr>
      </w:pPr>
      <w:r>
        <w:rPr>
          <w:rFonts w:cs="Verdana" w:ascii="Verdana" w:hAnsi="Verdana"/>
        </w:rPr>
        <w:t>Выравнивание Звездного Моста наполняет Землю волновыми спектрами все более высоких измерений, вызывая постепенное раскрытие частотных барьеров семи первичных вихрей Земли. Когда каждый вихрь открывается, пространственные волновые спектры, связанные с этим вихрем, начинают проходить через электромагнитные поля Земли, постепенно повышая ритм пульсации частиц планеты, создавая биофизическое ускорение времени и период пространственного смешения, которое влияет на все на планете. В областях, где электромагнитные поля Земли не сбалансированы, может произойти тектоническое растрескивание. Отверстия вихрей влияют на климатические модели и ДНК биологических форм жизни.</w:t>
      </w:r>
    </w:p>
    <w:p>
      <w:pPr>
        <w:pStyle w:val="Normal"/>
        <w:rPr>
          <w:rFonts w:ascii="Verdana" w:hAnsi="Verdana" w:cs="Verdana"/>
        </w:rPr>
      </w:pPr>
      <w:r>
        <w:rPr>
          <w:rFonts w:cs="Verdana" w:ascii="Verdana" w:hAnsi="Verdana"/>
        </w:rPr>
        <w:t>Сфокусированная групповая работа с энергией с использованием техники кейлонской науки может помочь земным</w:t>
      </w:r>
    </w:p>
    <w:p>
      <w:pPr>
        <w:pStyle w:val="Normal"/>
        <w:rPr>
          <w:rFonts w:ascii="Verdana" w:hAnsi="Verdana" w:cs="Verdana"/>
        </w:rPr>
      </w:pPr>
      <w:r>
        <w:rPr>
          <w:rFonts w:cs="Verdana" w:ascii="Verdana" w:hAnsi="Verdana"/>
        </w:rPr>
        <w:t xml:space="preserve">Электромагнитные поля для уравновешивания, уменьшая возможность тектонического разрушения.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Звездные врата, универсальная катара, щиты и печати планетарного тамплиера и Меркаба</w:t>
      </w:r>
    </w:p>
    <w:p>
      <w:pPr>
        <w:pStyle w:val="Normal"/>
        <w:rPr>
          <w:rFonts w:ascii="Verdana" w:hAnsi="Verdana" w:cs="Verdana"/>
        </w:rPr>
      </w:pPr>
      <w:r>
        <w:rPr>
          <w:rFonts w:cs="Verdana" w:ascii="Verdana" w:hAnsi="Verdana"/>
        </w:rPr>
        <w:t>12 ПЕРВИЧНЫХ ЗВЕЗДНЫХ ВОРОТ УНИВЕРСАЛЬНОГО ХРАМНОГО КОМПЛЕКСА соединяются с Землей через Залы Звездных Врат Аменти в ядре Земли. Универсальные Звездные Врата расположены во вселенных Матрицы Времени, следуя основным математическим и геометрическим схемам скалярных волн в 15-мерном ШАБЛОНЕ УНИВЕРСАЛЬНОГО ПРОЯВЛЕНИЯ. Основная структура Универсального Шаблона Проявления, или ПЕРВИЧНОГО ПОРЯДКА, построена на организации скалярных сеток, называемых УНИВЕРСАЛЬНОЙ СЕТКОЙ КАТАРЫ. В проекте сетки Катара для Космического и Универсального Шаблона Проявления есть 12 основных точек консолидированной энергии, которые образуют Звездные Врата, называемые СИГНЕТАМИ, которые образуют первые 12 конфигураций взаимосвязи Последовательности Флэш-Линии в Матрице Энергии и в пределах 15-мерных Матриц времени. . Для того, чтобы войти в проявление внутри Матрицы Времени, Шаблоны Проявления всех форм, от макрокосмического до микрокосмического, организованы на основе энергетических взаимоотношений этого Первоначального Порядка. Шаблон проявления для каждой проявленной формы и существа построен на одной 12-точечной решетке катары в энергетической матрице и другой 12-ти пунктовой решетке катары в 15-мерной системе временной матрицы.</w:t>
      </w:r>
    </w:p>
    <w:p>
      <w:pPr>
        <w:pStyle w:val="Normal"/>
        <w:rPr>
          <w:rFonts w:ascii="Verdana" w:hAnsi="Verdana" w:cs="Verdana"/>
        </w:rPr>
      </w:pPr>
      <w:r>
        <w:rPr>
          <w:rFonts w:cs="Verdana" w:ascii="Verdana" w:hAnsi="Verdana"/>
        </w:rPr>
        <w:t>Первичные Звездные Врата Универсального Комплекса Тамплиеров расположены в Первичном Ордене Решетки Катара, с 3 Первичными Звездными Вратами, проявляющимися в каждой из 5 Гармоник Плотности Материи в 15-мерной Матрице Времени. Первые 3 Звездных Врата Плотности 5 (измерения 13-15) представляют собой скалярные волновые решетки анте-материи, из которых проявляются Звездные Врата в Плотности материи полей низших измерений. Звездные врата 3 Плотности-5 - это первые 3 Звездные врата с шаблоном космического проявления. 12 ПЕРВИЧНЫХ ЗВЕЗДНЫХ ВОРОТ, или СИГНЕТОВ, в Универсальном шаблоне проявления для Матрицы времени и Решетки Катара для всех творений в Матрице времени, соединяются с Матрицей Космической Энергии через 3 Звездных Врата в Плотности 5. Переход вне времени Матрица в безразмерную Энергетическую Матрицу требует прохождения через Врата 3 Плотности - 5 Звезд. Прохождение через Звездные Врата Плотности-5 - это технический и истинный смысл в концепциях Духовного Вознесения и возвращения к Единству с Источником или Богом. В шаблоне универсального проявления каждое из трехмерных полей реальности, образованных 5 гармоническими вселенными, построено на меньшем шаблоне проявления и решетке катары, содержащихся в более крупном шаблоне универсального проявления. Трехмерный шаблон проявления гармонической Вселенной называется СКАЛЯРНЫМ ЩИТОМ. Универсальная Решетка Катара циркулирует энергию через Универсальный Шаблон Проявления и 5 меньших Скалярных Щитов Гармонических Вселенных. Трехмерные скалярные щиты 5-ти гармонических вселенных распространяют энергию через галактические, планетарные и личные Шаблоны Проявления всех вещей внутри них посредством Поля Меркаба.</w:t>
      </w:r>
    </w:p>
    <w:p>
      <w:pPr>
        <w:pStyle w:val="Normal"/>
        <w:rPr>
          <w:rFonts w:ascii="Verdana" w:hAnsi="Verdana" w:cs="Verdana"/>
        </w:rPr>
      </w:pPr>
      <w:r>
        <w:rPr>
          <w:rFonts w:cs="Verdana" w:ascii="Verdana" w:hAnsi="Verdana"/>
        </w:rPr>
        <w:t>Шаблоны Проявления всего, что проявляется во Временной Матрице, построены на микрокосмических отражениях 12-точечной Универсальной Решетки Катары и 5 Скалярных Щитов каждой Гармонической Вселенной. Шаблон Проявления каждой планеты и звездного тела упорядочен по структуре из 5 ПЛАНЕТАРНЫХ СКАЛЯРНЫХ ЩИТОВ, каждый из которых проявляется как трехмерный сферический электромагнитный домен, внутри которого проявляется молекулярное тело. 5-й Планетарный Щит - это Матрица Анте-материи Плотности-5, сформированная Сеткой Космической Катары. Четыре ПЕРВИЧНЫХ ПЛАНЕТАРНЫХ ЩИТА - это шаблоны проявления скалярных волн, сформированные Универсальной Сеткой Катара Временной Матрицы. 4-й Планетарный Щит является шаблоном проявления для пре-материального тела планеты Плотностью-4, которое содержит первоначально предназначенный ОРГАНИЧЕСКИЙ ОТПЕЧАТАН для естественной эволюции планеты во времени в Плотностях ниже. Органический Отпечаток проявленной формы представляет собой первоначальное расположение скалярные волны и Партийные Фазирующие Ритмы через проявление входят, что является паттерном, необходимым для эволюции вне проявленных плотностей. ПЛАНЕТАРНЫЙ ОРГАНИЧЕСКИЙ ОТПЕЧАТЛЕНИЕ, который составляет естественное, органическое выравнивание планеты по отношению к Печатным Звездным Вратам Универсальной Решетки Катара, удерживается на 12-м уровне Планетарного Щита Плотности-4. Скалярный щит Плотности-4 шаблона проявления называется МАХАРИЧЕСКИМ ЩИТОМ. 4 Первичных Планетарных Щита Плотностей 1-4 (размеры 1-12) каждый соединяются с 3 из 12 ЗВЕЗДНЫХ ВОРОТ СИГНЕТА внутри Универсальной Решетки Катара. Каждый Планетарный Щит построен на 3-х ПЛАНЕТАРНЫХ ЗВЕЗДНЫХ ВРАТАХ, которые регулируют поток межпространственной энергии от Вселенских Звездных Врат через Внутреннее Поле Меркаба в Планетарном Ядре. Планетарное тело в каждой Гармонической Вселенной проявляется на 1 Планетарном Щите. На каждом планетарном теле 3 ПЛАНЕТАРНЫХ ЗВЕЗДНЫХ ВРАТА являются ЦЕНТРАМИ УПРАВЛЕНИЯ КОМПЛЕКСОМ ПЛАНЕТАРНОГО ХРАМА.</w:t>
      </w:r>
    </w:p>
    <w:p>
      <w:pPr>
        <w:pStyle w:val="Normal"/>
        <w:rPr>
          <w:rFonts w:ascii="Verdana" w:hAnsi="Verdana" w:cs="Verdana"/>
        </w:rPr>
      </w:pPr>
      <w:r>
        <w:rPr>
          <w:rFonts w:cs="Verdana" w:ascii="Verdana" w:hAnsi="Verdana"/>
        </w:rPr>
        <w:t>3 Планетные Перстни Планетарного Скалярного Щита Земли расположены в 3 физически разных географических точках на Земле, которые называются САЙТАМИ СИГНЕТА Планетарного комплекса тамплиеров. Сайты-печатки контролируют проявление и функционирование всех планетарных Вихрей, Лей-Линий и Полей Меркабы в переплетенной энергетической системе, на которой проявляется молекулярная структура планеты. 3 Звездных Врата-Печатки внутри Планетарного Щита остаются бездействующими в течение тех частей планетарного Континуума Времени, когда Циклы Звездной Активации не происходят. Из 3-х звездных ворот-печаток внутри планетарного щита центральная-печатка соединяется непосредственно с вертикальной осью поля Меркаба в ядре планеты и контролирует работу основного поля Меркаба, планетарного щита и двух других звездных ворот-печатей. Центральная печатка называется ТОЧКА ГРУ-АЛ. Географическое положение на планете, которое соответствует Печатке Пункта ГРУ-АЛ на Планетарном Щите, является ЦЕНТРАЛЬНОЙ ПЛОЩАДКОЙ КОНТРОЛЯ для всего Комплекса Планетарных Тамплиеров. В продвинутых, до древних цивилизациях, которые развивались на Земле во времена, когда были открыты Планетарные Звездные Врата, Зона ГРУ-АЛ всегда была местом ГЛАВНЫХ ХРАМОВ ГЕНЕРАТОРА ЭНЕРГИИ, через которые регулировались глобальные системы свободной энергии и проход через Звездные Врата. Основная провинция древней атлантической цивилизации, а также все основные культурные центры до древних времен были построены на месте расположения печатей ГРУ-АЛ.</w:t>
      </w:r>
    </w:p>
    <w:p>
      <w:pPr>
        <w:pStyle w:val="Normal"/>
        <w:rPr/>
      </w:pPr>
      <w:r>
        <w:rPr>
          <w:rFonts w:cs="Verdana" w:ascii="Verdana" w:hAnsi="Verdana"/>
        </w:rPr>
        <w:t xml:space="preserve">Дремлющие звездные врата с печаткой служат в качестве ПЕЧАТИ СКАЛЯРНОЙ ЧАСТОТЫ внутри Планетарного Щита, блокируя частоту более высоких измерений, чтобы держать планету ФАЗОВОЙ ЗАБЛОКИРОВКОЙ или энергетически «запертой» в ее гармоническом временном цикле Эйиаго. Во время Циклов Звездной Активации Печатная Печать ГРУ-АЛ внутри Планетарного Щита высвобождается и открывается из-за притока критической массы частот более высоких измерений, что происходит, когда планета входит в период времени, называемый ДОРЕАДЕШИ, приближающийся к завершению. его набор Euiago Time Cycle. Когда планета приближается к своему Дореадеши, цикл Звездной Активации начнется, если Поле Меркаба в ядре планеты вращается достаточно быстро, чтобы вертикально соединиться с Полем Меркаба в ядре Центрального Солнца в локальной галактике планеты. Вертикальное соединение осей планет и Солнечного Поля Меркабы называется ЗАЗЕМЛЕНИЕМ ЗВЕЗДНОГО МОСТА. Посредством этого процесса Поля Меркабы высших размерных Гармонических Вселенных могут связываться с планетой через Солнечное Поле Меркабы, создавая буквальный мост межпространственной звездной скалярной частоты, проходящей через спектры солнечного света, между уровнями плотности материи и временными циклами Матрица времени. Как только Звездный Мост садится на Планетарные Щиты, и Поле Меркаба в ядре планеты входит в электромагнитную фазовую синхронизацию вертикальной оси с Солнечным Полем Меркабы, начинается Цикл Звездной Активации. Когда Звездный Мост закрепляется, печать-Перстень ГРУ-АЛ в Планетарном Щите высвобождается, открывая Планетарные Щиты и ядро </w:t>
      </w:r>
      <w:r>
        <w:rPr>
          <w:rFonts w:cs="Arial" w:ascii="Arial" w:hAnsi="Arial"/>
        </w:rPr>
        <w:t>​​</w:t>
      </w:r>
      <w:r>
        <w:rPr>
          <w:rFonts w:cs="Verdana" w:ascii="Verdana" w:hAnsi="Verdana"/>
        </w:rPr>
        <w:t>Поля Меркабы для прогрессивного притока частоты от Гармоник Плотности Материи более высоких измерений. Цикл Звездной Активации не может быть остановлен после того, как он начался, независимо от того, готов ли Планетарный Щит удерживать и правильно синтезировать новые частоты более высоких измерений. Если 3 планетарных щита 3-х планетных копий от Плотности-1 до Плотности-3 несут искажения, и их скалярные волновые конфигурации отличаются от таковых в 12-м махарическом щите материи Органического отпечатка Плотности-4, главные экологические, климатические и тектонические проблемы могут возникнуть на планете во время циклов звездной активации. Такие проблемы Искажения Планетарного Щита, которые вызывают электромагнитный дисбаланс во всей планетарной энергетической системе, могут быть решены путем использования Комплекса Планетарных Тамплиеров для перестройки скалярных волновых паттернов Планетарных Щитов с их 12-мерным Органическим Отпечатком Махарического Щита, как Планетарный тамплиер постепенно входит в активацию.</w:t>
      </w:r>
    </w:p>
    <w:p>
      <w:pPr>
        <w:pStyle w:val="Normal"/>
        <w:rPr/>
      </w:pPr>
      <w:r>
        <w:rPr>
          <w:rFonts w:cs="Verdana" w:ascii="Verdana" w:hAnsi="Verdana"/>
        </w:rPr>
        <w:t xml:space="preserve">В Циклах Звездной Активации перстень ГРУ-АЛ сначала получает межпространственные частоты из Солнечного Поля Меркабы и собирает их в пределах Планетарного Щита, пока полные 12 субчастотных полос из следующего измерения не будут переданы через Солнечную Меркабу. Энергетические субгармоники 12-го измерения существуют в форме омни-полярных трехтональных стоячих волн звуковой вибрации, частота 12-го измерения называется ПРЕДМАТЕРИАЛЬНЫМ ПЛАЗМЕННЫМ ЛУЧОМ. Когда Плазменный Луч 12-го Подчастотного диапазона следующей Последовательности Пространственной Флэш-Линии входит в Планетарный Щит, Печать-Печать ГРУ-АЛ открывается и втягивает Плазменный Луч в центральное Поле Меркаба планеты. Прием Плазменного Луча создает прогрессивное ускорение скорости вращения Поля Меркаба, пока оно не будет соответствовать скорости вращения Поля Меркабы в Копии планеты на следующем уровне Плотности Материи. Плазменный Луч, входящий в ядро </w:t>
      </w:r>
      <w:r>
        <w:rPr>
          <w:rFonts w:cs="Arial" w:ascii="Arial" w:hAnsi="Arial"/>
        </w:rPr>
        <w:t>​​</w:t>
      </w:r>
      <w:r>
        <w:rPr>
          <w:rFonts w:cs="Verdana" w:ascii="Verdana" w:hAnsi="Verdana"/>
        </w:rPr>
        <w:t xml:space="preserve">планетарного поля Меркаба, начинает ускоренный цикл слияния биполярных частиц-частиц и частиц-античастиц в шаблоне планетарного проявления, в результате чего части шаблона планетарного проявления возвращаются к своей первоначальной Плотности-5. Омни-полярная анте-материальная форма Трехтональной волны. Этот процесс ускоренного слияния внутри Шаблона Планетарного Проявления постепенно и буквально де-проявляет части молекулярного тела планеты, которые построены на трансмутирующих частях Шаблона Проявления. Уровень плотности материи планеты и всего, что на ней, трансмутируется в менее плотное состояние материи, и планета переходит из своего временного цикла Эйиаго с более низким измерением плотности во временной цикл Эйиаго следующей Гармонической Вселенной вверх на 15-мерном уровне. Масштаб. После того, как Звездные Врата-Перстень ГРУ-Аль открылись и Плазменный Луч вошел в ядро </w:t>
      </w:r>
      <w:r>
        <w:rPr>
          <w:rFonts w:cs="Arial" w:ascii="Arial" w:hAnsi="Arial"/>
        </w:rPr>
        <w:t>​​</w:t>
      </w:r>
      <w:r>
        <w:rPr>
          <w:rFonts w:cs="Verdana" w:ascii="Verdana" w:hAnsi="Verdana"/>
        </w:rPr>
        <w:t>планетарного поля Меркаба, меньшие ПЕЧАТИ ЧАСТОТЫ внутри Планетарных Щитов, которые контролируют Планетарные Вихри, также начинают свой цикл высвобождения. 4 бездействующих Вихря из 7 Первичных Планетарных Вихрей постепенно открываются в событии, известном как «Открытие Семи Печатей». Открытие 7 первичных вихрей постепенно приводит к слиянию 5 скалярных щитов и 5 сферических электромагнитных доменов каждого уровня плотности планеты и ее двойников. 12 Первичных Звездных Врат Вселенской Решетки Катара постепенно открываются в центральное Поле Меркаба планеты, и весь Планетарный Комплекс Тамплиеров приводится в межпространственную активацию, создавая состояние, известное как ВХОД ПЛАНЕТЫ в МЕРКАБУ.</w:t>
      </w:r>
    </w:p>
    <w:p>
      <w:pPr>
        <w:pStyle w:val="Normal"/>
        <w:rPr>
          <w:rFonts w:ascii="Verdana" w:hAnsi="Verdana" w:cs="Verdana"/>
        </w:rPr>
      </w:pPr>
      <w:r>
        <w:rPr>
          <w:rFonts w:cs="Verdana" w:ascii="Verdana" w:hAnsi="Verdana"/>
        </w:rPr>
        <w:t>Планетарный автомобиль Merkaba</w:t>
      </w:r>
    </w:p>
    <w:p>
      <w:pPr>
        <w:pStyle w:val="Normal"/>
        <w:rPr>
          <w:rFonts w:ascii="Verdana" w:hAnsi="Verdana" w:cs="Verdana"/>
        </w:rPr>
      </w:pPr>
      <w:r>
        <w:rPr>
          <w:rFonts w:cs="Verdana" w:ascii="Verdana" w:hAnsi="Verdana"/>
        </w:rPr>
        <w:t>Земля «входит в Меркабу» в виде планетарных щитов и 4 уровней плотности материи (12 измерений)</w:t>
      </w:r>
    </w:p>
    <w:p>
      <w:pPr>
        <w:pStyle w:val="Normal"/>
        <w:rPr>
          <w:rFonts w:ascii="Verdana" w:hAnsi="Verdana" w:cs="Verdana"/>
        </w:rPr>
      </w:pPr>
      <w:r>
        <w:rPr>
          <w:rFonts w:cs="Verdana" w:ascii="Verdana" w:hAnsi="Verdana"/>
        </w:rPr>
        <w:t>постепенно сливаются во время циклов звездных активаций</w:t>
      </w:r>
    </w:p>
    <w:p>
      <w:pPr>
        <w:pStyle w:val="Normal"/>
        <w:rPr>
          <w:rFonts w:ascii="Verdana" w:hAnsi="Verdana" w:cs="Verdana"/>
        </w:rPr>
      </w:pPr>
      <w:r>
        <w:rPr>
          <w:rFonts w:cs="Verdana" w:ascii="Verdana" w:hAnsi="Verdana"/>
        </w:rPr>
        <w:t>Спирали Меркабы</w:t>
      </w:r>
    </w:p>
    <w:p>
      <w:pPr>
        <w:pStyle w:val="Normal"/>
        <w:rPr>
          <w:rFonts w:ascii="Verdana" w:hAnsi="Verdana" w:cs="Verdana"/>
        </w:rPr>
      </w:pPr>
      <w:r>
        <w:rPr>
          <w:rFonts w:cs="Verdana" w:ascii="Verdana" w:hAnsi="Verdana"/>
        </w:rPr>
        <w:t xml:space="preserve">1. Спирали Меркабы - это наборы электромагнитных спиралей, вращающихся в противоположных направлениях, которые окружают все формы материи в размерных системах. Они образуют форму Звездного тетраэдра.              </w:t>
      </w:r>
    </w:p>
    <w:p>
      <w:pPr>
        <w:pStyle w:val="Normal"/>
        <w:rPr>
          <w:rFonts w:ascii="Verdana" w:hAnsi="Verdana" w:cs="Verdana"/>
        </w:rPr>
      </w:pPr>
      <w:r>
        <w:rPr>
          <w:rFonts w:cs="Verdana" w:ascii="Verdana" w:hAnsi="Verdana"/>
        </w:rPr>
        <w:t xml:space="preserve">2. Спирали Меркабы служат для извлечения энергии (в форме частоты) из объединенных полей измерений в морфогенетическое поле формы, постепенно расширяя форму посредством увеличения частоты. Спирали Меркабы втягивают микрочастицы Партикум и Партика в морфогенетическое поле, создавая основу частицы формы, следуя плану, установленному морфогенетическим полем. По мере того как морфогенетическое поле расширяется, форма эволюционирует вверх / расширяется наружу через размерную шкалу.              </w:t>
      </w:r>
    </w:p>
    <w:p>
      <w:pPr>
        <w:pStyle w:val="Normal"/>
        <w:rPr>
          <w:rFonts w:ascii="Verdana" w:hAnsi="Verdana" w:cs="Verdana"/>
        </w:rPr>
      </w:pPr>
      <w:r>
        <w:rPr>
          <w:rFonts w:cs="Verdana" w:ascii="Verdana" w:hAnsi="Verdana"/>
        </w:rPr>
        <w:t xml:space="preserve">3. Существуют пространственные спирали Меркабы и спирали Меркабы гармонической вселенной. Гармонические Спирали Меркабы структурированы таким образом, что в периоды Звездной Активации Спирали выравниваются по вертикальной оси, позволяя Гармоническим Вселенным сближаться.              </w:t>
      </w:r>
    </w:p>
    <w:p>
      <w:pPr>
        <w:pStyle w:val="Normal"/>
        <w:rPr>
          <w:rFonts w:ascii="Verdana" w:hAnsi="Verdana" w:cs="Verdana"/>
        </w:rPr>
      </w:pPr>
      <w:r>
        <w:rPr>
          <w:rFonts w:cs="Verdana" w:ascii="Verdana" w:hAnsi="Verdana"/>
        </w:rPr>
        <w:t xml:space="preserve">4. Постепенное высвобождение Звездных Кристаллов и Печатей Семенного Кристалла, открытие планетарных Вихрей и слияние Планетарных Щитов снимает фазовый замок на размерной и планетарной Спирали Меркабы. Это позволяет пространственной и гармонической спиралям Меркабы слиться, а Гармоническим спиралям Меркабы - слиться, чтобы сформировать Колесницу Меркабы.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Звездный мост</w:t>
      </w:r>
    </w:p>
    <w:p>
      <w:pPr>
        <w:pStyle w:val="Normal"/>
        <w:rPr/>
      </w:pPr>
      <w:r>
        <w:rPr>
          <w:rFonts w:cs="Verdana" w:ascii="Verdana" w:hAnsi="Verdana"/>
        </w:rPr>
        <w:t>© 2000 Аша-яна Дин</w:t>
      </w:r>
    </w:p>
    <w:p>
      <w:pPr>
        <w:pStyle w:val="Normal"/>
        <w:rPr>
          <w:rFonts w:ascii="Verdana" w:hAnsi="Verdana" w:cs="Verdana"/>
        </w:rPr>
      </w:pPr>
      <w:r>
        <w:rPr>
          <w:rFonts w:cs="Verdana" w:ascii="Verdana" w:hAnsi="Verdana"/>
        </w:rPr>
        <w:t>Слияние универсальных гармонических спиралей Меркабы (трехмерные электромагнитные спирали из каждой</w:t>
      </w:r>
    </w:p>
    <w:p>
      <w:pPr>
        <w:pStyle w:val="Normal"/>
        <w:rPr>
          <w:rFonts w:ascii="Verdana" w:hAnsi="Verdana" w:cs="Verdana"/>
        </w:rPr>
      </w:pPr>
      <w:r>
        <w:rPr>
          <w:rFonts w:cs="Verdana" w:ascii="Verdana" w:hAnsi="Verdana"/>
        </w:rPr>
        <w:t>из пяти гармонических вселенных / уровней плотности материи в нашей 15-мерной временной матрице) формирует</w:t>
      </w:r>
    </w:p>
    <w:p>
      <w:pPr>
        <w:pStyle w:val="Normal"/>
        <w:rPr>
          <w:rFonts w:ascii="Verdana" w:hAnsi="Verdana" w:cs="Verdana"/>
        </w:rPr>
      </w:pPr>
      <w:r>
        <w:rPr>
          <w:rFonts w:cs="Verdana" w:ascii="Verdana" w:hAnsi="Verdana"/>
        </w:rPr>
        <w:t>Звездный мост спиральных межзвездных токов, которые объединяют 15-мерные частотные поля во время</w:t>
      </w:r>
    </w:p>
    <w:p>
      <w:pPr>
        <w:pStyle w:val="Normal"/>
        <w:rPr>
          <w:rFonts w:ascii="Verdana" w:hAnsi="Verdana" w:cs="Verdana"/>
        </w:rPr>
      </w:pPr>
      <w:r>
        <w:rPr>
          <w:rFonts w:cs="Verdana" w:ascii="Verdana" w:hAnsi="Verdana"/>
        </w:rPr>
        <w:t>Циклы звездных активаций.</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 Одна 15-мерная матрица              </w:t>
      </w:r>
    </w:p>
    <w:p>
      <w:pPr>
        <w:pStyle w:val="Normal"/>
        <w:rPr>
          <w:rFonts w:ascii="Verdana" w:hAnsi="Verdana" w:cs="Verdana"/>
        </w:rPr>
      </w:pPr>
      <w:r>
        <w:rPr>
          <w:rFonts w:cs="Verdana" w:ascii="Verdana" w:hAnsi="Verdana"/>
        </w:rPr>
        <w:t xml:space="preserve">2. Пространственные спирали Меркабы (электромагнитные поля, вращающиеся в противоположных направлениях).              </w:t>
      </w:r>
    </w:p>
    <w:p>
      <w:pPr>
        <w:pStyle w:val="Normal"/>
        <w:rPr>
          <w:rFonts w:ascii="Verdana" w:hAnsi="Verdana" w:cs="Verdana"/>
        </w:rPr>
      </w:pPr>
      <w:r>
        <w:rPr>
          <w:rFonts w:cs="Verdana" w:ascii="Verdana" w:hAnsi="Verdana"/>
        </w:rPr>
        <w:t xml:space="preserve">3. Вертикальные оси Merkaba циклически меняются и выравниваются.              </w:t>
      </w:r>
    </w:p>
    <w:p>
      <w:pPr>
        <w:pStyle w:val="Normal"/>
        <w:rPr>
          <w:rFonts w:ascii="Verdana" w:hAnsi="Verdana" w:cs="Verdana"/>
        </w:rPr>
      </w:pPr>
      <w:r>
        <w:rPr>
          <w:rFonts w:cs="Verdana" w:ascii="Verdana" w:hAnsi="Verdana"/>
        </w:rPr>
        <w:t xml:space="preserve">4. Каждые 26 556 лет вертикальные оси выравниваются, чтобы создать Звездный мост - спиральный мост межпространственной частоты, который движется вниз от Звездной системы Андромеды через Орион, Арктур, Сириус и Плеяды и соединяется с Землей через солнечные электромагнитные поля. если пульсация частицы ядра Земли достаточно быстра.              </w:t>
      </w:r>
    </w:p>
    <w:p>
      <w:pPr>
        <w:pStyle w:val="Normal"/>
        <w:rPr>
          <w:rFonts w:ascii="Verdana" w:hAnsi="Verdana" w:cs="Verdana"/>
        </w:rPr>
      </w:pPr>
      <w:r>
        <w:rPr>
          <w:rFonts w:cs="Verdana" w:ascii="Verdana" w:hAnsi="Verdana"/>
        </w:rPr>
        <w:t xml:space="preserve">5. Даты выравнивания 4-х сегментов Звездного моста.              </w:t>
      </w:r>
    </w:p>
    <w:p>
      <w:pPr>
        <w:pStyle w:val="Normal"/>
        <w:rPr>
          <w:rFonts w:ascii="Verdana" w:hAnsi="Verdana" w:cs="Verdana"/>
        </w:rPr>
      </w:pPr>
      <w:r>
        <w:rPr>
          <w:rFonts w:cs="Verdana" w:ascii="Verdana" w:hAnsi="Verdana"/>
        </w:rPr>
        <w:t xml:space="preserve">Земля «заземила Звездный мост» в планетарных щитах и </w:t>
      </w:r>
      <w:r>
        <w:rPr>
          <w:rFonts w:cs="Arial" w:ascii="Arial" w:hAnsi="Arial"/>
        </w:rPr>
        <w:t>​​</w:t>
      </w:r>
      <w:r>
        <w:rPr>
          <w:rFonts w:cs="Verdana" w:ascii="Verdana" w:hAnsi="Verdana"/>
        </w:rPr>
        <w:t>ядре 5 января 2000 г., начиная с первого</w:t>
      </w:r>
    </w:p>
    <w:p>
      <w:pPr>
        <w:pStyle w:val="Normal"/>
        <w:rPr>
          <w:rFonts w:ascii="Verdana" w:hAnsi="Verdana" w:cs="Verdana"/>
        </w:rPr>
      </w:pPr>
      <w:r>
        <w:rPr>
          <w:rFonts w:cs="Verdana" w:ascii="Verdana" w:hAnsi="Verdana"/>
        </w:rPr>
        <w:t>Цикл Звездных Активаций («SAC» - цикл открытия Звездных Врат) будет иметь место на Земле с 208 216 г. до н.э. В</w:t>
      </w:r>
    </w:p>
    <w:p>
      <w:pPr>
        <w:pStyle w:val="Normal"/>
        <w:rPr>
          <w:rFonts w:ascii="Verdana" w:hAnsi="Verdana" w:cs="Verdana"/>
        </w:rPr>
      </w:pPr>
      <w:r>
        <w:rPr>
          <w:rFonts w:cs="Verdana" w:ascii="Verdana" w:hAnsi="Verdana"/>
        </w:rPr>
        <w:t>Современный SAC продолжит свое существование в период с 2000 по 2017 год.</w:t>
      </w:r>
    </w:p>
    <w:p>
      <w:pPr>
        <w:pStyle w:val="Normal"/>
        <w:rPr>
          <w:rFonts w:ascii="Verdana" w:hAnsi="Verdana" w:cs="Verdana"/>
        </w:rPr>
      </w:pPr>
      <w:r>
        <w:rPr>
          <w:rFonts w:cs="Verdana" w:ascii="Verdana" w:hAnsi="Verdana"/>
        </w:rPr>
        <w:t>К вашему сведению</w:t>
      </w:r>
    </w:p>
    <w:p>
      <w:pPr>
        <w:pStyle w:val="Normal"/>
        <w:rPr>
          <w:rFonts w:ascii="Verdana" w:hAnsi="Verdana" w:cs="Verdana"/>
        </w:rPr>
      </w:pPr>
      <w:r>
        <w:rPr>
          <w:rFonts w:cs="Verdana" w:ascii="Verdana" w:hAnsi="Verdana"/>
        </w:rPr>
        <w:t>Анатомия Залов Аменти и Планетарного комплекса тамплиеров</w:t>
      </w:r>
    </w:p>
    <w:p>
      <w:pPr>
        <w:pStyle w:val="Normal"/>
        <w:rPr>
          <w:rFonts w:ascii="Verdana" w:hAnsi="Verdana" w:cs="Verdana"/>
        </w:rPr>
      </w:pPr>
      <w:r>
        <w:rPr>
          <w:rFonts w:cs="Verdana" w:ascii="Verdana" w:hAnsi="Verdana"/>
        </w:rPr>
        <w:t>ЗАЛЫ AMENTI - это набор Звездных Врат в ядре Земли Меркаба. Земля, как и все проявленные тела, существует ВНУТРИ СФЕРИЧЕСКОЙ Электромагнитной Области набора ВНЕШНИХ ПОЛЕЙ МЕРКАБЫ, которые простираются в атмосферу Земли и в космическое пространство. Как и все проявленные тела, Земля также содержит в своей основе ВНУТРЕННЕЕ ПОЛЕ МЕРКАБЫ, которое регулирует функции Шаблона Проявления и Внешних Поля Меркабы. Внутри сферической электромагнитной области внутреннего поля Меркаба Земли существует поле реальности, которое проявляется в физической материи, когда Земля входит во временной цикл Плотности-2 Эйиаго во время циклов звездной активации. По мере того как Семь Первичных Вихрей Комплекса Планетарных Тамплиеров Земли постепенно открываются во время Циклов Звездной Активации, активируются ранее бездействующие Порталы Времени и точки доступа Звездных Врат в различных географических регионах по всему миру. Порталы времени и точки доступа Звездных Врат Комплекса Планетарных Тамплиеров служат ЗОНАМИ ЧАСТОТНОЙ МОДУЛЯЦИИ, создавая Мост Трехмерной Частоты, через который можно совершить физическое путешествие в Залы Аменти. Залы Аменти представляют собой трехмерное поле реальности, которое связывает Матрицу Времени Земли с Матрицей Времени Античастичной Двойной ПАРАЛЛЕЛЬНОЙ ЗЕМЛИ посредством поля средней реальности, называемого ВНУТРЕННЯЯ ЗЕМЛЯ. Доступ к Звездным воротам в ядре Земли осуществляется из 15-мерной временной матрицы средней зоны Внутренней Земли. Когда Звездные Врата открываются в ядре Земли, Порталы Времени, соединяющие Поверхность Земли с Внутренней Землей, физически проявляются как серия взаимосвязанных, выложенных кристаллами Подземных туннелей, которые ведут в подземные камеры Залов Аменти под поверхностью Внутренней Земли. Подземные палаты Внутренней Земли - это массивные подземные ХРАМОВЫЕ КОМПЛЕКСЫ, которые построены вокруг СИГНЕТНОЙ ТОЧКИ ГРУ-АЛ на Планетарном Щите Внутренней Земли. Внутренняя Земля долгое время была заселена людьми Старшей Расы из передовых до древних человеческих культур, которые когда-то процветали на Поверхности Земли. В ожидании следующего естественного Цикла Звездной Активации Земли, расы Внутренней Земли защищали Залы Звездных Врат Аменти и поддерживали Палаты Храма Аменти в течение многих тысяч лет. Во время Циклов Звездных Активаций, порталы времени на поверхности Земли, которые ведут к подземным туннелям доступа Аменти, открываются и физическое путешествие в Залы Аменти могут быть испытаны людьми с определенными уровнями действия в шаблоне ДНК. Продвинутые расы Внутренней Земли используют ТЕХНОЛОГИЮ ЧАСТОТНОГО СКРЫТИЯ, чтобы регулировать порталы доступа к Поверхности Земли, чтобы защитить свой мир от воюющего вторжения людей. Время от времени расы Внутренней Земли будут контактировать с людьми с поверхности, которые демонстрируют духовную зрелость и миролюбивый характер, а иногда позволяют людям с ДНК, способной противостоять частотной модуляции, проходить через подземные туннели для оценки Аменти, чтобы посетить Внутреннюю Землю и палаты храма Аменти.</w:t>
      </w:r>
    </w:p>
    <w:p>
      <w:pPr>
        <w:pStyle w:val="Normal"/>
        <w:rPr>
          <w:rFonts w:ascii="Verdana" w:hAnsi="Verdana" w:cs="Verdana"/>
        </w:rPr>
      </w:pPr>
      <w:r>
        <w:rPr>
          <w:rFonts w:cs="Verdana" w:ascii="Verdana" w:hAnsi="Verdana"/>
        </w:rPr>
        <w:t>Во время Циклов Звездной Активации Планетарный Комплекс Тамплиеров Земли и Храм Аменти на Внутренней Земле открываются для межпространственного спектра. Залы Звездных Врат Аменти имеют 6 Главных Звездных Врат, идущих по вертикальной оси. У Земли есть 3 Главных Звездных Врата, расположенных на Земле в географических точках 3 Участков-печаток. 3 площадки-печатки соединяются напрямую с 3 звездными вратами на Таре, аналоге Плотности-2 Земли, с различными пространственно-временными локациями и звездными системами во Вселенной Плотности-1, а также с другими первичными звездными вратами, временными циклами и звездными системами в пределах плотностей более высоких измерений. Универсальной Решетки Катара. По всему земному шару существует множество других ТОЧЕК ДОСТУПА К ЗВЕЗДНЫМ ВРАТАМ, Вихрей и Порталов Времени, которые соединяются с 3 Основными Звездными Вратами Земли и Храмовыми Комплексами Аменти на Внутренней Земле. Эта глобальная сеть СВЯЩЕННЫХ МЕСТ энергетически взаимосвязана через Планетарные Щиты. В Циклах Звездной Активации открываются точки доступа Аменти, позволяя проходить жизненным формам, шаблон ДНК которых может выдерживать ускоренный приток частоты, который происходит при путешествии Звездных Врат. Залы Звездных Врат Аменти становятся доступными для прохода во время Циклов Звездной Активации только в том случае, если Планетарный Щит Земли может достичь и сохранить электромагнитный баланс своей Материи Махарского Щита Плотности-4. Шаблон предварительного материала часто называют ШАБЛОНОМ ХРИСТОСА. Если Планетарные Решетки Земли не будут должным образом сбалансированы в течение Цикла Звездной Активации, это может привести к климатическим и тектоническим проблемам и даже к катастрофическому физическому сдвигу полюсов. Поскольку Планетарный Комплекс Тамплиеров активируется во время Цикла Звездной Активации, определенные места СВЯТОЙ ПЛОЩАДКИ на планете могут использоваться для ОЧИСТКИ И ПЕРЕПРОГРАММИРОВАНИЯ ПЛАНЕТАРНОГО ЩИТА с использованием ТЕХНОЛОГИЙ ВНУТРЕННЕЙ СКАЛЯРНОЙ МЕХАНИКИ. Не все Священные места можно использовать для доступа к планетарным щитам для перепрограммирования и очистки сетки.</w:t>
      </w:r>
    </w:p>
    <w:p>
      <w:pPr>
        <w:pStyle w:val="Normal"/>
        <w:rPr>
          <w:rFonts w:ascii="Verdana" w:hAnsi="Verdana" w:cs="Verdana"/>
        </w:rPr>
      </w:pPr>
      <w:r>
        <w:rPr>
          <w:rFonts w:cs="Verdana" w:ascii="Verdana" w:hAnsi="Verdana"/>
        </w:rPr>
        <w:t>ПУНКТ ГРУ-АЛ - это главные Звездные врата на Земле и ПЕРВИЧНЫЙ ЦЕНТР ПРОГРАММИРОВАНИЯ ПЛАНЕТАРНОГО ЩИТА. САЙТ ГРУ-АЛ является первой областью Шаблона Планетарного Проявления, которая принимает межпространственные частоты от Звездного Моста, которые передаются через Солнечное Поле Меркабы во время Циклов Звездной Активации. Каждый из двух других ВТОРИЧНЫХ СИГНЕТОВ принимает входящую частоту непосредственно с сайта ГРУ-АЛ и может также использоваться для перестройки планетарного щита. Участок ГРУ-АЛ на Земле напрямую совмещен с Участками-печатками ГРУ-АЛ на планетных щитах планет-двойников Земли, Тары и Гайи, в рамках временных циклов Плотности-2 и Плотности-3 гармонических вселенных высших измерений. Только два из 7 основных вихрей Земли, Вихри 5 и 7, могут быть использованы для доступа к участкам ГРУ-АЛ на Земле, Таре и Гайе. Площадка ГРУ-АЛ - САМОЕ МОЩНОЕ МЕСТО НА ЗЕМЛЕ с точки зрения межпространственного притока энергии. Это место, где электромагнитные барьеры между Гармоническими Вселенными наиболее тонкие, и это единственное место на Земле, которое может удерживать полную стоячую волну ПЛАЗМЕННОГО ЛУЧА в 12-мерном анте-материи. Зона ГРУ-АЛ становится мощным ЦЕНТРОМ ИСЦЕЛЕНИЯ, когда Планетарный Комплекс Тамплиеров активируется, поскольку</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Стоячая волна плазменного луча трехтональной звуковой вибрации - это самый мощный естественный лечебный поток во временной матрице. Сайт ГРУ-АЛ также является ЦЕНТРОМ ДЛЯ ГЛОБАЛЬНОЙ БЕСПЛАТНОЙ ГЕНЕРАЦИИ ЭНЕРГИИ при правильном использовании и знании Межпространственной Скалярной Механики.</w:t>
      </w:r>
    </w:p>
    <w:p>
      <w:pPr>
        <w:pStyle w:val="Normal"/>
        <w:rPr>
          <w:rFonts w:ascii="Verdana" w:hAnsi="Verdana" w:cs="Verdana"/>
        </w:rPr>
      </w:pPr>
      <w:r>
        <w:rPr>
          <w:rFonts w:cs="Verdana" w:ascii="Verdana" w:hAnsi="Verdana"/>
        </w:rPr>
        <w:t>По всему земному шару существует множество меньших Священных сайтов, называемых ХРАМНЫМИ УЧАСТКАМИ, где существуют порталы времени по горизонтальной и диагональной оси, которые можно использовать для взаимодействия с двумя вторичными сайтами-печатками и первичным сайтом ГРУ-AL. Сайты тамплиеров могут использоваться для дистанционного программирования Планетарного Щита, распределения свободной энергии, технологий исцеления скалярными волнами и для перехода в Залы Звездных Врат Аменти. Сайты тамплиеров отличаются от других планетарных вихревых сайтов тем, что они работают непосредственно как точки доступа Аменти портала времени, а доступ к планетным щитам, ГРУ-АЛ и сайтам-печаткам можно получить напрямую через них. В отличие от энергетически спиралевидных Вихревых Сайтов, Храмовники ВСЕ ЕЩЕ ТОЧКИ в пределах Планетарных Щитов, которые могут удерживать части Плазменного Луча Анте-материи. Сайты тамплиеров получают энергию от сайтов-печатей, передают части энергии в планетарные вихревые сайты и хранят порции высокочастотной энергии, которые не могут вместить вихревые сайты. Высокочастотные межпространственные энергии (энергия с быстрыми ритмами фазирования Партики) собираются и хранятся на сайтах тамплиеров в форме субчастот (частичные последовательности мгновенных линий) 12-го измерения плазменного луча (гидроплазменная энергия). Подчастоты Плазменного Луча образуют неподвижную сингулярную АНТЕ-МАТЕРИЮ ТРИ-ТОНАЛЬНУЮ СТОЯНУЮ ВОЛНУ звуковой вибрации или невидимое ГИДРОПЛАЗМИЧЕСКОЕ ПЛАМЯ Омни-полярного, трехтонального анте-материи. Гидроплазменное Пламя, удерживаемое внутри Планетарного Щита на Участках Тамплиеров, является меньшей частью основного Плазменного Луча, который постоянно подает энергию на Участки ГРУ-АЛ и Печатки, когда Планетарный Комплекс Тамплиеров активирован.</w:t>
      </w:r>
    </w:p>
    <w:p>
      <w:pPr>
        <w:pStyle w:val="Normal"/>
        <w:rPr>
          <w:rFonts w:ascii="Verdana" w:hAnsi="Verdana" w:cs="Verdana"/>
        </w:rPr>
      </w:pPr>
      <w:r>
        <w:rPr>
          <w:rFonts w:cs="Verdana" w:ascii="Verdana" w:hAnsi="Verdana"/>
        </w:rPr>
        <w:t>Зона ГРУ-АЛ планетарного комплекса тамплиеров - это главная станция приема, передачи и усиления энергии на земном шаре. Плазменный Луч закрепляется на Зоне ГРУ-AI, а Зона ГРУ-АЛ преобразует Всеполярную звуковую вибрацию Плазменного Луча Анте-материи в два одновременно протекающих тока БИПОЛЯРНЫХ ЭЛЕКТРОМАГНИТНЫХ СКАЛЯРНЫХ ВОЛН частиц и света античастиц. радиация. ГРУ-АЛ разбивает частоты плазменного луча на 12 линий распределения первичной энергии, называемых акси-тональными линиями. 12 ПЕРВИЧНЫХ АКСИ-А-ТОНАЛЬНЫХ ЛИНИЙ представляют собой сети единиц Партика внутри Планетарного Щита, которые втягивают энергию из Античастичного Параллельного Планетарного Щита Земли и РАСШИРЯЮТ ее в Планетарный Щит, создавая приток электрической античастичной силы. . Одновременно ГРУ-АЛ создает 12 Вторичных ЛИНИЙ AXI-B-TONAL, которые представляют собой сети единиц Particum внутри Планетарного Щита, которые получают или КОНТРАКТУЮ энергию от Планетарного Щита Земли, после того, как она циркулирует из сетей Axi-A-Tonal Line. . Энергия из тональных линий Акси-В-тона возвращается в Зону ГРУ-АЛ, где она перерабатывается в омни-полярные анте-материальные единицы Плотности-5. 12 основных акси-A-тональных линий и 12 вторичных акси-B-тональных линий вместе именуются 24-мя линиями аксиомы. Взаимодействие одновременного расширения и сжатия биполярных энергетических единиц через Линии Аксиомы внутри Планетарного Щита создает эффекты планетарной электрической и магнитной силы. Тот же самый процесс циркуляции энергии через Универсальный Шаблон Проявления создает электромагнетизм во всех 11,5 измерениях 15-мерной матрицы времени. ХРАМНЫЕ САЙТЫ получают биполярные энергетические токи от Печатных сайтов через Линии Аксиомы, накапливают избыточную энергию в форме повторно собранного Омниполярного Трехтонального Гидроплазматического Пламени Стоячей Волны и передают непрерывный запас переполяризованной энергии от Пламени, через Планетарный Щит, создавая ПЕРВИЧНЫЕ ЛИНИИ. Силовые линии - это электромагнитные распределительные линии, менее мощные, чем Линии Аксиомы, которые передают модулированную частоту в Планетарный Щит. Области Планетарных Щитов, где Последовательности Мигающих Линий АКСИОМНЫХ ЛИНИЙ пересекаются друг с другом, являются КООРДИНАТНЫМИ ТОЧКАМИ по вертикальной оси ЗВЕЗДНЫМИ ВРАТАМИ. Области, где ПЕРВИЧНЫЕ ЛИНИИ пересекают ЛИНИЮ АКСИОМЫ, являются ПОДЧИНЕННЫМИ ТОЧКАМИ по горизонтальной или диагональной оси. ХАРАКТЕРИСТИКИ ВРЕМЕННОГО ПОРТАЛА. Области, где ПЕРВИЧНЫЕ ЛИНИИ пересекают друг друга, являются ПЕРВИЧНЫМИ ВИХРЯМИ. Области, где ВТОРИЧНЫЕ ЛИНИИ, которые образуются через первичные вихревые узлы, пересекаются друг с другом, являются вторичными участками.</w:t>
      </w:r>
    </w:p>
    <w:p>
      <w:pPr>
        <w:pStyle w:val="Normal"/>
        <w:rPr>
          <w:rFonts w:ascii="Verdana" w:hAnsi="Verdana" w:cs="Verdana"/>
        </w:rPr>
      </w:pPr>
      <w:r>
        <w:rPr>
          <w:rFonts w:cs="Verdana" w:ascii="Verdana" w:hAnsi="Verdana"/>
        </w:rPr>
        <w:t>САМЫЕ «СВЯЩЕННЫЕ МЕСТА» комплекса планетарных тамплиеров:</w:t>
      </w:r>
    </w:p>
    <w:p>
      <w:pPr>
        <w:pStyle w:val="Normal"/>
        <w:rPr>
          <w:rFonts w:ascii="Verdana" w:hAnsi="Verdana" w:cs="Verdana"/>
        </w:rPr>
      </w:pPr>
      <w:r>
        <w:rPr>
          <w:rFonts w:cs="Verdana" w:ascii="Verdana" w:hAnsi="Verdana"/>
        </w:rPr>
        <w:t>ВСЯ ПЛАНЕТА - это священное место в сетке универсальной катары.</w:t>
      </w:r>
    </w:p>
    <w:p>
      <w:pPr>
        <w:pStyle w:val="Normal"/>
        <w:rPr>
          <w:rFonts w:ascii="Verdana" w:hAnsi="Verdana" w:cs="Verdana"/>
        </w:rPr>
      </w:pPr>
      <w:r>
        <w:rPr>
          <w:rFonts w:cs="Verdana" w:ascii="Verdana" w:hAnsi="Verdana"/>
        </w:rPr>
        <w:t>СИГНЕТ-САЙТ Центра ГРУ-АЛ (главные Звездные Врата Залов Аменти на Земле)</w:t>
      </w:r>
    </w:p>
    <w:p>
      <w:pPr>
        <w:pStyle w:val="Normal"/>
        <w:rPr>
          <w:rFonts w:ascii="Verdana" w:hAnsi="Verdana" w:cs="Verdana"/>
        </w:rPr>
      </w:pPr>
      <w:r>
        <w:rPr>
          <w:rFonts w:cs="Verdana" w:ascii="Verdana" w:hAnsi="Verdana"/>
        </w:rPr>
        <w:t>Две ВТОРИЧНЫЕ ПЛОЩАДКИ (2 вторичных Звездных Врата Залов Аменти на Земле) Множество меньших ХРАМОВ (Точки доступа Аменти к главному порталу времени Земли) ЛИНИИ АКСИОМ (Циркуляция и усиление энергии из Печатных сайтов)</w:t>
      </w:r>
    </w:p>
    <w:p>
      <w:pPr>
        <w:pStyle w:val="Normal"/>
        <w:rPr>
          <w:rFonts w:ascii="Verdana" w:hAnsi="Verdana" w:cs="Verdana"/>
        </w:rPr>
      </w:pPr>
      <w:r>
        <w:rPr>
          <w:rFonts w:cs="Verdana" w:ascii="Verdana" w:hAnsi="Verdana"/>
        </w:rPr>
        <w:t>7 ПЕРВИЧНЫХ Вихревых УЧАСТКОВ (Циркуляция и усиление энергии первичных силовых линий)</w:t>
      </w:r>
    </w:p>
    <w:p>
      <w:pPr>
        <w:pStyle w:val="Normal"/>
        <w:rPr>
          <w:rFonts w:ascii="Verdana" w:hAnsi="Verdana" w:cs="Verdana"/>
        </w:rPr>
      </w:pPr>
      <w:r>
        <w:rPr>
          <w:rFonts w:cs="Verdana" w:ascii="Verdana" w:hAnsi="Verdana"/>
        </w:rPr>
        <w:t>ПЕРВИЧНЫЕ УЧАСТКИ ЛИНИИ (Циркуляция энергии из небольших мест тамплиеров)</w:t>
      </w:r>
    </w:p>
    <w:p>
      <w:pPr>
        <w:pStyle w:val="Normal"/>
        <w:rPr>
          <w:rFonts w:ascii="Verdana" w:hAnsi="Verdana" w:cs="Verdana"/>
        </w:rPr>
      </w:pPr>
      <w:r>
        <w:rPr>
          <w:rFonts w:cs="Verdana" w:ascii="Verdana" w:hAnsi="Verdana"/>
        </w:rPr>
        <w:t xml:space="preserve">ВТОРИЧНЫЕ ВИХРЕВЫЕ УЧАСТКИ (Циркуляция и усиление энергии из первичных вихрей) ВТОРИЧНЫЕ ЛИНИИ ЛИНИИ (Циркуляция энергии из вторичных вихрей) </w:t>
      </w:r>
    </w:p>
    <w:p>
      <w:pPr>
        <w:pStyle w:val="Normal"/>
        <w:rPr>
          <w:rFonts w:ascii="Verdana" w:hAnsi="Verdana" w:cs="Verdana"/>
        </w:rPr>
      </w:pPr>
      <w:r>
        <w:rPr>
          <w:rFonts w:cs="Verdana" w:ascii="Verdana" w:hAnsi="Verdana"/>
        </w:rPr>
        <w:t>Серия MCEO Freedom Teachings®</w:t>
      </w:r>
    </w:p>
    <w:p>
      <w:pPr>
        <w:pStyle w:val="Normal"/>
        <w:rPr/>
      </w:pPr>
      <w:r>
        <w:rPr>
          <w:rFonts w:cs="Verdana" w:ascii="Verdana" w:hAnsi="Verdana"/>
        </w:rPr>
        <w:t>Представлено Adashi MCEO LLC в сотрудничестве с Азуритового Прессы MCEO Inc.</w:t>
      </w:r>
    </w:p>
    <w:p>
      <w:pPr>
        <w:pStyle w:val="Normal"/>
        <w:rPr>
          <w:rFonts w:ascii="Verdana" w:hAnsi="Verdana" w:cs="Verdana"/>
        </w:rPr>
      </w:pPr>
      <w:r>
        <w:rPr>
          <w:rFonts w:cs="Verdana" w:ascii="Verdana" w:hAnsi="Verdana"/>
        </w:rPr>
        <w:t xml:space="preserve">Авторские права A&amp;A Deane, 2001, Все права защищены.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12 племен и круглые столы</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Ребра 12-Т 4-х Кругов Ангельского Человеческого Цикла Раундов Эволюционного Божественного Проекта были засеяны на Земле специально для служения Священной Комиссии по выполнению Миссии Планетарной Перестройки Христос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аждое из 12-Т ребер в любом Эволюционном Раунде состояло из различных комбинаций 5 Первичных Рас, проявленных в этом Эволюционном Раунд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Шаблоны ДНК каждого из 12 T-ребер были закодированы кодами-печатками ДНК, зашифрованными в матрице ДНК, и каждое племя было засеяно в 2 основных местах, связанных с номером Звездных Врат, которым соответствовали коды-печатки ДНК.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есмотря на то, что с тех пор, как в 798 000 г. до н.э. были засеяны Палидийские Уртит-монастырские империи первого раунда, произошли многочисленные периоды земных изменений, 12 племен              </w:t>
      </w:r>
    </w:p>
    <w:p>
      <w:pPr>
        <w:pStyle w:val="Normal"/>
        <w:rPr>
          <w:rFonts w:ascii="Verdana" w:hAnsi="Verdana" w:cs="Verdana"/>
        </w:rPr>
      </w:pPr>
      <w:r>
        <w:rPr>
          <w:rFonts w:cs="Verdana" w:ascii="Verdana" w:hAnsi="Verdana"/>
        </w:rPr>
        <w:t>каждый Эволюционный Раунд неоднократно переселялся в один и тот же</w:t>
      </w:r>
    </w:p>
    <w:p>
      <w:pPr>
        <w:pStyle w:val="Normal"/>
        <w:rPr>
          <w:rFonts w:ascii="Verdana" w:hAnsi="Verdana" w:cs="Verdana"/>
        </w:rPr>
      </w:pPr>
      <w:r>
        <w:rPr>
          <w:rFonts w:cs="Verdana" w:ascii="Verdana" w:hAnsi="Verdana"/>
        </w:rPr>
        <w:t>географические регионы Земли, соответствующие 12 Звездным Вратам Земли, к которым были «привязаны» шаблоны ДНК Племен.</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Значение в понимании «Ангельского Человеческого Цикла Эволюции Раундов» состоит в том, что через это понимание мы можем многое узнать о себе и нашей современной драме сегодня. Современное человечество является частью 4-го круга Круговоротов. Наш вклад во время САК 2000-2017 годов так же важен для успеха Миссии Планетарного Перестройки Христа, как и вклад ангельских человеческих наций в другие Эволюционные Раунд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Остальные Эволюционные Раунды не являются ушедшей реальностью древнего прошлого; они реальность СЕЙЧАС. Время одновременное; другие планетарные временные циклы, в которых происходят другие эволюционные циклы, существуют одновременно с нашим современным планетарным временным циклом в пределах своих соответствующих пространственно-временных вектор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ременные циклы прошлого и будущего эволюционных раундов тесно взаимосвязаны с нашим настоящим временным циклом; каждый раунд напрямую влияет на другой.              </w:t>
      </w:r>
    </w:p>
    <w:p>
      <w:pPr>
        <w:pStyle w:val="Normal"/>
        <w:rPr>
          <w:rFonts w:ascii="Verdana" w:hAnsi="Verdana" w:cs="Verdana"/>
        </w:rPr>
      </w:pPr>
      <w:r>
        <w:rPr>
          <w:rFonts w:cs="Verdana" w:ascii="Verdana" w:hAnsi="Verdana"/>
        </w:rPr>
        <w:t>12 циклов, одновременное воплощение и ДНК</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Реальность Цикла раундов имеет большое личное значение, а также беспрецедентное коллективное значение. Индивидуумы, воплощенные в других Эволюционных Раундах, являются одновременными воплощениями нас самих.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от факт, что мы существуем здесь сегодня, подразумевает, что у нас также есть личное выражение себя в каждом из других Эволюционных Раунд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Цикле Круглой Чертежи есть 4 Раунда, каждый из которых содержит 3 Планетарных Цикла Времени, в общей сложности 12 Циклов Планетарного Времени во Вселенной Частиц. Этот переплетенный набор из 12 планетарных временных циклов называется «планетарным 12-циклом». В Античастичной Вселенной Параллельной Земли одновременно происходит соответствующий 12-этапный эволюционный цикл. Цикл Кругов Божественный План включает в себя циклы частиц и античастиц, в общей сложности «два планетарных 12 цикла» в рамках цикла круг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Образец «двух планетарных 12-циклов» - это основной образец проявления ангельской эволюционной схемы человека. Чтобы воплотиться в человеческую форму, сознание должно принять этот Первичный Порядок Ангельского Человеческого Эволюционного Божественного Проект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аждый человеческий воплощенный человек является частью большой «семьи» воплощенных я, называемой Личным Христом. Личный Христос - это Вечная Личная идентичность, включающая 1728 одновременных воплощений, каждое из которых размещено в различных пространственно-временных точках или Векторах времени в пределах 4 Кругов Цикла Круг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каждом из 4 Раундов Эволюции 216 одновременно воплощенных Я и их античастицы              </w:t>
      </w:r>
    </w:p>
    <w:p>
      <w:pPr>
        <w:pStyle w:val="Normal"/>
        <w:rPr>
          <w:rFonts w:ascii="Verdana" w:hAnsi="Verdana" w:cs="Verdana"/>
        </w:rPr>
      </w:pPr>
      <w:r>
        <w:rPr>
          <w:rFonts w:cs="Verdana" w:ascii="Verdana" w:hAnsi="Verdana"/>
        </w:rPr>
        <w:t>аналоги в системе параллельного заземления, всего 1728 воплощений (216 я x 4 витка = 864 я + 864 античастичных двойника в системе параллельного заземления = 1728 я)</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728 одновременных воплощений Вечной Личной Самобытности воплощаются в формы ангельской человеческой расы, характерные для соответствующих Раундов Эволюции: Раунд 4: Раса Палаидия Уртит - Монастырь. Раунд-3: Гонка Urtite-Cloister. Раунд -2: Монастырские гонки. Раунд-1: Коренные расы. У каждого из нас есть 216 личностей, воплощенных в пределах линий ангельской человеческой расы, характерных для каждого из 4-х Эволюционных Круг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аждый из 3-х планетарных временных циклов в каждом из 4-х эволюционных кругов содержит 72 временных вектора. В одном 12-циклическом планетарном цикле имеется 864 вектора времени (72 вектора времени на цикл времени планеты x 3 цикла времени планеты = 216 x 4 цикла = 864 вектора времени). У каждого из нас есть воплощенное я в каждом из 864 векторов времени одной планетарной системы. 12-тактный и 864 соответствующих себя в 12-цикловом параллельном планетарном земном цикле. Ангельский человек с 12-нитевым шаблоном ДНК имеет 1728 одновременных проявлений «я» в 1728 временных векторах двух планетарных 12-цикл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ети Индиго Маджи Линия Грааля Ангельские люди с 24-х нитевыми шаблонами ДНК имеют 1728 одновременных личностей, воплощенных в 1728 Векторах Времени в ОДНОМ ПЛАНЕТАРНОМ 12-ЦИКЛЕ, и 3456 одновременных Я в Двух Планетарных 12-циклах Цикла Кругов. Маджи с 36-нитевыми шаблонами ДНК имеют 2595 «я» в 2595 временных векторах в одном планетарном 12-цикле и 5184 «я» в двух планетарных 12-циклах. Матрица из 48 цепей ДНК. Maji имеют 3456 «я» в одном 12-цикле и 6192 «я» в двух 12-циклах.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аждое из 1728 ангельских человеческих я в своих соответствующих векторах времени взаимосвязано друг с другом во времени через общий шаблон ДНК. При активации 12 нитей 12 нитей шаблона ДНК служат «электромагнитными окнами» или «внутренними звездными вратами» во времени. Через                </w:t>
      </w:r>
    </w:p>
    <w:p>
      <w:pPr>
        <w:pStyle w:val="Normal"/>
        <w:rPr>
          <w:rFonts w:ascii="Verdana" w:hAnsi="Verdana" w:cs="Verdana"/>
        </w:rPr>
      </w:pPr>
      <w:r>
        <w:rPr>
          <w:rFonts w:cs="Verdana" w:ascii="Verdana" w:hAnsi="Verdana"/>
        </w:rPr>
        <w:t>В активированном 12-нитевом шаблоне ДНК частоты энергии и сознания каждого из 1728 «я» сливаются в воплощенное объединенное сознание. Каждое индивидуальное воплощенное «я» познает себя как Вечную Личность Аватара Христоса, которая одновременно проявляется в 1728 различных Векторах Времени, облачаясь в «костюм» 1728 различных тел и личностей.</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728 одновременных воплощений Личной Вечной Личности Христоса представляют собой «реинкарнационное» наследие каждого 12-нитевого ангельского Человека; каждый человек обладает дремлющим отпечатком как минимум 12-прядного ангельского человеческого дизайна. Материальная реальность Личного Христа содержится в проявлении в Божественном Плане Личного Христа; Предварительная материя D-12 «Жидкость-Свет» (гидроплазма) Махарический щит.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ерсональный Махарский щит Божественного плана Христоса D-12 соединяет каждого Индивидуального Я Христоса с более крупным Божественным Планом Видов D-12. Божественный чертеж Христоса D-12 называется ТРИБАЛЬНЫЙ ЩИТ.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Чтобы понять реалии личной духовной интеграции и актуализации, чтобы выполнить цель нашей личной жизни, важно понять основные структуры энергии Изначального Порядка, личный Махарический щит D-12 и племенные щиты видов D-12, через которое наше сознание проявляется во времен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екреты восстановления Божественных прав и обязанностей ангельского человеческого наследия скрыты в реалиях Племенного Щита и особых «Последовательностей огненных букв» Племенного Щита, которые проявляются внутри и управляют функцией Ангельского Человеческого шаблона ДНК.              </w:t>
      </w:r>
    </w:p>
    <w:p>
      <w:pPr>
        <w:pStyle w:val="Normal"/>
        <w:rPr>
          <w:rFonts w:ascii="Verdana" w:hAnsi="Verdana" w:cs="Verdana"/>
        </w:rPr>
      </w:pPr>
      <w:r>
        <w:rPr>
          <w:rFonts w:cs="Verdana" w:ascii="Verdana" w:hAnsi="Verdana"/>
        </w:rPr>
        <w:t>Реальность духовной интеграции</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уховная актуализация в такой же степени является функцией Божественной физики, как и продуктом Божественного Сознания.              </w:t>
      </w:r>
    </w:p>
    <w:p>
      <w:pPr>
        <w:pStyle w:val="Normal"/>
        <w:rPr>
          <w:rFonts w:ascii="Verdana" w:hAnsi="Verdana" w:cs="Verdana"/>
        </w:rPr>
      </w:pPr>
      <w:r>
        <w:rPr>
          <w:rFonts w:cs="Verdana" w:ascii="Verdana" w:hAnsi="Verdana"/>
        </w:rPr>
        <w:t>Естественный Изначальный Порядок Универсальной Структуры устанавливает Шаблоны Проявления, которым должно соответствовать сознание, чтобы войти в переживание проявленного выражения в системе пространство-время-материя.</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ерсональный шаблон проявления щита Христоса Махарика и шаблон проявления видов племенного щита Христоса являются микрокосмическими копиями макрокосмического Изначального Порядка, на котором построены Вселенская и Космическая структур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Материальные реальности духовной актуализации человека происходят через Первоначальный порядок ангельского человеческого 12-нитевого шаблона ДНК. Каждый Шаблон Нити ДНК содержит определенный набор «Внутренних Звездных Врат», которые допускают постепенное слияние частот сознания и энергии Я, воплощенных в 1728 году в рамках Двух Планетарных 12-Циклов Цикла Круг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уховная Актуализация как РЕАЛЬНОСТЬ, а не как теоретическая концепция, происходит через прогрессивную активацию спящего 12-нитевого шаблона ДНК. Каждый шаблон нити ДНК соответствует одномерному диапазону частот, соответствующим уровням или измерениям сознательного осознания и определенному набору воплощений в рамках Цикла Кругов. Духовная Актуализация достигается, когда 12-нитевой шаблон ДНК «Внутренние звездные врата» полностью открываются, позволяя 12 измерениям сознательного осознания Вечной Личной Тождественности Христоса слиться и объединиться в единственном воплощении во всех полях времен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лючом к духовной актуализации является активация спящего личного 12-нитевого шаблона ДНК. Самый быстрый способ активировать спящий ангельский человеческий 12-нитевой шаблон ДНК - это активация Племенного щита, Божественного чертежа Христоса вида D-12, который представляет собой Ядро программирования личного D-12 Махарического щит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венадцатимерный Племенной Щит - это божественный план дремлющего вида в ядре шаблона ДНК ангельских человеческих рас 4-х раундов эволюции. Частоты энергии и измерения сознания 1728 одновременных личностей Личной Вечной Личности Христоса могут быть активированы в одном воплощении посредством последовательной активации Последовательностей Огненных Букв или «Кодов Пламени» Племенного Щит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уквы Огня Кода Пламени» в шаблоне ДНК - это коды печатей ДНК, которые соответствуют 12 Первичным Звездным Воротам Земли и Планетарным Щитам, через которые проявляется планетарное тело. Коды Пламени служат основой личного 12-нитевого шаблона ДНК.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оды пламени шаблона ДНК Племенного щита допускают токи первичной жизненной силы Плотности-5 (измерения 13-14-15). Первичные световые поля Ки-Ра-ША и первичные звуковые поля Кхундарай из энергетической матрицы, за ее пределами. 15-мерная матрица времени, чтобы более полно воплотиться в ангельской человеческой форм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Огненное письмо - это фиксированная точка консолидированной частоты, которая удерживает сознание определенных частот в проявленной форме. Шаблоны Проявления или Божественные Проекты всех явлений построены на замысловатых узорах переплетенных Огненных Букв, называемых Последовательностями Огненных Букв. Коды Пламени шаблона личной ДНК ангельского человека и Племенного щита видов состоят из тех же последовательностей букв огня, которые составляют Божественный план планетарных щитов Земл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Активация Племенного щита приводит в действие одновременное «зажигание» или активацию 144 огненных букв (12 последовательностей огненных букв) 12-ниточного шаблона ДНК, ускоряя естественный эволюционный процесс интеграции души, сверх-души и идентичности Аватара Христоса. , через постепенное открытие «Звездных Врат Транс-временного шаблона ДНК».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Активация 12-нитевого шаблона ДНК позволяет частоте D-12 Вселенского Тока «Христос» Махараты активироваться внутри и проходить через Ангельский шаблон ДНК человека в планетарные щиты Земли. Активация Течения Махараты в группах Ангельских Людей на Земле позволяет коллективно закрепить Божественный План Планетарного Христоса D-12, Щит Араматены, чтобы выполнить Священную Комиссию Ангельского Человечества по Миссии по Перестройке Планетарного Христа.              </w:t>
      </w:r>
    </w:p>
    <w:p>
      <w:pPr>
        <w:pStyle w:val="Normal"/>
        <w:rPr>
          <w:rFonts w:ascii="Verdana" w:hAnsi="Verdana" w:cs="Verdana"/>
        </w:rPr>
      </w:pPr>
      <w:r>
        <w:rPr>
          <w:rFonts w:cs="Verdana" w:ascii="Verdana" w:hAnsi="Verdana"/>
        </w:rPr>
        <w:t>12-цикл "Цикла раундов" имеет 72 вектора времени. 12-нитевые ангельские люди имеют по одной установке в каждом из 72-х временных векторов планетарного 12-цикла вселенной частиц и 72 самости в соответствующем античастичном планетарном 12-цикле. 72 «я» x 12 планетарных временных циклов = 864 «я» на один планетарный 12-цикл + 864 «я» в параллельной вселенной. Планетарный 12-цикл = 1728 я в Племенном Щите.</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Самый быстрый способ естественной активации персонального 12-нитевого шаблона ДНК -</w:t>
      </w:r>
    </w:p>
    <w:p>
      <w:pPr>
        <w:pStyle w:val="Normal"/>
        <w:rPr>
          <w:rFonts w:ascii="Verdana" w:hAnsi="Verdana" w:cs="Verdana"/>
        </w:rPr>
      </w:pPr>
      <w:r>
        <w:rPr>
          <w:rFonts w:cs="Verdana" w:ascii="Verdana" w:hAnsi="Verdana"/>
        </w:rPr>
        <w:t xml:space="preserve">1. Активация Племенного Щита: Активация 144 Огненных Букв Племенного Щита.              </w:t>
      </w:r>
    </w:p>
    <w:p>
      <w:pPr>
        <w:pStyle w:val="Normal"/>
        <w:rPr>
          <w:rFonts w:ascii="Verdana" w:hAnsi="Verdana" w:cs="Verdana"/>
        </w:rPr>
      </w:pPr>
      <w:r>
        <w:rPr>
          <w:rFonts w:cs="Verdana" w:ascii="Verdana" w:hAnsi="Verdana"/>
        </w:rPr>
        <w:t xml:space="preserve">2. Изумруд и аметист Пробуждение 2 Мастера активации Кундалини:              </w:t>
      </w:r>
    </w:p>
    <w:p>
      <w:pPr>
        <w:pStyle w:val="Normal"/>
        <w:rPr>
          <w:rFonts w:ascii="Verdana" w:hAnsi="Verdana" w:cs="Verdana"/>
        </w:rPr>
      </w:pPr>
      <w:r>
        <w:rPr>
          <w:rFonts w:cs="Verdana" w:ascii="Verdana" w:hAnsi="Verdana"/>
        </w:rPr>
        <w:t>Выпуск ключевых кодов огня между шаблонами нитей ДНК для ускоренного плетения нитей ДНК.</w:t>
      </w:r>
    </w:p>
    <w:p>
      <w:pPr>
        <w:pStyle w:val="Normal"/>
        <w:rPr>
          <w:rFonts w:ascii="Verdana" w:hAnsi="Verdana" w:cs="Verdana"/>
        </w:rPr>
      </w:pPr>
      <w:r>
        <w:rPr>
          <w:rFonts w:cs="Verdana" w:ascii="Verdana" w:hAnsi="Verdana"/>
        </w:rPr>
        <w:t xml:space="preserve">3. Биорегенез ДНК-матрицы: прогрессивное использование внутренне направленных технологий биорегенезиса ДНК-матрицы для прогрессивной очистки от мутаций цепочечной матрицы, восстановления естественного D-12 Christos Divine Blueprint 12-цепочечной ДНК-матрицы и ускоренной, ускоренной активации базовые коды и коды ускорения шаблона цепочки ДНК.              </w:t>
      </w:r>
    </w:p>
    <w:p>
      <w:pPr>
        <w:pStyle w:val="Normal"/>
        <w:rPr/>
      </w:pPr>
      <w:r>
        <w:rPr>
          <w:rFonts w:cs="Verdana" w:ascii="Verdana" w:hAnsi="Verdana"/>
        </w:rPr>
        <w:t xml:space="preserve">4. Коды мастер-ключей: Использование персональных программ кодов символов скалярных волноводов, которые напрямую соответствуют основному программированию персонального D-12 Maharic Shield для дальнейшей последовательной активации шаблона Strand TemПластин.              </w:t>
      </w:r>
    </w:p>
    <w:p>
      <w:pPr>
        <w:pStyle w:val="Normal"/>
        <w:rPr>
          <w:rFonts w:ascii="Verdana" w:hAnsi="Verdana" w:cs="Verdana"/>
        </w:rPr>
      </w:pPr>
      <w:r>
        <w:rPr>
          <w:rFonts w:cs="Verdana" w:ascii="Verdana" w:hAnsi="Verdana"/>
        </w:rPr>
        <w:t xml:space="preserve">5. Посвящение регента уровня 3 монастыря Мелхиседеков: передача первичного света Ки-Ра-ША и первичного звукового поля Кхундарай «поток радужных лучей» непосредственно в личный шаблон ДНК посредством прямой индукции чакры. Достаточные частоты Радужного Луча для обеспечения Риджент-Ритуала 3-го уровня могут быть переданы из обители Мелхиседеков, Старейшиной 5-го уровня или Эккара-Индиго-Ребенком-1-го уровня Маджи Грааля-1-го уровня Ангельские люди, обладающие частотами Изначальных Токов Творения интегрированы в их шаблон ДНК с рождения. Ускоряет все вышеперечисленное, обеспечивая дополнительную биоэнергетическую полевую поддержку для более стабильных циклов активации ДНК-матрицы.              </w:t>
      </w:r>
    </w:p>
    <w:p>
      <w:pPr>
        <w:pStyle w:val="Normal"/>
        <w:rPr>
          <w:rFonts w:ascii="Verdana" w:hAnsi="Verdana" w:cs="Verdana"/>
        </w:rPr>
      </w:pPr>
      <w:r>
        <w:rPr>
          <w:rFonts w:cs="Verdana" w:ascii="Verdana" w:hAnsi="Verdana"/>
        </w:rPr>
        <w:t>Christos Identity Integration</w:t>
      </w:r>
    </w:p>
    <w:p>
      <w:pPr>
        <w:pStyle w:val="Normal"/>
        <w:rPr>
          <w:rFonts w:ascii="Verdana" w:hAnsi="Verdana" w:cs="Verdana"/>
        </w:rPr>
      </w:pPr>
      <w:r>
        <w:rPr>
          <w:rFonts w:cs="Verdana" w:ascii="Verdana" w:hAnsi="Verdana"/>
        </w:rPr>
        <w:t>Посредством прогрессивной активации 12-нитевого шаблона ДНК «Внутренние звездные врата» ДНК</w:t>
      </w:r>
    </w:p>
    <w:p>
      <w:pPr>
        <w:pStyle w:val="Normal"/>
        <w:rPr>
          <w:rFonts w:ascii="Verdana" w:hAnsi="Verdana" w:cs="Verdana"/>
        </w:rPr>
      </w:pPr>
      <w:r>
        <w:rPr>
          <w:rFonts w:cs="Verdana" w:ascii="Verdana" w:hAnsi="Verdana"/>
        </w:rPr>
        <w:t>между 1728 годами одновременно воплощенными Я Личной Вечной Тождественности Христоса</w:t>
      </w:r>
    </w:p>
    <w:p>
      <w:pPr>
        <w:pStyle w:val="Normal"/>
        <w:rPr>
          <w:rFonts w:ascii="Verdana" w:hAnsi="Verdana" w:cs="Verdana"/>
        </w:rPr>
      </w:pPr>
      <w:r>
        <w:rPr>
          <w:rFonts w:cs="Verdana" w:ascii="Verdana" w:hAnsi="Verdana"/>
        </w:rPr>
        <w:t>постепенно открываются. Открытие внутренних звездных врат шаблона ДНК позволяет 12-</w:t>
      </w:r>
    </w:p>
    <w:p>
      <w:pPr>
        <w:pStyle w:val="Normal"/>
        <w:rPr>
          <w:rFonts w:ascii="Verdana" w:hAnsi="Verdana" w:cs="Verdana"/>
        </w:rPr>
      </w:pPr>
      <w:r>
        <w:rPr>
          <w:rFonts w:cs="Verdana" w:ascii="Verdana" w:hAnsi="Verdana"/>
        </w:rPr>
        <w:t>пространственные частотные спектры уровней идентичности Души, Сверхдуши и Христоса Аватара до</w:t>
      </w:r>
    </w:p>
    <w:p>
      <w:pPr>
        <w:pStyle w:val="Normal"/>
        <w:rPr>
          <w:rFonts w:ascii="Verdana" w:hAnsi="Verdana" w:cs="Verdana"/>
        </w:rPr>
      </w:pPr>
      <w:r>
        <w:rPr>
          <w:rFonts w:cs="Verdana" w:ascii="Verdana" w:hAnsi="Verdana"/>
        </w:rPr>
        <w:t>последовательно и сознательно воплощаются в Ангельской Человеческой форме.</w:t>
      </w:r>
    </w:p>
    <w:p>
      <w:pPr>
        <w:pStyle w:val="Normal"/>
        <w:rPr>
          <w:rFonts w:ascii="Verdana" w:hAnsi="Verdana" w:cs="Verdana"/>
        </w:rPr>
      </w:pPr>
      <w:r>
        <w:rPr>
          <w:rFonts w:cs="Verdana" w:ascii="Verdana" w:hAnsi="Verdana"/>
        </w:rPr>
        <w:t>Интеграция души: активация шаблонов цепочек ДНК 4-6 открывает Звездные врата ДНК между воплощениями в циклах 1-2-3 и 4-5-6 планетарного времени. Активированное Существо 6-го Стенда обладает 6-мерным сознанием, является полностью воплощенной ДУШЕЙ, может проходить через Универсальные Звездные Врата 1-6 Плотностей 1 и 2 посредством формирования 6-мерной Колесницы Меркабы Фазы Халлы и строительства измерений 1-6 Вселенной. Поток Первичной Жизненной Силы Антахкараны.</w:t>
      </w:r>
    </w:p>
    <w:p>
      <w:pPr>
        <w:pStyle w:val="Normal"/>
        <w:rPr>
          <w:rFonts w:ascii="Verdana" w:hAnsi="Verdana" w:cs="Verdana"/>
        </w:rPr>
      </w:pPr>
      <w:r>
        <w:rPr>
          <w:rFonts w:cs="Verdana" w:ascii="Verdana" w:hAnsi="Verdana"/>
        </w:rPr>
        <w:t>Интеграция сверх-души: активация шаблонов нитей ДНК 7-9 открывает Звездные врата ДНК между воплощениями в циклах 1-2-3, 4-5-6 и 7-8-9 планетарного времени. Активированное Существо 9-го Стенда обладает 9-мерным сознанием, является полностью воплощенной НАДДУШЬЮ, может проходить через Универсальные Звездные Врата 1-9 Плотностей 1, 2 и 3 посредством формирования 9-мерного Транспортного средства Меркаба в Фазе Катры и построения измерений. 1-9 полного Тока первичной жизненной силы Антахкараны.</w:t>
      </w:r>
    </w:p>
    <w:p>
      <w:pPr>
        <w:pStyle w:val="Normal"/>
        <w:rPr>
          <w:rFonts w:ascii="Verdana" w:hAnsi="Verdana" w:cs="Verdana"/>
        </w:rPr>
      </w:pPr>
      <w:r>
        <w:rPr>
          <w:rFonts w:cs="Verdana" w:ascii="Verdana" w:hAnsi="Verdana"/>
        </w:rPr>
        <w:t>Интеграция аватара Христоса: активация шаблонов цепочек ДНК 10-12 открывает Звездные врата ДНК между воплощениями в циклах 1-2-3, 4-5-6, 7-8-9 и 10-11-12 планетарных времен. Активированное Существо 12-го Стенда обладает 12-мерным сознанием, является полностью воплощенным ХРИСТОС АВАТАР, может проходить через Универсальные Звездные Врата 1-12 Плотностей 1, 2, 3 и 4.</w:t>
      </w:r>
    </w:p>
    <w:p>
      <w:pPr>
        <w:pStyle w:val="Normal"/>
        <w:rPr>
          <w:rFonts w:ascii="Verdana" w:hAnsi="Verdana" w:cs="Verdana"/>
        </w:rPr>
      </w:pPr>
      <w:r>
        <w:rPr>
          <w:rFonts w:cs="Verdana" w:ascii="Verdana" w:hAnsi="Verdana"/>
        </w:rPr>
        <w:t>через формирование 12-мерной машины Меркабы фазы Махунта и построение измерений 10-12 Изначального Тока Жизненной Силы Христоса Махараты. Способен к полному Вознесению вне проявленной плотности материи.</w:t>
      </w:r>
    </w:p>
    <w:p>
      <w:pPr>
        <w:pStyle w:val="Normal"/>
        <w:rPr>
          <w:rFonts w:ascii="Verdana" w:hAnsi="Verdana" w:cs="Verdana"/>
        </w:rPr>
      </w:pPr>
      <w:r>
        <w:rPr>
          <w:rFonts w:cs="Verdana" w:ascii="Verdana" w:hAnsi="Verdana"/>
        </w:rPr>
        <w:t>Реальность круглых столов</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Миссия по перестройке планеты Христос была разработана для того, чтобы члены ангельских человеческих рас в каждом из 4-х Эволюционных Раундов объединились во время Циклов Звездных Активаций (SAC) в своих соответствующих Временных циклах, чтобы запустить свои огненные письма с кодом печатки. из их Племенного Щита в Планетарные Щиты Земл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Группы ангельских людей, которые собираются во время SAC, чтобы запустить потоки первичной жизненной силы Радужного луча и огненные буквы кода Звездных врат в планетные щиты Земли для предотвращения сдвига полюсов, называются Советами-печатками. Совет ангельских перстней людей - воплощенные члены Азуритской универсальной команды безопасности тамплиер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Щит D-12 Божественного плана Планетарного Христа Араматены упоминается как «Круглый стол Радуги». Члены ангельских советов по человеческим перстням называются «носителями радуги» и «регентами круглого стола радуги». Эти титулы указывают на способность удерживать хотя бы временную активацию 12-нитевого шаблона ДНК, что позволяет Регентам запускать достаточное количество Первичных Токов Радужного Луча для сброса Божественной Чертежи Планетарного Христоса внутри Планетарных Щитов Земл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роведение круглых столов Planetary Signet Rainbow для предотвращения сдвига полюсов во время САК осуществляется следующим образом:              </w:t>
      </w:r>
    </w:p>
    <w:p>
      <w:pPr>
        <w:pStyle w:val="Normal"/>
        <w:rPr>
          <w:rFonts w:ascii="Verdana" w:hAnsi="Verdana" w:cs="Verdana"/>
        </w:rPr>
      </w:pPr>
      <w:r>
        <w:rPr>
          <w:rFonts w:cs="Verdana" w:ascii="Verdana" w:hAnsi="Verdana"/>
        </w:rPr>
        <w:t xml:space="preserve">1. Активация личного D-12 Maharata Current и Tribal Shield для запуска Rainbow.              </w:t>
      </w:r>
    </w:p>
    <w:p>
      <w:pPr>
        <w:pStyle w:val="Normal"/>
        <w:rPr>
          <w:rFonts w:ascii="Verdana" w:hAnsi="Verdana" w:cs="Verdana"/>
        </w:rPr>
      </w:pPr>
      <w:r>
        <w:rPr>
          <w:rFonts w:cs="Verdana" w:ascii="Verdana" w:hAnsi="Verdana"/>
        </w:rPr>
        <w:t>Луч первичных токов посредством временной активации 12-нитевого шаблона ДНК.</w:t>
      </w:r>
    </w:p>
    <w:p>
      <w:pPr>
        <w:pStyle w:val="Normal"/>
        <w:rPr>
          <w:rFonts w:ascii="Verdana" w:hAnsi="Verdana" w:cs="Verdana"/>
        </w:rPr>
      </w:pPr>
      <w:r>
        <w:rPr>
          <w:rFonts w:cs="Verdana" w:ascii="Verdana" w:hAnsi="Verdana"/>
        </w:rPr>
        <w:t xml:space="preserve">2. Сбор Регентов Совета Печатки в различных географических точках для проведения              </w:t>
      </w:r>
    </w:p>
    <w:p>
      <w:pPr>
        <w:pStyle w:val="Normal"/>
        <w:rPr>
          <w:rFonts w:ascii="Verdana" w:hAnsi="Verdana" w:cs="Verdana"/>
        </w:rPr>
      </w:pPr>
      <w:r>
        <w:rPr>
          <w:rFonts w:cs="Verdana" w:ascii="Verdana" w:hAnsi="Verdana"/>
        </w:rPr>
        <w:t>«Круглые столы», использующие специальные «Стенды с печатками» для коллективной передачи огненных писем племенного щита в планетарные щиты Земли в 12 точках открытия Звездных Врат и 12 Местах активации Врат.</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Если отдельный Регент может определить, какое из 12 ангельских человеческих T-ребер представляет их генетическое происхождение, он может направить свои Радужные лучи и огненные буквы племенного щита непосредственно к Звездным Вратам и Сайту активации, которым соответствует их шаблон ДНК.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Если конкретная родословная 12 племен не может быть определена, отдельные лица могут использовать программу звуковых символов «Племени-13» универсального племени, содержащего все 12 племен, направляя свои потоки Радужного луча и буквы племенного огня в центральную точку Gru-AI. контрольная точка              </w:t>
      </w:r>
    </w:p>
    <w:p>
      <w:pPr>
        <w:pStyle w:val="Normal"/>
        <w:rPr>
          <w:rFonts w:ascii="Verdana" w:hAnsi="Verdana" w:cs="Verdana"/>
        </w:rPr>
      </w:pPr>
      <w:r>
        <w:rPr>
          <w:rFonts w:cs="Verdana" w:ascii="Verdana" w:hAnsi="Verdana"/>
        </w:rPr>
        <w:t>для планетарных щитов Земли.</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рибальные щиты активируются посредством звучания составных тональных программ, которые представляют собой слышимый звуковой перевод определенных частот, содержащихся в Последовательностях огненных букв в шаблоне ДНК племенного щита.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12 имен племен и священные псоны</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ервоначальные названия ангельских человеческих ребер 12-T были произнесены на первом из 5 языков Христоса, языке муа / анухази расы муа из монастыря Палаидия уртитов. Анухази («Му'а») является первым языком, на котором говорят за пределами нашей матрицы Времени, родным языком расы Брено Изумрудного Ордена и лиранско-сирианской расы Элохей-Элохим Христос Основателей из Плотности-5 (размеры 13-14-15) .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Имена 12 племен были звуковыми переводами определенных последовательностей букв огня, содержащихся в шаблонах ДНК каждого племени. Звуки Племенных имен использовались для активации 144 Огненных Букв Племенного Щита в личном шаблоне ДНК, давая расам ангельских людей возможность сознательно регулировать уровень активации своих шаблонов ДНК и токов изначальной жизненной сил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Звуко-тональные программы, которые используются для активации шаблона ДНК и потоков первичной жизненной силы, называются «священными псоннами». Имя Племени было Мастер Псонн. При проведении круглых столов Радуги Регенты Совета Печатей активировали свои «Коды Пламени» Племенного Щита, распевая раунды Священных Мастеров Псоннов.              </w:t>
      </w:r>
    </w:p>
    <w:p>
      <w:pPr>
        <w:pStyle w:val="Normal"/>
        <w:rPr>
          <w:rFonts w:ascii="Verdana" w:hAnsi="Verdana" w:cs="Verdana"/>
        </w:rPr>
      </w:pPr>
      <w:r>
        <w:rPr>
          <w:rFonts w:cs="Verdana" w:ascii="Verdana" w:hAnsi="Verdana"/>
        </w:rPr>
        <w:t>НАСТОЯЩИЕ имена 12 племен</w:t>
      </w:r>
    </w:p>
    <w:p>
      <w:pPr>
        <w:pStyle w:val="Normal"/>
        <w:rPr>
          <w:rFonts w:ascii="Verdana" w:hAnsi="Verdana" w:cs="Verdana"/>
        </w:rPr>
      </w:pPr>
      <w:r>
        <w:rPr>
          <w:rFonts w:cs="Verdana" w:ascii="Verdana" w:hAnsi="Verdana"/>
        </w:rPr>
        <w:t>12 священных мастеров псонов</w:t>
      </w:r>
    </w:p>
    <w:p>
      <w:pPr>
        <w:pStyle w:val="Normal"/>
        <w:rPr>
          <w:rFonts w:ascii="Verdana" w:hAnsi="Verdana" w:cs="Verdana"/>
        </w:rPr>
      </w:pPr>
      <w:r>
        <w:rPr>
          <w:rFonts w:cs="Verdana" w:ascii="Verdana" w:hAnsi="Verdana"/>
        </w:rPr>
        <w:t>для активации 144 огненных букв кодов пламени племенного щита в 12-нитевом шаблоне ДНК.</w:t>
      </w:r>
    </w:p>
    <w:p>
      <w:pPr>
        <w:pStyle w:val="Normal"/>
        <w:rPr>
          <w:rFonts w:ascii="Verdana" w:hAnsi="Verdana" w:cs="Verdana"/>
        </w:rPr>
      </w:pPr>
      <w:r>
        <w:rPr>
          <w:rFonts w:cs="Verdana" w:ascii="Verdana" w:hAnsi="Verdana"/>
        </w:rPr>
        <w:t>Плюс суффикс активации основного тона.</w:t>
      </w:r>
    </w:p>
    <w:p>
      <w:pPr>
        <w:pStyle w:val="Normal"/>
        <w:rPr>
          <w:rFonts w:ascii="Verdana" w:hAnsi="Verdana" w:cs="Verdana"/>
        </w:rPr>
      </w:pPr>
      <w:r>
        <w:rPr>
          <w:rFonts w:cs="Verdana" w:ascii="Verdana" w:hAnsi="Verdana"/>
        </w:rPr>
        <w:t>6. Рамьяна-Шридвета</w:t>
      </w:r>
    </w:p>
    <w:p>
      <w:pPr>
        <w:pStyle w:val="Normal"/>
        <w:rPr>
          <w:rFonts w:ascii="Verdana" w:hAnsi="Verdana" w:cs="Verdana"/>
        </w:rPr>
      </w:pPr>
      <w:r>
        <w:rPr>
          <w:rFonts w:cs="Verdana" w:ascii="Verdana" w:hAnsi="Verdana"/>
        </w:rPr>
        <w:t xml:space="preserve">rah ma yah na shrid vE 'Da UM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11. Зефар-Дуун-Атур зе-фар-Дун ат-тур-Дха</w:t>
      </w:r>
    </w:p>
    <w:p>
      <w:pPr>
        <w:pStyle w:val="Normal"/>
        <w:rPr>
          <w:rFonts w:ascii="Verdana" w:hAnsi="Verdana" w:cs="Verdana"/>
        </w:rPr>
      </w:pPr>
      <w:r>
        <w:rPr>
          <w:rFonts w:cs="Verdana" w:ascii="Verdana" w:hAnsi="Verdana"/>
        </w:rPr>
        <w:t> </w:t>
      </w:r>
    </w:p>
    <w:p>
      <w:pPr>
        <w:pStyle w:val="Normal"/>
        <w:rPr>
          <w:rFonts w:ascii="Verdana" w:hAnsi="Verdana" w:cs="Verdana"/>
          <w:lang w:val="en-US"/>
        </w:rPr>
      </w:pPr>
      <w:r>
        <w:rPr>
          <w:rFonts w:cs="Verdana" w:ascii="Verdana" w:hAnsi="Verdana"/>
          <w:lang w:val="en-US"/>
        </w:rPr>
        <w:t xml:space="preserve">5. lonatu-Etillah I O 'Na too et il' a EU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pPr>
      <w:r>
        <w:rPr>
          <w:rFonts w:cs="Verdana" w:ascii="Verdana" w:hAnsi="Verdana"/>
          <w:lang w:val="en-US"/>
        </w:rPr>
        <w:t xml:space="preserve">7. </w:t>
      </w:r>
      <w:r>
        <w:rPr>
          <w:rFonts w:cs="Verdana" w:ascii="Verdana" w:hAnsi="Verdana"/>
        </w:rPr>
        <w:t>Махата</w:t>
      </w:r>
      <w:r>
        <w:rPr>
          <w:rFonts w:cs="Verdana" w:ascii="Verdana" w:hAnsi="Verdana"/>
          <w:lang w:val="en-US"/>
        </w:rPr>
        <w:t>-</w:t>
      </w:r>
      <w:r>
        <w:rPr>
          <w:rFonts w:cs="Verdana" w:ascii="Verdana" w:hAnsi="Verdana"/>
        </w:rPr>
        <w:t>Агра</w:t>
      </w:r>
      <w:r>
        <w:rPr>
          <w:rFonts w:cs="Verdana" w:ascii="Verdana" w:hAnsi="Verdana"/>
          <w:lang w:val="en-US"/>
        </w:rPr>
        <w:t xml:space="preserve"> </w:t>
      </w:r>
      <w:r>
        <w:rPr>
          <w:rFonts w:cs="Verdana" w:ascii="Verdana" w:hAnsi="Verdana"/>
        </w:rPr>
        <w:t>МЭ</w:t>
      </w:r>
      <w:r>
        <w:rPr>
          <w:rFonts w:cs="Verdana" w:ascii="Verdana" w:hAnsi="Verdana"/>
          <w:lang w:val="en-US"/>
        </w:rPr>
        <w:t xml:space="preserve"> </w:t>
      </w:r>
      <w:r>
        <w:rPr>
          <w:rFonts w:cs="Verdana" w:ascii="Verdana" w:hAnsi="Verdana"/>
        </w:rPr>
        <w:t>хах</w:t>
      </w:r>
      <w:r>
        <w:rPr>
          <w:rFonts w:cs="Verdana" w:ascii="Verdana" w:hAnsi="Verdana"/>
          <w:lang w:val="en-US"/>
        </w:rPr>
        <w:t xml:space="preserve"> 'to a'g-ra OE              </w:t>
      </w:r>
    </w:p>
    <w:p>
      <w:pPr>
        <w:pStyle w:val="Normal"/>
        <w:rPr>
          <w:rFonts w:ascii="Verdana" w:hAnsi="Verdana" w:cs="Verdana"/>
          <w:lang w:val="en-US"/>
        </w:rPr>
      </w:pPr>
      <w:r>
        <w:rPr>
          <w:rFonts w:cs="Verdana" w:ascii="Verdana" w:hAnsi="Verdana"/>
          <w:lang w:val="en-US"/>
        </w:rPr>
        <w:t xml:space="preserve">1. Isutu-Esheau I sU 'too E' shoo UR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rPr>
      </w:pPr>
      <w:r>
        <w:rPr>
          <w:rFonts w:cs="Verdana" w:ascii="Verdana" w:hAnsi="Verdana"/>
        </w:rPr>
        <w:t>Три ключевых элемента цикла раундов</w:t>
      </w:r>
    </w:p>
    <w:p>
      <w:pPr>
        <w:pStyle w:val="Normal"/>
        <w:rPr>
          <w:rFonts w:ascii="Verdana" w:hAnsi="Verdana" w:cs="Verdana"/>
        </w:rPr>
      </w:pPr>
      <w:r>
        <w:rPr>
          <w:rFonts w:cs="Verdana" w:ascii="Verdana" w:hAnsi="Verdana"/>
        </w:rPr>
        <w:t>Ключевой элемент-1: «Список 12 племен и рас-печаток»</w:t>
      </w:r>
    </w:p>
    <w:p>
      <w:pPr>
        <w:pStyle w:val="Normal"/>
        <w:rPr>
          <w:rFonts w:ascii="Verdana" w:hAnsi="Verdana" w:cs="Verdana"/>
        </w:rPr>
      </w:pPr>
      <w:r>
        <w:rPr>
          <w:rFonts w:cs="Verdana" w:ascii="Verdana" w:hAnsi="Verdana"/>
        </w:rPr>
        <w:t>Методы, с помощью которых мы можем выполнить намеченную часть Планетарного Христова перестройки, становятся очевидными благодаря пониманию трех ключевых элементов цикла ангельского эволюционного замысла Кругов. Элемент-1. Список 12 племен и рас-печаток: Список наследственного господства-печатки, который раскрывает 12 племен-печаток, назначенных Стражами и «Хранителями Ключей» для каждого из 12 Вселенских Звездных Врат и их земных соответствий. 12 Племен и Рас-печаток Лист прослеживает генетическое происхождение 5 рас Палайдия Уртитов - Ангельских Семенных Человеческих Обителей, которые основали 12 Племен Печатей Зерна-3, вплоть до их современных рас. Благодаря раскрытию Печатей Наследия Предков мы можем идентифицировать первоначальное Племя Печатей, из которого мы изначально возник нынешний генетический код, и, таким образом, мы можем восстановить знания «Совета печатей», к которому мы в настоящее время принадлежим. Эта информация, записанная на табличке-печатке CDT-12, позволяет нам идентифицировать основные коды ключей печатей, на которых Шаблоны ДНК созданы, поэтому мы знаем, к каким из 12 звездных врат привязан наш шаблон ДНК. Определение того, какое из 12 племен представляет нашу преобладающую генетическую линию, позволяет нам задуматься. По основным ключам «Главный символ-Цвет-Тон» нам необходимо быстро инициировать ускоренные последовательности активации «Письма огня» в наших бездействующих шаблонах 12 ДНК, чтобы ускорить воплощение нашего личного шаблона D-12 Внутреннего Христоса «Щит Махара».</w:t>
      </w:r>
    </w:p>
    <w:p>
      <w:pPr>
        <w:pStyle w:val="Normal"/>
        <w:rPr>
          <w:rFonts w:ascii="Verdana" w:hAnsi="Verdana" w:cs="Verdana"/>
        </w:rPr>
      </w:pPr>
      <w:r>
        <w:rPr>
          <w:rFonts w:cs="Verdana" w:ascii="Verdana" w:hAnsi="Verdana"/>
        </w:rPr>
        <w:t>Прогрессивное воплощение нашего Личного Божественного Проекта, Махарического Щита Пре-материи D-12, позволяет нам постепенно достигать НАСТОЯЩЕГО 12-го измерения «Сознания Христа», а не ложного «Сознания Христа». Ложное Христосознание учит нас духовно «на словах» и «принимать желаемое за действительное» в отношении концепции становления «Христом» через поклонение ложному внешнему богу, но ничего не учит о реалиях Священной науки 15-мерной анатомии человека и физики Вознесения . Знания Священной науки Основателей представляют собой «Ключи к Царствам Небесным», без которых невозможно достичь подлинного Христосознания, Духовного Мастерства или Вознесения. Хотя полный перевод списка 12 племен и рас печатей для Seeding-3 буквально заполнит тысячи книг, базовый анализ Наследия предков, содержащийся в списке, предоставит многим из нас достаточно данных, чтобы проследить наше Первичное кодирование печатей шаблона ДНК. Благодаря элементарным, но точным спискам, представленным в этой книге, многие из нас смогут идентифицировать наше первоначальное племя и первичное кодирование печатки шаблона ДНК и, таким образом, Звездные врата, набор печатей и основные цвета-символы, которым соответствуют наши шаблоны ДНК. «С частотной манипуляцией». В Глобальных Усилиях Исцеления, Работе с Сеткой Планетарных Тамплиеров и актуализации Христова Перестройки Земли для нас важно понимать Три Ключевых Элемента Цикла Ангельского Эволюционного Плана Кругов. Понимание основных реалий Цикла Кругов определит, будем ли мы с любовью и осязаемо эффективными или доброжелательными, но неспособными осуществить наши благие намерения в наших планетарных попытках исцеления. Первым ключевым элементом цикла раундов является список 12 племен и рас, с помощью которого мы можем определить, какие Звездные Врата ждут, чтобы получить наш личный «кусок Христа», чтобы «заполнить частоты» своего собственного Божественного Христос Чертеж.</w:t>
      </w:r>
    </w:p>
    <w:p>
      <w:pPr>
        <w:pStyle w:val="Normal"/>
        <w:rPr>
          <w:rFonts w:ascii="Verdana" w:hAnsi="Verdana" w:cs="Verdana"/>
        </w:rPr>
      </w:pPr>
      <w:r>
        <w:rPr>
          <w:rFonts w:cs="Verdana" w:ascii="Verdana" w:hAnsi="Verdana"/>
        </w:rPr>
        <w:t>Ключевой элемент-2: «Карты-печатки и ключи»</w:t>
      </w:r>
    </w:p>
    <w:p>
      <w:pPr>
        <w:pStyle w:val="Normal"/>
        <w:rPr/>
      </w:pPr>
      <w:r>
        <w:rPr>
          <w:rFonts w:cs="Verdana" w:ascii="Verdana" w:hAnsi="Verdana"/>
        </w:rPr>
        <w:t>Цикл раундов, ключевой элемент-1, список 12 племен и рас-печаток, предоставляет нам первый необходимый инструмент для открытия последовательностей главного символа-цвета-тона и Совета по печаткам Звездных врат, которым передаются наши личные шаблоны ДНК И контракты душ. ключ; наше оригинальное Племя. Как только у нас будет базовое представление о том, из какого семенного племени Империи Палаидия возникла наша генетическая линия (а также наша реинкарнационная линия!), Мы можем использовать информацию, содержащуюся в ключевом элементе-2 Цикла раундов. Ключевым элементом-2 является карта печатей и таблица ключей, которая показывает тональную кодировку каждого названия 12 племен, назначение набора звездных ворот-печатей для каждого племени, конкретные географические местоположения 12 точек открытия звездных ворот Зоны тамплиеров и их соответствующие точки активации Templar Cue Site. Карты печатей и таблица ключей также показывают главный символ (частотный директор), инициирующий суффикс основного тона (активатор частоты), Psonns (последовательность первичной тональной активации), код пламени (частотный селектор: код главного ключа печатки) и мастер-цвет (частота селектор; Код ключа шифрования печатки) для каждого из 12 племен. Эти данные представляют собой частотные программы «огненного письма» для ускорения активации личного шаблона ДНК и частотных ключей, с помощью которых активируются все 12 звездных врат и наборов печатей. Как и «Ключевой элемент-1: список 12 племен и рас-печаток», полный перевод «Ключевого элемента-2: карты-печатки и таблица ключей» займет много томов; Карты с печатками и таблица ключей взяты из «Книги карт и ключей», хранящейся на CDT Signet-Пластин-11. Требуется углубленное изучение Магистратуры Священной Физики Механики, прежде чем вся совокупность знаний, содержащихся в Книге Карт и Ключей, может быть в достаточной мере понята и функционально использована.</w:t>
      </w:r>
    </w:p>
    <w:p>
      <w:pPr>
        <w:pStyle w:val="Normal"/>
        <w:rPr>
          <w:rFonts w:ascii="Verdana" w:hAnsi="Verdana" w:cs="Verdana"/>
        </w:rPr>
      </w:pPr>
      <w:r>
        <w:rPr>
          <w:rFonts w:cs="Verdana" w:ascii="Verdana" w:hAnsi="Verdana"/>
        </w:rPr>
        <w:t>Из-за прогрессирующих трудностей, возникающих в Цикле Звездных Активаций Земли 2000-2017 (SAC), в настоящее время нет времени, чтобы методически инициировать углубленное изучение Механики Священной Физики; такое исследование будет доступно для общественности, ЕСЛИ Планетарное выравнивание Земли в 2000-2017 гг. пройдет успешно. Если «Проект зоны моста» 2000-2017 гг. (Относительно главы 8) и присущая ему Миссия по перестройке планетарного Христа (относительно главы 18) не увенчаются успехом, сдвиг полюсов до 2017 года будет неизбежен; в этом случае первоочередной задачей Основателей будет эвакуация, а затем обучение. Карты с печатками и таблица ключей - это перевод изучения Книги карт и ключей начального уровня; он предоставляет достаточную информацию, с помощью которой люди могут вернуть себе основные инструменты, с помощью которых может быть достигнута планетарная перестройка Христоса в ходе САК 2000-2017 гг. После того, как личное Племя будет идентифицировано с помощью Списка 12 Племен и Рас-Печатей, а карты Печатей и Ключи, соответствующие Племени, будут раскрыты, последний элемент Цикла Раундов позволит использовать эти знания непосредственно для личного и планетарного посвящения. . Знание, предлагаемое посредством Трех Ключевых Элементов Цикла Кругов, представляет собой наделенную Божественным Правом Мудрость, посредством которой могут быть реализованы Сдвиг Континуума Времени Проекта Мостовой Зоны, Перестройка Планетарного Христоса и Видение Изумрудного Завета Основателей об ангельской человеческой свободе. Ключевой элемент-3 называется «Круглый стол обрядов радуги».</w:t>
      </w:r>
    </w:p>
    <w:p>
      <w:pPr>
        <w:pStyle w:val="Normal"/>
        <w:rPr>
          <w:rFonts w:ascii="Verdana" w:hAnsi="Verdana" w:cs="Verdana"/>
        </w:rPr>
      </w:pPr>
      <w:r>
        <w:rPr>
          <w:rFonts w:cs="Verdana" w:ascii="Verdana" w:hAnsi="Verdana"/>
        </w:rPr>
        <w:t>Ключевой элемент-3: «Круглый стол обряда радуги»</w:t>
      </w:r>
    </w:p>
    <w:p>
      <w:pPr>
        <w:pStyle w:val="Normal"/>
        <w:rPr>
          <w:rFonts w:ascii="Verdana" w:hAnsi="Verdana" w:cs="Verdana"/>
        </w:rPr>
      </w:pPr>
      <w:r>
        <w:rPr>
          <w:rFonts w:cs="Verdana" w:ascii="Verdana" w:hAnsi="Verdana"/>
        </w:rPr>
        <w:t>Ключевой элемент-3 в цикле раундов называется «Круглый стол обряда радуги» или «RRT», который состоит из двух основных компонентов. Один из компонентов RRT называется Активацией Племенного Щита; второй компонент называется стойками для печатей. Первый компонент Ритуала RRT, Активация Племенного Щита, представляет собой древний процесс направления внутренней энергии, с помощью которого Расы Палаидийских Уртитов и Монастырей сознательно привели в действие базовое кодирование своих шаблонов ДНК. Посредством активации Племенного Щита в шаблоне ДНК, ангельское человеческое тело может запускать «Радужный луч» Первобытный Свет Ки-Ра-ША и Звуковые потоки Кхундарай, а также гидроплазматическую «несущую волну пре-материи» Махараты «Ток Христоса». », Что необходимо для воплощения пятнадцатимерных Токов Антиматерии Радужного Луча.</w:t>
      </w:r>
    </w:p>
    <w:p>
      <w:pPr>
        <w:pStyle w:val="Normal"/>
        <w:rPr>
          <w:rFonts w:ascii="Verdana" w:hAnsi="Verdana" w:cs="Verdana"/>
        </w:rPr>
      </w:pPr>
      <w:r>
        <w:rPr>
          <w:rFonts w:cs="Verdana" w:ascii="Verdana" w:hAnsi="Verdana"/>
        </w:rPr>
        <w:t>Через активацию Племенного Щита человек учится направлять личные энергии Жизненной Силы Кундалини в их первоначально назначенные координаты в пределах 4 Уровней Плотности Планетарных Щитов Земли, чтобы эффективно создавать Трансгеографическую и Трансвременную Связь с другими членами группа душ «Совет носителей радуги», к которой по своей сути привязаны частоты, содержащиеся в вашем шаблоне ДНК. Активация Племенного щита начинает быстрое восстановление естественного 12-нитевого или более высокого шаблона ДНК ангела, изменяя порядок генетических мутаций и блокировок, которые исторически преследовали нашу расу из-за манипуляций падших ангелов.</w:t>
      </w:r>
    </w:p>
    <w:p>
      <w:pPr>
        <w:pStyle w:val="Normal"/>
        <w:rPr/>
      </w:pPr>
      <w:r>
        <w:rPr>
          <w:rFonts w:cs="Verdana" w:ascii="Verdana" w:hAnsi="Verdana"/>
        </w:rPr>
        <w:t>Как только Племенной Щит активирован, Шаблон ДНК «переходит в режим автопилота», последовательно выполняя соответствующие последовательности Активации Нити синхронно с прогрессивной активацией Планетарных Щитов Земли, когда они выходят из состояния покоя во время Цикла Звездных Активаций. При активации личного Племенного Щита человек становится «ходячим Носителем Радуги», биологическим электромагнитным «якорным стержнем» для D-12 Махарата Христоса и Радужного Рэя Ки-Ра-Ша и Токов Кхундарай. Вы будете втягивать и передавать только то количество частот, которое ваш шаблон ДНК «настроен» на перенос, и ваш естественный процесс духовной интеграции и актуализации будет естественно разворачиваться под руководством вашего собственного уровня сознания D-12 Внутреннего Христоса «Аватара». Как носитель радуги Совета печатей, ваше биологическое присутствие постепенно становится средством естественного исцеления не только для вас, но и в любой среде, в которую вы можете путешествовать. Второй компонент RRT, Signet Stands, раскрывает 3 основные позиции, или «стойки», для расстановки членов группы при организации интенсивных RRT на стройплощадке в условиях клиники Planetary Shields. Использование геометрических соотношений между электромагнитными полями, генерируемыми телами, активированными шаблоном ДНК, позволяет группам носителей радуги усиливать и направлять поток радужных лучей наиболее эффективным образом. Ключевой элемент-3: «Ритуалы RRT» взяты из одной из «Книг процессов», хранящейся на табличке CDT Signet-Пластин12.</w:t>
      </w:r>
    </w:p>
    <w:p>
      <w:pPr>
        <w:pStyle w:val="Normal"/>
        <w:rPr>
          <w:rFonts w:ascii="Verdana" w:hAnsi="Verdana" w:cs="Verdana"/>
        </w:rPr>
      </w:pPr>
      <w:r>
        <w:rPr>
          <w:rFonts w:cs="Verdana" w:ascii="Verdana" w:hAnsi="Verdana"/>
        </w:rPr>
        <w:t>Динамика Племенного Щита</w:t>
      </w:r>
    </w:p>
    <w:p>
      <w:pPr>
        <w:pStyle w:val="Normal"/>
        <w:rPr>
          <w:rFonts w:ascii="Verdana" w:hAnsi="Verdana" w:cs="Verdana"/>
        </w:rPr>
      </w:pPr>
      <w:r>
        <w:rPr>
          <w:rFonts w:cs="Verdana" w:ascii="Verdana" w:hAnsi="Verdana"/>
        </w:rPr>
        <w:t>Активация Tribal Shield, «огненные буквы» и шаблон ДНК</w:t>
      </w:r>
    </w:p>
    <w:p>
      <w:pPr>
        <w:pStyle w:val="Normal"/>
        <w:rPr>
          <w:rFonts w:ascii="Verdana" w:hAnsi="Verdana" w:cs="Verdana"/>
        </w:rPr>
      </w:pPr>
      <w:r>
        <w:rPr>
          <w:rFonts w:cs="Verdana" w:ascii="Verdana" w:hAnsi="Verdana"/>
        </w:rPr>
        <w:t xml:space="preserve">Племенной щит относится к основному программированию букв огня, хранящемуся в личном шаблоне ДНК. Персональный 12-нитевой шаблон ДНК состоит из определенных групп скалярных стоячих волн, фиксированных точек частот света и звуковых волн, которые представляют собой план, на котором проявляются личная ДНК, молекулярная структура тела и воплощенное сознание. У всех людей есть общая 12-ниточная ДНК-матрица по основанию 12; Расы Маджи, такие как современные Дети Индиго, имеют шаблон Base-12 и могут иметь до 48 полных шаблонов цепочек ДНК, которые активируются синхронно с шаблоном Base-12. Каждая нить шаблона ДНК состоит из 12 огненных букв. «Огненная буква» - это фиксированная точка консолидированной скалярной частоты, которая состоит из 12 меньших единиц частоты, называемых векторными кодами. Каждый шаблон цепочки ДНК с присущими ему «базовыми кодами», «кодами ускорения» и «кодами активации активации» (см. Приложение: раздел ДНК 101) представляет собой одну « последовательность букв огня ». Таким образом, шаблон из 12 нитей ДНК несет: 12 огненных букв.                                                        </w:t>
      </w:r>
    </w:p>
    <w:p>
      <w:pPr>
        <w:pStyle w:val="Normal"/>
        <w:rPr>
          <w:rFonts w:ascii="Verdana" w:hAnsi="Verdana" w:cs="Verdana"/>
        </w:rPr>
      </w:pPr>
      <w:r>
        <w:rPr>
          <w:rFonts w:cs="Verdana" w:ascii="Verdana" w:hAnsi="Verdana"/>
        </w:rPr>
        <w:t xml:space="preserve">Последовательности (нити), 144 огненных буквы (12 огненных букв на нить x 12 нитей) и 1728 векторных кодов (12                                                                                    </w:t>
      </w:r>
    </w:p>
    <w:p>
      <w:pPr>
        <w:pStyle w:val="Normal"/>
        <w:rPr>
          <w:rFonts w:ascii="Verdana" w:hAnsi="Verdana" w:cs="Verdana"/>
        </w:rPr>
      </w:pPr>
      <w:r>
        <w:rPr>
          <w:rFonts w:cs="Verdana" w:ascii="Verdana" w:hAnsi="Verdana"/>
        </w:rPr>
        <w:t xml:space="preserve">Векторные коды на огненную букву x 144 огненную букву). Шаблон Maji из 48 нитей ДНК содержит: 48 последовательностей огненных букв (нитей), 576 огненных букв (12 огненных букв на цепочку x 48 нитей) и 6912 векторных кодов (12                                                                                    </w:t>
      </w:r>
    </w:p>
    <w:p>
      <w:pPr>
        <w:pStyle w:val="Normal"/>
        <w:rPr>
          <w:rFonts w:ascii="Verdana" w:hAnsi="Verdana" w:cs="Verdana"/>
        </w:rPr>
      </w:pPr>
      <w:r>
        <w:rPr>
          <w:rFonts w:cs="Verdana" w:ascii="Verdana" w:hAnsi="Verdana"/>
        </w:rPr>
        <w:t xml:space="preserve">Векторные коды на огненную букву x 576 огненных букв). Шаблон ДНК из 48 цепочек Maji достаточно сложен, чтобы                                          </w:t>
      </w:r>
    </w:p>
    <w:p>
      <w:pPr>
        <w:pStyle w:val="Normal"/>
        <w:rPr>
          <w:rFonts w:ascii="Verdana" w:hAnsi="Verdana" w:cs="Verdana"/>
        </w:rPr>
      </w:pPr>
      <w:r>
        <w:rPr>
          <w:rFonts w:cs="Verdana" w:ascii="Verdana" w:hAnsi="Verdana"/>
        </w:rPr>
        <w:t>нести 144 универсальных основных кода ключей и 1728 универсальных кодов ключей шифрования, соответствующих 12 универсальным звездным воротам универсального комплекса тамплиеров в нашей временной матрице.</w:t>
      </w:r>
    </w:p>
    <w:p>
      <w:pPr>
        <w:pStyle w:val="Normal"/>
        <w:rPr/>
      </w:pPr>
      <w:r>
        <w:rPr>
          <w:rFonts w:cs="Verdana" w:ascii="Verdana" w:hAnsi="Verdana"/>
        </w:rPr>
        <w:t>Каждое из 12 ангельских человеческих племен несет один и тот же сердцевинный 12-нитевой шаблон ДНК, а также любые дополнительные характеристики, кодирующие цепочку расового цикла или «раунда», в котором он проявляется. Шаблон ДНК Base-12 с его 12 последовательностями огненных букв, 144 огненными буквами и 1728 векторными кодами является личным «Божественным Христианским планом»; Шаблон пре-материи Щита Махарика D-12, через который могут воплотиться полные 12 измерений подлинного «Сознания Христа», когда Шаблон из 12 нитей полностью активирован. (Современное человечество имеет в среднем от 2,5 до 3,5 уровней активации шаблона цепочки ДНК.) Все Ангельские Человеческие Племена возникают из одного и того же Чертежа Христоса D-12, но каждое Племя имеет Письма Огня в каждом шаблоне Нити, расположенные в разном порядке или последовательности. Шаблон ДНК - это электромагнитный план, посредством которого определенные частоты и соответствующие измерения сознания втягиваются в проявленное воплощение из Универсального Одного Поля энергетического сознания в нашей Матрице Времени. Вариация последовательности букв в шаблоне ДНК между 12 семенными расами племен позволяет каждому племени рисовать и передавать определенное расположение частот и определенных измерений сознания в планетарные щиты Земли. Каждое из 12 ангельских человеческих племен предназначено для того, чтобы ввести определенную часть Щита D-12 Божественного плана Вселенского Христоса Араматены в Шаблон Проявления Земли во исполнение Миссии Планетарной Реорганизации Христоса (относительно Главы 18). Специальная программа последовательности буквенных букв в шаблоне ДНК, уникальная для каждой из 12 семенных рас Племен, называется «Племенной щит».</w:t>
      </w:r>
    </w:p>
    <w:p>
      <w:pPr>
        <w:pStyle w:val="Normal"/>
        <w:rPr>
          <w:rFonts w:ascii="Verdana" w:hAnsi="Verdana" w:cs="Verdana"/>
        </w:rPr>
      </w:pPr>
      <w:r>
        <w:rPr>
          <w:rFonts w:cs="Verdana" w:ascii="Verdana" w:hAnsi="Verdana"/>
        </w:rPr>
        <w:t>Шаблоны ДНК всех современных людей изначально произошли от одного из 12 племен, которые состояли из различных комбинаций пяти семенных рас Палаидия Уртит-Клустер. Когда мы активируем Племенной Щит через нашу врожденную Божественную Чертеж Внутреннего Христоса, используя Цветовые Тона Главного Символа, которые соответствуют нашему Отпечатку Племенного Щита, мы постепенно перестраиваем последовательности букв Огня в нашей ДНК.</w:t>
      </w:r>
    </w:p>
    <w:p>
      <w:pPr>
        <w:pStyle w:val="Normal"/>
        <w:rPr>
          <w:rFonts w:ascii="Verdana" w:hAnsi="Verdana" w:cs="Verdana"/>
        </w:rPr>
      </w:pPr>
      <w:r>
        <w:rPr>
          <w:rFonts w:cs="Verdana" w:ascii="Verdana" w:hAnsi="Verdana"/>
        </w:rPr>
        <w:t>Шаблоны в их оригинальном органическом порядке Christiac. Совмещение шаблона ДНК с врожденной личной схемой D-12 Christos Blueprint позволяет 12-нитевому шаблону ДНК корректировать искажения, поэтому шаблоны цепочек могут активироваться в определенной последовательности, для которой они были разработаны. Активация нашего Племенного Щита позволяет «Внутренним звездным вратам» в наших шаблонах ДНК открываться, создавая прямой энергетический канал частоты и мост сознательного осознания между нашим нынешним воплощением и другими нашими одновременными воплощениями, которые существуют сейчас в других векторах пространства-времени. Цикла раундов. Чтобы создать Транс-Временную Связь, посредством которой может быть выполнено Планетарное Христианское Выравнивание, наши личные Шаблоны ДНК должны постепенно открываться, чтобы позволить частотам из других связанных Векторов Времени войти в Текущий Вектор Времени Земли. Шаблон ДНК человека был разработан с учетом этого частотного моста Trans-Time Connection. Активируя правильные последовательности в пределах нашего Племенного Щита шаблона ДНК, мы постепенно позволяем правильным последовательностям Универсального D-12 Махараты и Тока Радужного Луча проникать в наши тела. Затем из наших последовательно активируемых шаблонов ДНК мы передаем правильные последовательности частот из Вселенского проекта Христоса в Планетарные щиты Земли, сбрасывая часть щита D-12 Араматены, на которую назначен наш расовый цикл, в шаблоне проявления Земли. Ангельская человеческая раса была создана, чтобы выполнить это Божественное поручение. По мере того, как мы помогаем планете стать «Христовой» (воплощать ее полный проект Христоса D-12), мы, в свою очередь, постепенно возвращаемся к нашему изначальному Христианскому состоянию, как воплощает наш личный проект Христоса. Через воплощение нашей личной Божественной Чертежи Внутреннего Христоса мы достигаем подлинной духовной актуализации и восстанавливаем нашу дремлющую способность проходить через 12 Вселенских Звездных Врат «Проходов Вознесения» по желанию, в соответствии с нашим предполагаемым ангельским человеческим мастерством опыта пространства-времени .</w:t>
      </w:r>
    </w:p>
    <w:p>
      <w:pPr>
        <w:pStyle w:val="Normal"/>
        <w:rPr>
          <w:rFonts w:ascii="Verdana" w:hAnsi="Verdana" w:cs="Verdana"/>
        </w:rPr>
      </w:pPr>
      <w:r>
        <w:rPr>
          <w:rFonts w:cs="Verdana" w:ascii="Verdana" w:hAnsi="Verdana"/>
        </w:rPr>
        <w:t>Когда мы используем знания, полученные из Элемент-1: Список 12 племен и рас, Элемент-2: Карты-печатки и ключи, с Элементом-3: Ритуал активации Племенного Щита RRT, мы становимся уполномоченными Ангельскими людьми, способными выполнять Планетарная миссия Христоса. Как уполномоченные ангельские люди, мы возвращаем наше наследие, нашу врожденную божественность, нашу способность любить безоговорочно и мудро, и мы возвращаем свою личность! и коллективная свобода иметь прямое, непосредственное и персональное лицо! сотворческие отношения с Богом-Источником. Учения Активации Племенных Щитов показывают, КАК активировать соответствующие частоты в наших шаблонах ДНК и ГДЕ направлять эти частоты в Планетарные Щиты, чтобы закрепить часть Вселенского проекта Христоса, которую мы были лично уполномочены доставить, когда мы вошли в Ангельского Человека. инкарнационный цикл. Активация Племенного щита позволяет нам работать в одиночку или в группах, чтобы достичь ускоренного личного духовного развития и организовать эффективное удаленное планетарное восстановление без необходимости физически посещать места Звездных Врат Земли и Сайтов Тамплиеров. С помощью Активации Племенного Щита мы получаем возможность дистанционно активировать 12 печатных щитов и печатных пластин, Звездные врата Земли и Планетарный план Христоса.</w:t>
      </w:r>
    </w:p>
    <w:p>
      <w:pPr>
        <w:pStyle w:val="Normal"/>
        <w:rPr>
          <w:rFonts w:ascii="Verdana" w:hAnsi="Verdana" w:cs="Verdana"/>
        </w:rPr>
      </w:pPr>
      <w:r>
        <w:rPr>
          <w:rFonts w:cs="Verdana" w:ascii="Verdana" w:hAnsi="Verdana"/>
        </w:rPr>
        <w:t>Раздел E</w:t>
      </w:r>
    </w:p>
    <w:p>
      <w:pPr>
        <w:pStyle w:val="Normal"/>
        <w:rPr>
          <w:rFonts w:ascii="Verdana" w:hAnsi="Verdana" w:cs="Verdana"/>
        </w:rPr>
      </w:pPr>
      <w:r>
        <w:rPr>
          <w:rFonts w:cs="Verdana" w:ascii="Verdana" w:hAnsi="Verdana"/>
        </w:rPr>
        <w:t>Клиника А Махарата-РРТ</w:t>
      </w:r>
    </w:p>
    <w:p>
      <w:pPr>
        <w:pStyle w:val="Normal"/>
        <w:rPr>
          <w:rFonts w:ascii="Verdana" w:hAnsi="Verdana" w:cs="Verdana"/>
        </w:rPr>
      </w:pPr>
      <w:r>
        <w:rPr>
          <w:rFonts w:cs="Verdana" w:ascii="Verdana" w:hAnsi="Verdana"/>
        </w:rPr>
        <w:t xml:space="preserve">Меркаба Механика </w:t>
      </w:r>
    </w:p>
    <w:p>
      <w:pPr>
        <w:pStyle w:val="Normal"/>
        <w:rPr>
          <w:rFonts w:ascii="Verdana" w:hAnsi="Verdana" w:cs="Verdana"/>
        </w:rPr>
      </w:pPr>
      <w:r>
        <w:rPr>
          <w:rFonts w:cs="Verdana" w:ascii="Verdana" w:hAnsi="Verdana"/>
        </w:rPr>
        <w:t>Трансмутация, последовательность трансдукции, сознание и колесница Меркабы</w:t>
      </w:r>
    </w:p>
    <w:p>
      <w:pPr>
        <w:pStyle w:val="Normal"/>
        <w:rPr>
          <w:rFonts w:ascii="Verdana" w:hAnsi="Verdana" w:cs="Verdana"/>
        </w:rPr>
      </w:pPr>
      <w:r>
        <w:rPr>
          <w:rFonts w:cs="Verdana" w:ascii="Verdana" w:hAnsi="Verdana"/>
        </w:rPr>
        <w:t>Так что же ПРОИСХОДИТ, когда тело претерпевает атомную трансмутацию через естественную активацию последовательностей ДНК Поворотника и Интерфейса и образование Целесталиновой волны, которая переносит атомный светокопий в состояние гидроплазматического жидкого света пре-материи D-12? Когда процесс атомной трансмутации приводится в движение активацией последовательностей ДНК поворотного стана и интерфейса и в результате формируется целесталин и плетение нитей ДНК, это происходит так быстро во всем организме, что физическое тело, кажется, «мгновенно исчезает» . Что происходит с личностью и сознанием после того, как «тело исчезает» в результате описанных ранее органических химических процессов ДНК? По мере того, как «огненные буквы» шаблона ДНК (12 кейлонов на нить шаблона) пробуждаются или «загораются», и химическая ДНК собирает свои последовательности поворота и интерфейсные последовательности, отчетливые изменения также происходят по всей чакре, аксиатональной линии, меридианной линии. , Кундалини и системы «аурического поля» анатомии индивидуального «тонкого энергетического тела». «Системы тонкой энергии-тела» (которые подробно описаны в Программе Сертификации Биодуховной Системы Исцеления Катара, Уровень 1 ») - это« системы реле энергии », которые циркулируют межпространственную частоту между физическим телом и 12-деревом Катара. Шаблон ядра сетки, шаблон ДНК, химическая ДНК и атомная структура. Изменения, приводящие в движение процессы физической трансмутации атомов, которые начинаются со стимуляции векторных кодов в шаблоне ДНК и, как следствие, активации химической ДНК поворотного стайла, начинаются с изменений, которые сначала происходят в системах тонких энергетических тел. Процесс частотной стимуляции, с помощью которого активируются векторные коды в шаблоне ДНК и посредством которого шаблон ДНК электромагнитно переносит свой активный план в химический план ДНК, называется последовательностью трансдукции.</w:t>
      </w:r>
    </w:p>
    <w:p>
      <w:pPr>
        <w:pStyle w:val="Normal"/>
        <w:rPr>
          <w:rFonts w:ascii="Verdana" w:hAnsi="Verdana" w:cs="Verdana"/>
        </w:rPr>
      </w:pPr>
      <w:r>
        <w:rPr>
          <w:rFonts w:cs="Verdana" w:ascii="Verdana" w:hAnsi="Verdana"/>
        </w:rPr>
        <w:t>В Последовательности трансдукции входящая частота проходит из «внешних» пространственных объединенных полей энергии (универсальные потоки жизненной силы) в воплощенный Шаблон решетки Катара, а затем в часть анатомии тонкого тела, называемую личными «щитами» (личный эквивалент к планетным щитам Земли). Персональные щиты представляют собой набор из четырех трехмерных фиксированных шаблонов скалярных волн (например, шаблон ДНК, щиты состоят из блоков Keylons, Partika и Particum), которые передают частоту из основного шаблона решетки Катара в шаблон ДНК и связанные с ним системы. Когда определенная частота входит в Щиты, Щиты постепенно активируются (их бездействующие группы скалярных волн «включаются»). При активации каждый из 4 щитов образует горизонтальный вращающийся диск энергии, который проходит через тело и распространяется вокруг него, причем каждый диск находится в разных местах. Один щит активируется на верхней части головы (Теурический щит Плотности-3), один на груди (Дорадический щит Плотности-2), один чуть ниже пупка (Теллурический щит Плотности-1) и один на 12 дюймов ниже ступней (Плотность- 4 Махарский щит). Каждый щит соответствует набору из 3 шаблонов цепочек ДНК; по мере того как Щит активируется от частоты, посланной Решеткой Ядра Катара, также активируются соответствующие части каждого шаблона цепочки ДНК, неся частоту на своем пути в химическую и атомную трансляцию. Когда активируется каждый Щит и соответствующая матрица нити ДНК, также активируется ряд структур электромагнитной циркуляции энергии внутри и вокруг тела; эти структуры называются полями Меркаба. Как ранее описывалось в этой главе, 12 векторных кодов в каждом кейлоне / огненной букве ДНК в каждом шаблоне цепочки ДНК активируются, образуя «поля микромеркабы» в шаблоне ДНК. По мере того как это происходит на Микро-уровне, более крупные Поля Меркабы также начинают активироваться в системах тонких энергетических тел. Набор небольших полей Меркабы, называемых Пространственными полями Меркабы (больше, чем «Микро-Меркаба» в шаблоне ДНК), активируется внутри и вокруг тела, и если по крайней мере 3 шаблона нитей ДНК (один щит) вступают в полную активацию, большее Трехмерная гармоническая спираль Меркабы активируется по всему телу.</w:t>
      </w:r>
    </w:p>
    <w:p>
      <w:pPr>
        <w:pStyle w:val="Normal"/>
        <w:rPr>
          <w:rFonts w:ascii="Verdana" w:hAnsi="Verdana" w:cs="Verdana"/>
        </w:rPr>
      </w:pPr>
      <w:r>
        <w:rPr>
          <w:rFonts w:cs="Verdana" w:ascii="Verdana" w:hAnsi="Verdana"/>
        </w:rPr>
        <w:t>Внутренние и естественные внешние структуры Поля Меркабы передают частоту от Матрицы ДНК на уровни Аурического Поля, окружающие и пронизывающие тело, а затем в вихревые структуры Первичных чакр (всего 15 первичных чакр). Из соответствующих первичных чакр и родственных структур частота переходит в ядра клеток и в химическую ДНК. Эта Последовательность Трансдукции имеет место в некоторой степени постоянно; это метод циркуляции Универсальных Токов Жизненной Силы между телом и окружающей средой. Однако для того, чтобы физическое тело могло достичь плетения нитей ДНК, производства целесталина и атомной трансмутации, матрица ДНК, химическая ДНК, щиты и меньшие размерные поля Меркабы должны полностью активироваться, чтобы сформировать более крупные трехмерные гармонические спирали Меркабы. При полной и правильной активации каждый из 4-х щитов и соответствующий набор из 3-х шаблонов цепочек ДНК (и химические трансляции ДНК) образуют одну большую трехмерную гармоническую Меркабу.</w:t>
      </w:r>
    </w:p>
    <w:p>
      <w:pPr>
        <w:pStyle w:val="Normal"/>
        <w:rPr>
          <w:rFonts w:ascii="Verdana" w:hAnsi="Verdana" w:cs="Verdana"/>
        </w:rPr>
      </w:pPr>
      <w:r>
        <w:rPr>
          <w:rFonts w:cs="Verdana" w:ascii="Verdana" w:hAnsi="Verdana"/>
        </w:rPr>
        <w:t>По спирали вокруг физического тела. Чтобы атомная трансмутация произошла, 4 Гармонические Спирали Меркабы постепенно сливаются, образуя «межпространственное электромагнитное транспортное поле», известное как Транспортное средство Меркаба. Колесница Меркаба - это форма, которую личность и сознание принимают или «превращают» в процесс атомной трансмутации. Если бы не форма электромагнитной волны Транспортного средства Меркаба (и «чертежи» Щита скалярных волн для Транспортного средства Меркаба), единицы размерной частоты, из которых состоит личное сознание, фрагментировались бы в Пространственные Единые Поля. . После фрагментации сознания личность потеряет весь фокус индивидуации, самочувствия и памяти, вернувшись к недифференцированным единицам сознательной энергии в Объединенном Поле, нуждающимся в повторном запуске эволюции; это то, что происходит при самовозгорании и связанных с ним явлениях.</w:t>
      </w:r>
    </w:p>
    <w:p>
      <w:pPr>
        <w:pStyle w:val="Normal"/>
        <w:rPr>
          <w:rFonts w:ascii="Verdana" w:hAnsi="Verdana" w:cs="Verdana"/>
        </w:rPr>
      </w:pPr>
      <w:r>
        <w:rPr>
          <w:rFonts w:cs="Verdana" w:ascii="Verdana" w:hAnsi="Verdana"/>
        </w:rPr>
        <w:t>Во время естественной атомной трансмутации сознательная идентичность принимает форму Колесницы Меркаба, которая сохраняет свою индивидуальную целостность и сознательное осознание нетронутыми в процессе атомной трансмутации. В качестве колесницы Меркаба сознательная личность по-прежнему «думает, чувствует и воспринимает» посредством мгновенного прямого познания и использует направленное намерение и проекцию сознания для управления функцией колесницы Меркаба. Посредством Направленного Намерения сознательная идентичность КАК Транспортное средство Меркаба удерживает в сознательном осознании пункт назначения, в который он желает отправиться. Математические инструкции в виде скалярных волн, генерируемые этим мысленным намерением, мгновенно направляют Транспортное средство Меркаба в желаемое место назначения через естественные межпространственные проходы Планетарной, Галактической и Универсальной Звездной Системы Врат. По прибытии в желаемое место сознательная идентичность КАК Транспортное средство Меркаба примет естественные пространственно-временные частотные координаты нового местоположения. Атомная структура формы тела, которая удерживалась внутри Целесталиновой волны как план гидроплазменных столбчатых волн D-12, понижается по частоте, чтобы «вновь проявиться» в новом месте. Поскольку атомная структура «понижается по шкале», она принимает естественное угловое вращение спина частицы и уровень плотности материи, присущий материальной основе окружающей среды в новом месте. В самом реальном опыте биологических путешествий в пространстве-времени, прохождения Звездных Врат и духовного вознесения в полном теле используется та же Универсальная Физическая Динамика атомной трансмутации с использованием Транспортного средства Меркаба. Атомная структура входит в суспензию Целесталиновой волны, и сознание, как поле осознающих энергетических единиц, принимает форму Колесницы Меркаба, через которую мысленное намерение используется для направления транспорта к желаемому месту назначения.</w:t>
      </w:r>
    </w:p>
    <w:p>
      <w:pPr>
        <w:pStyle w:val="Normal"/>
        <w:rPr>
          <w:rFonts w:ascii="Verdana" w:hAnsi="Verdana" w:cs="Verdana"/>
        </w:rPr>
      </w:pPr>
      <w:r>
        <w:rPr>
          <w:rFonts w:cs="Verdana" w:ascii="Verdana" w:hAnsi="Verdana"/>
        </w:rPr>
        <w:t>Обладая полным владением личной 12-мерной колесницей Меркаба (называемой «Кристиак» или машиной Меркаба фазы Махунта), личность имеет возможность входить или выходить из своей биологической формы по желанию. (D-12) Мастер Меркабы Фазы Махунты может физически проявляться сколь угодно долго в пределах одной или нескольких одновременных пространственно-временных координат, на любом одном или всех из 4 Уровней Плотности материи (12-Измерений). или может исчезнуть, чтобы «стать Меркабой» в Гидроплазматическом Жидком Свете D-12. A (D15) Мастер Меркабы Фазы Рахунты может полностью демонстрировать биологию и тело Гидроплазматического Жидкого Света D-12 и «превращаться в Меркабу», чтобы стать Брено-Риши для исследования Поля Изначального Света Плотности-5. . Овладение колесницей Меркаба - это полное, внутренне сфокусированное, сознательное овладение биологическим генетическим кодом и множеством измерений личного духовного сознания, ни одно из которых не может быть достигнуто без последовательной и естественной активации личного шаблона ДНК. По мере того, как мы продвигаемся к исследованию колесницы Меркаба, мы начнем постигать истинный ужас истории человечества и истинные корни исторических и современных человеческих страданий. По мере того, как мы узнаем, как должны функционировать ДНК и биология ангельского человека и гибридных аннунаков, и какими величественными способностями, свободами и потенциалами должны были обладать оба вида, мы можем начать точно понимать масштабы той пародии, которая была нанесена. нас через мутацию ДНК шахматной доски. Мы также начнем мельком увидеть потенциальные радости, свободы и победы, которые ждут как ангельские люди, так и гибридные расы аннунаков, когда мутация Homo-Sapiens-2 будет исцелена. Благодаря нашему генетическому исцелению через внутренний биорегенез шаблона ДНК, наше духовное исцеление также будет происходить, когда ангельские люди и гибриды ануннаков вернут свои соответствующие Божественные права и благословенные личные отношения с ЕДИНСТВЕННЫМ Источником-Богом из тисков тайных падших ангелов. манипуляции и внешние персонификации псевдобогов. (Примечание. Гибридная форма ануннаков содержит души как ануннаков, так и драконо-рептило-инсектоидных душ; следовательно, это земная биологическая структура, с помощью которой члены душ Падших Анну-Элохим и Падших Серафимов могут повторно развить 12-нитевую матрицу ДНК, чтобы достигают «Христобытия» и восстанавливают свою изначальную связь со Вселенским Божеством). Поскольку ДНК является ключом к колеснице Меркаба, а колесница Меркаба - ключом к достижению биологического и духовного мастерства в системах пространство-время-материя, будет полезно задать вопрос: «ЧТО ТАКОЕ транспортное средство Меркаба?» Ответ на этот вопрос можно найти, немного изучив «Тайны Меркабы».</w:t>
      </w:r>
    </w:p>
    <w:p>
      <w:pPr>
        <w:pStyle w:val="Normal"/>
        <w:rPr>
          <w:rFonts w:ascii="Verdana" w:hAnsi="Verdana" w:cs="Verdana"/>
        </w:rPr>
      </w:pPr>
      <w:r>
        <w:rPr>
          <w:rFonts w:cs="Verdana" w:ascii="Verdana" w:hAnsi="Verdana"/>
        </w:rPr>
        <w:t>Разоблачение мистификации колесницы Меркабы: фазы Меркабы, ДНК и Кундалини</w:t>
      </w:r>
    </w:p>
    <w:p>
      <w:pPr>
        <w:pStyle w:val="Normal"/>
        <w:rPr>
          <w:rFonts w:ascii="Verdana" w:hAnsi="Verdana" w:cs="Verdana"/>
        </w:rPr>
      </w:pPr>
      <w:r>
        <w:rPr>
          <w:rFonts w:cs="Verdana" w:ascii="Verdana" w:hAnsi="Verdana"/>
        </w:rPr>
        <w:t>Как описано в главе 7, поля Меркабы представляют собой пары переплетенных, вращающихся в противоположных направлениях, межпространственных электромагнитных энергетических полей, состоящих из античастицы, вращающейся по часовой стрелке, электрической спирали («мужской») и частицы, вращающейся против часовой стрелки, магнитной спирали ( "Женский"). В главе 7 рассматриваются поля Меркабы в их более широком планетарном контексте, но та же структура полей Меркаба применима к меньшим структурам биологических тел и к микрокосмической структуре шаблонов ДНК и химической ДНК, на которой формируются биологические тела. Поля Меркабы являются неотъемлемой частью Первобытного Порядка, на котором построена 15-мерная Матрица Времени; они формируются как результат естественной сердцевины структуры Решетки 12-Дерева Катара (см. ранее в этой главе) Универсального Шаблона Проявления (Божественный План скалярной сетки). Поля Меркабы - это естественная система циркуляции энергии между Вселенными Частиц и Античастиц в нашей Матрице Времени, а также между нашей Матрицей Времени, другими Матрицами Времени и космическим порядком Изначальных Световых Полей Ки-Ра-ША (Измерения-13-14 -15) и Изначальные Звуковые Поля Кхундарай, которые соединяют Матрицы времени с Богом-Источником. Поля Меркабы - это специально структурированные, размерные, электромагнитные носители, через которые Кундалини (D-1 - D-9 «Антахкарана»), Махарата (D-10-11-12), Ки-Ра-Ша (D-13-14 -15) и Кхундарай (Экатическое, Полярное и Триадическое Первичные Звуковые Поля) Универсальные Токи Жизненной Силы-Энергии циркулируют в проявлении и из него. Вопреки популярным искаженным учениям о «вознесении», «Поля Меркаба» и «Транспортные средства Меркаба» - это не просто «Божественные Транспортные средства Света», предназначенные исключительно для «Вознесенных Владык», когда они украшают нас своим присутствием в «нижних» мирах материи. . КАЖДЫЙ и каждая вещь обладает естественным автомобилем Меркаба, состоящим из специально заказанных наборов меньших полей Меркаба. Личные Поля Меркабы биологических форм столь же важны для создания и поддержания тела и воплощенного сознания, как и физические сердечно-сосудистые, дыхательные и неврологические системы.</w:t>
      </w:r>
    </w:p>
    <w:p>
      <w:pPr>
        <w:pStyle w:val="Normal"/>
        <w:rPr>
          <w:rFonts w:ascii="Verdana" w:hAnsi="Verdana" w:cs="Verdana"/>
        </w:rPr>
      </w:pPr>
      <w:r>
        <w:rPr>
          <w:rFonts w:cs="Verdana" w:ascii="Verdana" w:hAnsi="Verdana"/>
        </w:rPr>
        <w:t>Единственное различие между «смертным» существом и воплощенным «Вознесенным Владыкой» состоит в том, что «смертный» еще не полностью интегрировал 12 измерений частоты из временной матрицы и частотный спектр из первичного света и первичных звуковых полей в шаблон органической ДНК. Именно через активацию каждой полноразмерной частотной полосы в шаблоне ДНК одномерные поля Меркаба пробуждаются в теле и постепенно формируют из Вселенских Токов жизненной силы полную Межпространственную Машину Меркабы, с помощью которой высшее измерение «духовное» сознание воплощает и посредством которого происходит атомная трансмутация. Именно через прогрессивную активацию личной Межпространственной Гармоники-Меркабы биологическая форма становится способной к межпространственному, межвременному перемещению или вхождению в «Состояние Меркабы». Проще говоря, вход в «Состояние Меркаба» означает преобразование плотности материального тела в менее плотное состояние светозвуковых волн путем сдвига угла оси, на которой вращаются частицы материи. Это уровень Поля Меркабы и матрицы ДНК / химической активации ДНК, который определяет, будет ли человек обладать многомерным осознанием «Вознесенного Владыки» и «Вечно-Гипер-мерным Тело Меркабы» или же он будет ограничен трехмерным сознанием. и конечное «смертное» тело. Менее сложные формы жизни имеют шаблоны ДНК, состоящие из меньшего количества частотных диапазонов измерений, что ограничивает количество одномерных полей Меркаба, которые могут активироваться в теле, тем самым ограничивая количество Универсального Тока Жизненной Силы, которое может быть синтезировано в биологическую форму. Если существо не может активировать как минимум 4 полных измерения частоты в шаблоне ДНК и теле (шаблон 4-ниточной ДНК), биологическая форма будет «синхронизирована по фазе» в трехмерном пространственно-временном векторе, в котором она находилась. родившийся. «Фазово-синхронизированное» тело будет конечным: неспособным генерировать последовательности активации ДНК Кейлона / Огненного письма и соответствующие химические последовательности ДНК, которые позволяют смещать угол оси вращения частицы (угловое вращение вращения частицы). Биология с фиксированным угловым вращением спина частицы не может пополнить резервуар Токов Жизненной Силы сверх того, с которым она была рождена, и не может генерировать естественные сдвиги в угле оси вращения частицы, которые позволяют частицам и античастицам сливаться для превращения атомов в свет - звуковые волны. «Фиксированное» тело является конечным или «смертным», неспособным к постоянному самовосстановлению и межпространственному, межвременному переходу или «вознесению», и сознанию необходимо будет перейти в другую биологическую форму через смерть, чтобы продолжить эволюцию к господству и вознесению. .</w:t>
      </w:r>
    </w:p>
    <w:p>
      <w:pPr>
        <w:pStyle w:val="Normal"/>
        <w:rPr>
          <w:rFonts w:ascii="Verdana" w:hAnsi="Verdana" w:cs="Verdana"/>
        </w:rPr>
      </w:pPr>
      <w:r>
        <w:rPr>
          <w:rFonts w:cs="Verdana" w:ascii="Verdana" w:hAnsi="Verdana"/>
        </w:rPr>
        <w:t>Сложные формы жизни, такие как виды ангельского человека с 12 нитями ДНК, имеют шаблоны ДНК, построенные на полных наборах многомерных частотных диапазонов (12 измерений частоты в 12-нитевой матрице), что позволяет активировать несколько одномерных полей Меркаба. в теле. По мере активации нескольких Одномерных Поля Меркабы, тело постепенно получает возобновляемый запас энергии Универсального Тока Жизненной Силы, благодаря чему запас энергии рождения тела пополняется и самообновляется. Биология, построенная на 12-нитевом шаблоне ДНК, способна внутренне формировать 12 одномерных полей Меркабы, которые при активации могут сливаться вместе, образуя межпространственную гармоническую колесницу Меркабы, состоящую из четырех больших переплетенных трехмерных гармонических спиралей Меркабы. 12-ниточная матрица ДНК способна образовывать 12-мерное транспортное средство Меркаба, транспортное средство Меркабы «фазы Махунта». 12-цепочечный шаблон ДНК с его 12 «кодами огня» между 12 отдельными шаблонами цепочек ДНК (см. Ранее в этой главе) несет в себе частотные схемы, с помощью которых химические цепочки ДНК, образующие гены и хромосомы, могут производить поворот - Последовательности ДНК стилей и границ раздела. Только через активацию поворотно-стилевых и интерфейсных последовательностей ДНК может происходить плетение нити ДНК, производство целесталина и атомная трансмутация для прогрессивной активации межпространственной гармонической среды Меркаба.</w:t>
      </w:r>
    </w:p>
    <w:p>
      <w:pPr>
        <w:pStyle w:val="Normal"/>
        <w:rPr>
          <w:rFonts w:ascii="Verdana" w:hAnsi="Verdana" w:cs="Verdana"/>
        </w:rPr>
      </w:pPr>
      <w:r>
        <w:rPr>
          <w:rFonts w:cs="Verdana" w:ascii="Verdana" w:hAnsi="Verdana"/>
        </w:rPr>
        <w:t>Поскольку химические процессы атомной трансмутации происходят в структуре физического тела посредством прогрессивной активации матрицы нити ДНК и соответствующих одномерных полей Меркаба и трехмерных гармонических спиралей Меркабы, электромагнитные поля, окружающие тело, также претерпевают трансформацию. При полной активации 12-нитевого шаблона ДНК поляризованные (разделенные) электромагнитные поля вокруг тела («уровни аурического поля») постепенно высвобождают свою поляризацию и электромагнитные барьеры, постепенно расширяясь в большую, 12-мерную, вращающуюся в противоположных направлениях фазу Махунта. Меркаба Автомобиль, который образует «сферу света» (сферическая скалярно-волновая конструкция) вокруг тела. В 12-мерной трансмутации (используемой для межпространственного / межвременного транзита и восхождения в пре-материю) атомная структура тела химически и электромагнитно трансмутируется в пре-материю Плотности-4 (D-13-14-15) Состояние «жидкого света» через слияние частиц с частицами, которое происходит через активацию «полей мини-Меркаба», присущих матрице ДНК. В этом процессе атомной трансформации единицы сознательной энергии, из которых состоят физическое тело, системы тонких энергий-тел и воплощенные уровни сознания, увеличивают колебания (расширение электрической энергии) и снижают вибрацию (сжатие магнитной энергии). , превращаясь в бледно-серебряную эллиптическую сферу с жидким светом из предматерии плотности-4. Эта 12-мерная бледно-серебряная эллиптическая сфера Плотности-4 формируется в центре вращающегося электромагнитного поля Махунта Меркаба; эта центральная точка в поле Меркаба, внутри которого формируется эллиптическая сфера «жидкого светового тела», называется константой формы. При активации 12-цепочечной ДНК бледно-серебряная эллиптическая сфера жидкого света, которая образуется внутри константы формы Махунта Меркаба, называется «Гидроплазматическое тело Христоса». Прежде чем существо с 12 нитями сможет полностью активировать 12-мерное средство передвижения Меркабы в фазе Махунта для трансмутации в пре-материю, необходимо последовательно активировать 3-х мерную фазу Нетра, шестимерную фазу Халлы и 9-мерную фазу катры Меркаба. последовательная активация соответствующих шилдов и шаблонов цепей ДНК.</w:t>
      </w:r>
    </w:p>
    <w:p>
      <w:pPr>
        <w:pStyle w:val="Normal"/>
        <w:rPr>
          <w:rFonts w:ascii="Verdana" w:hAnsi="Verdana" w:cs="Verdana"/>
        </w:rPr>
      </w:pPr>
      <w:r>
        <w:rPr>
          <w:rFonts w:cs="Verdana" w:ascii="Verdana" w:hAnsi="Verdana"/>
        </w:rPr>
        <w:t>Нетра Фаза Меркаба и теллурическая капсула</w:t>
      </w:r>
    </w:p>
    <w:p>
      <w:pPr>
        <w:pStyle w:val="Normal"/>
        <w:rPr>
          <w:rFonts w:ascii="Verdana" w:hAnsi="Verdana" w:cs="Verdana"/>
        </w:rPr>
      </w:pPr>
      <w:r>
        <w:rPr>
          <w:rFonts w:cs="Verdana" w:ascii="Verdana" w:hAnsi="Verdana"/>
        </w:rPr>
        <w:t>Активация Теллурического Щита (ниже пупка), Пространственные поля Меркабы 1-2-3, Кейлоны / огненные буквы 1-36 в шаблонах цепочек ДНК 1-2-3 и плетение соответствующего химического гена ДНК цепочки 1-2-3 Последовательности хромосом создают Плотность-1 (измерение 1-2-3), 3-х мерное транспортное средство Меркаба Фазы Нетра. При полной естественной активации Колесница Нетра Меркаба образует вокруг тела единственную, перевернутую, вращающуюся против часовой стрелки («женскую») Гармоническую Спираль Меркабы или спиралевидный «пирамидальный конус». «Кончик пирамидального конуса» находится в ядре Земли, а основание расширяется вверх, чтобы окружать тело, вплоть до области пупка, где вращающийся против часовой стрелки спиралевидный «пирамидальный конус» соединяется с Теллурическим щитом чуть ниже пупка. Активация Колесницы Меркабы в фазе Нетра полностью активирует и объединяет первичные чакры 1-2-3 посредством высвобождения первой пары из трех электромагнитных черепно-крестцовых уплотнений Кундалини в копчике и шишковидной железе. (Черепно-крестцовые печати Кундалини - это 3 пары частотных уплотнений шишковидной железы / копчика, которые регулируют поток Токов Жизненной Силы Универсальной Кундалини из Пространственных Единых Полей, когда они проходят вертикально через центр тела через Центральную Вертикаль</w:t>
      </w:r>
    </w:p>
    <w:p>
      <w:pPr>
        <w:pStyle w:val="Normal"/>
        <w:rPr>
          <w:rFonts w:ascii="Verdana" w:hAnsi="Verdana" w:cs="Verdana"/>
        </w:rPr>
      </w:pPr>
      <w:r>
        <w:rPr>
          <w:rFonts w:cs="Verdana" w:ascii="Verdana" w:hAnsi="Verdana"/>
        </w:rPr>
        <w:t>Ток). (Ссылка: Глава 19). Транспортное средство Нетра Меркаба обычно имитирует естественное вращение Планетарной Магнитной Гармонической Спирали Меркабы Земли Плотности-1. В своей естественной форме, Планетарная Гармоническая Спираль Меркабы Плотности-1 представляет собой магнитную частицу, вращающуюся против часовой стрелки, перевернутую «женскую» Спираль Меркабы, которая движется с естественным соотношением скоростей Плотности-1, равным 11 и две трети оборотов на одну триллионную часть «Наносекунда» (миллиардная доля секунды). Эта естественная «Базовая-Магнитная» конфигурация Планетарной Гармонической Спирали Меркабы Плотности-1 позволяет Земным Тамплиерам и Звездным Вратам естественным образом соединяться с «Базовой-Электрической» Гармонической Спиралью Меркабы Плотности-2 (Размеры-4-5-6) система. (Примечание: магнитно-электрический интерфейс Merkaba Spiral позволяет спиралям сливаться в открытый частотный канал; магнитно-магнитный или электро-электрический интерфейс Merkaba Spiral заставляет спирали отталкиваться и «замыкать частотную цепь»). Когда Планетарные Щиты Земли и Ангельский Шаблон ДНК Человека функционируют должным образом, личная Спираль Нетра имитирует и сливается с вращением против часовой стрелки 11 и 2/3 естественной Гармонической Планетарной Плотности-1 вращением Меркабы. Через соединение с Земным ядром Спирали Нетра физическое человеческое тело получает постоянный запас Токов Жизненной Силы Кундалини Плотности-1 непосредственно от Планетарных Щитов Земли для непрерывного поддержания Физического Д-1, Эмоционального / Элементального Д-2 и Д-3 Психическое строение тела. (Как мы вскоре обнаружим, Мутация в шахматную доску полностью исказила эту естественную электромагнитную связь между человеком и планетой, а также в пределах естественной орбиты и выравнивания оси Земли со Вселенскими Звездными Вратами.) В естественных условиях полностью активированная Нетра Меркаба позволяет человеку способность здорового биологического долголетия и Локальная телепортация (трехмерная трансмутация атомов) через естественные планетарные порталы в пределах трехмерной планетной системы Плотности-1. Правильно функционирующая Нетра Меркаба также важна для воплощения многомерного духовного сознания и межпространственного восприятия, для Бессмертного биологического долголетия и для более позднего формирования Межпространственной Гармонической Транспортной Меркабы, через которую межпространственная атомная трансмутация для прохождения за пределами планеты Звездные Врата и телесные Измерения Вознесения можно достичь. Трехмерная Колесница Меркабы в Фазе Нетра передает энергию Плотности-1 по телу через Первичные чакры 1-2-3. При активации для путешествия портала Плотности-1, Нетра Меркаба трансмутирует часть атомного тела в гидроплазматическое состояние 12-го субчастотного диапазона в измерениях 1-2-3, чтобы сформировать трехмерное, D- 12 Субгармонический барьер из эллиптической сферы, называемый теллурической капсулой, вокруг оставшихся частей атомного тела Плотности-1. Теллурическая Капсула позволяет остальным проявленным частям физического тела Плотности-1 проходить невредимыми через Локальные планетные порталы.</w:t>
      </w:r>
    </w:p>
    <w:p>
      <w:pPr>
        <w:pStyle w:val="Normal"/>
        <w:rPr>
          <w:rFonts w:ascii="Verdana" w:hAnsi="Verdana" w:cs="Verdana"/>
        </w:rPr>
      </w:pPr>
      <w:r>
        <w:rPr>
          <w:rFonts w:cs="Verdana" w:ascii="Verdana" w:hAnsi="Verdana"/>
        </w:rPr>
        <w:t>Фаза Халлы Меркаба, Дорадическая капсула и «Тело души»</w:t>
      </w:r>
    </w:p>
    <w:p>
      <w:pPr>
        <w:pStyle w:val="Normal"/>
        <w:rPr/>
      </w:pPr>
      <w:r>
        <w:rPr>
          <w:rFonts w:cs="Verdana" w:ascii="Verdana" w:hAnsi="Verdana"/>
        </w:rPr>
        <w:t xml:space="preserve">Активация Дорадического щита (на груди), Пространственные поля Меркабы 1-2-3-4-5-6, Кейлоны / огненные буквы 37-72 в шаблонах нитей ДНК 4-5-6 и плетение соответствующей нити-4- 5-6 химических последовательностей генов ДНК-хромосом создают Плотность-2 (измерение 4-5-6), 6-мерное транспортное средство фазы Халлаха Меркаба. (Активация щита Дорадика была представлена </w:t>
      </w:r>
      <w:r>
        <w:rPr>
          <w:rFonts w:cs="Arial" w:ascii="Arial" w:hAnsi="Arial"/>
        </w:rPr>
        <w:t>​​</w:t>
      </w:r>
      <w:r>
        <w:rPr>
          <w:rFonts w:cs="Verdana" w:ascii="Verdana" w:hAnsi="Verdana"/>
        </w:rPr>
        <w:t>в изображении «Крыльев», характерных для «ангелов» в древнем искусстве.) При полной естественной активации Транспортное средство Халла Меркаба образует вертикальное, вращающееся по часовой стрелке электрическое «мужское» сопротивление частицам Плотности. 2 Гармоническая спираль Меркабы, выходящая вниз от шишковидной железы в центре мозга к щиту Дорадика в верхней части груди. Точка «пирамидального конуса» находится в шишковидной железе, а пирамидальный конус расширяется по мере того, как опускается к щиту Дорадича в таламусовой железе над Сердечной чакрой-4 в центре груди. Основание вращающейся по часовой стрелке электрической гармонической спирали Меркаба Плотности-2 продолжает расширяться по мере того, как простирается вниз от таламусовой железы и сердечной чакры к икрам, пересекая вращающуюся против часовой стрелки магнитную спираль Нетра Плотности-1, образуя электромагнитная эллиптическая сфера с «постоянной формой» вокруг тела. Активация Колесницы Меркабы в Фазе Халлы полностью активирует и объединяет Первичные Чакры 1-2-3-4-5-6 посредством высвобождения второй пары из 3 пар электромагнитных черепно-крестцовых печатей Кундалини в копчике и шишковидной железе. Транспортное средство Халлы Меркаба обычно имитирует естественное вращение электрической спирали Меркабы солнечной галактической гармоники Плотности-2, с которой обычно соединяется Спираль магнитной гармоники Меркабы Плотности-1 Земли. В своей естественной форме Спираль Галактической Гармонической Меркабы Плотности-2 Солнца представляет собой электрическую античастицу, вращающуюся по часовой стрелке в вертикальном положении «мужскую» Спираль Меркабы, которая работает с естественным соотношением скоростей Плотности-2, составляющим 33 и одну треть оборота на приблизительно одна триллионная наносекунды (миллиардная доля секунды). Естественная «базовая-электрическая» конфигурация Галактической гармонической спирали Меркабы Плотности-2 является частью большой межгалактической гармонической гармонической спирали Меркабы Плотности-2. Когда Гармонические Спирали Меркабы Земли и Солнца естественным образом выровнены, Тамплиеры Земли и Звездные Врата соединяются с «Базовым-Электромагнитным» межгалактическим Гармоническим Полем Меркабы системы Плотности-3 (Измерения-7-8-9) через Плотность- 2 Базовая электрическая галактическая спираль Меркабы Солнца и межгалактические гармонические спирали Меркабы Плотности-2 Плеяд-Сириус B. Когда планетарные щиты Земли и ангельский шаблон ДНК человека функционируют должным образом, личная Спираль Халла имитирует и сливается с вращением Галактической гармонической Меркабы на 33 и одну треть естественной Плотности-2 Солнца-Плеяд-Сириуса B. Через соединение с солнечным ядром Спирали Халлаха человеческое тело получает постоянный запас Токов Жизненной Силы Кундалини Плотности-2 (Измерения-4-5-6 Дорадических Токов) непосредственно от Галактических Солнечных Щитов для непрерывной поддержки Астрала D-4. D-5 Архетипический и D-6 Небесный уровни полуэфирной материи Плотности-2 «Тело души». Осознание Тела Души Плотности-2 с его 6-мерным восприятием воплощается в физическое тело Плотности-1 посредством активации 1-6 нитей ДНК и формирования 6-мерной Халлы Меркаба.</w:t>
      </w:r>
    </w:p>
    <w:p>
      <w:pPr>
        <w:pStyle w:val="Normal"/>
        <w:rPr>
          <w:rFonts w:ascii="Verdana" w:hAnsi="Verdana" w:cs="Verdana"/>
        </w:rPr>
      </w:pPr>
      <w:r>
        <w:rPr>
          <w:rFonts w:cs="Verdana" w:ascii="Verdana" w:hAnsi="Verdana"/>
        </w:rPr>
        <w:t>Технология Матрицы шахматной доски создала искажения как в полях Фазы Меркабы Халлаха, так и в Полях Меркабы Нетра на самой планете Земля, и, таким образом, во взаимосвязанных полях Халлах и Нетра Меркаба и шаблонах ДНК всех видов, живущих на этой планете. Искажение планетарной матрицы шахматной доски и результирующая мутация ДНК шахматной доски были визуализированы и продолжают визуализироваться на личном и планетарном уровне посредством технологически организованной электромагнитной блокировки и обратной полярности частей планетарных щитов Земли, которые соответствуют шаблонам нитей ДНК 1-6. Механика искажения Матрицы Планетарной шахматной доски будет исследована позже. Из-за искажения Матрицы шахматной доски и результирующей Мутации ДНК шахматной доски естественные электромагнитные отношения между человеком и душой и естественное выравнивание Земли с Плотностью-2 / Измерением-4 Универсальными Вратами Солнечной Звезды-4 были полностью нарушены с 25 500 г. до н.э. В естественных условиях полностью активированная Халла Меркаба дает человеку возможность многих тысяч лет здорового биологического долголетия и регионально-межгалактической телепортации (шестимерная атомная трансмутация) в пределах Плотностей-1 и 2 через Универсальные Звездные Врата с 1 по 6. Правильно функционирующая Халла Меркаба также важна для воплощения многомерного духовного сознания и межпространственного восприятия Сверхдуши и уровней идентичности более высоких измерений, для Бессмертного биологического долголетия и для формирования Межгалактической Гармонической Транспортной Средства Меркаба, посредством которой происходит атомная трансмутация для телесное Вознесение к Плотности-2 может быть достигнуто. Шестимерная Колесница Меркабы в Фазе Халлы передает энергию Плотности-2 по телу через Первичные Чакры 4-5-6. При активации для путешествия Звездных Врат Плотности-2, Халла Меркаба трансмутирует часть атомного тела в Гидроплазматическое состояние субчастотных диапазонов D-12 в измерениях 1-2-3-4-5-6, чтобы сформировать 6-мерный барьер из субгармонической эллиптической сферы D-12, называемый Дорадической капсулой. Нижняя часть капсулы Doradic является магнитной / частицей и вращается против часовой стрелки с RTN, равным 11 и 2/3 (оборотов на расчетную триллионную долю наносекунды). Верхняя часть капсулы Doradic - электрическая / античастичная и вращается по часовой стрелке при RTN 33 и одной трети. Внутри «константы формы» Дорадической капсулы Халла Меркаба, плотность физического атомного тела на основе углерода Плотности-1 трансмутируется в полуэфирную материю на основе диоксида кремния-углерода Плотности-2. Капсула Дорадика позволяет остальным проявленным частям полуэфирного тела Плотности-2 пройти невредимым через Региональные межгалактические Звездные Врата и Универсальные Звездные Врата 1-6. Шестимерная эллиптическая сфера капсулы Дорадика и присущее ей полуэфирное атомное тело на основе углекислого кремния часто называют «телом души».</w:t>
      </w:r>
    </w:p>
    <w:p>
      <w:pPr>
        <w:pStyle w:val="Normal"/>
        <w:rPr>
          <w:rFonts w:ascii="Verdana" w:hAnsi="Verdana" w:cs="Verdana"/>
        </w:rPr>
      </w:pPr>
      <w:r>
        <w:rPr>
          <w:rFonts w:cs="Verdana" w:ascii="Verdana" w:hAnsi="Verdana"/>
        </w:rPr>
        <w:t>Фаза Катры Меркаба, Теурическая капсула и Тело Сверхдуши</w:t>
      </w:r>
    </w:p>
    <w:p>
      <w:pPr>
        <w:pStyle w:val="Normal"/>
        <w:rPr>
          <w:rFonts w:ascii="Verdana" w:hAnsi="Verdana" w:cs="Verdana"/>
        </w:rPr>
      </w:pPr>
      <w:r>
        <w:rPr>
          <w:rFonts w:cs="Verdana" w:ascii="Verdana" w:hAnsi="Verdana"/>
        </w:rPr>
        <w:t>Активация Теурического щита (верхняя часть головы), Пространственные поля Меркабы 1-2-3-4-5-6-7-8-9, Кейлоны / огненные буквы 73-108 в шаблонах нитей ДНК 7-8-9 и плетение соответствующих последовательностей гена химической ДНК Strand-7-8-9 и хромосомы создает 9-мерный носитель Quatra Phase Merkaba Density-3 (размерность 7-8-9). При полной естественной активации Электромагнитный Автомобиль Катра Меркаба образует вертикальную, вращающуюся по часовой стрелке электрическую античастичную «мужскую» Гармоническую Спираль Меркабы Плотности-3 И перевернутую, вращающуюся против часовой стрелки «женскую» Гармоническую Спираль Меркабы Плотности-3. . При активации вертикальная электрическая часть Quatra Merkaba выходит из Teuric Shield наверху головы, расширяется вниз через шишковидную железу и продолжает распространяться вниз к ступням, поглощая и сливаясь с активированной электрической Hallah Merkaba, которая распространяется вниз от шишковидной железы. к икрам. Перевернутая магнитная часть Катра Меркаба выходит из точки примерно на 3 дюйма ниже ступней и расширяется вверх, расширяя свое основание до Чакры-10 на шесть дюймов выше головы, поглощая и сливаясь с активированной магнитной Нетра Меркаба, которая простирается вверх от Ядро Земли чуть ниже пупка. Вертикальные электрические и перевернутые магнитные спирали Электромагнитной Катра Меркаба Плотности-3 пересекаются друг с другом, образуя набор из двух эллиптических сфер с «постоянной формой» вокруг тела; одна сфера вращается против часовой стрелки магнитным (RTN 101 и две трети), другая вращается по часовой стрелке электрическим (303 и одна треть RTN). Активация автомобиля Меркаба в фазе Катра полностью активирует и объединяет первичные чакры 1-2¬3-4-5-6-7-8-9 посредством высвобождения третьей пары из 3 пар электромагнитных черепно-крестцовых печатей Кундалини в копчике. и шишковидной железы. При активации Автомобиль Катра Меркаба имитирует естественное вращение Плотности-3 Электромагнитного Поля Арктура-Ориона-Андромеды Межгалактической Гармонической Меркабы, с которым соединяется Спираль Электрической Гармонической Меркабы Плотности-2 Солнца-Плеяд-Сириуса 6. Плотность-3 Гармоническое поле Меркабы Арктура-Ориона-Андромеды представляет собой электромагнитный «андрогинный» набор из двух спиралей Меркабы, состоящих из вращающихся против часовой стрелки частиц и античастиц, вращающихся по часовой стрелке, которые работают с естественным соотношением скоростей Плотности-3. магнитных RTN на 101 и две трети и электрических RTN на 303 и одну треть. Когда планетарные щиты Земли и ангельский шаблон ДНК человека функционируют должным образом, личная Спираль Катры имитирует и сливается с магнитной природной плотностью 101 и 303 и электрической естественной плотностью 3 Арктура-Ориона-Андромеды и сливается с ней. Гармоничное вращение Меркабы.</w:t>
      </w:r>
    </w:p>
    <w:p>
      <w:pPr>
        <w:pStyle w:val="Normal"/>
        <w:rPr>
          <w:rFonts w:ascii="Verdana" w:hAnsi="Verdana" w:cs="Verdana"/>
        </w:rPr>
      </w:pPr>
      <w:r>
        <w:rPr>
          <w:rFonts w:cs="Verdana" w:ascii="Verdana" w:hAnsi="Verdana"/>
        </w:rPr>
        <w:t>Через соединение Спирали Катры с Плотностью-3 физическое человеческое тело получает постоянный запас Токов Жизненной Силы Кундалини Плотности-3 (измерения-7-8-9 «Теврические Токи») для постоянного поддержания Кетерической D-7. , D-8 Монадический и D-9 Кериатрический уровни Эфирной материи Плотности-3 «Тело Сверхдуши». Осознание Сверхдуши Тела Плотности-3, в пределах своего 9-мерного восприятия, воплощается в физическое тело Плотности-1 через активацию нитей ДНК 1-9 и формирование 9-мерной четверы Меркаба. В естественных условиях полностью активированная Катра Меркаба дает человеку возможность многих сотен тысяч лет здорового биологического долголетия и межгалактической телепортации (9-мерная атомная трансмутация) в пределах Плотностей-1, 2 и 3 через Универсальные Звездные Врата с 1 по 9. Правильно функционирующая Катра Меркаба необходима для воплощения высших уровней идентичности Аватара Плотности-4 и D-12 «Аватара Христоса», для Бессмертного биологического долголетия и для формирования Вселенской Гармонической Транспортной Меркабы, посредством которой происходит трансмутация атомов для телесное Вознесение к Плотности-3 может быть достигнуто. 9-мерная Колесница Меркаба в Фазе Катра циркулирует энергию Плотности-3 по телу через Первичные Чакры 7-8-9. При активации для путешествия Звездных Врат Плотности-3, Кватра Меркаба трансмутирует большую часть атомного тела в гидроплазматическое состояние 12-го подчастотного диапазона в измерениях 1-2-3-4-5-6-7-8. -9, чтобы сформировать 9-мерный, субгармонический эллиптический двухсферный барьер D-12, который называется Теурической капсулой. Внутри «константы формы» Тейрической капсулы четверти Меркаба плотность физического атомного тела на основе углерода Плотность-1 и полуэфирного атомарного тела на основе углерода-диоксида кремния Плотности-2 преобразуется в кремнезем Плотности-3. на основе эфирной материи. Теурическая Капсула позволяет остальным проявленным частям эфирного тела Плотности-3 пройти невредимым через Универсальные Звездные Врата 1–9.</w:t>
      </w:r>
    </w:p>
    <w:p>
      <w:pPr>
        <w:pStyle w:val="Normal"/>
        <w:rPr>
          <w:rFonts w:ascii="Verdana" w:hAnsi="Verdana" w:cs="Verdana"/>
        </w:rPr>
      </w:pPr>
      <w:r>
        <w:rPr>
          <w:rFonts w:cs="Verdana" w:ascii="Verdana" w:hAnsi="Verdana"/>
        </w:rPr>
        <w:t>Фаза Махунты Меркаба, Капсула Махара, «Тело Христа» и духовная интеграция</w:t>
      </w:r>
    </w:p>
    <w:p>
      <w:pPr>
        <w:pStyle w:val="Normal"/>
        <w:rPr>
          <w:rFonts w:ascii="Verdana" w:hAnsi="Verdana" w:cs="Verdana"/>
        </w:rPr>
      </w:pPr>
      <w:r>
        <w:rPr>
          <w:rFonts w:cs="Verdana" w:ascii="Verdana" w:hAnsi="Verdana"/>
        </w:rPr>
        <w:t>После активации низкоразмерных Плотностей-1 -3, аспектов матрицы ДНК, химической ДНК и транспортных средств Меркаба, которые активируют полный спектр 9-мерных Универсальных Токов Кундалини в теле («Антахарана»), последний Можно активировать 3 шаблона ДНК цепочек 10-11-12. Полная активация шаблонов цепей ДНК и химических последовательностей ДНК 10-11-12 активирует полный спектр 12-мерного универсального тока Махараты «Христос» в теле, образуя 12-мерный проводник Меркабы в фазе Махунта, через который полностью строится атомная структура. трансмутируется в Гидроплазматическое Тело Плотности-4 пре-материи. Активация щита Махара (12 дюймов ниже футов), пространственных полей Меркабы 1-2-3-4-5-6-7-8-9-10-11-12, Кейлонов / огненных букв 109-144 в шаблонах нитей ДНК 10-11-12 и плетение соответствующих последовательностей хромосомных последовательностей гена химической ДНК Strand-10-11-12 создает 12-мерный носитель Mahunta Phase Merkaba Density-4 (размерность 10-11-12). При полной естественной активации Электромагнитное Транспортное средство Махунта Меркаба образует вертикальную, вращающуюся по часовой стрелке электрическую античастичную «мужскую» Гармоническую Спираль Меркабы Плотности-4 И перевернутую, вращающуюся против часовой стрелки «женскую» Гармоническую Спираль Меркабы Плотности-4 с магнитными частицами . При активации вертикальная электрическая часть Махунта Меркаба поднимает чакры 10 и 11 (18-36 дюймов) над головой, расширяется вниз и вокруг тела до щита Махарика на 12 дюймов ниже ступней, поглощая и сливаясь с электрической частью. активированной Катра Меркаба. Перевернутая магнитная часть Махунта Меркабы выходит из точки на Махарском Щите на 12 дюймов ниже ступней и расширяется вверх, расширяя свое основание до Чакры-11 над головой, поглощая и сливаясь с магнитной частью активированной Катра Меркаба. Вертикальные электрические и перевернутые магнитные спирали Электромагнитной Махунта Меркабы Плотности-4 пересекаются друг с другом, образуя набор из двух эллиптических сфер с «постоянной формой» вокруг тела; одна сфера вращается против часовой стрелки магнитным (RTN 911 и две трети), другая вращается по часовой стрелке электрическим (2733 и одна треть RTN). Активация Колесницы Меркабы в Фазе Махунты полностью активирует и объединяет Первичные Чакры 1-2-3-4-5-6-7-8-9-10-11-12 посредством высвобождения Печати Махараты D-12. Три части печати Махараты расположены в шишковидной железе, в первой из первых 8 ячеек копчика и на 12 дюймов ниже ступней в щите Махарика. При активации Транспортное средство Махунта Меркаба имитирует естественное вращение Электромагнитного Лиранского Межуниверсального Гармонического Поля Меркабы Плотности-4, с которым соединяется Электромагнитная Универсальная Гармоническая Спираль Меркабы Плотности-3 Арктура-Ориона-Андромеды. Межуниверсальное гармоническое поле Меркабы Плотности-4 Лира-Вега-Авейон-Араматена представляет собой электромагнитный «андрогинный» набор из двух спиралей Меркабы, состоящих из вращающихся против часовой стрелки частиц и античастиц, вращающихся по часовой стрелке, которые движутся на естественные передаточные числа Density-4 для магнитных RTN 911 и две трети и 2733 и электрических RTN на одну треть. Когда планетарные щиты Земли и ангельский шаблон ДНК человека функционируют должным образом, личная Спираль Махунты имитирует и сливается с магнитной силой 911 и двумя третями / 2733 и одной третью электрической естественной Плотностью-4 Лира-Вега-Авеон- Араматена Межуниверсальное гармоническое вращение Меркабы.</w:t>
      </w:r>
    </w:p>
    <w:p>
      <w:pPr>
        <w:pStyle w:val="Normal"/>
        <w:rPr>
          <w:rFonts w:ascii="Verdana" w:hAnsi="Verdana" w:cs="Verdana"/>
        </w:rPr>
      </w:pPr>
      <w:r>
        <w:rPr>
          <w:rFonts w:cs="Verdana" w:ascii="Verdana" w:hAnsi="Verdana"/>
        </w:rPr>
        <w:t>Через соединение Спирали Махунты с Плотностью-4 физическое человеческое тело получает постоянный запас Токов Жизни Махараты Плотности-4 (Измерения-10-11-12 Махарических Токов) для непрерывного поддержания D-10 Christiac, D -11 Буддийский и D-12 Нирванический уровни пре-материи Плотности-4 «Христово Тело Аватара». Осознание Христианского Тела Аватара Плотности-4 в рамках его 12-мерного восприятия воплощается в физическое тело Плотности-1 через активацию Нити ДНК 1-12 и формирование 12-мерной Махунта Меркабы. В естественных условиях полностью активированная Махунта Меркаба дает человеку возможность здорового Вечного биологического долголетия и Межуниверсальную телепортацию (12-мерную атомную трансмутацию) в пределах Плотностей-1, 2, 3 и 4 через Универсальные Звездные Врата с 1 по 12. Правильно функционирующая Махунта Меркаба необходима для воплощения уровней идентичности высших измерений Брено Риши Плотности-5, а также для формирования Межуниверсальной Гармонической Транспортной Системы Меркаба, посредством которой может быть достигнута атомная трансмутация для телесного Вознесения к Плотности-4. Двенадцатимерная Колесница Меркабы в фазе Махунта циркулирует энергию Плотности-4 по телу через Первичные чакры 10-11-12. При активации для перемещения Звездных Врат Плотности-4, Махунта Меркаба преобразует все атомное тело в гидроплазматическое состояние 12-го частотного диапазона в Плотности-5, чтобы сформировать 12-мерный эллиптический двухсферный барьер D-12. это называется Капсулой Махарика. Внутри «константы формы» Махарской капсулы Махунта Меркаба, плотность физического атомного тела на основе углерода Density-1, полуэфирного атомного тела на основе углерода-диоксида кремния Density-2 и на основе диоксида кремния Density-3 Эфирные атомные тела трансмутируются в гидроплазматический «жидкий свет» на основе жидкого кремнезема Плотности-4. Бледно-серебряную эллиптическую сферу гидроплазматического жидкого света Измерения-12 часто называют «Тело Христа», а иногда и Тело Будды или Тело Нирваны. Капсула Махарика «Тело Христа» позволяет Христовому Аватару пройти невредимым через Универсальные Звездные Врата с 1 по 12.</w:t>
      </w:r>
    </w:p>
    <w:p>
      <w:pPr>
        <w:pStyle w:val="Normal"/>
        <w:rPr>
          <w:rFonts w:ascii="Verdana" w:hAnsi="Verdana" w:cs="Verdana"/>
        </w:rPr>
      </w:pPr>
      <w:r>
        <w:rPr>
          <w:rFonts w:cs="Verdana" w:ascii="Verdana" w:hAnsi="Verdana"/>
        </w:rPr>
        <w:t>Каждое измерение частоты, активируемое в теле, также представляет собой измерение осознания личного сознания. «Духовная интеграция» - это процесс активации ДНК-матрицы, химической ДНК и фаз носителя Меркабы, посредством которых уровни личной идентичности Плотность-2 «Душа», Плотность-3 «Над-Душа» и Плотность-4 «Христос Аватар» и сознание может быть полностью воплощено, чтобы создать состояние, известное как «Сознание Христа». «Духовная актуализация» - это процесс достижения наивысшей степени духовной интеграции, которую вы биологически способны достичь за одну жизнь, что определяется количеством чертежей цепочек ДНК, содержащихся в шаблоне ДНК, через который вы выбрали воплощение. Полное «Духовное Мастерство» или «Вознесенное Мастерство» - это процесс полной трансмутации обратно через D-12 Христос, Первичные Поля Света и Первичные Звуковые Поля в слияние с сознанием Бога-Источника. Это может быть достигнуто непосредственно из настоящего воплощения жизни, только если вы воплотились в этом воплощении непосредственно с Экатического Уровня Первичного Звука.</w:t>
      </w:r>
    </w:p>
    <w:p>
      <w:pPr>
        <w:pStyle w:val="Normal"/>
        <w:rPr>
          <w:rFonts w:ascii="Verdana" w:hAnsi="Verdana" w:cs="Verdana"/>
        </w:rPr>
      </w:pPr>
      <w:r>
        <w:rPr>
          <w:rFonts w:cs="Verdana" w:ascii="Verdana" w:hAnsi="Verdana"/>
        </w:rPr>
        <w:t>Поля, в качестве «Яна» с универсальным контрактом на обслуживание тамплиеров, по которому вы получите 48-нитевой шаблон ДНК Маджи «Эккар». Вы можете по пальцам пересчитать количество настоящих Маджи-Эккаров, воплощенных в настоящее время на Земле. Есть еще много Маджи с 24-47 нитями шаблонов ДНК, которые способны восхождение к Изначальному Свету или Изначальным Звуковым Полям, воплощенным в настоящее время как «Дети Индиго Типы 1 и 2» Мали Ангельская Человеческая Линия Грааля. Все существа, независимо от того, рождены ли они в этой жизни с шаблоном ДНК Маджи или нет, будут иметь возможность для дальнейшей эволюции к Вознесенному Духовному Мастерству после перехода (через вознесение в поля более высоких измерений или телесную смерть) из этого воплощения. 24-48-нитевые шаблоны ДНК Маджи ангельского человека (и шаблоны нескольких других межгалактических видов, используемые воплощенными Вознесенными Владыками, которые воплощаются из Изначальных Звуковых Полей за пределами Матрицы Времени) обладают способностью к полной трансмутации предматерии «Жидкого Света». Тело Христа ».</w:t>
      </w:r>
    </w:p>
    <w:p>
      <w:pPr>
        <w:pStyle w:val="Normal"/>
        <w:rPr>
          <w:rFonts w:ascii="Verdana" w:hAnsi="Verdana" w:cs="Verdana"/>
        </w:rPr>
      </w:pPr>
      <w:r>
        <w:rPr>
          <w:rFonts w:cs="Verdana" w:ascii="Verdana" w:hAnsi="Verdana"/>
        </w:rPr>
        <w:t>Фаза Рахунты Меркаба и тело риши</w:t>
      </w:r>
    </w:p>
    <w:p>
      <w:pPr>
        <w:pStyle w:val="Normal"/>
        <w:rPr>
          <w:rFonts w:ascii="Verdana" w:hAnsi="Verdana" w:cs="Verdana"/>
        </w:rPr>
      </w:pPr>
      <w:r>
        <w:rPr>
          <w:rFonts w:cs="Verdana" w:ascii="Verdana" w:hAnsi="Verdana"/>
        </w:rPr>
        <w:t>Полное возвращение к энергетическому «Единому достоинству» с Богом-Источником - это процесс дальнейшего преобразования</w:t>
      </w:r>
    </w:p>
    <w:p>
      <w:pPr>
        <w:pStyle w:val="Normal"/>
        <w:rPr>
          <w:rFonts w:ascii="Verdana" w:hAnsi="Verdana" w:cs="Verdana"/>
        </w:rPr>
      </w:pPr>
      <w:r>
        <w:rPr>
          <w:rFonts w:cs="Verdana" w:ascii="Verdana" w:hAnsi="Verdana"/>
        </w:rPr>
        <w:t>Бледно-серебристая эллиптическая сфера предматерии Плотности-4 «Гидроплазматического Тела Христа», сначала в эллиптическую сферу Плотности-5 (D-13-14-15). Газообразный первичный свет, названный анте-материей «Термо- плазменное тело Риши »(« Тело Риши »); 15-мерная Рахунта Фаза Меркаба Автомобиль. Трансформация в «Термоплазматическое Тело Риши» осуществляется путем дальнейшего увеличения колебаний частиц / античастиц «Гидроплазматического Тела Христа» посредством активации Первичных световых кодов Измерения-13-14-15 матрицы ДНК Маджи. Окончательная трансмутация идентичности из Матрицы Времени происходит, когда Эллиптическая Газообразная Первичная Световая Сфера Плотности-5 Термоплазменного Тела Риши понижается в колебаниях и повышается в колебаниях через активацию Первичных Звуковых Кодов в ДНК Маджи. Шаблон. Снижение колебаний (расширение электрической энергии) и повышение вибрации (сжатие магнитной энергии) преобразует электрическое Термоплазменное Тело Изначального Света обратно в магнитное сжатие Изначального Звука, чтобы стать невидимым, неслышным, непроявленным, Эллиптическим Стоящим. Колонна-Вибрация-Волна Тела Юсэта Первичного Звука; органическая форма Яна «Вознесенный Владыка». Энергетическое единство с Богом-Источником или «Духовное мастерство» - это общая эволюционная цель и конечная опытная судьба ВСЕЙ ЖИЗНИ в проявленных мирах. «Вознесение» - это христианский процесс «возвращения домой» разумного, сознательного, полностью осознающего существа. Вымирание - это антихристианский процесс пребывания в ловушке Временной Матрицы как фрагментированных, недифференцированных единиц сознательного осознания, без памяти или познания личной идентичности или значимости и блаженства путешествия. В любом случае, все сознание всегда, в конце концов, будет возвращаться к Единственному Источнику, из которого рождаются ВСЕ вещи, поскольку на самом деле никто никогда не покидал этого Источника-Бога; мы существуем в ИТ, а ИТ существуют в США. Это Божественная Природа Вечного и Вечного Потока Жизни. Путь Вознесения и достижения Единства с Богом-Источником через воплощение Христосознания и духовного мастерства полностью регулируется Священной Наукой Творения Физики. Это включает в себя естественные законы механики Меркабы и матрицу ДНК / химическую динамику ДНК, которые лежат в основе биологической тайны Меркабы. Химическая ДНК связана с шаблоном ДНК (субцепочечной матрицей ДНК), и как матрица ДНК, так и ее химическая трансляция ДНК напрямую и неразрывно связаны с формированием межпространственного носителя Меркаба. Шаблон ДНК и внутренние поля Меркабы - это элементы анатомии человека, которые самым непосредственным образом управляют химическими процессами ДНК, которые обеспечивают истинную духовную интеграцию сознания и возможность биологической трансмутации атомов (вознесение и / или звездные врата / путешествия в пространстве-времени).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Приветствие Солнцу</w:t>
      </w:r>
    </w:p>
    <w:p>
      <w:pPr>
        <w:pStyle w:val="Normal"/>
        <w:rPr>
          <w:rFonts w:ascii="Verdana" w:hAnsi="Verdana" w:cs="Verdana"/>
        </w:rPr>
      </w:pPr>
      <w:r>
        <w:rPr>
          <w:rFonts w:cs="Verdana" w:ascii="Verdana" w:hAnsi="Verdana"/>
        </w:rPr>
        <w:t>Электрическая активация Меркаб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ревние расы Муа и Лемурийцы-Хранители управляли Махаратой и активировали Племенной Щит каждый день, чтобы каждое утро и вечер проводить Священные обряды солнечного и лунного приветствия. Священное приветствие - это тонизирующие танцы, которые активируют личное поле Меркаба для постоянной активации шаблона ДНК и усиления Махараты и токов универсальной жизненной силы в тел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риветствие Солнцу ускоряет вращение Спирали Электрической Гармонической Спирали Меркабы (вверху, вращение по часовой стрелке), втягивая увеличенное количество частоты Электрической Античастицы из светового спектра Солнечной Электрической Спирали Меркабы в коды электрического ускорения в шаблоне ДНК, чтобы «зарядить» тело с электрической частотой античастиц.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Ускоренное электрическое вращение спирали Меркабы солнечного приветствия увеличивает количество античастичной базовой электрической частоты, передаваемой в матрицу ДНК тела и решетку катары из пространственных объединенных полей, и увеличивает количество античастичной частоты, отправляемой из тела в Землю. Планетарные щиты. Частота передается между человеческим телом и планетарными щитами Земли через воплощенные основные шаблоны решетки Катара, которые составляют Систему интерфейса планетарной биоподачи (PBIS)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Электрическая энергия античастиц входит в тело через «верхнюю» электрическую гармонику и пространственные спирали Меркабы, коды базового электрического ускорения в шаблоне ДНК, электрические центры катары 2-5-8-11 центрального столпа решетки Катара, Электрический аспект Электромагнитных Центров Катары 1-3-6-9-12 на правой стороне тела («Столб левой стороны» на диаграмме Катхары), Электрические чакры 2-5-8-11 и Электрический аспект Электро -магнитные чакры 1-3-6-9-12.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риветствие Солнцу (вращение CW Top Electric Merkaba Field Activation) повышает Колебание тела (передача / расширение энергии), снижает вибрацию тела (удержание / сжатие энергии), делая тело более частым и более электрическим (передает больше энергии, чем потребляет 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ело с более высокой частотой электрического тока имеет: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олее низкая вибрация, более высокая частота колебаний, меньшая плотность веществ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ольше активированных нитей ДНК, больше хромосом, воплощение большего количества уровней сознани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Замедление сердечного ритма, дыхания и метаболизма (скорость расширения и сокращения энергии), поэтому требуется              </w:t>
      </w:r>
    </w:p>
    <w:p>
      <w:pPr>
        <w:pStyle w:val="Normal"/>
        <w:rPr>
          <w:rFonts w:ascii="Verdana" w:hAnsi="Verdana" w:cs="Verdana"/>
        </w:rPr>
      </w:pPr>
      <w:r>
        <w:rPr>
          <w:rFonts w:cs="Verdana" w:ascii="Verdana" w:hAnsi="Verdana"/>
        </w:rPr>
        <w:t>меньше еды (сжигает топливо медленнее).</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ольшее долголетие и меньше сна (тело может синтезировать естественную энергию более высоких частот и поток              </w:t>
      </w:r>
    </w:p>
    <w:p>
      <w:pPr>
        <w:pStyle w:val="Normal"/>
        <w:rPr>
          <w:rFonts w:ascii="Verdana" w:hAnsi="Verdana" w:cs="Verdana"/>
        </w:rPr>
      </w:pPr>
      <w:r>
        <w:rPr>
          <w:rFonts w:cs="Verdana" w:ascii="Verdana" w:hAnsi="Verdana"/>
        </w:rPr>
        <w:t>Сознание на более длительные периоды без налогов.)</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ольшее количество кремнезема в соотношении кремнезема и углерода элементного состава и больший размер (больше места              </w:t>
      </w:r>
    </w:p>
    <w:p>
      <w:pPr>
        <w:pStyle w:val="Normal"/>
        <w:rPr>
          <w:rFonts w:ascii="Verdana" w:hAnsi="Verdana" w:cs="Verdana"/>
        </w:rPr>
      </w:pPr>
      <w:r>
        <w:rPr>
          <w:rFonts w:cs="Verdana" w:ascii="Verdana" w:hAnsi="Verdana"/>
        </w:rPr>
        <w:t>между ячейками; более развернутое дело).</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осприятие расширенного Пространства и более медленного движения Времен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ольшее тепловыделение, следовательно, более низкая внутренняя температура. Естественный признак передачи больших сумм              </w:t>
      </w:r>
    </w:p>
    <w:p>
      <w:pPr>
        <w:pStyle w:val="Normal"/>
        <w:rPr>
          <w:rFonts w:ascii="Verdana" w:hAnsi="Verdana" w:cs="Verdana"/>
        </w:rPr>
      </w:pPr>
      <w:r>
        <w:rPr>
          <w:rFonts w:cs="Verdana" w:ascii="Verdana" w:hAnsi="Verdana"/>
        </w:rPr>
        <w:t>энергии, направленной на Планетарные Щиты, чем она втягивает / получает от них. Энергия «отдача».</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Лунное приветствие</w:t>
      </w:r>
    </w:p>
    <w:p>
      <w:pPr>
        <w:pStyle w:val="Normal"/>
        <w:rPr>
          <w:rFonts w:ascii="Verdana" w:hAnsi="Verdana" w:cs="Verdana"/>
        </w:rPr>
      </w:pPr>
      <w:r>
        <w:rPr>
          <w:rFonts w:cs="Verdana" w:ascii="Verdana" w:hAnsi="Verdana"/>
        </w:rPr>
        <w:t>Магнитная активация Меркаб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Лунные приветствия ускоряют вращение Магнитной Гармонической Спирали Меркабы (снизу, вращение против часовой стрелки), привлекая увеличенное количество магнитных частиц из спектра отраженного света Лунной магнитной спирали Меркаба и планетарных щитов Земли в основные магнитные коды в шаблоне ДНК, чтобы: зарядить »тело частотой магнитных частиц.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Ускоренное вращение магнитной спирали Меркабы лунного приветствия увеличивает количество основных частиц - магнитную частоту, передаваемую в матрицу ДНК тела и сетку катары из планетарных щитов Земли, и увеличивает количество частиц, отправляемых из тела в пространственные единые пол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азовая магнитная энергия частицы проникает в тело через «нижнюю» магнитную гармонику и пространственные спирали Меркабы, базовые магнитные базовые коды в шаблоне ДНК, магнитные центры Катара 4-7-10 решетки Катара на левой стороне тело («Столб правой стороны» на диаграмме Катара), Магнитный аспект Электромагнитных Центров Катары 1-3-6-9-12 на правой стороне тела («Столп левой стороны» на диаграмме Катара), Магнитные чакры 4-7-10 и Магнитный аспект электромагнитных чакр 1-3-6-9¬12.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Лунные приветствия (активация нижнего магнитного поля Меркаба вращением против часовой стрелки) понижают колебания тела (передача / расширение энергии), повышают вибрацию тела (удержание / сжатие энергии), делая тело более низкочастотным и более магнитным (поглощает больше энергии, чем есть на самом деле. передач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Магнитное тело более низкой частоты имеет: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олее высокая вибрация, более низкая частота колебаний, большая плотность веществ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Меньше активированных нитей ДНК, меньше хромосом, воплощение меньшего количества уровней сознани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олее быстрое сердцебиение, дыхание и метаболические ритмы (скорость расширения и сокращения энергии), поэтому требуется              </w:t>
      </w:r>
    </w:p>
    <w:p>
      <w:pPr>
        <w:pStyle w:val="Normal"/>
        <w:rPr>
          <w:rFonts w:ascii="Verdana" w:hAnsi="Verdana" w:cs="Verdana"/>
        </w:rPr>
      </w:pPr>
      <w:r>
        <w:rPr>
          <w:rFonts w:cs="Verdana" w:ascii="Verdana" w:hAnsi="Verdana"/>
        </w:rPr>
        <w:t>больше еды (быстрее сжигает топливо).</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Меньшая продолжительность жизни и потребность в большем количестве сна (организм может синтезировать естественную более высокочастотную энергию и              </w:t>
      </w:r>
    </w:p>
    <w:p>
      <w:pPr>
        <w:pStyle w:val="Normal"/>
        <w:rPr>
          <w:rFonts w:ascii="Verdana" w:hAnsi="Verdana" w:cs="Verdana"/>
        </w:rPr>
      </w:pPr>
      <w:r>
        <w:rPr>
          <w:rFonts w:cs="Verdana" w:ascii="Verdana" w:hAnsi="Verdana"/>
        </w:rPr>
        <w:t>Поток Сознания на более короткие периоды; налоги проще)</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ольшее количество углерода в соотношении кремнезема и углерода элементного состава и меньший размер (меньше              </w:t>
      </w:r>
    </w:p>
    <w:p>
      <w:pPr>
        <w:pStyle w:val="Normal"/>
        <w:rPr>
          <w:rFonts w:ascii="Verdana" w:hAnsi="Verdana" w:cs="Verdana"/>
        </w:rPr>
      </w:pPr>
      <w:r>
        <w:rPr>
          <w:rFonts w:cs="Verdana" w:ascii="Verdana" w:hAnsi="Verdana"/>
        </w:rPr>
        <w:t>пространство между ячейками; более узкая тем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осприятие сжатого или более ограниченного Пространства и более быстрого движения Времен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Меньшее тепловыделение, следовательно, более высокая внутренняя температур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Естественная характеристика получения большего количества энергии от планетных щитов, чем есть              </w:t>
      </w:r>
    </w:p>
    <w:p>
      <w:pPr>
        <w:pStyle w:val="Normal"/>
        <w:rPr>
          <w:rFonts w:ascii="Verdana" w:hAnsi="Verdana" w:cs="Verdana"/>
        </w:rPr>
      </w:pPr>
      <w:r>
        <w:rPr>
          <w:rFonts w:cs="Verdana" w:ascii="Verdana" w:hAnsi="Verdana"/>
        </w:rPr>
        <w:t>передавая в них. Энергия «забирае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Q</w:t>
      </w:r>
    </w:p>
    <w:p>
      <w:pPr>
        <w:pStyle w:val="Normal"/>
        <w:rPr>
          <w:rFonts w:ascii="Verdana" w:hAnsi="Verdana" w:cs="Verdana"/>
        </w:rPr>
      </w:pPr>
      <w:r>
        <w:rPr>
          <w:rFonts w:cs="Verdana" w:ascii="Verdana" w:hAnsi="Verdana"/>
        </w:rPr>
        <w:t xml:space="preserve">X Лунное приветствие "заряжает" нижнюю магнитную спираль Меркабы против часовой стрелки, чтобы поддерживать ее естественный цикл в 11 2/3 оборотов на 1 "триллионную" наносекунду ",              </w:t>
      </w:r>
    </w:p>
    <w:p>
      <w:pPr>
        <w:pStyle w:val="Normal"/>
        <w:rPr>
          <w:rFonts w:ascii="Verdana" w:hAnsi="Verdana" w:cs="Verdana"/>
        </w:rPr>
      </w:pPr>
      <w:r>
        <w:rPr>
          <w:rFonts w:cs="Verdana" w:ascii="Verdana" w:hAnsi="Verdana"/>
        </w:rPr>
        <w:t>через которые естественным образом поддерживаются базовые магнитные системы тела.</w:t>
      </w:r>
    </w:p>
    <w:p>
      <w:pPr>
        <w:pStyle w:val="Normal"/>
        <w:rPr>
          <w:rFonts w:ascii="Verdana" w:hAnsi="Verdana" w:cs="Verdana"/>
        </w:rPr>
      </w:pPr>
      <w:r>
        <w:rPr>
          <w:rFonts w:cs="Verdana" w:ascii="Verdana" w:hAnsi="Verdana"/>
        </w:rPr>
        <w:t>             </w:t>
      </w:r>
      <w:r>
        <w:rPr>
          <w:rFonts w:eastAsia="Verdana" w:cs="Verdana" w:ascii="Verdana" w:hAnsi="Verdana"/>
        </w:rPr>
        <w:t xml:space="preserv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Естественное соотношение между верхним CW-электрическим «мужским» гармоническим полем Меркабы и нижним-CCW-магнитным- «женским» гармоническим полем Меркабы составляет 33-кратное электрическое вращение на 1 «триллионную» наносекунды и Магнитное дно, 11 оборотов против часовой стрелки на 1 "триллионную" наносекунду. </w:t>
      </w:r>
    </w:p>
    <w:p>
      <w:pPr>
        <w:pStyle w:val="Normal"/>
        <w:rPr>
          <w:rFonts w:ascii="Verdana" w:hAnsi="Verdana" w:cs="Verdana"/>
        </w:rPr>
      </w:pPr>
      <w:r>
        <w:rPr>
          <w:rFonts w:cs="Verdana" w:ascii="Verdana" w:hAnsi="Verdana"/>
        </w:rPr>
        <w:t>Раздел F</w:t>
      </w:r>
    </w:p>
    <w:p>
      <w:pPr>
        <w:pStyle w:val="Normal"/>
        <w:rPr>
          <w:rFonts w:ascii="Verdana" w:hAnsi="Verdana" w:cs="Verdana"/>
        </w:rPr>
      </w:pPr>
      <w:r>
        <w:rPr>
          <w:rFonts w:cs="Verdana" w:ascii="Verdana" w:hAnsi="Verdana"/>
        </w:rPr>
        <w:t xml:space="preserve">Запретная история, часть 1: Атлантида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Заговор Атлантов и круглые столы</w:t>
      </w:r>
    </w:p>
    <w:p>
      <w:pPr>
        <w:pStyle w:val="Normal"/>
        <w:rPr>
          <w:rFonts w:ascii="Verdana" w:hAnsi="Verdana" w:cs="Verdana"/>
        </w:rPr>
      </w:pPr>
      <w:r>
        <w:rPr>
          <w:rFonts w:cs="Verdana" w:ascii="Verdana" w:hAnsi="Verdana"/>
        </w:rPr>
        <w:t>Долгосрочные проблемы и немедленные решения</w:t>
      </w:r>
    </w:p>
    <w:p>
      <w:pPr>
        <w:pStyle w:val="Normal"/>
        <w:rPr>
          <w:rFonts w:ascii="Verdana" w:hAnsi="Verdana" w:cs="Verdana"/>
        </w:rPr>
      </w:pPr>
      <w:r>
        <w:rPr>
          <w:rFonts w:cs="Verdana" w:ascii="Verdana" w:hAnsi="Verdana"/>
        </w:rPr>
        <w:t>Радужные круглые столы</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вященная Наука Механика, с помощью которой может быть осуществлена </w:t>
      </w:r>
      <w:r>
        <w:rPr>
          <w:rFonts w:cs="Arial" w:ascii="Arial" w:hAnsi="Arial"/>
        </w:rPr>
        <w:t>​​</w:t>
      </w:r>
      <w:r>
        <w:rPr>
          <w:rFonts w:cs="Verdana" w:ascii="Verdana" w:hAnsi="Verdana"/>
        </w:rPr>
        <w:t xml:space="preserve">Реорганизация Планетарного Христова, долгое время была скрыта в Легендах о короле Артуре и «Рыцарях Круглого стол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руглый стол» из легенды о короле Артуре относился к Советам по печаткам. Слово «Перстень» означает «Звездные врата». Согласно древним знаниям рас Палайдия Уртитского монастыря, Советы-печатки представляли собой особые группы ангельских людей, которые собрались, чтобы запустить исправленные последовательности огненных букв в планетарные щиты Земли во время САК, чтобы предотвратить сдвиг полюсов и постепенно восстановить Землю D-12 Christos Divine. Чертеж (Щит Араматен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руглый стол» из легенды о короле Артуре называется «Круглый стол Радуги». Круглые столы «Радуга» - это группы ангельских людей, объединенных в 4 раунда эволюции, которым поручено направлять первичный звуковой поток «Радужный луч» или «Кхундарай» из-за пределов 15-мерной временной матрицы в планетарные щиты Земли во время SAC. Бег Радужного Луча во время САК позволяет планете сохранять естественный электромагнитный баланс, чтобы предотвратить сдвиг полюсов, и восстанавливает органическое выравнивание планет D-12 по Христу.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После Атлантического Потопа в 9558 г. до н.э. знания о Круглых столах Радуги (RRT) были намеренно скрыты от ангельских человеческих рас современной Земли человеческими иллюминатами и расами падших ангелов, которые желают создать сдвиг полюсов во время долгожданного SAC 2000-2017 гг. . Они надеются использовать САК 2000-2017 гг., Чтобы, наконец, выполнить свой план «очистки земной собственности» от ангельских человеческих рас, чтобы впоследствии переселить свои гибридные расы на Землю «после того, как осядет пыль», в рамках анти- «Одного мирового порядка». Christiac Программа тоталитарной эксплуатации и господства.              </w:t>
      </w:r>
    </w:p>
    <w:p>
      <w:pPr>
        <w:pStyle w:val="Normal"/>
        <w:rPr>
          <w:rFonts w:ascii="Verdana" w:hAnsi="Verdana" w:cs="Verdana"/>
        </w:rPr>
      </w:pPr>
      <w:r>
        <w:rPr>
          <w:rFonts w:cs="Verdana" w:ascii="Verdana" w:hAnsi="Verdana"/>
        </w:rPr>
        <w:t>Атлантический заговор</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Антихристианская повестка дня падших ангелов / иллюминатов укрепилась на Земле в 25 500 г. до н.э., когда Нибиру Мардук-Ануннаки (Ануннаки + Омикрон Дракониан) захватили контроль над Нибиру и Земными D-4 Универсальными Вратами Солнечной Звезды-4, в известном событии как «Восстание Люцифер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звание «Люцифер» происходит от гибридной плеядеанско-нибируйской расы ануннаков, которая возникла в результате объединения нибируйской лулитанской семьи Плотности-2 из линии аннунаков Тота-Энки-Зефелиума (Зета) с семьей Сатайн линии Мардука-Ануннаки и D-11 Necromiton («Жук-рептилия») Падшая раса Серафимов Андромеды (это самые современные каналы «Андроми»). В результате этой гибридизации произошли плеядеанские расы самджас-люциферианских ануннаков и мардук-некромитон-люциферианские ануннаки Сириуса B, Нибиру, Альфы и Омеги Центавра. Этот коллектив рас аннунаков, продвигающих антихристианскую повестку дня владычества, стал исторически известен как «люциферианцы», и иногда к ним присоединялись другие линии расы аннунаков и иллюминатов в их «поисках Святого Граал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вятой Грааль» - это термин, используемый в отношении 12 универсальных звездных ворот с печаткой Универсального комплекса тамплиеров, из которых ангельская человеческая раса имеет Священное поручение «Хранителя». «Поиски Грааля» начались задолго до того, как на Земле были посеяны ангельские люди, и это было основной темой мотивации.              </w:t>
      </w:r>
    </w:p>
    <w:p>
      <w:pPr>
        <w:pStyle w:val="Normal"/>
        <w:rPr>
          <w:rFonts w:ascii="Verdana" w:hAnsi="Verdana" w:cs="Verdana"/>
        </w:rPr>
      </w:pPr>
      <w:r>
        <w:rPr>
          <w:rFonts w:cs="Verdana" w:ascii="Verdana" w:hAnsi="Verdana"/>
        </w:rPr>
        <w:t>за всей Запретной и записанной искаженной историей человечеств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иски Грааля для Звездных Врат Планетарных Тамплиеров Земли продолжились в Ангельских Человеческих 12-Племенах Seeding-3 после уничтожения Seedings-1 и 2 с помощью Войн Квестов Грааля с Ануннаками и Драконианскими Падшими Ангельскими Легионами. Во время Восстания Люцифера 25 500 г. до н.э. аннунаки-люциферианцы получили частичный контроль над тамплиерами Земли с помощью устройства, называемого Нибируйской Диодической Кристаллической Решеткой, которое все еще действует сегодня и играет ключевую роль в потенциальном исходе САК 2000-2017 гг.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22326 г. до н.э. расы люциферианских ануннаков истребили расы-хранители, пытавшиеся вмешаться в событие, известное как Резня Эйэяни, которое произошло на остатках Лемурийского континента, ныне известного как Кауаи, Гавайи. В 21 900 г. до н. Э. Они разрушили Гидровзвешенные Поля Небесного Лохаса, северо-восток Атлантиды, в Лохас-Кельтек-Друэйдек, Лохас-Кельтек-Друэйдек, в попытке уничтожить там изгнанных Ангельских Королей Человеческого Грааля Маджи; это событие дало нам последний крупный ледниковый период 21 900–14 000 до н.э. В 20 000 г. до н. Э. Они устроили вторжение Вичеруса-Сачеона на Россию. В 10500 г. до н.э. следующая фаза плана Люциферианского владычества развернулась в событии, названном Люциферианским Завоеванием, когда Атлантические острова Нохаса и Бруах перешли к гибриду Анну-Мелхиседек-Ануннаки-Человек и под контролем Падших Иеговиан и Люциферианских Ануннаков.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Антихристианская повестка дня люциферианских рас ануннаков (не ВСЕ аннунаки относятся к «люциферианской» категории; некоторые из них придерживаются конкурирующих программ доминиона) ранее была утверждена в Bruah Atlantis в 9560 г. до н.э. в соответствии с Соглашением, называемым Люциферианским Заветом. Люциферианский Завет является частью 3-х конкурирующих программ доминирования Одного Мирового Порядка, вместе именуемых Заговором Атлантиды. Расы Ануннаков Люциферианского Завета организовали «Атлантический Потоп» в 9558 г. до н.э. и намеренное «переписывание» истории человечества с этого времени. «Запретная история» раскрывает долгосрочный сюжет, в рамках которого Антихристианские программы заговора Атлантиды возникли после потопа до наших дней.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Люциферианский завет продолжался после наводнения в 9558 г. до н.э. во время вторжения шумеров «царя Ларса» в 8 900 г. до н.э., египетского вторжения «царя скарабеев» в 8 400 г. до н.э. и вторжения тамплиеров в 7 500 г. до н.э. Проникновение продолжалось до Центаврианской войны 5900 г. до н.э., когда Сириус Б. Махараджи (Синие Человеческие Стражи) вмешались напрямую с помощью воздушных налетов, чтобы помешать Драконианским и Люциферианским силам претендовать на мировое господство. Это событие частично задокументировано в древнем индуистском тексте Махабхараты.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В 3650 г. до н. Э. Нибируские люциферианцы организовали набеги майя, а в 3470 г. до н. Э. Была устроена резня с «лепетом», в ходе которой плеядеано-нибируйские легионы, Галактическая Федерация и человеческие иллюминаты Анну-Мельхиседеков получили временный контроль над Королями Грааля Маджи. ЗОЛОТАЯ КОРОБКА «Арка Завета», в которой находятся инструменты звездных ворот «Жезл и Посох». В сочетании с Нибируйской-Диодической-Кристаллической-Сеткой в </w:t>
      </w:r>
      <w:r>
        <w:rPr>
          <w:rFonts w:cs="Arial" w:ascii="Arial" w:hAnsi="Arial"/>
        </w:rPr>
        <w:t>​​</w:t>
      </w:r>
      <w:r>
        <w:rPr>
          <w:rFonts w:cs="Verdana" w:ascii="Verdana" w:hAnsi="Verdana"/>
        </w:rPr>
        <w:t xml:space="preserve">Стоунхендже, Англия, Arc Tools использовались в Вавилоне, чтобы вызвать временный коллапс магнитных решеток Земли и установить части последовательности букв Огня в планетарных щитах Земли в обратную последовательность.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Искажения «Планетарного щита» в результате резни 3470 г. до н.э. с «лепетом» вызвали мутацию в шаблоне ДНК человека, которая сократила продолжительность жизни человека, заблокировала высшее сенсорное восприятие, вызвала потерю расовой памяти и «шифрование» наших исходных языковых моделей, которые основаны на Последовательность письма огня шаблона ДНК. С тех пор наша раса страдает амнезией, умирает молодыми и продолжает «болтать» в риторических конфликтах. Это историческое событие было записано как библейский рассказ о «Вавилонской башн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сле резни в 3470 г. до н.э., Падшие Ангелы выбрали «Избранных», потомков гибридов Анну-Мелхиседеков, для минимального ремонта и имплантации ДНК-шаблона, с помощью которого люцифериане и конкурирующие легионы Иегови-Ануннаков и Драконий могли начать свое постепенное проникновение в человек              </w:t>
      </w:r>
    </w:p>
    <w:p>
      <w:pPr>
        <w:pStyle w:val="Normal"/>
        <w:rPr>
          <w:rFonts w:ascii="Verdana" w:hAnsi="Verdana" w:cs="Verdana"/>
        </w:rPr>
      </w:pPr>
      <w:r>
        <w:rPr>
          <w:rFonts w:cs="Verdana" w:ascii="Verdana" w:hAnsi="Verdana"/>
        </w:rPr>
        <w:t>духовные и политические системы. Благодаря технологии удаленного «ченнелинга», осуществляемого посредством имплантации неестественного шаблона ДНК, «Избранные» постепенно подпитывались историей аннунаков и искаженными патриархальными духовными учениями «Бога войны» в стратегической и преднамеренной замене ангельского человеческого наследия. Они снова «передают ченнелинг» нам и посещают нас сегодня как доминирующая сила в Новом Веке и Движениях НЛО.</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Запечатанные каналы Махарика D-12» могут создавать защиту от межпространственных манипуляций их естественными био-неврологическими линиями связ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сле вторжения Джосеров в Египет в 2668 г. до н.э. Галактическая Федерация продолжила свой предыдущий союз с Ануннаками Люциферианского Завета, временно похитив Золотую Коробку и Инструменты Ковенанта в 2024 г. до н.э. В это время они предприняли попытку вторжения в мировое владение под названием Завоевание Мертвого моря, начиная с Вавилонии и Шумерских городов в районах Мертвого моря; Библейские рассказы о разрушении «Содома и Гоморры» относятся к этому событию. «Бог» разрушил эти древние города НЕ больше, чем «Бог» организовал борьбу языков во время резни в 3470 г. до н.э. Бог НЕ Падший ангел-инопланетянин. Если бы Ангельские человеческие расы Короля Грааля Маджи не получили Золотой Ящик и Инструменты Ковенанта в 2024 году до н.э., Иеговианская и Люциферианская расы Ануннаков Галактической Федерации к настоящему времени доминировали бы в мир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о времени инсценированного потопа в Атлантиде в 9558 г. до н.э. человеческая история представляет собой прогрессивное продвижение Антихристианских повесток дня Атлантического Заговора и Люциферианского Завета. Истории Ноя, Авраама, Моисея, царей гиксосов и «трех христиан» являются ключевыми частями драмы «Заговор Атлантиды». В центре этой драмы - Золотой ящик Арки Завета, его инструменты звездных ворот и ОСНОВНАЯ ЦЕЛЬ              </w:t>
      </w:r>
    </w:p>
    <w:p>
      <w:pPr>
        <w:pStyle w:val="Normal"/>
        <w:rPr>
          <w:rFonts w:ascii="Verdana" w:hAnsi="Verdana" w:cs="Verdana"/>
        </w:rPr>
      </w:pPr>
      <w:r>
        <w:rPr>
          <w:rFonts w:cs="Verdana" w:ascii="Verdana" w:hAnsi="Verdana"/>
        </w:rPr>
        <w:t>Древний Падший Ангел / Иллюминаты: поиск Человека Грааля.</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онкурирующие Иеговиано-Ануннаки, Люциферианские Ануннаки и Омикрон, Одедикрон и Зефелиум (Зета) Драконианские / Рептильные Падшие Ангелы и их потомки гибридной расы Анну-Мелхиседеков-иллюминатов (известные как линии Левиафанов-Антихристианских Царей) разделяют одну цель - владычество на Земле. чтобы забрать Земные Залы Звездных Врат Амент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Если расы Падших Ангелов смогут получить власть над Земными Залами Звездных Врат Аменти, они намереваются использовать Звездные Врата Аменти, чтобы уничтожить Универсальные Звездные Врата-12 в Плотности-4. Уничтожение Вселенских Звездных Врат-12 будет эффективно изолировать от защиты Расы Основателей Плотности-5, 11 измерений нашей 15-мерной Матрицы Времени. Проявленное жизненное поле станет «заключенным во времени» для эксплуатации и владычества Падших Ангелов, неспособных осуществить естественный эволюционный процесс вознесения. ЭТО - основная мотивация продолжения квеста Падших Ангелов за Грааль. Предотвращение этой Антихристианской повестки дня - цель, ради которой 560 миллионов лет назад была создана Ангельская человеческая рас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Чтобы достичь своей цели по захвату Земли и Звездных Врат Аменти, Падшим Ангелам необходимо обладать Золотым Ящиком Ковенанта и инструментами Звездных Врат, а также достичь критической массы населения своих гибридно-человеческих рас, чьи шаблоны ДНК содержат обратную последовательность Письма огня. Во время цикла звездных активаций Arc Tools, все еще функционирующая Нибиру-Диодическая Кристаллическая Решетка (с 25 500 г. до н.э.), Нибируские Врата-4 Солнечной Звезды и ложная планета Боевая Звезда Нибиру могут быть использованы для создания преднамеренного сдвига полюсов на Земля для «расчистки недвижимост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Если им удастся успешно истребить ангельские человеческие расы с Земли, Люциферианская и Иеговианская расы ануннаков намерены вернуть своих «Избранных» потомков Анну-Мелхиседеков на Землю во время САК.              </w:t>
      </w:r>
    </w:p>
    <w:p>
      <w:pPr>
        <w:pStyle w:val="Normal"/>
        <w:rPr>
          <w:rFonts w:ascii="Verdana" w:hAnsi="Verdana" w:cs="Verdana"/>
        </w:rPr>
      </w:pPr>
      <w:r>
        <w:rPr>
          <w:rFonts w:cs="Verdana" w:ascii="Verdana" w:hAnsi="Verdana"/>
        </w:rPr>
        <w:t>«Избранные» будут использоваться для запуска последовательностей букв Огня, перевернутых с критической массой, на планетарных планетах Земли.</w:t>
      </w:r>
    </w:p>
    <w:p>
      <w:pPr>
        <w:pStyle w:val="Normal"/>
        <w:rPr>
          <w:rFonts w:ascii="Verdana" w:hAnsi="Verdana" w:cs="Verdana"/>
        </w:rPr>
      </w:pPr>
      <w:r>
        <w:rPr>
          <w:rFonts w:cs="Verdana" w:ascii="Verdana" w:hAnsi="Verdana"/>
        </w:rPr>
        <w:t>Щиты и Звездные врата Аменти во исполнение программы квестов Ануннаков Антихристоса Грааля. Этот план был формализован в Люциферианском Завете 9560 г. до н.э. и постепенно развивался. С 9560 г. до н.э. предполагаемой датой Окончательного Конфликта и намеченного организованного сдвига полюсов является САК 2000-2017 гг. СЕЙЧАС ЖЕ.</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Много раз на протяжении развития Заговора Атлантиды, Расы Хранителей Изумрудного Завета неоднократно вмешивались. Расы-хранители сохранили шаблоны ДНК Ангельского человека и Линии Грааля Маджи в человеческом генофонде, чтобы ангельские люди могли вместе восстать во время драмы Финального конфликта 2000-2017 гг. До н.э., чтобы выполнить Миссию Христоса по перестройке и предотвратить дальнейшее продвижение Заговора Атлантид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о время Драмы Христа 12 г. до н. Э. - 27 г. н.э. учения CDT-пластины Изумрудного завета Основателей были переведены Спикерами Линии Грааля 3 Маджи, Иешуа Мелхиседеком (он же Иисус Христос), Иоанном Крестителем и Мириам, чтобы подготовить человечество к 2000-2017 гг. Последний конфликт.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Сердцем Драмы Христа 12BC-27AD были не только учения CDT-Пластин; Иешуа, Джон, Мириам и группа Ангельских Людей Линии Грааля Маджи были в Квестовой Миссии Изумрудного Завета Грааля, чтобы обезопасить Звездные Врата-11 Земли от проникновения Ануннаков и Драконианской расы. Расы Люциферианских и Иеговианских Ануннаков, а также их потомки Анну-Мелхиседеков Иллюминатов стремятся завладеть Золотым Ящиком Ковенанта и инструментами Звездных Врат, чтобы взять под контроль Звездные Врата-11 Земли для использования при взрыве Универсальных Звездных Врат-12 в течение 2000 г. -2017 г. до н.э. Цикл звездных активаций. Этот план был известен после успеха Восстания Люцифера 25 500 г. до н.э.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Иешуа и его универсальная команда безопасности тамплиеров намеревались использовать инструменты звездных врат Золотого ящика Арки Ковенанта («Жезл и Посох»), чтобы освободить Ануннаки Нибируский Диодический Кристалл Решетки Кристалла, контролирующего тамплиеров Земли и Солнечных Звездных Врат-4. Миссия Иешуа, Джона, Мириам и Маджи была предназначена для подготовки ангельских людей Земли к выполнению миссии Христоса по перестройке в течение ожидаемого 2000-2017 гг. В 23 году нашей эры Иешуа и его Маджи были атакованы расами Анну-Мелхиседеков Гиксосов и Хасса Левиафана Царя в событии, названном Разделением Ессеев, что сделало их неспособными полностью завершить свое намеченное путешествие в земли, ранее известные как северная Атлантида Лохаса, местонахождение Звездных Врат Земли-11.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Чтобы защитить Золотой ящик Арки Завета и инструменты звездных ворот, Джон и Мириам завершили часть путешествия в Лохас, закопав Золотой ящик Арки Завета и инструменты в области, ныне известной как Долина Пьюси, Англия. Иешуа и его группа Маджи служили Советом по печатке, группой ангельских людей-Маджи, которым поручено «управлять круглыми столами радуги», готовя планетные щиты Земли для САК 2000-2017 гг.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Учения CDT-Пластин этих 3 спикеров ессеев-Изумрудного Завета содержали Планетарную Механику Тамплиеров, с помощью которой Планетарная Перестройка Христоса могла быть достигнута в SAC 2000-2017 гг. Эти учения были позже украдены, отредактированы и сфальсифицированы в Догму религиозного контроля в 325 году нашей эры Никейским Советом и Проникнувшейся Драконией церковью Рима; фальсифицированные учения Иешуа, Иоанна и Мириам на пластине CDT были переплетены с историей Анну-Мельхиседека Левиафана, царя Ануннаков, чтобы создать Канонизированную Библию.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Миссия Иешуа, Джона и Мириам позже возобновилась между 559 г. н.э. и 608 г. н.э., когда «Поиски Святого Грааля», Заговор Атлантиды и охота за Золотым Ящиком Ковенанта и инструментами Звездных Врат продолжились в драме Короля Артур и рыцари Круглого стола.              </w:t>
      </w:r>
    </w:p>
    <w:p>
      <w:pPr>
        <w:pStyle w:val="Normal"/>
        <w:rPr>
          <w:rFonts w:ascii="Verdana" w:hAnsi="Verdana" w:cs="Verdana"/>
        </w:rPr>
      </w:pPr>
      <w:r>
        <w:rPr>
          <w:rFonts w:cs="Verdana" w:ascii="Verdana" w:hAnsi="Verdana"/>
        </w:rPr>
        <w:t>Король Артур и рыцари круглого стол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ороль Артур или «Артус» родился из друэйдекской семьи Короля Грааля Маджи, происходящей из Нохасы, а затем изгнан в Лохас Атлантиду. Артуру и его избранным «рыцарям» из Совета печатей было поручено выполнить Миссию Изумрудного завета 10AD-27AD, которую Иешуа, Иоанн Креститель, Мириам и ессен Маджи не смогли выполнить из-за набегов царя Гиксос-Хасса на разделение Ессеев в 23 г. до н.э. Легендарный меч Артура «Экскалибур» был боевым мечом, предназначенным для удерживания инструмента звездных ворот Посоха из Золотого ящика Арки Завета, который Артур и Викториус (сын Меридана) извлекли из долины Пьюси в Англии, где Джон и Мириам были похоронил его в 23 году нашей эр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бедоносец, сын Меридана, стал известен как «Мерлин», визирь Артура и придворный мистик в «Легендах об Артуре». Отец Победоносца, Меридан, был оккультистом Черных Искусств Тамплиера Анну-Мелхиседека; его мать была из кельтекской линии Короля Грааля Маджи, родом из Лохаса Атлантиды. Жизнь Победоносца и служение королю Артуру были омрачены борьбой «добра и зла», существовавшей в его генетическом программировани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Жена Артура Гвиневра была из кельтекской линии Короля Грааля Маджи, родом из Лохаса Атлантиды. Сестра Гвиневеры Салин, не Гвиневра, была любовницей самозваного рыцаря Артура «сэр Ланселот», рыцарей-тамплиеров Люцифера, посланного саботировать Миссию Изумрудного Завета. Рыцари-тамплиеры расы Анну-Мелхиседек намеренно исказили истинную историю периода Артура. Учения Радужных круглых столов и Советов по печаткам Звездных врат были спрятаны в тайных оккультных обществах рыцарей-тамплиеров. Исторические реалии происхождения Короля Грааля Маджи и Миссии Изумрудного Завета Артура были намеренно «переписаны в стиле Нибируских Ануннаков», романтизируя Победоносца («Мерлина») и других персонажей, которые помогали Тамплиерам подорвать Миссию Изумрудного Завета Артур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 протяжении всей драмы о короле Артуре (559AD-608AD) Люциферианские рыцари-тамплиеры Анну-Мелхиседек Иллюминаты человеческие расы под руководством Галактической Федерации и плеядеанско-нибируйских рас аннунаков стремились украсть Арку Ковенанта и Золотой Сундук с мечом Экскалибур. Инструмент «Звездные врата» из опеки Артура. Артур и Рыцари Совета Печатей попытались вернуть инструмент Звездных Врат Жезла и устройство управления Звездными Вратами-11 под названием «Печатный Щит-11», которое было украдено у ессеев Королями Гиксосов и Рыцарями-Тамплиерами в 23AD Эссенского Разлома. Древние «Поиски Святого Грааля» или поиски контроля над Звездными вратами Планетарного Храмовника Земли и заговора Атлантиды продолжались.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есмотря на частые предательства Победоносца («Мерлин») по своим соглашениям об Изумрудном Завете, Артур, Гвиневра и Рыцари «Круглого стола Радуги» завершили одну фазу своей Миссии Изумрудного Завета. Им удалось получить инструмент звездных врат Жезла и Печатный щит-11 у Люциферианских рыцарей-тамплиеров Анну-Мелхиседека Иллюминатов-человека. Артур переместил Золотой Ящик Ковенанта с Жезлом, Посохом и Печатным Щитом-11 в предполагаемое место назначения в центре управления Звездными Вратами-11, в земли, которые когда-то назывались Лохас Атлантида. Подлинная Золотая Коробка Арки Завета с содержимым инструмента звездных ворот все еще остается под защитой Короля Грааля Маджи, где Артур похоронил ее в 608 году нашей эр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Артур и его рыцари не смогли выполнить всю миссию Изумрудного завета по отключению сети Нибируских Диодических Кристаллов 25 500 г. до н. Э. В Стоунхендже, Англия, чтобы освободить Врата Солнечной Звезды-4 от удаленного контроля Нибируских Ануннаков, в рамках подготовки к ожидаемому 2000-2017 гг. SAC и предполагаемое выполнение Миссии по перестройке планетарного Христ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 тех пор, как король Артур похоронил Золотой Ящик Арки Завета в 608 году нашей эры, Люциферианские Рыцари Тамплиеры, Иеговиане и Драконианцы Анну-Мелхиседек Иллюминаты Человеческие роды предприняли поиски, чтобы забрать Золотой Ящик Арки Завета из его места отдыха в Лохасе Атлантиде. Чтобы скрыть информацию о неопознанном местонахождении Arc Box в Лохас-Атлантиде до тех пор, пока он не будет обнаружен и конфискован, Люциферианские рыцари-тамплиеры под руководством Галактической Федерации начали крестовый поход, чтобы уничтожить или исказить любые оставшиеся записи об Атлантиде. Дальнейшее искажение исторических записей и преднамеренная «насаждение» фальсифицированных карт Атлантиды были тактикой, используемой для удержания конкурирующих сил людей иллюминатов от получения Arc Box и, таким образом, контроля над тамплиерами Земли до того, как люциферианские рыцари-тамплиеры могли заявить о своих неправомерных претензиях.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сле квеста Артура Грааля в 608 году нашей эры конкурирующие расы иллюминатов-людей Анну-Мелхиседеков постепенно поднялись до позиций политической власти на глобальной арене, начав продолжающиеся кампании дезинформации, исторического искажения, крестовые походы геноцида друг против друга и против ангельского человека и Маджи Грааля. Король 12-племенных рас. В 1244 году нашей эры семьи Катаров Маджи Грааля на юге Франции были уничтожены Омикрон-Драконианской церковью Рима во время крестового похода альбигойцев. За этим последовало множество кровавых крестовых походов, в том числе истребление племен Бруа-Атлантиды и Муа-Лемурии Маджи Грааля в Северной Америке в ходе европейского стремления к «Новому миру».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реди соперничающих рыцарей-тамплиеров, иеговианцев и нефедемов (омикрон-дракониан) Анну-Мелхиседеков Иллюминатов Внутренние круги людей было давно известно, что «Новый мир» Америки был Старым миром, в котором Бруа-Атлантида, место центрального контроля сайт «Gru-AL Point» для планетарных щитов Земли когда-то был частью. Конкурирующие квесты за контроль над Lohas-Atlantis-Star Gate-11, Bruah-Atlantis Gru-AL Point и другими локациями Звездных Врат в Комплексе тамплиеров Земли были в центре непрерывного конфликта, расовой ненависти и кампаний доминиона по всей нашей записанная человеческая история.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Три конкурирующие фракции рас Анну-Мелхиседеков, представляющие повестки дня Люциферианского, Иеговского и Драконианского доминионов, вышли из нашего древнего доатлантического прошлого через Лемурию, Атлантиду и нашу раннюю записанную историю в мощную глобальную инфраструктуру современного Внутреннего Мирового Правительства Программа Одного мирового порядка иллюминатов. В рамках запланированной, заранее продуманной стратегии заговора Атлантиды, в 1750 году нашей эры Галактическая Федерация и плеядеско-нибируйские люциферианские аннунаки начали устанавливать удаленный контакт с потомками «Избранных» их соответствующих рас Иллюминатов Анну-Мельхиседеков, которые несли имплантацию шаблона ДНК. позволяя телепатическую связь от их генетической линии предков. Поднявшись к тайной власти в Европе и различных других регионах, Галактическая Федерация и плеядеанцы-нибируйцы мотивировали американскую революцию и основание Соединенных Штатов Америки через оккультную школу Тайного общества, «вдохновленную» их расами Люциферианских рыцарей-тамплиеров Анну-Мелхиседеков Иллюминатов. . Этот контакт развился из проникновения древних традиционных догм религиозного контроля с их оккультистами «Элиты внутреннего круга» в то, что стало «Движением ченнелинга Новой Эры». В движении Нью Эйдж в первую очередь доминируют Иеговиан-Сириус А, Люцифериан-Плеядеан-Нибиру, Мардук-Некромитон-Люцифериан-Альпфта Центавра и Сириус B, Люциферианский Центавр-Омега Центавр и некоторые контакты каналов Некромитон-Андроми.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После тайного наблюдения, начатого в 1916 году, расы Зетов («Серые») начали физическое взаимодействие с Землей от имени расы Зефелиум (рептилии-насекомые) Драконианской повестки дня Ориона. В 1930-х и 1940-х годах Иллюминаты, люди, потомки Анну-Мелхиседеков Зефелиум-Зета, Омикрон-Дракониан («Дракон-мотыльки») и Одедикрон (Рептилии-Птицы) Драконианские расы Ориона вступили в Договоры о Доминионе Одного Мирового Порядка с Орионом Зета Ригелианцами. гонки. Договоры Зетов инициировали формирование «Маджестик-12», который положил начало «феномену контакта» того, что стало современным «Движением НЛО». В 1983 году легионы Орион Омикрон и Одедикрон Драконианская повестка взяли на себя руководящую роль в соглашениях Договора Зет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1930-х годах расы некромитонов (жуки-рептилии-насекомые-гоминиды) Андромеды стали связаны с определенными фракциями Внутреннего правительства драконианских иллюминатов, инициировав феномен «Людей в черном», а некоторые помогали люциферианским плеядеанско-нибируйским расам Люциферианский Завет, другие поддерживающие              </w:t>
      </w:r>
    </w:p>
    <w:p>
      <w:pPr>
        <w:pStyle w:val="Normal"/>
        <w:rPr>
          <w:rFonts w:ascii="Verdana" w:hAnsi="Verdana" w:cs="Verdana"/>
        </w:rPr>
      </w:pPr>
      <w:r>
        <w:rPr>
          <w:rFonts w:cs="Verdana" w:ascii="Verdana" w:hAnsi="Verdana"/>
        </w:rPr>
        <w:t>Расы Drakonian Agenda.</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ноябре 1992 года расы Изумрудного союза Махараджи, синий человек и азуриты Сириуса B, расы серрес-плеядеанцев (птичьи-гоминиды) Альциона и расы основателей лиран-сирианцев (кошачьи-гоминиды) заключили Плеядеано-сирианские соглашения. В этих соглашениях расы люциферианских плеядеанско-нибируйских ануннаков, Галактическая Федерация и несколько рас иеговиан-ануннаков согласились вступить в мирный договор Изумрудного Завета для совместной эволюции с ангельскими людьми Земли в единой позиции против антихристианских настроений Драконианских Легионов. Повестка дня доминиона. Расы ануннаков пообещали помочь в Миссии по перестройке планетного Христоса SAC Emerald Covenant 2000-2017 гг. Они пообещали освободить Нибируйскую Диодическую Кристаллическую Решётку от тамплиеров Земли и вернуть контроль Солнечных Звездных Врат-4 расам Изумрудного Завета Основателей к 2000 году, чтобы предотвратить запланированный сдвиг полюсов, который Галактическая Федерация намеревалась организовать в соответствии с Атлантическим Заговором. Люциферианский завет.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январе 2000 года, когда начался SAC, большинство Легионов Ануннаков дезертировали из плеядеанско-сирианских соглашений 1992 года, вернувшись к своей Люциферианской повестке дня Доминиона Завета. 5 июля 2000 г. дальнейшие переговоры с легионами аннунаков завершились их возвращением в Изумрудный пакт посредством соглашения, названного Альтаирским договором; от них требовалось выпустить Нибируйскую Диодическую кристаллическую решетку и Врата Солнечной звезды-4 к августу 2000 год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2 сентября 2000 года Некромитон Андроми «Люди в черном» предложили заговорщические сделки Люциферианской и Иеговианской Ануннакам и Драконианским расам. Галактическая Федерация и большинство членов легионов ануннаков дезертировали из Альтаирского договора и присоединились к Объединенному сопротивлению (сопротивление Изумрудному завету и Миссии по перестройке планетного Христа). Объединенное Сопротивление - это совместный заговор, с помощью которого Легионы Сопротивления намеревались тайно эвакуировать небольшое количество своих соответствующих «Избранных» и «очистить земные владения» посредством сдвига полюсов в период между 2003-2008 годами, чтобы добиться выполнения Атлантического заговора Люциферианского Завета. Повестка дня на 2008-2012 гг.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2 сентября 2000 года Объединенные Легионы Сопротивления издали указ о войне против расы Хранителей Изумрудного Завета, если они не откажутся от поддержки 12-ти племен Ангельских людей Земли. Страны-хранители отказались оставить людей и Землю под владычество и эксплуатацию Падших Ангелов. СЕЙЧАС мы сталкиваемся с драмой финального конфликта древнего Атлантического заговор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 мере того, как Атлантический Заговор развивался после Атлантического Потопа в 9558 г. до н.э., расы Изумрудного Ковенанта знали, что Цикл Звездных Активаций 2000-2017 гг. Будет временем для выполнения Перенастройки Христова Планеты и что если переговоры с Легионами Падших Ангелов не увенчаются успехом, Окончательный Конфликт последовала драма. В рамках подготовки к этим ожидаемым событиям в течение последних 100 лет на Земле инкарнировались дети Индиго, родословные Маджи Грааля, типы 1 и 2. Расы Маджи находятся здесь, чтобы помочь 12-ти ангельским человеческим племенам современной Земли завершить Миссию Изумрудного Завета, которую король Артур и Ессен Иешуа до него не смогли полностью выполнить.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Чтобы предотвратить сдвиг полюсов в период 2003-2008 гг., Нибируская Диодическая Кристаллическая Решетка Стоунхенджа, Англия и Звездные Врата Земли-11 должны быть перекалиброваны с использованием ранней активации D-6 Звездных Врат Сириуса-6 для отмены D- 4 Нибируйское выравнивание до 2003 года. Это высвободит солнечную спираль D-4 из-под контроля Нибиру, предотвратив массивный сдвиг полюсов, который намеревается объединить сопротивление. Это Священная Миссия, которую пытались выполнить Ессей Иешуа (Иисус Христос), Король Артур и многие Короли Маджи Грааля до них.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сле того, как Нибируйцы освободят Землю, Миссия по перестройке планеты Христос может быть завершена, ЕСЛИ ангельские человеческие 12 племен Земли смогут успешно «запустить радугу за круглым столом». Бегущая Земля              </w:t>
      </w:r>
    </w:p>
    <w:p>
      <w:pPr>
        <w:pStyle w:val="Normal"/>
        <w:rPr>
          <w:rFonts w:ascii="Verdana" w:hAnsi="Verdana" w:cs="Verdana"/>
        </w:rPr>
      </w:pPr>
      <w:r>
        <w:rPr>
          <w:rFonts w:cs="Verdana" w:ascii="Verdana" w:hAnsi="Verdana"/>
        </w:rPr>
        <w:t xml:space="preserve">154 </w:t>
      </w:r>
    </w:p>
    <w:p>
      <w:pPr>
        <w:pStyle w:val="Normal"/>
        <w:rPr>
          <w:rFonts w:ascii="Verdana" w:hAnsi="Verdana" w:cs="Verdana"/>
        </w:rPr>
      </w:pPr>
      <w:r>
        <w:rPr>
          <w:rFonts w:cs="Verdana" w:ascii="Verdana" w:hAnsi="Verdana"/>
        </w:rPr>
        <w:t>Радужный Круглый стол может быть проведен только Ангельским Человеком и Линией Грааля Маджи 12 племен Земли, чьи шаблоны ДНК несут коды печатей ДНК, которые соответствуют правильным Последовательностям букв Огня в Планетарных щитах Земли. Завершив сегодня миссию Христоса по перестройке «Запуск круглого стола радуги» Советом по печатке Звездных Врат, древний Антихристианский Заговор Атлантиды - Единый Мировой Порядок - Повестка дня господства современного Объединенного Сопротивления может быть преодолен в нынешний период.</w:t>
      </w:r>
    </w:p>
    <w:p>
      <w:pPr>
        <w:pStyle w:val="Normal"/>
        <w:rPr>
          <w:rFonts w:ascii="Verdana" w:hAnsi="Verdana" w:cs="Verdana"/>
        </w:rPr>
      </w:pPr>
      <w:r>
        <w:rPr>
          <w:rFonts w:cs="Verdana" w:ascii="Verdana" w:hAnsi="Verdana"/>
        </w:rPr>
        <w:t>Атлантический заговор</w:t>
      </w:r>
    </w:p>
    <w:p>
      <w:pPr>
        <w:pStyle w:val="Normal"/>
        <w:rPr>
          <w:rFonts w:ascii="Verdana" w:hAnsi="Verdana" w:cs="Verdana"/>
        </w:rPr>
      </w:pPr>
      <w:r>
        <w:rPr>
          <w:rFonts w:cs="Verdana" w:ascii="Verdana" w:hAnsi="Verdana"/>
        </w:rPr>
        <w:t>Развитие основных событий</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50 000 лет до нашей эры - Лемурийский Холокост: Иеговианские Ануннаки и их Анну-Мелхиседеки Урантийские Иллюминаты Люди проникают в Лемурийский Муариви, позволяя проникнуть Драко (Омикрон-Дракониан + Человек). Кульминацией является разрушение Тихоокеанского континента Муарив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8000 г. до н.э. - Холокост в Атлантиде: Сириус А, Иеговы и плеядеано-нибируйские люциферианские ануннаки              </w:t>
      </w:r>
    </w:p>
    <w:p>
      <w:pPr>
        <w:pStyle w:val="Normal"/>
        <w:rPr>
          <w:rFonts w:ascii="Verdana" w:hAnsi="Verdana" w:cs="Verdana"/>
        </w:rPr>
      </w:pPr>
      <w:r>
        <w:rPr>
          <w:rFonts w:cs="Verdana" w:ascii="Verdana" w:hAnsi="Verdana"/>
        </w:rPr>
        <w:t>их Анну-Мельхиседек Иллюминаты Люди пытаются захватить Внутреннюю Землю и Атлантиду, кульминацией чего является катаклизм, который сокращает Атлантический континент до трех островных государств: Бруа, Нохаса и Лохас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5 500 г. до н.э. - Восстание Люцифера: линия расы Нибиру Мардука-Ануннаки (Ануннаки + Омикрон Дракониан) захватывает контроль над Нибиру и D-4 Солнечными Звездными Вратами-4, начинает кампанию доминиона Единства Расы Ануннаков и создает Нибируйскую сеть управления планетарными тамплиерами из диодных кристаллов. Стоунхендж, Англия (до «Стоячих камней»). Расы ануннаков проникают в Атлантиду Бруа, Нохаса и Лохас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2 326 г. до н. Э. - резня в Эйяани: объединенные плеядеанско-нибируйские люциферианские ануннаки и Мардуке-Ануннаки уничтожают расы Эйяни Маджи в Кауаи, Гавайи, и захватывают основные территории Атлантиды Бруах и Нохаса, отправляя атлантов Семоли-Браш и Друидек-Нохасу Короля Маджи ссылка в Лохас, Атлантиду и Ионию (Италия, Греци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1 900 г. до н.э. - Лохас-Селтек-Друэйдек Заморозка: плеядеанско-нибируйские люциферианские аннунаки и Галактическая Федерация намеренно разрушают Гидросуспензионное поле Небесной крепости над Лохасом, Атлантида, чтобы оттеснить Линии Короля Грааля Маджи от Звездных Врат Лохаса-11; достигает своей кульминации в ледниковый период 21 900–14 000 до н.э.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0 000 лет до н.э. - Вторжение Вичеруса-Сачеона: Альфа-Центавра Мардук-Некромитон-Ануннаки и их раса Вичерус Анну-Мелхиседеков и плеядеанско-нибируйская раса Самджасе-Люцифериан-Ануннаки и их раса Сачеон Анну-Мелхиседек вторгаются в ангельское человеческое племя-6 и изгнаны Лохас и Друэйдек-Нохаса Атлантские линии Маджи Грааля в горах Кавказа, Россия, в попытке уничтожить линии Грааля. Начать умышленное сокрытие расовой идентичности кельтеков и друэдеков-атлантов Maji Grail King и Angelic Human Tribe-6. Расы Vicherus стали известны как «викинги», а Sacheons как «саксы», обе группы часто «окрашиваются в синий цвет» в честь люциферианской расы кентавров Альфа-Омега Центавра. Чтобы скрыть знания об Атлантических линиях Короля Грааля Маджи, «синие рейдеры» были позже ошибочно идентифицированы в исторических записях как «Селтикс» Ирландии, а друидеки - как «Друид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Люциферианское завоевание 10 500 г. до н.э.: Атлантические острова Бруа и Нохаса переходят под контроль плеядеанско-нибируйских люциферианцев и Сириуса А. Atlantian Conspiracy развивает организацию высокого уровня.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9560 г. до н.э. Люциферианский завет: плеядеанско-нибируйские Самджасе-люциферианцы-ануннаки («блондинки»), Сириус Б. Мардук-ануннаки (ануннаки + омикрон «дракон-мотылек»), Энлил-Одедикрон (ануннаки + рептилии-авианки), Тот-Эннаки. -Зефелий (Ануннаки + Зета) и Мардук-Некромитон-Люциферианцы (Ануннаки + Альфа-Омега Центавра Голубые Кентавры), Галактическая Федерация и Нохаса Атлантида Иеговиан-Урантия и их соответствующие расы Анну-Мелхиседеков вступают в полный союз под Единым Мировым Порядком Антихристос. Повестка дня официально утверждена Люциферианским Заветом. Омикрон-драконианские и одедикрон-рептилоидные расы Ориона образуют вторую конкурирующую Орион-Драконианскую повестку дня Одного Мирового Порядка. Главный Сириус Раса Иеговиан-Ануннаков («Двуногие дельфины») формирует третью конкурирующую Повестку дня Иеговского Одного мирового порядка.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9558 г. до н.э., Атлантический Потоп: Люциферианцы-Ануннаки и части Галактической Федерации организовали Атлантический Потоп в попытке захватить Гизу, станцию </w:t>
      </w:r>
      <w:r>
        <w:rPr>
          <w:rFonts w:cs="Arial" w:ascii="Arial" w:hAnsi="Arial"/>
        </w:rPr>
        <w:t>​​</w:t>
      </w:r>
      <w:r>
        <w:rPr>
          <w:rFonts w:cs="Verdana" w:ascii="Verdana" w:hAnsi="Verdana"/>
        </w:rPr>
        <w:t xml:space="preserve">телепорта Великой пирамиды в Египте и ее истинную Арку Ковенанта, проход через портал Андромеды. Тот-Энки Анну-Мелхиседек Иллюминаты Люди, захватившие Атлантиду Бруа, следуют инициативам Самджасе-Люцифериан-Ануннаков «Королей Ларсы», которые захватили Лохас Атлантиду, посылая ЭМ Импульс от Кристаллов Генератора Бруа в Гизу, вызывая сильное наводнение из-за окончательного краха Фирмы Поле гидросуспензии над Нохасой и Бруа Атлантис. Только часть Атлантических островов тонет; основные части Атлантиды Бруа, Нохаса и Лохаса все еще остаются над водой. В 9540 г. до н.э. расы Синего Человеческого Изумруда Сириуса Б Махараджи передали Инструменты Звездных Врат Жезла и Посоха в «Золотом сундуке Арки Завета» Королю Грааля Маджи Линий Земли, чтобы поддерживать открытый контакт с расами Внутренней Земли через систему порталов Земли. Люциферианцы, иеговы и драконианцы стремятся завладеть Арктическими инструментами, а также намеренная фальсификация и уничтожение исторических записей ангельских людей, чтобы скрыть знание и местонахождение Звездных Врат Лохаса-11, земли которых пережили Атлантический Потоп.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8 900 г. до н.э. шумерское вторжение: люциферианские и иеговианские ануннаки и драконианские расы и их легионы Анну-Мелхиседеков совершают набеги на переселения Ангельского Человеческого Племени-10 в Шумерской УР и прилегающих территориях (Ирак-Иран) в поисках контроля Звездных Врат-10 и Дуги Арки Инструменты Золотого ящика Ковенанта. Линии Самджасе-Люцифериан-Ануннаки как «Шумерские цари Ларса». Иеговианские аннунаки называют «царей Хасса и мадианитско-гиксосских царей», Мардуки-Ануннаки и Дракониане - вавилонскими и аккадскими королями-драконами, Тот Энки-Ануннаки - «королями Змеиного братства». Доказательства найдены в шумерских таблицах «Список царей Ларс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8 400 г. до н.э. египетское вторжение: Тот-Энки-Зефелиум-Ануннаки и их Бруах-Атлантида Анну-Мелхиседеки совершают набег на Египет из Шумерии, свергая Серро-Египетские линии Додинастического Царя Грааля как линию Царя Осириса. Энлиль-Одедикрон-Ануннаки объединяются, создавая линию царя Осириса-Исиды-Гора, шумерские цари Ларса Самджасе-Люцифериан-Ануннаки объединяются, создавая линию египетского «Царя-скарабея», которая доминировала в династической истории Египта, в конкуренции с «Сетом Мардука-Ануннаков Драконианской повестки дня». Линия королей. При содействии Галактической Федерации линии Иеговиан-Ануннаков Анну-Мелхиседеков-мадианитов-гиксосов позже вторгаются в 1670 г. до н.э., что привело к «Исходу» в 1476 г. до н.э. при Тутмосе III.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торжение рыцарей-тамплиеров в 7500 г. до н.э.: расы Люциферианского завета Ануннаки совершают набеги на расы кельтеков и друэдеков Маджи Грааля, которые вернулись на территории Атлантиды Лохас в 13000 г. до н.э. из Кавказских гор, изгнание России. Принудительное скрещивание между нибируйскими линиями Тота-Энки, плеядеанцами-нибируйцами, самджасе-люциферианцами и альфа-омега-центаврианами, Мардуком-некромитоном-люциферианскими ануннаками Анну-Мельхиседек Иллюминаты человеческими линиями и линиями Маджи Грааля короля для обновления шаблона ДНК расы иллюминатов. Создает Люциферианских рыцарей-тамплиеров-шумеров Ларса, царя египетского Осириса-Исиды-Гора, царя скарабеев + египетско-мадианитского царя гиксосов + индийского царя-кентавра Анну-Мелхиседека Ануннаки плюс кельтекско-друидекского царя Грааля Атлантиды). Предки современных масон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ойна Центавра в 5900 г. до н.э.: Люциферианские расы ануннаков украли Золотую коробку и звезду Арки Ковенанта.              </w:t>
      </w:r>
    </w:p>
    <w:p>
      <w:pPr>
        <w:pStyle w:val="Normal"/>
        <w:rPr>
          <w:rFonts w:ascii="Verdana" w:hAnsi="Verdana" w:cs="Verdana"/>
        </w:rPr>
      </w:pPr>
      <w:r>
        <w:rPr>
          <w:rFonts w:cs="Verdana" w:ascii="Verdana" w:hAnsi="Verdana"/>
        </w:rPr>
        <w:t>Инструменты ворот, попытка вызвать сдвиг полюсов из Нибируской Диодической Кристаллической Решетки в Стоунхендже, Англия, чтобы заявить</w:t>
      </w:r>
    </w:p>
    <w:p>
      <w:pPr>
        <w:pStyle w:val="Normal"/>
        <w:rPr>
          <w:rFonts w:ascii="Verdana" w:hAnsi="Verdana" w:cs="Verdana"/>
        </w:rPr>
      </w:pPr>
      <w:r>
        <w:rPr>
          <w:rFonts w:cs="Verdana" w:ascii="Verdana" w:hAnsi="Verdana"/>
        </w:rPr>
        <w:t>Территории Земли. Расы Омикрон-Дракониан, Альфа Центавра, Люциферианские Кентавры, Мардуки-Ануннаки и Иеговианские Ануннаки начинают контратаки в Англии, Индии, Египте, Тибете, Ионии и Северной Америке.</w:t>
      </w:r>
    </w:p>
    <w:p>
      <w:pPr>
        <w:pStyle w:val="Normal"/>
        <w:rPr>
          <w:rFonts w:ascii="Verdana" w:hAnsi="Verdana" w:cs="Verdana"/>
        </w:rPr>
      </w:pPr>
      <w:r>
        <w:rPr>
          <w:rFonts w:cs="Verdana" w:ascii="Verdana" w:hAnsi="Verdana"/>
        </w:rPr>
        <w:t>Сириус B Махараджи Синий Человек Изумруд Расы Ковенанта вмешиваются в воздушные налеты, чтобы остановить использование Люциферианцами Дуговых Инструментов для сдвига полюсов. Короли Маджи Грааля забирают Ящик Арки. Частично записано в санскритских текстах Махабхараты.</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Рейды майя в 3650 г. до н.э.: Люциферианские ануннаки совершают набег на 12 племен ангельских людей майя на Юкатане и              </w:t>
      </w:r>
    </w:p>
    <w:p>
      <w:pPr>
        <w:pStyle w:val="Normal"/>
        <w:rPr>
          <w:rFonts w:ascii="Verdana" w:hAnsi="Verdana" w:cs="Verdana"/>
        </w:rPr>
      </w:pPr>
      <w:r>
        <w:rPr>
          <w:rFonts w:cs="Verdana" w:ascii="Verdana" w:hAnsi="Verdana"/>
        </w:rPr>
        <w:t>постепенно проникайте в избранные поселения из 12 племен по всей Южной, Северной и Центральной Америке.</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3470 г. до н.э. Резня с лепетом: Галактическая Федерация и Люциферианские плеядеанские и Нибируйские аннунаки крадут Золотой ящик Ковенанта и инструменты звездных ворот, пытаются установить мировое господство, начиная с Мардука-Ануннаки-Драконианца Вавилон. Создать временный коллапс планетарной магнитной сети; используйте инструменты Arc в Вавилоне и Nibiruian-Diodic-Crystal-Grid в Стоунхендже, Англия, чтобы создать искажения обратной последовательности букв огня в планетных щитах Земли, которые вызывают серьезные мутации в функции шаблона ДНК ангельского человека. Стирает расовую память, блокирует естественный поток Кундалини в теле, вызывая сбои в работе шишковидной железы, таламуса, гипоталамуса и щитовидной железы, которые сокращают продолжительность жизни человека и блокируют межпространственное восприятие во всех, кроме имплантированных «Избранных» Анну-Мельхиседек, и искажают образцы естественного языка. В Библии записано как «Вавилонская башня». Расы Короля Грааля забирают Ящик Ковенанта и Инструменты, предотвращая продвижение мирового господства посредством намеченного сдвига полюс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668 г. до н.э. Вторжение Джосера: Галактическая Федерация, Люциферианские и Иеговианские Ануннаки проникают в Саккару, Египет, вместе с фараоном Джосером и их люциферианскими рыцарями-тамплиерами «супер-расой» и мадианитскими расами Израиля и Шумера. Свергните Серра-Египетско-Лохасского царя Грааля фараона Имхотепа в мирной капитуляции. Имхотеп остается с режимом Джосера как «меньшее из очевидных зол» по сравнению с нашествиями Мардука и Ануннаков на Драконианскую повестку дня, постепенно наступающими из Вавилони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Завоевание Мертвого моря в 2024 году до нашей эры: расы Галактической Федерации и люциферианских ануннаков снова крадут Arc of Covenant Box and Tools, снова запускают кампанию мирового господства в Вавилонии, распространяясь на территорию Мертвого моря между Израилем и Иорданией. Уничтожьте шумерские города, когда-то расположенные в районе Мертвого моря. В Библии записано как «Разрушение Содома и Гоморры». Расы Короля Маджи Грааля добывают золотой сундук Ковенанта и инструменты, предотвращающие распространение мирового господства Ануннак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670-1550 гг. Вторжение гиксосов: царь мидианитов-гиксосов Иеговиан Анну-Мелхиседеков скрестил с люциферианскими рыцарями-тамплиерами Ану-Мелхиседеками из рода Джосеров Саккара, Египет. Проникнуть в Египет с 2668 г. до н.э. и окончательно захватить власть египетской династии в качестве царей гиксосов в 1670 г. до н.э. 1550 г. до н.э. Драконианская повестка дня Фараон Яхмос низложил последнего царя гиксосов фараона Камоса, что привело к исходу гиксосов в 1476 году до н.э. в соответствии с Драконианской повесткой дня. уничтожить ангельское человеческое еврейское племя-2 в Израил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459 г. до н.э. Израильский крестовый поход: гиксосы из Исхода, проинструктированные Галактической Федерацией и люциферианскими аннунаками, использовать украденные инструменты «Жезл и посох» в виде звездных врат «Золотого ящика» Арки, чтобы уничтожить еврейское ангельское человеческое племя-2. Намерены объявить Израиль своей «Землей Обетованной» в качестве начала намеченного глобального сдвига полюсов в повестке дня Люциферианского Завета. Серрес-египетские короли Маджи Грааля, изгнанные в пустыню, забирают Золотой ящик Ковенанта и инструменты, предотвращающие уничтожение гиксосами Племени евреев-2. Гиксосы не получают своей «земли обетованной»; история Исхода Гиксосов намеренно интегрирована в еврейские и христианские исторические учения, чтобы скрыть присутствие Гиксосов-Анну-Мелхиседек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458 г. до н.э. - Вторжение Хатшепсут: Серрес-египетский царь Маджи Грааля, фараон, королева Египта Хатшепсут получает золотой ящик Арки Завета и инструменты от царей Маджи Грааля пустыни после того, как они остановили гиксосов Израиля              </w:t>
      </w:r>
    </w:p>
    <w:p>
      <w:pPr>
        <w:pStyle w:val="Normal"/>
        <w:rPr>
          <w:rFonts w:ascii="Verdana" w:hAnsi="Verdana" w:cs="Verdana"/>
        </w:rPr>
      </w:pPr>
      <w:r>
        <w:rPr>
          <w:rFonts w:cs="Verdana" w:ascii="Verdana" w:hAnsi="Verdana"/>
        </w:rPr>
        <w:t>Нашествие. Её сводный брат-драконианец Тутмос Болезнь вторгается в храм Хатшепсут и крадет Arc Box.</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353 г. до н.э. Падение Эхнатона: Попытка включить линию гиксосов-египетских царей в линию Серрес-египетский король Маджи Грааля для вступления Галактической Федерации в Изумрудный союз гиксосов и программы генетической био-регенерации гиксосов. Фараон Эхнатон терпит неудачу в своей намеченной миссии Изумрудного завета в пользу Ануннаков Люциферианской повестки дня и убит конкурирующим дядей Драконианской повестки дня. Галактическая Федерация уходит из Изумрудного союз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906 г. до н.э. Падение храма Соломона: царь Соломон (Гиксос Анну-Мелхиседек + Серрес-Египетская линия Маджи Грааля), сын гиксосского царя Давида, руководствуется Галактической Федерацией, чтобы использовать украденные инструменты Золотого ящика Арки Завета для уничтожения еврейского ангельского человеческого племени. -2 расы Израиля претендуют на «Землю Обетованную» и продвигают мировое господство. Раса Альциона Плеядеанско-Серрского Изумрудного Завета вмешивается прямо в лучевой корабль,              </w:t>
      </w:r>
    </w:p>
    <w:p>
      <w:pPr>
        <w:pStyle w:val="Normal"/>
        <w:rPr>
          <w:rFonts w:ascii="Verdana" w:hAnsi="Verdana" w:cs="Verdana"/>
        </w:rPr>
      </w:pPr>
      <w:r>
        <w:rPr>
          <w:rFonts w:cs="Verdana" w:ascii="Verdana" w:hAnsi="Verdana"/>
        </w:rPr>
        <w:t>намереваясь телепортировать Ящик Дуги и инструменты из Храма Соломона и вернуть его под защиту Короля Маджи Грааля, предотвратив нападение Соломона на евреев и продвижение программы сдвига полюсов. Галактическая Федерация пытается телепортировать Arc Box на свой плеядеанский корабль, но просчитывается, полностью разрушая Храм Соломона с помощью луча фото-радионических волн. Плеядеанцы-Серры забирают Ящик Дуги и предотвращают сдвиг полюсов.</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6 г. до н.э. Римское вторжение: омикрон-драконийские легионы Ориона переводят свои племена нефедемов Анну-Мелхиседеков иллюминатов к политической власти в Ионической империи Италии, свергая 5-е ангельское человеческое племя Италии и изгнанных из Ионии кельтеков, друэдеков и семинолов, королей Маджи Грааля создать оплот владычества Римской империи. Постепенно проникайте и переносите свою расовую идентичность на ангельское человеческое племя-5 и ионийцев Линии Грааля Маджи в Италии и начинайте искажение Священных духовных учений CDT-пластин королей Ионического Грааля, чтобы создать основу для католической догмы религиозного контроля «Римской церкви» политическая машин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3 г. н.э. Разделение Ессеев: Галактическая Федерация объединяет группы Люциферианского царя гиксосов и Иеговского царя Хасса Анну-Мелхиседеков для нападения на Миссию Изумрудного завета царя ессеев Маджи Грааля, Иешуа (Иисуса Христа), Иоанна Крестителя и Мириам в Тель-эль-Амарне, Египет. Из-за набегов Ессея Разделение Ессеи Царя Грааля Иешуа не смогли выполнить намеченную миссию по отключению Нибируской Диодической Кристаллической Решетки, чтобы освободить Солнечные Звездные Врата-4 и Звездные Врата Земли-11, чтобы подготовиться к САК 2000-2017 гг. И запланированной Миссии по перестройке планет Христоса. Ессеи Маджи выполнили часть своей миссии, вернув инструмент «Звездные врата жезла» и его Золотой ящик «Арка Завета» из линии Галактической Федерации Ной-Авраам-Моисей, гиксосы Анну-Мелхиседек Иллюминаты, но не смогли вернуть инструмент «Посох». После провала намеченной миссии по обеспечению безопасности планеты Иешуа, Джон, Мириам и несколько ессеев Короля Грааля Маджи спрятали Золотой Ящик Ковенанта и его Жезл в Долине Пьюси, Англия, через портал Тель-эль-Амарна на Внутренней Земле.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Никейский совет 325 г. н.э .: легионы омикрон-драконианцев побудили свою расу иллюминатов Нефедем Анну-Мелхиседеков, управляющую Римской империей, временно объединить силы с Галактической Федерацией и плеядеско-нибируйскими ануннаками. В этом нечестивом союзе Нефедем, Люциферианские рыцари-тамплиеры, король гиксосов и царь Иеговианских аннунаков Хасса Анну-Мелхиседек собрались, чтобы «придумать прикрытие», чтобы скрыть от общественности реалии миссии Иешуа изумрудного завета. Группы раввинов короля Хасса, королей гиксосов и рыцарей-тамплиеров, а также римских рыцарей-нефедемов Мальты начали крестовый поход, чтобы конфисковать все записи переводов Эссенских CDT-пластин Изумрудного завета. Они объединили различные элементы истинной истории и духовных учений с многочисленными фальсификациями и массовыми упущениями учений Тамплиеров и Вознесения, чтобы создать патриархальную догму о контроле над ложным Богом, которая стала «Канонизированной Библией». Их намерения состояли в том, чтобы насильно скрыть все знания о Миссии по перестройке Изумрудного Завета Христосу, пока они искали Золотой Ящик Арки Завета. Они намеревались завладеть Аркой              </w:t>
      </w:r>
    </w:p>
    <w:p>
      <w:pPr>
        <w:pStyle w:val="Normal"/>
        <w:rPr/>
      </w:pPr>
      <w:r>
        <w:rPr>
          <w:rFonts w:cs="Verdana" w:ascii="Verdana" w:hAnsi="Verdana"/>
        </w:rPr>
        <w:t>Помешайте «простым людям» знать Короля Грааля о Круглых столах, чтобы обеспечить победу их антихристианской программы господства Одного Мирового Порядка во время САК 2000-2017 гг.</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608 г. н.э. Квест Артура Грааля: Король Маджи Грааля Артур (родился в 559 г. н.э.) и «Рыцари Круглого стола» были регентами Монастыря Короля Маджи Грааля Мелхиседека, которые защищали Знание «Святого Грааля» о планетарном комплексе тамплиеров Земли. Артур, Гвиневра и Рыцари Круглого стола провели Комиссию по планетарной безопасности по возвращению инструмента посоха у гиксосов иллюминатов и были предназначены для проведения «круглых столов радуги» для отключения Нибируской Диодической Кристаллической Решетки во исполнение Изумрудного Завета Иешуа-Джона-Мириам Миссия. Хотя Мерлин помог вернуть инструмент Звездных Врат Посоха («Меч Экскалибур») под защиту Маджи Артура, «Мерлин» (Победоносный) позже предал Миссию Изумрудного Завета в пользу программы мирового доминиона Галактической Федерации Гиксосов-тамплиеров. . Артур успешно вернул инструмент Посох в Золотой Ящик Дуги Завета и переместил Ящик Дуги, содержащий Жезл и Посох, из Долины Пьюси, Англия, туда, где он остается спрятанным сегодня. Артуру и его рыцарям не удалось отключить Нибируйскую диодическую кристаллическую решетку. Но, по крайней мере, им удалось скрыть Золотой ящик Ковенанта, Жезл и Посох от Галактической Федерации, их гиксосов-рыцарей-тамплиеров и в конечном итоге конкурирующих нефедем-драконианских рыцарей Мальты, не позволив им выполнить план планетарного геноцида и захвата власти. С тех пор «Поиски Святого Грааля» и «Поиски Золотого сундука Ковенанта» продолжаются.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Альбигойский крестовый поход 1244 г. н.э .: Церковь Рима Нефедем Анну-Мелхиседек Иллюминатов от имени Омикрон-Драконианского OWO (Единый Мировой Порядок) начинает кампанию геноцида против Катерин Линии Грааля Маджи, Племени-12 Звездных Врат-12 Стражей в Южная Франция. Кампания была инициирована, чтобы помешать Катери использовать свои знания Круглого стола для отключения Нибируской Диодической Кристаллической Решетки, знания, полученные от CDT-Пластин-12, которой в это время владели Катери. «Последний бой» Катериды был в Монсегуре, на юге Франции, событие, исторически зарегистрированное как «Альбигойский крестовый поход», в котором катери были загнаны в угол и заживо сожжены по приказу Римской церкви и сообщников во французском правительстве. Небольшая группа катеров сбежала с CDT-пластиной 12 и многочисленными томами чистых записей Иешуа-Ессея, которые были спрятаны во Франции и остаются по сей день, чтобы в конечном итоге стать свидетелями реальности Атлантического Заговор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рестовый поход Амека 1500 года нашей эры: поиски «Святого Грааля» продолжались по мере продвижения расы гиксосов-тамплиеров Анну-Мелхиседеков Иллюминатов и Омикрон-Дракониан-Нефедем Анну-Мелхиседеков Иллюминатов.              </w:t>
      </w:r>
    </w:p>
    <w:p>
      <w:pPr>
        <w:pStyle w:val="Normal"/>
        <w:rPr>
          <w:rFonts w:ascii="Verdana" w:hAnsi="Verdana" w:cs="Verdana"/>
        </w:rPr>
      </w:pPr>
      <w:r>
        <w:rPr>
          <w:rFonts w:cs="Verdana" w:ascii="Verdana" w:hAnsi="Verdana"/>
        </w:rPr>
        <w:t>их планы OWO в поисках «священного ГРУ-АЛ». ПУНКТ ГРУ-АЛ является центральным пунктом контроля для</w:t>
      </w:r>
    </w:p>
    <w:p>
      <w:pPr>
        <w:pStyle w:val="Normal"/>
        <w:rPr>
          <w:rFonts w:ascii="Verdana" w:hAnsi="Verdana" w:cs="Verdana"/>
        </w:rPr>
      </w:pPr>
      <w:r>
        <w:rPr>
          <w:rFonts w:cs="Verdana" w:ascii="Verdana" w:hAnsi="Verdana"/>
        </w:rPr>
        <w:t>Храмовники Земли и обе конкурирующие группы намеревались удержать господство над землями мыса Гру-Аль, когда прибыл САК 2000-2017 гг. Началось «протестантское и католическое нашествие» племен «коренных американцев». Название «Америка» произошло от названия одной из линий Маджи Грааля Изумрудного Завета, известной как Амека, которые были защитниками точки Гру-Аль. Мыс Гру-Аль, как известно, существовал на землях Североамериканского континента, территории, когда-то принадлежавшей Атлантиде. Ведомые через «Общества мистических тайн», основанные их соответствующими родственниками Падших Ангелов, конкурирующие группы рас Анну-Мелхиседеков Иллюминатов начали постепенное проникновение и захват Североамериканского континента. Каждый намеревался уничтожить изгнанных лемурийцев и коренных племен семинолов и амека «коренных американцев» линии Маджи Грааля, которые знали о ведении круглых столов, в систематическом захвате североамериканских тамплиеров. «Америка» была основана люциферианскими гиксосами-рыцарями-тамплиерами Анну-Мелхиседеком Иллюминатами, которые теперь называются «Свободными масонами», от имени Галактической Федерации и плеядеско-нибируйских рас аннунаков Люциферианского Завета 9560 г. до н. Э. Конкурирующие группы иллюминатов и их звездные сообщники намеревались использовать Североамериканскую точку Гру-Аль и свои владения Звездные врата 11 Европа, Звездные врата-4 в Египте и Звездные врата-10 на Ближнем Востоке, чтобы получить полный контроль над тамплиерами Земли от имени их звездных контактов во время САК 2000-2017 гг. Все ожидали, что «Драма последнего конфликта» и «Битва Армагеддон» состоится, когда конкурирующие потомки Драконианцев и Ануннаков Анну-Мельхиседекские легионы иллюминатов «сражались» за контроль над тамплиерами Земли во время долгожданного 2000-2017AD SAC. Ни одна из сторон не ожидала, что останется достаточно выживших ангельских человеческих 12 племен и рас Маджи, обладающих знаниями, чтобы проводить Круглые столы, чтобы помешать Иллюминатам, известным как «Сила Левиафана», добиться успеха в их планах OWO. В эту повестку дня OWO входило возобновление КОНТАКТА с Легионами Падших Ангелов / инопланетян по мере приближения SAC. Падшие ангелы намеревались постепенно заявить о своем присутствии, а затем «заявить о своих правах», когда SAC 2000-2017 гг. Приближается к 2012 г. Драконско-рептило-центаврианское происхождение Расы иллюминатов Анну-Мелхиседеков пытались, но потерпели неудачу, претендовать на мировое господство над своими противниками-аннунаками через своего представителя Гитлера во Второй мировой войне. Обе силы Иллюминатов борются за мировое политическое господство. Они были преобладающим скрытым источником войны, расовой ненависти и территориальной, финансовой и религиозной конкуренции внутри и за спиной мировых правительств до 12 сентября 2000 года Объединенного союза сопротивления. 12 сентября 2000 г. большинство конкурирующих рас Иллюминатов и их соответствующие «лидеры кольца» Падших Ангелов согласились занять единую позицию против рас Изумрудного Завета, чтобы обеспечить успех программы доминиона OWO и уничтожение рас Ангельских людей в течение 2000-2017 гг. SAC.</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вторное знакомство с Нибиру в 1750 г.: Плеядеано-Нибируйские расы Ануннаков и Галактическая Федерация начали устанавливать дистанционный «Контакт канала» со своими «Избранными», обеспечивая надуманные духовные учения              </w:t>
      </w:r>
    </w:p>
    <w:p>
      <w:pPr>
        <w:pStyle w:val="Normal"/>
        <w:rPr>
          <w:rFonts w:ascii="Verdana" w:hAnsi="Verdana" w:cs="Verdana"/>
        </w:rPr>
      </w:pPr>
      <w:r>
        <w:rPr>
          <w:rFonts w:cs="Verdana" w:ascii="Verdana" w:hAnsi="Verdana"/>
        </w:rPr>
        <w:t>предназначено развиться в более позднее «Движение Новой Эры», через которое прямой контакт Падших Ангелов с инопланетянами мог быть установлен с небольшим человеческим сопротивлением.</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блюдение Зетов 1916 г .: Расы Зетов начинают участвовать в земной драме от имени Зефелиум-Зета-Ригелиан и Одедикрон-Рептилии (Орион). Зеты ведут переговоры о тайных договорах с человеческими правительствами Нефедем Анну-Мелхиседеков Иллюминатов в 1930-1940-х годах, благодаря которым «Маджестик-12» и современное «Движение НЛО» возникли от имени Драконианской программы OWO, которая была инициирована в результате ожидаемого решения. Программа захвата аннунаков. Ануннаки Падшие Ангелы продвигают свой удаленный «Канальный» контакт с избранными людьм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торжение Ориона в 1983 году: Омикрон-драконианские расы Ориона принимают непосредственное участие в драме, формируя союзы с расами Одедикрон-Рептилии и Драко; Зеты теряют опору в делах Иллюминатов, поскольку Дракониане принимают Договоры Зетов, некоторые Зеты уходят, Ригелианские Зеты присоединяются, чтобы усилить силы Драконов в делах Земл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леядеанско-сирианские соглашения 1992 года: плеядеанско-нибируйские ануннаки и расы Галактической Федерации вступают в мирный договор Изумрудного Завета, когда они понимают, что могут поддаться Драконианским силам в ожидаемой драме финального конфликта 2000-2017 годов. Согласитесь передать контроль Солнечных Звездных Врат-4 расам Изумрудного Завета, чтобы положить конец Атлантическому Люциферианскому Завету для программ совместной эволюции, помочь Изумрудному Завету и человеческим расам в проведении правильных круглых столов, чтобы заблокировать дальнейшее проникновение Драконов, и пообещать отключить Нибируйский Диодический Хрустальная решетка к 1 января 2000 года. «Движение Новой Эры» поворачивается к Свету.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торжение Центавра-Некромитона в 1999 г .: Драконианская повестка дня Расы Центавра Некромитон-Андроми и Альфа-Омега участвуют в подкреплении Драконианской повестки дня в ответ на присоединение Ануннаков к Изумрудному Завету.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осстание SAC в январе 2000 года: когда 1 января 2000 года начался цикл звездных активаций, Галактическая Федерация и плеядеско-нибируйские группы ануннаков покидают Изумрудный союз после подтверждения цикла звездных активаций, поскольку падшие ангелы Анну-Элохим предлагают полную поддержку программе ануннаков OWO .              </w:t>
      </w:r>
    </w:p>
    <w:p>
      <w:pPr>
        <w:pStyle w:val="Normal"/>
        <w:rPr>
          <w:rFonts w:ascii="Verdana" w:hAnsi="Verdana" w:cs="Verdana"/>
        </w:rPr>
      </w:pPr>
      <w:r>
        <w:rPr>
          <w:rFonts w:cs="Verdana" w:ascii="Verdana" w:hAnsi="Verdana"/>
        </w:rPr>
        <w:t xml:space="preserve">5 июля 2000 Альтаирский договор: Галактическая Федерация и большинство групп ануннаков неохотно соглашаются на повторное вступление в Изумрудный Завет, чтобы обеспечить большую защиту, когда Анну-Элохим с Сириуса А и Арктур </w:t>
      </w:r>
      <w:r>
        <w:rPr>
          <w:rFonts w:cs="Arial" w:ascii="Arial" w:hAnsi="Arial"/>
        </w:rPr>
        <w:t>​​</w:t>
      </w:r>
      <w:r>
        <w:rPr>
          <w:rFonts w:cs="Verdana" w:ascii="Verdana" w:hAnsi="Verdana"/>
        </w:rPr>
        <w:t>несут тяжелые потери от силы Павших Серафимов Драконианцев в Плотности-3 Орион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12 сентября 2000 г .: Расы Некромитон-Андроми и Альфа-Омега-Центавриане убеждают многие легионы Дракониан и Ануннаков сформировать «Объединенный Альянс Сопротивления» против Изумрудного Завета, чтобы обеспечить выполнение их общих интересов в повестке дня доминиона OWO. Галактическая Федерация, Командование Аштара и большинство Легионов Ануннаков нарушают Альтаирский договор и присоединяются к Объединенному Сопротивлению. Объединенное Сопротивление приняло повестку дня Ануннаков-Люциферианского Завета, которая включает в себя «уничтожение» ангельских человеческих рас Земли и принудительный сдвиг полюсов, вызванный Боевой звездой Нибиру («Полынь») и Нибируской Диодической Кристаллической Решеткой. 12 сентября 2000 года Объединенное Сопротивление предъявило гонкам Изумрудного союза ультиматум. Объединенное Сопротивление позволит лиранско-сирианским расам-Хранителям эвакуировать 50 000 своих «Линий Грааля Детей Индиго», после чего остальное население Земли пойдет на пользу выполнения повестки Люциферианского Завета. Расы Изумрудного Ковенанта отказались от имени всего ангельского человеческого и гибридного населения Земли, желающего жить в условиях свободы и не допустить, чтобы Звездные врата Залов Аменти попали под власть Объединенного Сопротивления. 12 сентября 2000 года United Resistance издала официальный эдикт войны против рас Изумрудного союза и ангельских людей Земли. Галактическая Федерация и Командование Аштара начинают мобилизовать свои «Наземные бригады людей», обучая своих последователей ожидать «высадки», в которой поощряется «полное подчинение людей». Политическая арена сейчас готовится к намеченному в 2003 году эксперименту Объединенного сопротивления по массовому контролю над разумом, и большинство людей совершенно не осознают, что происходит. Расы Изумрудного союза намереваются как можно быстрее разбудить Детей Индиго. СЕЙЧАС Дети Индиго готовятся к проведению Круглых столов, чтобы отключить Нибируйскую Диодическую Кристаллическую Решётку, через которую может быть осуществлен сдвиг полюсов, и закрыть портальную систему Земли от запланированного вторжения Падших Ангелов в 2003-2004 годах. К концу 2002 года расы Изумрудного Ковенанта узнают, успешны ли Круглые столы и можно ли предотвратить выполнение Заговора Атлантиды. Если нет, то уже ведутся приготовления, чтобы помочь людям в активации шаблона ДНК, поэтому некоторые из них могут стать биологически способными к портальной эвакуации.</w:t>
      </w:r>
    </w:p>
    <w:p>
      <w:pPr>
        <w:pStyle w:val="Normal"/>
        <w:rPr>
          <w:rFonts w:ascii="Verdana" w:hAnsi="Verdana" w:cs="Verdana"/>
        </w:rPr>
      </w:pPr>
      <w:r>
        <w:rPr>
          <w:rFonts w:cs="Verdana" w:ascii="Verdana" w:hAnsi="Verdana"/>
        </w:rPr>
        <w:t>Создание Силы Левиафана и связанная с этим история</w:t>
      </w:r>
    </w:p>
    <w:p>
      <w:pPr>
        <w:pStyle w:val="Normal"/>
        <w:rPr>
          <w:rFonts w:ascii="Verdana" w:hAnsi="Verdana" w:cs="Verdana"/>
        </w:rPr>
      </w:pPr>
      <w:r>
        <w:rPr>
          <w:rFonts w:cs="Verdana" w:ascii="Verdana" w:hAnsi="Verdana"/>
        </w:rPr>
        <w:t>798 000 130 -33 000 13C</w:t>
      </w:r>
    </w:p>
    <w:p>
      <w:pPr>
        <w:pStyle w:val="Normal"/>
        <w:rPr>
          <w:rFonts w:ascii="Verdana" w:hAnsi="Verdana" w:cs="Verdana"/>
        </w:rPr>
      </w:pPr>
      <w:r>
        <w:rPr>
          <w:rFonts w:cs="Verdana" w:ascii="Verdana" w:hAnsi="Verdana"/>
        </w:rPr>
        <w:t>250 миллионов лет назад Параллельная Земля Человеческое Посевное - 1 5 Палидорианских монастырей</w:t>
      </w:r>
    </w:p>
    <w:p>
      <w:pPr>
        <w:pStyle w:val="Normal"/>
        <w:rPr>
          <w:rFonts w:ascii="Verdana" w:hAnsi="Verdana" w:cs="Verdana"/>
        </w:rPr>
      </w:pPr>
      <w:r>
        <w:rPr>
          <w:rFonts w:cs="Verdana" w:ascii="Verdana" w:hAnsi="Verdana"/>
        </w:rPr>
        <w:t>25 миллионов лет назад на Земле засеяно 5 человек 5 палеидорианских монастырей.</w:t>
      </w:r>
    </w:p>
    <w:p>
      <w:pPr>
        <w:pStyle w:val="Normal"/>
        <w:rPr/>
      </w:pPr>
      <w:r>
        <w:rPr>
          <w:rFonts w:cs="Verdana" w:ascii="Verdana" w:hAnsi="Verdana"/>
        </w:rPr>
        <w:t xml:space="preserve">5.500.0 лет назад Human Seeding -1 уничтожен с помощью </w:t>
      </w:r>
      <w:r>
        <w:rPr>
          <w:rFonts w:cs="Verdana" w:ascii="Verdana" w:hAnsi="Verdana"/>
          <w:lang w:val="en-US"/>
        </w:rPr>
        <w:t xml:space="preserve">Electric Wars                            </w:t>
      </w:r>
    </w:p>
    <w:p>
      <w:pPr>
        <w:pStyle w:val="Normal"/>
        <w:rPr/>
      </w:pPr>
      <w:r>
        <w:rPr>
          <w:rFonts w:cs="Verdana" w:ascii="Verdana" w:hAnsi="Verdana"/>
          <w:lang w:val="en-US"/>
        </w:rPr>
        <w:t xml:space="preserve">3700,0 </w:t>
      </w:r>
      <w:r>
        <w:rPr>
          <w:rFonts w:cs="Verdana" w:ascii="Verdana" w:hAnsi="Verdana"/>
        </w:rPr>
        <w:t>лет</w:t>
      </w:r>
      <w:r>
        <w:rPr>
          <w:rFonts w:cs="Verdana" w:ascii="Verdana" w:hAnsi="Verdana"/>
          <w:lang w:val="en-US"/>
        </w:rPr>
        <w:t xml:space="preserve"> </w:t>
      </w:r>
      <w:r>
        <w:rPr>
          <w:rFonts w:cs="Verdana" w:ascii="Verdana" w:hAnsi="Verdana"/>
        </w:rPr>
        <w:t>назад</w:t>
      </w:r>
      <w:r>
        <w:rPr>
          <w:rFonts w:cs="Verdana" w:ascii="Verdana" w:hAnsi="Verdana"/>
          <w:lang w:val="en-US"/>
        </w:rPr>
        <w:t xml:space="preserve"> Human Seeding -2                            </w:t>
      </w:r>
    </w:p>
    <w:p>
      <w:pPr>
        <w:pStyle w:val="Normal"/>
        <w:rPr>
          <w:rFonts w:ascii="Verdana" w:hAnsi="Verdana" w:cs="Verdana"/>
        </w:rPr>
      </w:pPr>
      <w:r>
        <w:rPr>
          <w:rFonts w:cs="Verdana" w:ascii="Verdana" w:hAnsi="Verdana"/>
        </w:rPr>
        <w:t>848800 лет назад Human Seeding-2 уничтожен в ходе Тысячелетней войны</w:t>
      </w:r>
    </w:p>
    <w:p>
      <w:pPr>
        <w:pStyle w:val="Normal"/>
        <w:rPr>
          <w:rFonts w:ascii="Verdana" w:hAnsi="Verdana" w:cs="Verdana"/>
        </w:rPr>
      </w:pPr>
      <w:r>
        <w:rPr>
          <w:rFonts w:cs="Verdana" w:ascii="Verdana" w:hAnsi="Verdana"/>
        </w:rPr>
        <w:t>Angelic Human Seeding-3 Начало современной линии передачи</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798 000 до н.э. 5 Палаидия-Уртите-Клойстерс Ангельское человеческое семя-3: Раунд-1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669 000 лет до н.э.- Рама и Храмовые войны Ануннаки / Драконианские вторжения, нефедем-драконианцы и урантия-иеговы                            </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xml:space="preserve">250,000 до н.э., гибриды ануннаков иллюминатов и людей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50 000 до н.э. Энки-Энлиль-Мардук плеядеанско-нибируйские аннунаки (водные обезьяны-гоминиды) создают Люлька-неандертальца                            </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Приматы-гоминиды, раса рабов, совершающие набеги на колонии ангельских людей.</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46 000 лет до н.э. Махараджи приносит земным расам мирный договор, подтверждающий Изумрудный завет, входят ангельские люди и ануннаки Тот-Энки входят для био-регенерации ДНК.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SAC 208 216 до н.э. , вторжение драконов, падение Бренауи, 10-кодовый импульс и сдвиг полюс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08,100 г. до н.э. 5 человек в уртите -монастыре: подземные поселения в раунде 2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чинается программа био-регенезиса ануннаков Изумрудного союза от 155 000 лет до нашей эры: обновление-1 от Lulcus-Neanderthal Hybomean-Human до гибрида Luhari-Cromagnon-1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52 000 г. до н.э. лухари -ануннаки-гибрид Ур-Антриан-Уртит - монастырь-Изумрудный союз людей (EC), улучшение-2 до E-Luhli-                            </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Леви-Кроманьон-2, первый способный к естественному воспроизводству людей; Леви-гибриды, на которые нападают Падшие Ангелы Драка и Ануннаки, начинаются конкурирующие генетические линии Иллюминатов Антихристос Левиафан Сил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51 000 г. до н.э. гибрид Э-Лухли-Леви Бреануа-Уртите-Монастырь-Человеческий EC, обновление-3 до Э-Лухи-Иуда Homo-sapiens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50 000 лет до нашей эры. Конкурирующий Драк и Иеговиан (Люди-дельфины) Ануннаки пытаются захватить Землю и Внутреннее                            </w:t>
      </w:r>
    </w:p>
    <w:p>
      <w:pPr>
        <w:pStyle w:val="Normal"/>
        <w:rPr>
          <w:rFonts w:ascii="Verdana" w:hAnsi="Verdana" w:cs="Verdana"/>
        </w:rPr>
      </w:pPr>
      <w:r>
        <w:rPr>
          <w:rFonts w:cs="Verdana" w:ascii="Verdana" w:hAnsi="Verdana"/>
        </w:rPr>
        <w:t>Земля. Махараджи с Сириуса Б предотвращает захват власти, гидровзвешенные поля Небесного свода обрушиваются, вызывая ледниковые процессы.</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период.</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48 000 лет до н.э. гибрид Э-Лухли-Иуды, модернизация Хибиру -Уртите-Клустера-Человеческого EC-4 до Э-Лухли-Нефи. Иеговианские ануннаки совершают агрессивные набеги на гибридные расы Нефий, создавая гибридную генетическую линию Нефий-Иеговиан-Хибиру Иллюминат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48 000–75 000 лет до н.э. оккупация Ану; Сириус А и арктурианские иеговиане-аннунаки пытаются захватить Землю, запускают программы геноцида против ангельских людей, дракониан-нефедемов и нибируйских земных рас ану-ануннаков. Энлиль-Энки-              </w:t>
      </w:r>
    </w:p>
    <w:p>
      <w:pPr>
        <w:pStyle w:val="Normal"/>
        <w:rPr>
          <w:rFonts w:ascii="Verdana" w:hAnsi="Verdana" w:cs="Verdana"/>
        </w:rPr>
      </w:pPr>
      <w:r>
        <w:rPr>
          <w:rFonts w:cs="Verdana" w:ascii="Verdana" w:hAnsi="Verdana"/>
        </w:rPr>
        <w:t>Мардук Плеядеанско-нибируйские аннунаки объединяются, свергают иеговианцев и захватывают контроль над Землей. Изумрудный союз расы изгнанников и подземных поселений. Нефедемы-драконианцы, иеговиане-ануннаки и</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Начало Нибируйских войн рейдеров аннунаков.</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75 000 лет до н. Э. Нибируйцы Ану-Ануннаки пытаются захватить порталы Внутренней Земли, расы Внутренней Земли объединяются во Внутренней Земле.              </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Восстание, свержение владычества Ану-Ануннаков на поверхности Земли, восстановление Уртитов-Монастырей Человек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суверенитет над поверхностью Земли.</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73 000 г. до н. Э. Монастырь-человек: засеянный раунд 3 начинается с монастыря Ур-Антриан.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71 000 г. до н.э. - коренная раса - человек: посев в 4-м раунде начинается с лемурийце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72 000 до н.э. засеяны монастырями Бреануа - люд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68 000 до н.э. засеянная коренная раса - атланты человека и гибрид Э-Лухли-Нефия Мелхиседекс-Уртит-Клустер-Человек EC              </w:t>
      </w:r>
    </w:p>
    <w:p>
      <w:pPr>
        <w:pStyle w:val="Normal"/>
        <w:rPr>
          <w:rFonts w:ascii="Verdana" w:hAnsi="Verdana" w:cs="Verdana"/>
        </w:rPr>
      </w:pPr>
      <w:r>
        <w:rPr>
          <w:rFonts w:cs="Verdana" w:ascii="Verdana" w:hAnsi="Verdana"/>
        </w:rPr>
        <w:t>апгрейд-5 до Анну-Мелхиседеков. Гибридные расы Драконианцев, Иеговиан-Ануннаков и Ану-Ануннаки Левиафаны Иллюминатов постепенно совершают набеги на расы Анну-Мелхиседеков, создавая различные конкурирующие гибридные антихристианские гибридные расы Тамплиеров-Мелхиседеков «Левиафановские суперрасы» - Силу Левиафана, ведущую к Атлантиде.</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Заговор и настоящая драм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66 000 до н.э. засеяны Хибиру - монастырь - люди, 63 000 до н. Э. - коренные расы - арийц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33 000 до н. Э. Засеяны Мелхиседек-монастырь-люди и 22 500 до н. Э. Линия Эйэяни Грааль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Развитие Атлантического заговора</w:t>
      </w:r>
    </w:p>
    <w:p>
      <w:pPr>
        <w:pStyle w:val="Normal"/>
        <w:rPr>
          <w:rFonts w:ascii="Verdana" w:hAnsi="Verdana" w:cs="Verdana"/>
        </w:rPr>
      </w:pPr>
      <w:r>
        <w:rPr>
          <w:rFonts w:cs="Verdana" w:ascii="Verdana" w:hAnsi="Verdana"/>
        </w:rPr>
        <w:t>50,000 до н.э. - настоящее время</w:t>
      </w:r>
    </w:p>
    <w:p>
      <w:pPr>
        <w:pStyle w:val="Normal"/>
        <w:rPr>
          <w:rFonts w:ascii="Verdana" w:hAnsi="Verdana" w:cs="Verdana"/>
        </w:rPr>
      </w:pPr>
      <w:r>
        <w:rPr>
          <w:rFonts w:cs="Verdana" w:ascii="Verdana" w:hAnsi="Verdana"/>
        </w:rPr>
        <w:t xml:space="preserve">Лемурийский холокост 50 000 лет до н.э.              </w:t>
      </w:r>
    </w:p>
    <w:p>
      <w:pPr>
        <w:pStyle w:val="Normal"/>
        <w:rPr>
          <w:rFonts w:ascii="Verdana" w:hAnsi="Verdana" w:cs="Verdana"/>
        </w:rPr>
      </w:pPr>
      <w:r>
        <w:rPr>
          <w:rFonts w:cs="Verdana" w:ascii="Verdana" w:hAnsi="Verdana"/>
        </w:rPr>
        <w:t xml:space="preserve">Холокост в Атлантиде, 28000 г. до н.э.              </w:t>
      </w:r>
    </w:p>
    <w:p>
      <w:pPr>
        <w:pStyle w:val="Normal"/>
        <w:rPr>
          <w:rFonts w:ascii="Verdana" w:hAnsi="Verdana" w:cs="Verdana"/>
        </w:rPr>
      </w:pPr>
      <w:r>
        <w:rPr>
          <w:rFonts w:cs="Verdana" w:ascii="Verdana" w:hAnsi="Verdana"/>
        </w:rPr>
        <w:t xml:space="preserve">25 500 г. до н.э. Восстание Люцифера              </w:t>
      </w:r>
    </w:p>
    <w:p>
      <w:pPr>
        <w:pStyle w:val="Normal"/>
        <w:rPr/>
      </w:pPr>
      <w:r>
        <w:rPr>
          <w:rFonts w:cs="Verdana" w:ascii="Verdana" w:hAnsi="Verdana"/>
        </w:rPr>
        <w:t xml:space="preserve">22,326BC Эейани Massacre              </w:t>
      </w:r>
    </w:p>
    <w:p>
      <w:pPr>
        <w:pStyle w:val="Normal"/>
        <w:rPr>
          <w:rFonts w:ascii="Verdana" w:hAnsi="Verdana" w:cs="Verdana"/>
        </w:rPr>
      </w:pPr>
      <w:r>
        <w:rPr>
          <w:rFonts w:cs="Verdana" w:ascii="Verdana" w:hAnsi="Verdana"/>
        </w:rPr>
        <w:t xml:space="preserve">21 900 г. до н.э. замораживание Лохас-Селтек-Друидек              </w:t>
      </w:r>
    </w:p>
    <w:p>
      <w:pPr>
        <w:pStyle w:val="Normal"/>
        <w:rPr>
          <w:rFonts w:ascii="Verdana" w:hAnsi="Verdana" w:cs="Verdana"/>
        </w:rPr>
      </w:pPr>
      <w:r>
        <w:rPr>
          <w:rFonts w:cs="Verdana" w:ascii="Verdana" w:hAnsi="Verdana"/>
        </w:rPr>
        <w:t xml:space="preserve">20 000 г. до н.э. - Вторжение Викеруса и Сачхона              </w:t>
      </w:r>
    </w:p>
    <w:p>
      <w:pPr>
        <w:pStyle w:val="Normal"/>
        <w:rPr>
          <w:rFonts w:ascii="Verdana" w:hAnsi="Verdana" w:cs="Verdana"/>
        </w:rPr>
      </w:pPr>
      <w:r>
        <w:rPr>
          <w:rFonts w:cs="Verdana" w:ascii="Verdana" w:hAnsi="Verdana"/>
        </w:rPr>
        <w:t xml:space="preserve">10500 г. до н.э. Люциферианское завоевание              </w:t>
      </w:r>
    </w:p>
    <w:p>
      <w:pPr>
        <w:pStyle w:val="Normal"/>
        <w:rPr>
          <w:rFonts w:ascii="Verdana" w:hAnsi="Verdana" w:cs="Verdana"/>
        </w:rPr>
      </w:pPr>
      <w:r>
        <w:rPr>
          <w:rFonts w:cs="Verdana" w:ascii="Verdana" w:hAnsi="Verdana"/>
        </w:rPr>
        <w:t xml:space="preserve">9560 г. до н.э. Люциферианский завет              </w:t>
      </w:r>
    </w:p>
    <w:p>
      <w:pPr>
        <w:pStyle w:val="Normal"/>
        <w:rPr>
          <w:rFonts w:ascii="Verdana" w:hAnsi="Verdana" w:cs="Verdana"/>
        </w:rPr>
      </w:pPr>
      <w:r>
        <w:rPr>
          <w:rFonts w:cs="Verdana" w:ascii="Verdana" w:hAnsi="Verdana"/>
        </w:rPr>
        <w:t xml:space="preserve">9,558 до н.э., Атлантический потоп              </w:t>
      </w:r>
    </w:p>
    <w:p>
      <w:pPr>
        <w:pStyle w:val="Normal"/>
        <w:rPr>
          <w:rFonts w:ascii="Verdana" w:hAnsi="Verdana" w:cs="Verdana"/>
        </w:rPr>
      </w:pPr>
      <w:r>
        <w:rPr>
          <w:rFonts w:cs="Verdana" w:ascii="Verdana" w:hAnsi="Verdana"/>
        </w:rPr>
        <w:t xml:space="preserve">8 900 г. до н.э. шумерское вторжение              </w:t>
      </w:r>
    </w:p>
    <w:p>
      <w:pPr>
        <w:pStyle w:val="Normal"/>
        <w:rPr>
          <w:rFonts w:ascii="Verdana" w:hAnsi="Verdana" w:cs="Verdana"/>
        </w:rPr>
      </w:pPr>
      <w:r>
        <w:rPr>
          <w:rFonts w:cs="Verdana" w:ascii="Verdana" w:hAnsi="Verdana"/>
        </w:rPr>
        <w:t xml:space="preserve">8 400 г. до н.э. египетское вторжение              </w:t>
      </w:r>
    </w:p>
    <w:p>
      <w:pPr>
        <w:pStyle w:val="Normal"/>
        <w:rPr>
          <w:rFonts w:ascii="Verdana" w:hAnsi="Verdana" w:cs="Verdana"/>
        </w:rPr>
      </w:pPr>
      <w:r>
        <w:rPr>
          <w:rFonts w:cs="Verdana" w:ascii="Verdana" w:hAnsi="Verdana"/>
        </w:rPr>
        <w:t xml:space="preserve">7500 г. до н.э.: Вторжение тамплиеров              </w:t>
      </w:r>
    </w:p>
    <w:p>
      <w:pPr>
        <w:pStyle w:val="Normal"/>
        <w:rPr>
          <w:rFonts w:ascii="Verdana" w:hAnsi="Verdana" w:cs="Verdana"/>
        </w:rPr>
      </w:pPr>
      <w:r>
        <w:rPr>
          <w:rFonts w:cs="Verdana" w:ascii="Verdana" w:hAnsi="Verdana"/>
        </w:rPr>
        <w:t xml:space="preserve">5900 г. до н.э., Центаврианская война              </w:t>
      </w:r>
    </w:p>
    <w:p>
      <w:pPr>
        <w:pStyle w:val="Normal"/>
        <w:rPr>
          <w:rFonts w:ascii="Verdana" w:hAnsi="Verdana" w:cs="Verdana"/>
        </w:rPr>
      </w:pPr>
      <w:r>
        <w:rPr>
          <w:rFonts w:cs="Verdana" w:ascii="Verdana" w:hAnsi="Verdana"/>
        </w:rPr>
        <w:t xml:space="preserve">3650 г. до н.э. набеги майя              </w:t>
      </w:r>
    </w:p>
    <w:p>
      <w:pPr>
        <w:pStyle w:val="Normal"/>
        <w:rPr>
          <w:rFonts w:ascii="Verdana" w:hAnsi="Verdana" w:cs="Verdana"/>
        </w:rPr>
      </w:pPr>
      <w:r>
        <w:rPr>
          <w:rFonts w:cs="Verdana" w:ascii="Verdana" w:hAnsi="Verdana"/>
        </w:rPr>
        <w:t xml:space="preserve">3470 до н.э. резня с лепетом              </w:t>
      </w:r>
    </w:p>
    <w:p>
      <w:pPr>
        <w:pStyle w:val="Normal"/>
        <w:rPr>
          <w:rFonts w:ascii="Verdana" w:hAnsi="Verdana" w:cs="Verdana"/>
        </w:rPr>
      </w:pPr>
      <w:r>
        <w:rPr>
          <w:rFonts w:cs="Verdana" w:ascii="Verdana" w:hAnsi="Verdana"/>
        </w:rPr>
        <w:t xml:space="preserve">2668 г. до н.э. Вторжение Джосера              </w:t>
      </w:r>
    </w:p>
    <w:p>
      <w:pPr>
        <w:pStyle w:val="Normal"/>
        <w:rPr>
          <w:rFonts w:ascii="Verdana" w:hAnsi="Verdana" w:cs="Verdana"/>
        </w:rPr>
      </w:pPr>
      <w:r>
        <w:rPr>
          <w:rFonts w:cs="Verdana" w:ascii="Verdana" w:hAnsi="Verdana"/>
        </w:rPr>
        <w:t xml:space="preserve">2024 г. до н.э. завоевание Мертвого моря              </w:t>
      </w:r>
    </w:p>
    <w:p>
      <w:pPr>
        <w:pStyle w:val="Normal"/>
        <w:rPr>
          <w:rFonts w:ascii="Verdana" w:hAnsi="Verdana" w:cs="Verdana"/>
        </w:rPr>
      </w:pPr>
      <w:r>
        <w:rPr>
          <w:rFonts w:cs="Verdana" w:ascii="Verdana" w:hAnsi="Verdana"/>
        </w:rPr>
        <w:t xml:space="preserve">1670-1550 гг. До н.э. - Вторжение гиксосов              </w:t>
      </w:r>
    </w:p>
    <w:p>
      <w:pPr>
        <w:pStyle w:val="Normal"/>
        <w:rPr>
          <w:rFonts w:ascii="Verdana" w:hAnsi="Verdana" w:cs="Verdana"/>
        </w:rPr>
      </w:pPr>
      <w:r>
        <w:rPr>
          <w:rFonts w:cs="Verdana" w:ascii="Verdana" w:hAnsi="Verdana"/>
        </w:rPr>
        <w:t xml:space="preserve">1476 г. до н.э. Исход гиксосов              </w:t>
      </w:r>
    </w:p>
    <w:p>
      <w:pPr>
        <w:pStyle w:val="Normal"/>
        <w:rPr>
          <w:rFonts w:ascii="Verdana" w:hAnsi="Verdana" w:cs="Verdana"/>
        </w:rPr>
      </w:pPr>
      <w:r>
        <w:rPr>
          <w:rFonts w:cs="Verdana" w:ascii="Verdana" w:hAnsi="Verdana"/>
        </w:rPr>
        <w:t xml:space="preserve">1459 г. до н.э., Израильский крестовый поход              </w:t>
      </w:r>
    </w:p>
    <w:p>
      <w:pPr>
        <w:pStyle w:val="Normal"/>
        <w:rPr>
          <w:rFonts w:ascii="Verdana" w:hAnsi="Verdana" w:cs="Verdana"/>
        </w:rPr>
      </w:pPr>
      <w:r>
        <w:rPr>
          <w:rFonts w:cs="Verdana" w:ascii="Verdana" w:hAnsi="Verdana"/>
        </w:rPr>
        <w:t xml:space="preserve">1458 г. до н.э. - Вторжение Хатшепсут              </w:t>
      </w:r>
    </w:p>
    <w:p>
      <w:pPr>
        <w:pStyle w:val="Normal"/>
        <w:rPr>
          <w:rFonts w:ascii="Verdana" w:hAnsi="Verdana" w:cs="Verdana"/>
        </w:rPr>
      </w:pPr>
      <w:r>
        <w:rPr>
          <w:rFonts w:cs="Verdana" w:ascii="Verdana" w:hAnsi="Verdana"/>
        </w:rPr>
        <w:t xml:space="preserve">1353 г. до н.э. Падение Эхнатона              </w:t>
      </w:r>
    </w:p>
    <w:p>
      <w:pPr>
        <w:pStyle w:val="Normal"/>
        <w:rPr>
          <w:rFonts w:ascii="Verdana" w:hAnsi="Verdana" w:cs="Verdana"/>
        </w:rPr>
      </w:pPr>
      <w:r>
        <w:rPr>
          <w:rFonts w:cs="Verdana" w:ascii="Verdana" w:hAnsi="Verdana"/>
        </w:rPr>
        <w:t xml:space="preserve">906 г. до н.э. Падение храма Соломона              </w:t>
      </w:r>
    </w:p>
    <w:p>
      <w:pPr>
        <w:pStyle w:val="Normal"/>
        <w:rPr>
          <w:rFonts w:ascii="Verdana" w:hAnsi="Verdana" w:cs="Verdana"/>
        </w:rPr>
      </w:pPr>
      <w:r>
        <w:rPr>
          <w:rFonts w:cs="Verdana" w:ascii="Verdana" w:hAnsi="Verdana"/>
        </w:rPr>
        <w:t xml:space="preserve">26 г. до н.э. римское вторжение              </w:t>
      </w:r>
    </w:p>
    <w:p>
      <w:pPr>
        <w:pStyle w:val="Normal"/>
        <w:rPr>
          <w:rFonts w:ascii="Verdana" w:hAnsi="Verdana" w:cs="Verdana"/>
        </w:rPr>
      </w:pPr>
      <w:r>
        <w:rPr>
          <w:rFonts w:cs="Verdana" w:ascii="Verdana" w:hAnsi="Verdana"/>
        </w:rPr>
        <w:t xml:space="preserve">23 г. до н.э., разделение ессеев              </w:t>
      </w:r>
    </w:p>
    <w:p>
      <w:pPr>
        <w:pStyle w:val="Normal"/>
        <w:rPr>
          <w:rFonts w:ascii="Verdana" w:hAnsi="Verdana" w:cs="Verdana"/>
        </w:rPr>
      </w:pPr>
      <w:r>
        <w:rPr>
          <w:rFonts w:cs="Verdana" w:ascii="Verdana" w:hAnsi="Verdana"/>
        </w:rPr>
        <w:t xml:space="preserve">325AD Никейский совет              </w:t>
      </w:r>
    </w:p>
    <w:p>
      <w:pPr>
        <w:pStyle w:val="Normal"/>
        <w:rPr>
          <w:rFonts w:ascii="Verdana" w:hAnsi="Verdana" w:cs="Verdana"/>
        </w:rPr>
      </w:pPr>
      <w:r>
        <w:rPr>
          <w:rFonts w:cs="Verdana" w:ascii="Verdana" w:hAnsi="Verdana"/>
        </w:rPr>
        <w:t xml:space="preserve">608AD: поиски Грааля Артура              </w:t>
      </w:r>
    </w:p>
    <w:p>
      <w:pPr>
        <w:pStyle w:val="Normal"/>
        <w:rPr>
          <w:rFonts w:ascii="Verdana" w:hAnsi="Verdana" w:cs="Verdana"/>
        </w:rPr>
      </w:pPr>
      <w:r>
        <w:rPr>
          <w:rFonts w:cs="Verdana" w:ascii="Verdana" w:hAnsi="Verdana"/>
        </w:rPr>
        <w:t xml:space="preserve">1244AD Альбигойский крестовый поход              </w:t>
      </w:r>
    </w:p>
    <w:p>
      <w:pPr>
        <w:pStyle w:val="Normal"/>
        <w:rPr>
          <w:rFonts w:ascii="Verdana" w:hAnsi="Verdana" w:cs="Verdana"/>
        </w:rPr>
      </w:pPr>
      <w:r>
        <w:rPr>
          <w:rFonts w:cs="Verdana" w:ascii="Verdana" w:hAnsi="Verdana"/>
        </w:rPr>
        <w:t xml:space="preserve">1500AD Амека Крестовый Поход              </w:t>
      </w:r>
    </w:p>
    <w:p>
      <w:pPr>
        <w:pStyle w:val="Normal"/>
        <w:rPr>
          <w:rFonts w:ascii="Verdana" w:hAnsi="Verdana" w:cs="Verdana"/>
        </w:rPr>
      </w:pPr>
      <w:r>
        <w:rPr>
          <w:rFonts w:cs="Verdana" w:ascii="Verdana" w:hAnsi="Verdana"/>
        </w:rPr>
        <w:t xml:space="preserve">1750AD Повторное знакомство с Нибиру              </w:t>
      </w:r>
    </w:p>
    <w:p>
      <w:pPr>
        <w:pStyle w:val="Normal"/>
        <w:rPr>
          <w:rFonts w:ascii="Verdana" w:hAnsi="Verdana" w:cs="Verdana"/>
        </w:rPr>
      </w:pPr>
      <w:r>
        <w:rPr>
          <w:rFonts w:cs="Verdana" w:ascii="Verdana" w:hAnsi="Verdana"/>
        </w:rPr>
        <w:t xml:space="preserve">1916AD Zeta Surveillance              </w:t>
      </w:r>
    </w:p>
    <w:p>
      <w:pPr>
        <w:pStyle w:val="Normal"/>
        <w:rPr>
          <w:rFonts w:ascii="Verdana" w:hAnsi="Verdana" w:cs="Verdana"/>
        </w:rPr>
      </w:pPr>
      <w:r>
        <w:rPr>
          <w:rFonts w:cs="Verdana" w:ascii="Verdana" w:hAnsi="Verdana"/>
        </w:rPr>
        <w:t xml:space="preserve">1930-1940 гг. Н.э. Договоры Зетов и MJ-12              </w:t>
      </w:r>
    </w:p>
    <w:p>
      <w:pPr>
        <w:pStyle w:val="Normal"/>
        <w:rPr>
          <w:rFonts w:ascii="Verdana" w:hAnsi="Verdana" w:cs="Verdana"/>
        </w:rPr>
      </w:pPr>
      <w:r>
        <w:rPr>
          <w:rFonts w:cs="Verdana" w:ascii="Verdana" w:hAnsi="Verdana"/>
        </w:rPr>
        <w:t xml:space="preserve">1983AD Вторжение Ориона              </w:t>
      </w:r>
    </w:p>
    <w:p>
      <w:pPr>
        <w:pStyle w:val="Normal"/>
        <w:rPr>
          <w:rFonts w:ascii="Verdana" w:hAnsi="Verdana" w:cs="Verdana"/>
        </w:rPr>
      </w:pPr>
      <w:r>
        <w:rPr>
          <w:rFonts w:cs="Verdana" w:ascii="Verdana" w:hAnsi="Verdana"/>
        </w:rPr>
        <w:t xml:space="preserve">Плеядо - сирианские соглашения 1992 г.              </w:t>
      </w:r>
    </w:p>
    <w:p>
      <w:pPr>
        <w:pStyle w:val="Normal"/>
        <w:rPr>
          <w:rFonts w:ascii="Verdana" w:hAnsi="Verdana" w:cs="Verdana"/>
        </w:rPr>
      </w:pPr>
      <w:r>
        <w:rPr>
          <w:rFonts w:cs="Verdana" w:ascii="Verdana" w:hAnsi="Verdana"/>
        </w:rPr>
        <w:t xml:space="preserve">Ноябрь 1999 г. - Вторжение центуриан -некромитонов.              </w:t>
      </w:r>
    </w:p>
    <w:p>
      <w:pPr>
        <w:pStyle w:val="Normal"/>
        <w:rPr>
          <w:rFonts w:ascii="Verdana" w:hAnsi="Verdana" w:cs="Verdana"/>
        </w:rPr>
      </w:pPr>
      <w:r>
        <w:rPr>
          <w:rFonts w:cs="Verdana" w:ascii="Verdana" w:hAnsi="Verdana"/>
        </w:rPr>
        <w:t xml:space="preserve">Январь 2000AD САК Rebellion              </w:t>
      </w:r>
    </w:p>
    <w:p>
      <w:pPr>
        <w:pStyle w:val="Normal"/>
        <w:rPr>
          <w:rFonts w:ascii="Verdana" w:hAnsi="Verdana" w:cs="Verdana"/>
        </w:rPr>
      </w:pPr>
      <w:r>
        <w:rPr>
          <w:rFonts w:cs="Verdana" w:ascii="Verdana" w:hAnsi="Verdana"/>
        </w:rPr>
        <w:t xml:space="preserve">5 июля 2000 г. Альтаирский договор              </w:t>
      </w:r>
    </w:p>
    <w:p>
      <w:pPr>
        <w:pStyle w:val="Normal"/>
        <w:rPr/>
      </w:pPr>
      <w:r>
        <w:rPr>
          <w:rFonts w:cs="Verdana" w:ascii="Verdana" w:hAnsi="Verdana"/>
          <w:lang w:val="en-US"/>
        </w:rPr>
        <w:t xml:space="preserve">12 </w:t>
      </w:r>
      <w:r>
        <w:rPr>
          <w:rFonts w:cs="Verdana" w:ascii="Verdana" w:hAnsi="Verdana"/>
        </w:rPr>
        <w:t>сентября</w:t>
      </w:r>
      <w:r>
        <w:rPr>
          <w:rFonts w:cs="Verdana" w:ascii="Verdana" w:hAnsi="Verdana"/>
          <w:lang w:val="en-US"/>
        </w:rPr>
        <w:t xml:space="preserve">, 2000AD United Resistance              </w:t>
      </w:r>
    </w:p>
    <w:p>
      <w:pPr>
        <w:pStyle w:val="Normal"/>
        <w:rPr/>
      </w:pPr>
      <w:r>
        <w:rPr>
          <w:rFonts w:cs="Verdana" w:ascii="Verdana" w:hAnsi="Verdana"/>
        </w:rPr>
        <w:t>Февраль</w:t>
      </w:r>
      <w:r>
        <w:rPr>
          <w:rFonts w:cs="Verdana" w:ascii="Verdana" w:hAnsi="Verdana"/>
          <w:lang w:val="en-US"/>
        </w:rPr>
        <w:t xml:space="preserve"> 2001 </w:t>
      </w:r>
      <w:r>
        <w:rPr>
          <w:rFonts w:cs="Verdana" w:ascii="Verdana" w:hAnsi="Verdana"/>
        </w:rPr>
        <w:t>г</w:t>
      </w:r>
      <w:r>
        <w:rPr>
          <w:rFonts w:cs="Verdana" w:ascii="Verdana" w:hAnsi="Verdana"/>
          <w:lang w:val="en-US"/>
        </w:rPr>
        <w:t xml:space="preserve">. </w:t>
      </w:r>
      <w:r>
        <w:rPr>
          <w:rFonts w:cs="Verdana" w:ascii="Verdana" w:hAnsi="Verdana"/>
        </w:rPr>
        <w:t>Кампания</w:t>
      </w:r>
      <w:r>
        <w:rPr>
          <w:rFonts w:cs="Verdana" w:ascii="Verdana" w:hAnsi="Verdana"/>
          <w:lang w:val="en-US"/>
        </w:rPr>
        <w:t xml:space="preserve"> AD Grid Spiking              </w:t>
      </w:r>
    </w:p>
    <w:p>
      <w:pPr>
        <w:pStyle w:val="Normal"/>
        <w:rPr>
          <w:rFonts w:ascii="Verdana" w:hAnsi="Verdana" w:cs="Verdana"/>
        </w:rPr>
      </w:pPr>
      <w:r>
        <w:rPr>
          <w:rFonts w:cs="Verdana" w:ascii="Verdana" w:hAnsi="Verdana"/>
        </w:rPr>
        <w:t xml:space="preserve">2003AD Предполагаемый размерный разрыв во времени смешивания              </w:t>
      </w:r>
    </w:p>
    <w:p>
      <w:pPr>
        <w:pStyle w:val="Normal"/>
        <w:rPr>
          <w:rFonts w:ascii="Verdana" w:hAnsi="Verdana" w:cs="Verdana"/>
        </w:rPr>
      </w:pPr>
      <w:r>
        <w:rPr>
          <w:rFonts w:cs="Verdana" w:ascii="Verdana" w:hAnsi="Verdana"/>
        </w:rPr>
        <w:t xml:space="preserve">2004AD Предполагаемая частотная граница              </w:t>
      </w:r>
    </w:p>
    <w:p>
      <w:pPr>
        <w:pStyle w:val="Normal"/>
        <w:rPr>
          <w:rFonts w:ascii="Verdana" w:hAnsi="Verdana" w:cs="Verdana"/>
        </w:rPr>
      </w:pPr>
      <w:r>
        <w:rPr>
          <w:rFonts w:cs="Verdana" w:ascii="Verdana" w:hAnsi="Verdana"/>
        </w:rPr>
        <w:t xml:space="preserve">2008AD Предполагаемый сдвиг полюсов через Нибирускую боевую звезду и NDC-Grid              </w:t>
      </w:r>
    </w:p>
    <w:p>
      <w:pPr>
        <w:pStyle w:val="Normal"/>
        <w:rPr>
          <w:rFonts w:ascii="Verdana" w:hAnsi="Verdana" w:cs="Verdana"/>
        </w:rPr>
      </w:pPr>
      <w:r>
        <w:rPr>
          <w:rFonts w:cs="Verdana" w:ascii="Verdana" w:hAnsi="Verdana"/>
        </w:rPr>
        <w:t xml:space="preserve">2012AD Предполагаемое переселение Сопротивления и Крестовый поход на Внутреннюю Землю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Древняя «Лемурия»</w:t>
      </w:r>
    </w:p>
    <w:p>
      <w:pPr>
        <w:pStyle w:val="Normal"/>
        <w:rPr>
          <w:rFonts w:ascii="Verdana" w:hAnsi="Verdana" w:cs="Verdana"/>
        </w:rPr>
      </w:pPr>
      <w:r>
        <w:rPr>
          <w:rFonts w:cs="Verdana" w:ascii="Verdana" w:hAnsi="Verdana"/>
        </w:rPr>
        <w:t>Империя Ээяни и Муа "Мать" Тихоокеанский континент Муариви "Полумесяц"</w:t>
      </w:r>
    </w:p>
    <w:p>
      <w:pPr>
        <w:pStyle w:val="Normal"/>
        <w:rPr>
          <w:rFonts w:ascii="Verdana" w:hAnsi="Verdana" w:cs="Verdana"/>
        </w:rPr>
      </w:pPr>
      <w:r>
        <w:rPr>
          <w:rFonts w:cs="Verdana" w:ascii="Verdana" w:hAnsi="Verdana"/>
        </w:rPr>
        <w:t>Дом лемурийцев с 71 000 до 50 000 до н.э. превратился в острова 50 000 до н.э. во время Лемурийского холокоста</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Древняя «Атлантида»</w:t>
      </w:r>
    </w:p>
    <w:p>
      <w:pPr>
        <w:pStyle w:val="Normal"/>
        <w:rPr>
          <w:rFonts w:ascii="Verdana" w:hAnsi="Verdana" w:cs="Verdana"/>
        </w:rPr>
      </w:pPr>
      <w:r>
        <w:rPr>
          <w:rFonts w:cs="Verdana" w:ascii="Verdana" w:hAnsi="Verdana"/>
        </w:rPr>
        <w:t>Империи Бреаноа, Ур и Муа-Эейани Кхем - атлантический континент Ло-Амекус "Морская черепаха"</w:t>
      </w:r>
    </w:p>
    <w:p>
      <w:pPr>
        <w:pStyle w:val="Normal"/>
        <w:rPr>
          <w:rFonts w:ascii="Verdana" w:hAnsi="Verdana" w:cs="Verdana"/>
        </w:rPr>
      </w:pPr>
      <w:r>
        <w:rPr>
          <w:rFonts w:cs="Verdana" w:ascii="Verdana" w:hAnsi="Verdana"/>
        </w:rPr>
        <w:t xml:space="preserve">Дом атлантов и Анну-Мелхиседеков с 68 000 до 28 000 до н.э. сократился до 3 островных наций 28 000 до н.э. во время Атианского холокоста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Раздел G</w:t>
      </w:r>
    </w:p>
    <w:p>
      <w:pPr>
        <w:pStyle w:val="Normal"/>
        <w:rPr>
          <w:rFonts w:ascii="Verdana" w:hAnsi="Verdana" w:cs="Verdana"/>
        </w:rPr>
      </w:pPr>
      <w:r>
        <w:rPr>
          <w:rFonts w:cs="Verdana" w:ascii="Verdana" w:hAnsi="Verdana"/>
        </w:rPr>
        <w:t xml:space="preserve">Запретная история, часть 2: Англия-Ирландия </w:t>
      </w:r>
    </w:p>
    <w:p>
      <w:pPr>
        <w:pStyle w:val="Normal"/>
        <w:rPr>
          <w:rFonts w:ascii="Verdana" w:hAnsi="Verdana" w:cs="Verdana"/>
        </w:rPr>
      </w:pPr>
      <w:r>
        <w:rPr>
          <w:rFonts w:cs="Verdana" w:ascii="Verdana" w:hAnsi="Verdana"/>
        </w:rPr>
        <w:t>Наше Нибируйское наследие - инверсия планетарной Меркабы</w:t>
      </w:r>
    </w:p>
    <w:p>
      <w:pPr>
        <w:pStyle w:val="Normal"/>
        <w:rPr>
          <w:rFonts w:ascii="Verdana" w:hAnsi="Verdana" w:cs="Verdana"/>
        </w:rPr>
      </w:pPr>
      <w:r>
        <w:rPr>
          <w:rFonts w:cs="Verdana" w:ascii="Verdana" w:hAnsi="Verdana"/>
        </w:rPr>
        <w:t>Дилемма 33-CW / 11-CCW VS 34-CCW / 21-CW</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Естественное соотношение 33E-CW-11 M-CCW планетарной и биологической гармонической Вращение поля Меркабы поддерживает органические отношения между 3-частями базовой и электрической античастиц и 1-частичной основной магнитной частицей, что является органическим D-12 Christos Divine. Чертеж, на котором построена система Density-1 (размеры 1-2-3).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25 500 г. до н.э. планетарное электрическое (верхнее) гармоническое поле Меркаба Земли начало функционировать на основе обратного вращения Top-34-CCW-Магнитного полюса. В 3470 г. до н.э.              </w:t>
      </w:r>
    </w:p>
    <w:p>
      <w:pPr>
        <w:pStyle w:val="Normal"/>
        <w:rPr>
          <w:rFonts w:ascii="Verdana" w:hAnsi="Verdana" w:cs="Verdana"/>
        </w:rPr>
      </w:pPr>
      <w:r>
        <w:rPr>
          <w:rFonts w:cs="Verdana" w:ascii="Verdana" w:hAnsi="Verdana"/>
        </w:rPr>
        <w:t>(Внизу) Планетарное Гармоническое Поле Меркаба начало функционировать на обратном вращении. Нижний - 21 - CW - Электрический полюс. Смена полюсов поля Меркаба на Земле 34-CCW / 21-CW произошла в результате двух исторических событий, во время которых расы Ануннаки Падших Ангелов Нибиру получили контроль над D-4 Врата Солнечной Звезды-4. Солнечные Звездные Врата-4 использовались с 3470 г. до н.э. для отмены естественного выравнивания гармонического поля Меркаба 33-CW / 11-CCW планетарных щитов Земли, передавая Землю и Планетарный комплекс тамплиеров под удаленный контроль Нибиру.</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сле «Восстания Люцифера» 25 500 г. до н.э. и «резни с лепетом» 3470 г. до н. Обратное вращение CW Anti-Christos, а не естественное соотношение вращения Top-33-CW / Bottom-11-CCW органического D-12 Christos Divine Blueprint Земл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еестественное соотношение вращения планеты Меркаба 34-CCW / 21-CW изменило естественное соотношение вращения 33-CW / 11-CCW на размерных субгармониках 1-2-3-4-7-10-11 полей Меркабы человека. Неестественная полярно-обратная мутация 34-CCW / 21-CW Меркаба вызвала естественные последовательности огненных букв магнитных базовых кодов в шаблонах цепочек ДНК 1-2-3-4-7-10-11 12-цепочечной ДНК ангельского человека. Шаблон для работы в обратном направлении. Инверсия последовательностей огненных букв основного кода в шаблонах нитей ДНК 1-2-3-4-7-10-11 предотвратила естественные ангельские процессы эволюции человека, связанные с активацией более высоких цепей, плетением нитей, воплощением Токов Вселенской Жизненной Силы и многомерными Интеграция духовной идентичности с 3470 г. до н.э.              </w:t>
      </w:r>
    </w:p>
    <w:p>
      <w:pPr>
        <w:pStyle w:val="Normal"/>
        <w:rPr>
          <w:rFonts w:ascii="Verdana" w:hAnsi="Verdana" w:cs="Verdana"/>
        </w:rPr>
      </w:pPr>
      <w:r>
        <w:rPr>
          <w:rFonts w:cs="Verdana" w:ascii="Verdana" w:hAnsi="Verdana"/>
        </w:rPr>
        <w:t>Антихристианская внешняя Меркаба и Нибиру</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лностью естественный коэффициент отжима Christos Merkaba с плотностью-1 составляет 33 1/3 -CW / 11 2/3 CCW. Этот естественный коэффициент вращения Меркабы создает баланс между электромагнитными античастицами и частицами от 33 1/3 - части базовых электрических античастиц (энергия расширения) до 11 2/3 частей основных магнитных частиц (энергия сжатия), или 33 1 / От 3 электрических колебаний до 11 2/3 магнитных колебаний              </w:t>
      </w:r>
    </w:p>
    <w:p>
      <w:pPr>
        <w:pStyle w:val="Normal"/>
        <w:rPr>
          <w:rFonts w:ascii="Verdana" w:hAnsi="Verdana" w:cs="Verdana"/>
        </w:rPr>
      </w:pPr>
      <w:r>
        <w:rPr>
          <w:rFonts w:cs="Verdana" w:ascii="Verdana" w:hAnsi="Verdana"/>
        </w:rPr>
        <w:t>за 1 оборот Меркабы в пределах естественной основы материи с плотностью 1. Больше электрической тяги, чем магнитное притяжение; Более частое, менее плотное, самовоспроизводящееся, вечное, Христос</w:t>
      </w:r>
    </w:p>
    <w:p>
      <w:pPr>
        <w:pStyle w:val="Normal"/>
        <w:rPr>
          <w:rFonts w:ascii="Verdana" w:hAnsi="Verdana" w:cs="Verdana"/>
        </w:rPr>
      </w:pPr>
      <w:r>
        <w:rPr>
          <w:rFonts w:cs="Verdana" w:ascii="Verdana" w:hAnsi="Verdana"/>
        </w:rPr>
        <w:t>Материальная основа, которая функционирует в вечном движении на естественной структуре Внутренних Поля Меркаба, которые постоянно циркулируют Токи Универсальной Жизненной Силы между непроявленным сознанием Источника и выражениями проявления.</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еестественное соотношение вращения анти-Христоса Меркабы 34-CCW / 21-CW создает электромагнитный баланс античастиц / частиц из 34 частей основных магнитных частиц (энергия сжатия) и 21 части основных электрических античастиц ( расширение энергии), или от 34 магнитных колебаний до 21 электрических колебаний на 1 оборот Меркабы в пределах материальной базы Плотности-1 Земли и ее жителей. Магнитная тяга больше, чем электрическая тяга; низкочастотная, более плотная, самопоглощающая, конечная, антихристосовская материальная основа, которая в течение ограниченного времени функционирует на неорганических структурах экстернализованных полей Меркаба, которые «вампируют» и потребляют энергию жизненной силы из других органических систем для самообеспечения. выдержать.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ланета Нибиру функционирует на обратной орбите 34-CCW / 21-CW и обратном поле Меркаба.              </w:t>
      </w:r>
    </w:p>
    <w:p>
      <w:pPr>
        <w:pStyle w:val="Normal"/>
        <w:rPr>
          <w:rFonts w:ascii="Verdana" w:hAnsi="Verdana" w:cs="Verdana"/>
        </w:rPr>
      </w:pPr>
      <w:r>
        <w:rPr>
          <w:rFonts w:cs="Verdana" w:ascii="Verdana" w:hAnsi="Verdana"/>
        </w:rPr>
        <w:t>выравнивание. Биология Нибируских Ануннаков также следует обратному вращению Меркабы 34-CCW / 21-CW; как планета, так и ее народы конечны и неспособны поддерживать жизнь посредством самопроизвольного вознесения и воплощения Вечных Махараты, Ки-Ра-Ша и Токов Универсальной Жизненной Силы Кхундарай. Нибируйцы поддерживают функционирование своих Планетарных Тамплиеров и Звездных Врат, высасывая энергию из других «Живых» планетных тел через неестественные связи «Внешнего поля Меркабы» (структуры Меркабы, которые являются «внешними по отношению к» или не являются естественной частью внутреннего D-12 Christos Divine. Чертеж нашей матрицы времени.)</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24 основных контрольных базы «Объединенного сопротивления»</w:t>
      </w:r>
    </w:p>
    <w:p>
      <w:pPr>
        <w:pStyle w:val="Normal"/>
        <w:rPr>
          <w:rFonts w:ascii="Verdana" w:hAnsi="Verdana" w:cs="Verdana"/>
        </w:rPr>
      </w:pPr>
      <w:r>
        <w:rPr>
          <w:rFonts w:cs="Verdana" w:ascii="Verdana" w:hAnsi="Verdana"/>
        </w:rPr>
        <w:t>Запуск программы NDC Grid</w:t>
      </w:r>
    </w:p>
    <w:p>
      <w:pPr>
        <w:pStyle w:val="Normal"/>
        <w:rPr>
          <w:rFonts w:ascii="Verdana" w:hAnsi="Verdana" w:cs="Verdana"/>
        </w:rPr>
      </w:pPr>
      <w:r>
        <w:rPr>
          <w:rFonts w:cs="Verdana" w:ascii="Verdana" w:hAnsi="Verdana"/>
        </w:rPr>
        <w:t xml:space="preserve"># 1 Кауаи, Гавайи, Cue Site 12:              </w:t>
      </w:r>
    </w:p>
    <w:p>
      <w:pPr>
        <w:pStyle w:val="Normal"/>
        <w:rPr>
          <w:rFonts w:ascii="Verdana" w:hAnsi="Verdana" w:cs="Verdana"/>
        </w:rPr>
      </w:pPr>
      <w:r>
        <w:rPr>
          <w:rFonts w:cs="Verdana" w:ascii="Verdana" w:hAnsi="Verdana"/>
        </w:rPr>
        <w:t>Нибируйский-Некромитон-Зефелум-Зета, Альфа-Омега Центавра, Андромеда</w:t>
      </w:r>
    </w:p>
    <w:p>
      <w:pPr>
        <w:pStyle w:val="Normal"/>
        <w:rPr>
          <w:rFonts w:ascii="Verdana" w:hAnsi="Verdana" w:cs="Verdana"/>
        </w:rPr>
      </w:pPr>
      <w:r>
        <w:rPr>
          <w:rFonts w:cs="Verdana" w:ascii="Verdana" w:hAnsi="Verdana"/>
        </w:rPr>
        <w:t xml:space="preserve"># 2 Долина Пьюси, Англия, Звездные Ворота 11:              </w:t>
      </w:r>
    </w:p>
    <w:p>
      <w:pPr>
        <w:pStyle w:val="Normal"/>
        <w:rPr>
          <w:rFonts w:ascii="Verdana" w:hAnsi="Verdana" w:cs="Verdana"/>
        </w:rPr>
      </w:pPr>
      <w:r>
        <w:rPr>
          <w:rFonts w:cs="Verdana" w:ascii="Verdana" w:hAnsi="Verdana"/>
        </w:rPr>
        <w:t>Самджасе-плеядеанцы-аннунаки</w:t>
      </w:r>
    </w:p>
    <w:p>
      <w:pPr>
        <w:pStyle w:val="Normal"/>
        <w:rPr>
          <w:rFonts w:ascii="Verdana" w:hAnsi="Verdana" w:cs="Verdana"/>
        </w:rPr>
      </w:pPr>
      <w:r>
        <w:rPr>
          <w:rFonts w:cs="Verdana" w:ascii="Verdana" w:hAnsi="Verdana"/>
        </w:rPr>
        <w:t xml:space="preserve"># 3 Иран, Звездные врата 10:              </w:t>
      </w:r>
    </w:p>
    <w:p>
      <w:pPr>
        <w:pStyle w:val="Normal"/>
        <w:rPr>
          <w:rFonts w:ascii="Verdana" w:hAnsi="Verdana" w:cs="Verdana"/>
        </w:rPr>
      </w:pPr>
      <w:r>
        <w:rPr>
          <w:rFonts w:cs="Verdana" w:ascii="Verdana" w:hAnsi="Verdana"/>
        </w:rPr>
        <w:t>Одедикрон-рептилоид Орион</w:t>
      </w:r>
    </w:p>
    <w:p>
      <w:pPr>
        <w:pStyle w:val="Normal"/>
        <w:rPr>
          <w:rFonts w:ascii="Verdana" w:hAnsi="Verdana" w:cs="Verdana"/>
        </w:rPr>
      </w:pPr>
      <w:r>
        <w:rPr>
          <w:rFonts w:cs="Verdana" w:ascii="Verdana" w:hAnsi="Verdana"/>
        </w:rPr>
        <w:t>(# 4) Пакистан,</w:t>
      </w:r>
    </w:p>
    <w:p>
      <w:pPr>
        <w:pStyle w:val="Normal"/>
        <w:rPr>
          <w:rFonts w:ascii="Verdana" w:hAnsi="Verdana" w:cs="Verdana"/>
        </w:rPr>
      </w:pPr>
      <w:r>
        <w:rPr>
          <w:rFonts w:cs="Verdana" w:ascii="Verdana" w:hAnsi="Verdana"/>
        </w:rPr>
        <w:t>Омикрон-Дракониан, «Драмин» и Некромитон Андроми MIB</w:t>
      </w:r>
    </w:p>
    <w:p>
      <w:pPr>
        <w:pStyle w:val="Normal"/>
        <w:rPr>
          <w:rFonts w:ascii="Verdana" w:hAnsi="Verdana" w:cs="Verdana"/>
        </w:rPr>
      </w:pPr>
      <w:r>
        <w:rPr>
          <w:rFonts w:cs="Verdana" w:ascii="Verdana" w:hAnsi="Verdana"/>
        </w:rPr>
        <w:t xml:space="preserve"># 5 Бермуды, Звездные Ворота 3:              </w:t>
      </w:r>
    </w:p>
    <w:p>
      <w:pPr>
        <w:pStyle w:val="Normal"/>
        <w:rPr>
          <w:rFonts w:ascii="Verdana" w:hAnsi="Verdana" w:cs="Verdana"/>
        </w:rPr>
      </w:pPr>
      <w:r>
        <w:rPr>
          <w:rFonts w:cs="Verdana" w:ascii="Verdana" w:hAnsi="Verdana"/>
        </w:rPr>
        <w:t>Омикрон-Дракониан и Зефелум-Зета</w:t>
      </w:r>
    </w:p>
    <w:p>
      <w:pPr>
        <w:pStyle w:val="Normal"/>
        <w:rPr>
          <w:rFonts w:ascii="Verdana" w:hAnsi="Verdana" w:cs="Verdana"/>
        </w:rPr>
      </w:pPr>
      <w:r>
        <w:rPr>
          <w:rFonts w:cs="Verdana" w:ascii="Verdana" w:hAnsi="Verdana"/>
        </w:rPr>
        <w:t xml:space="preserve"># 6 Сарасота, Флорида, Звездные врата 2 и Гру-Аль Тот-Энки, Аннунаки-Зета и Нефелим-Нибируян              </w:t>
      </w:r>
    </w:p>
    <w:p>
      <w:pPr>
        <w:pStyle w:val="Normal"/>
        <w:rPr>
          <w:rFonts w:ascii="Verdana" w:hAnsi="Verdana" w:cs="Verdana"/>
        </w:rPr>
      </w:pPr>
      <w:r>
        <w:rPr>
          <w:rFonts w:cs="Verdana" w:ascii="Verdana" w:hAnsi="Verdana"/>
        </w:rPr>
        <w:t xml:space="preserve"># 7 Мачу-Пикчу, Перу, Звездные врата 5 Самджасе-плеядеанцы-аннунаки              </w:t>
      </w:r>
    </w:p>
    <w:p>
      <w:pPr>
        <w:pStyle w:val="Normal"/>
        <w:rPr>
          <w:rFonts w:ascii="Verdana" w:hAnsi="Verdana" w:cs="Verdana"/>
        </w:rPr>
      </w:pPr>
      <w:r>
        <w:rPr>
          <w:rFonts w:cs="Verdana" w:ascii="Verdana" w:hAnsi="Verdana"/>
        </w:rPr>
        <w:t>(# 8) Португалия:</w:t>
      </w:r>
    </w:p>
    <w:p>
      <w:pPr>
        <w:pStyle w:val="Normal"/>
        <w:rPr>
          <w:rFonts w:ascii="Verdana" w:hAnsi="Verdana" w:cs="Verdana"/>
        </w:rPr>
      </w:pPr>
      <w:r>
        <w:rPr>
          <w:rFonts w:cs="Verdana" w:ascii="Verdana" w:hAnsi="Verdana"/>
        </w:rPr>
        <w:t>Омикрон-Дракониан, Некромитон-Андроми MIB и Одедикрон-Рептилоид</w:t>
      </w:r>
    </w:p>
    <w:p>
      <w:pPr>
        <w:pStyle w:val="Normal"/>
        <w:rPr>
          <w:rFonts w:ascii="Verdana" w:hAnsi="Verdana" w:cs="Verdana"/>
        </w:rPr>
      </w:pPr>
      <w:r>
        <w:rPr>
          <w:rFonts w:cs="Verdana" w:ascii="Verdana" w:hAnsi="Verdana"/>
        </w:rPr>
        <w:t xml:space="preserve"># 9 Озеро Титикака, Перу, Звездные ворота 7              </w:t>
      </w:r>
    </w:p>
    <w:p>
      <w:pPr>
        <w:pStyle w:val="Normal"/>
        <w:rPr>
          <w:rFonts w:ascii="Verdana" w:hAnsi="Verdana" w:cs="Verdana"/>
        </w:rPr>
      </w:pPr>
      <w:r>
        <w:rPr>
          <w:rFonts w:cs="Verdana" w:ascii="Verdana" w:hAnsi="Verdana"/>
        </w:rPr>
        <w:t>Омикрон-Дракониан, Зефелум-Зета и Самджасе-Плеядеанцы-Аннунаки</w:t>
      </w:r>
    </w:p>
    <w:p>
      <w:pPr>
        <w:pStyle w:val="Normal"/>
        <w:rPr>
          <w:rFonts w:ascii="Verdana" w:hAnsi="Verdana" w:cs="Verdana"/>
        </w:rPr>
      </w:pPr>
      <w:r>
        <w:rPr>
          <w:rFonts w:cs="Verdana" w:ascii="Verdana" w:hAnsi="Verdana"/>
        </w:rPr>
        <w:t xml:space="preserve"># 10 Гиза, Египет, Звездные врата 4 Омикрон-Дракониан              </w:t>
      </w:r>
    </w:p>
    <w:p>
      <w:pPr>
        <w:pStyle w:val="Normal"/>
        <w:rPr>
          <w:rFonts w:ascii="Verdana" w:hAnsi="Verdana" w:cs="Verdana"/>
        </w:rPr>
      </w:pPr>
      <w:r>
        <w:rPr>
          <w:rFonts w:cs="Verdana" w:ascii="Verdana" w:hAnsi="Verdana"/>
        </w:rPr>
        <w:t xml:space="preserve"># 11 Южный полюс, Звездные ворота 1              </w:t>
      </w:r>
    </w:p>
    <w:p>
      <w:pPr>
        <w:pStyle w:val="Normal"/>
        <w:rPr>
          <w:rFonts w:ascii="Verdana" w:hAnsi="Verdana" w:cs="Verdana"/>
        </w:rPr>
      </w:pPr>
      <w:r>
        <w:rPr>
          <w:rFonts w:cs="Verdana" w:ascii="Verdana" w:hAnsi="Verdana"/>
        </w:rPr>
        <w:t>Necromiton-Andromi MIB, Drakonian Drakos и Omicron Drakonian Zephelum-Zeta (# 72) Мавритания, Западная Африка</w:t>
      </w:r>
    </w:p>
    <w:p>
      <w:pPr>
        <w:pStyle w:val="Normal"/>
        <w:rPr>
          <w:rFonts w:ascii="Verdana" w:hAnsi="Verdana" w:cs="Verdana"/>
        </w:rPr>
      </w:pPr>
      <w:r>
        <w:rPr>
          <w:rFonts w:cs="Verdana" w:ascii="Verdana" w:hAnsi="Verdana"/>
        </w:rPr>
        <w:t>Омикрон-Дракониан, Некромитон-Андроми MIB, Зета-Ригелиан и Тот-Энки-Аннунаки-Нибиру</w:t>
      </w:r>
    </w:p>
    <w:p>
      <w:pPr>
        <w:pStyle w:val="Normal"/>
        <w:rPr>
          <w:rFonts w:ascii="Verdana" w:hAnsi="Verdana" w:cs="Verdana"/>
        </w:rPr>
      </w:pPr>
      <w:r>
        <w:rPr>
          <w:rFonts w:cs="Verdana" w:ascii="Verdana" w:hAnsi="Verdana"/>
        </w:rPr>
        <w:t xml:space="preserve"># 13 Паксос, Греция, Cue Site 7              </w:t>
      </w:r>
    </w:p>
    <w:p>
      <w:pPr>
        <w:pStyle w:val="Normal"/>
        <w:rPr>
          <w:rFonts w:ascii="Verdana" w:hAnsi="Verdana" w:cs="Verdana"/>
        </w:rPr>
      </w:pPr>
      <w:r>
        <w:rPr>
          <w:rFonts w:cs="Verdana" w:ascii="Verdana" w:hAnsi="Verdana"/>
        </w:rPr>
        <w:t>Некромитон-Андроми MIB, Альфа-Омега центавра и Самджасе-Плеядеанцы-Аннунаки</w:t>
      </w:r>
    </w:p>
    <w:p>
      <w:pPr>
        <w:pStyle w:val="Normal"/>
        <w:rPr>
          <w:rFonts w:ascii="Verdana" w:hAnsi="Verdana" w:cs="Verdana"/>
        </w:rPr>
      </w:pPr>
      <w:r>
        <w:rPr>
          <w:rFonts w:cs="Verdana" w:ascii="Verdana" w:hAnsi="Verdana"/>
        </w:rPr>
        <w:t xml:space="preserve"># 14 Центральная Мексика, Cue Site 4 Тот-Энки и Зета Аннунаки Нибируян              </w:t>
      </w:r>
    </w:p>
    <w:p>
      <w:pPr>
        <w:pStyle w:val="Normal"/>
        <w:rPr>
          <w:rFonts w:ascii="Verdana" w:hAnsi="Verdana" w:cs="Verdana"/>
        </w:rPr>
      </w:pPr>
      <w:r>
        <w:rPr>
          <w:rFonts w:cs="Verdana" w:ascii="Verdana" w:hAnsi="Verdana"/>
        </w:rPr>
        <w:t xml:space="preserve"># 15 Кипр, Cue Site 1              </w:t>
      </w:r>
    </w:p>
    <w:p>
      <w:pPr>
        <w:pStyle w:val="Normal"/>
        <w:rPr>
          <w:rFonts w:ascii="Verdana" w:hAnsi="Verdana" w:cs="Verdana"/>
        </w:rPr>
      </w:pPr>
      <w:r>
        <w:rPr>
          <w:rFonts w:cs="Verdana" w:ascii="Verdana" w:hAnsi="Verdana"/>
        </w:rPr>
        <w:t xml:space="preserve">Омикрон-Дракониан и Некромитон-Андроми MIB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 16 Остров Пасхи, Cue Site 2              </w:t>
      </w:r>
    </w:p>
    <w:p>
      <w:pPr>
        <w:pStyle w:val="Normal"/>
        <w:rPr>
          <w:rFonts w:ascii="Verdana" w:hAnsi="Verdana" w:cs="Verdana"/>
        </w:rPr>
      </w:pPr>
      <w:r>
        <w:rPr>
          <w:rFonts w:cs="Verdana" w:ascii="Verdana" w:hAnsi="Verdana"/>
        </w:rPr>
        <w:t>Самджасе-плеядеанцы-аннунаки, Тот-Энки-Зета Нибируйские Аннунаки и Энлиль-Одедикрон Нибируйские Аннунаки</w:t>
      </w:r>
    </w:p>
    <w:p>
      <w:pPr>
        <w:pStyle w:val="Normal"/>
        <w:rPr/>
      </w:pPr>
      <w:r>
        <w:rPr>
          <w:rFonts w:cs="Verdana" w:ascii="Verdana" w:hAnsi="Verdana"/>
          <w:lang w:val="en-US"/>
        </w:rPr>
        <w:t xml:space="preserve"># 17 </w:t>
      </w:r>
      <w:r>
        <w:rPr>
          <w:rFonts w:cs="Verdana" w:ascii="Verdana" w:hAnsi="Verdana"/>
        </w:rPr>
        <w:t>Ватикан</w:t>
      </w:r>
      <w:r>
        <w:rPr>
          <w:rFonts w:cs="Verdana" w:ascii="Verdana" w:hAnsi="Verdana"/>
          <w:lang w:val="en-US"/>
        </w:rPr>
        <w:t xml:space="preserve">, </w:t>
      </w:r>
      <w:r>
        <w:rPr>
          <w:rFonts w:cs="Verdana" w:ascii="Verdana" w:hAnsi="Verdana"/>
        </w:rPr>
        <w:t>Рим</w:t>
      </w:r>
      <w:r>
        <w:rPr>
          <w:rFonts w:cs="Verdana" w:ascii="Verdana" w:hAnsi="Verdana"/>
          <w:lang w:val="en-US"/>
        </w:rPr>
        <w:t xml:space="preserve">, Cue Site 5 Drakonian-Drakos </w:t>
      </w:r>
      <w:r>
        <w:rPr>
          <w:rFonts w:cs="Verdana" w:ascii="Verdana" w:hAnsi="Verdana"/>
        </w:rPr>
        <w:t>и</w:t>
      </w:r>
      <w:r>
        <w:rPr>
          <w:rFonts w:cs="Verdana" w:ascii="Verdana" w:hAnsi="Verdana"/>
          <w:lang w:val="en-US"/>
        </w:rPr>
        <w:t xml:space="preserve"> Omicron-Drakonian              </w:t>
      </w:r>
    </w:p>
    <w:p>
      <w:pPr>
        <w:pStyle w:val="Normal"/>
        <w:rPr>
          <w:rFonts w:ascii="Verdana" w:hAnsi="Verdana" w:cs="Verdana"/>
        </w:rPr>
      </w:pPr>
      <w:r>
        <w:rPr>
          <w:rFonts w:cs="Verdana" w:ascii="Verdana" w:hAnsi="Verdana"/>
        </w:rPr>
        <w:t xml:space="preserve"># 18 Йоханнесбург, Южная Африка, Cue Site 3 Омикрон-Дракониан и Мардук-Дракониан-Аннунаки (# 19) Бразилия              </w:t>
      </w:r>
    </w:p>
    <w:p>
      <w:pPr>
        <w:pStyle w:val="Normal"/>
        <w:rPr>
          <w:rFonts w:ascii="Verdana" w:hAnsi="Verdana" w:cs="Verdana"/>
        </w:rPr>
      </w:pPr>
      <w:r>
        <w:rPr>
          <w:rFonts w:cs="Verdana" w:ascii="Verdana" w:hAnsi="Verdana"/>
        </w:rPr>
        <w:t>Мардук-Некромитон-Аннунаки-Альфа Центавра, Энлиль-Одедикрон-Аннунаки-Нибиру и Самджасе-Плеядеанцы-Аннунаки</w:t>
      </w:r>
    </w:p>
    <w:p>
      <w:pPr>
        <w:pStyle w:val="Normal"/>
        <w:rPr>
          <w:rFonts w:ascii="Verdana" w:hAnsi="Verdana" w:cs="Verdana"/>
        </w:rPr>
      </w:pPr>
      <w:r>
        <w:rPr>
          <w:rFonts w:cs="Verdana" w:ascii="Verdana" w:hAnsi="Verdana"/>
        </w:rPr>
        <w:t xml:space="preserve"># 20 Тибет, Cue Site 8              </w:t>
      </w:r>
    </w:p>
    <w:p>
      <w:pPr>
        <w:pStyle w:val="Normal"/>
        <w:rPr>
          <w:rFonts w:ascii="Verdana" w:hAnsi="Verdana" w:cs="Verdana"/>
        </w:rPr>
      </w:pPr>
      <w:r>
        <w:rPr>
          <w:rFonts w:cs="Verdana" w:ascii="Verdana" w:hAnsi="Verdana"/>
        </w:rPr>
        <w:t>Джеховиан-Аннунаки, Галактическая Федерация и Командование Аштара</w:t>
      </w:r>
    </w:p>
    <w:p>
      <w:pPr>
        <w:pStyle w:val="Normal"/>
        <w:rPr>
          <w:rFonts w:ascii="Verdana" w:hAnsi="Verdana" w:cs="Verdana"/>
        </w:rPr>
      </w:pPr>
      <w:r>
        <w:rPr>
          <w:rFonts w:cs="Verdana" w:ascii="Verdana" w:hAnsi="Verdana"/>
        </w:rPr>
        <w:t xml:space="preserve"># 21 Сиань, Центральный Китай, Звездные Врата 8 Омикрон-Дракониан и Некромитон-Андроми MIB              </w:t>
      </w:r>
    </w:p>
    <w:p>
      <w:pPr>
        <w:pStyle w:val="Normal"/>
        <w:rPr>
          <w:rFonts w:ascii="Verdana" w:hAnsi="Verdana" w:cs="Verdana"/>
        </w:rPr>
      </w:pPr>
      <w:r>
        <w:rPr>
          <w:rFonts w:cs="Verdana" w:ascii="Verdana" w:hAnsi="Verdana"/>
        </w:rPr>
        <w:t xml:space="preserve"># 22 Хамандан, Иран Одедикрон-Рептилии              </w:t>
      </w:r>
    </w:p>
    <w:p>
      <w:pPr>
        <w:pStyle w:val="Normal"/>
        <w:rPr>
          <w:rFonts w:ascii="Verdana" w:hAnsi="Verdana" w:cs="Verdana"/>
        </w:rPr>
      </w:pPr>
      <w:r>
        <w:rPr>
          <w:rFonts w:cs="Verdana" w:ascii="Verdana" w:hAnsi="Verdana"/>
        </w:rPr>
        <w:t xml:space="preserve"># 23 Ирак, Cue Site 10              </w:t>
      </w:r>
    </w:p>
    <w:p>
      <w:pPr>
        <w:pStyle w:val="Normal"/>
        <w:rPr>
          <w:rFonts w:ascii="Verdana" w:hAnsi="Verdana" w:cs="Verdana"/>
        </w:rPr>
      </w:pPr>
      <w:r>
        <w:rPr>
          <w:rFonts w:cs="Verdana" w:ascii="Verdana" w:hAnsi="Verdana"/>
        </w:rPr>
        <w:t>Драконский дракон, омикрон-драконий и некромитон-андроми MIB (# 24) Босния</w:t>
      </w:r>
    </w:p>
    <w:p>
      <w:pPr>
        <w:pStyle w:val="Normal"/>
        <w:rPr>
          <w:rFonts w:ascii="Verdana" w:hAnsi="Verdana" w:cs="Verdana"/>
        </w:rPr>
      </w:pPr>
      <w:r>
        <w:rPr>
          <w:rFonts w:cs="Verdana" w:ascii="Verdana" w:hAnsi="Verdana"/>
        </w:rPr>
        <w:t>Дракониан-Дракос, Некромитон-Андроми MIB, Мардук-Драмин и Альфа и Омега Центавра (матрица «Архангел Михаил» - Центральная)</w:t>
      </w:r>
    </w:p>
    <w:p>
      <w:pPr>
        <w:pStyle w:val="Normal"/>
        <w:rPr>
          <w:rFonts w:ascii="Verdana" w:hAnsi="Verdana" w:cs="Verdana"/>
        </w:rPr>
      </w:pPr>
      <w:r>
        <w:rPr>
          <w:rFonts w:cs="Verdana" w:ascii="Verdana" w:hAnsi="Verdana"/>
        </w:rPr>
        <w:t xml:space="preserve">Главные базы управления расположены 4, 8 и 12, плюс 19, 22 и 24.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Раздел H</w:t>
      </w:r>
    </w:p>
    <w:p>
      <w:pPr>
        <w:pStyle w:val="Normal"/>
        <w:rPr>
          <w:rFonts w:ascii="Verdana" w:hAnsi="Verdana" w:cs="Verdana"/>
        </w:rPr>
      </w:pPr>
      <w:r>
        <w:rPr>
          <w:rFonts w:cs="Verdana" w:ascii="Verdana" w:hAnsi="Verdana"/>
        </w:rPr>
        <w:t xml:space="preserve">Мутация в шахматном порядке, химическая ДНК, атомная трансмутация, обращение Меркабы и смерть от уплотнения. </w:t>
      </w:r>
    </w:p>
    <w:p>
      <w:pPr>
        <w:pStyle w:val="Normal"/>
        <w:rPr>
          <w:rFonts w:ascii="Verdana" w:hAnsi="Verdana" w:cs="Verdana"/>
        </w:rPr>
      </w:pPr>
      <w:r>
        <w:rPr>
          <w:rFonts w:cs="Verdana" w:ascii="Verdana" w:hAnsi="Verdana"/>
        </w:rPr>
        <w:t>Генетические мутации и искажения сетки Катары</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емля и человеческая эволюция оказались в ловушке под отдаленным тайным контролем Нибиру и «энергетическим вампиром» в 25 500 г. до н.э., контроль, который усилился в 3470 г. до н. Э. Люди Земли были биологически и духовно задержаны в своей естественной эволюции, генетически мутировали и оказались в ловушке повторяющихся циклов реинкарнации в системе Земли Плотности-1 с тех пор, как Нибиру получила контроль над Измерениями-1-2-3-4-7-10-11 уровни магнитного поля Меркаба Земли.</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евернутые измерения - 1-2-3-4-7-10-11 Базовые - Магнитные Последовательности Огненных Букв в Ангельском Человеческом Поле Меркаба создали взаимные обратные искажения в Последовательностях Огненных Букв воплощенных Центров Катары 1-2-3-4. -7-10-11. Воплощенные 12 Центров Катара содержат программы электромагнитных скалярных волн, на которых построены 12 шаблонов цепочек ДНК. В настоящее время воплощены Базовые Магнитные Центры Катхары 4-7-10 «Столпа Левого Тела» (справа на схеме) и Магнитные аспекты Электромагнитного Центра Катара -1 и Базовых Электрических Центров Катары 2 и 11 на «Центральном» Столб тела »представляют собой перевернутые последовательности букв Огня. В результате, магнитные базовые коды шаблонов цепочек ДНК человека 1-2-3-4-7-10-11 в настоящее время работают в обратном порядке, что делает невозможным плетение нитей и, таким образом, переход Звездных ворот через трансмутационное пространственное вознесение и Вечную жизнь.</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ытие Цикла Звездных Активаций 2000-2017 гг. (Цикл Открытия Звездных Врат, обсуждаемый в Семинаре-2) теперь позволяет восстановить естественное соотношение вращения поля Меркабы 33-CW / 11-CCW Гармонического поля Меркабы ангельского человека, посредством которого происходит биорегенезия воплощенная сетка Катара и естественный 12-нитевой шаблон ДНК могут быть ускорены. Регенерация 12-нитевого шаблона ДНК с помощью теперь доступного потока Махарата D-12 позволит человечеству освободиться из навязанного Нибиру эволюционного плена на Земле.</w:t>
      </w:r>
    </w:p>
    <w:p>
      <w:pPr>
        <w:pStyle w:val="Normal"/>
        <w:rPr>
          <w:rFonts w:ascii="Verdana" w:hAnsi="Verdana" w:cs="Verdana"/>
        </w:rPr>
      </w:pPr>
      <w:r>
        <w:rPr>
          <w:rFonts w:cs="Verdana" w:ascii="Verdana" w:hAnsi="Verdana"/>
        </w:rPr>
        <w:t>Химическая ДНК, шаблон субцепи, Меркаба и целесталиновая волна</w:t>
      </w:r>
    </w:p>
    <w:p>
      <w:pPr>
        <w:pStyle w:val="Normal"/>
        <w:rPr>
          <w:rFonts w:ascii="Verdana" w:hAnsi="Verdana" w:cs="Verdana"/>
        </w:rPr>
      </w:pPr>
      <w:r>
        <w:rPr>
          <w:rFonts w:cs="Verdana" w:ascii="Verdana" w:hAnsi="Verdana"/>
        </w:rPr>
        <w:t>Как уже упоминалось ранее, Ангельский шаблон ДНК человека, матрица субцепей ДНК, содержит скалярную сетку чертежей для 12 ДВОЙНЫХ НИТЕЙ ДНК (а не 12 отдельных нитей, как учения аннунаков намеренно вводят нас в заблуждение. Учения аннунаков, например, в Галактической Федерации, пытаются изобразить «12-нитевую ДНК» как 6 наборов из 2-х цепей, что на самом деле представляет собой конфигурацию матрицы из 6-ти цепей; 12 наборов из 2-х цепей или 12-нитей двойной спирали представляют собой подлинная 12-ниточная матрица ДНК). Каждый шаблон цепочки содержит 12 кейлонов / огненных букв, которые предназначены для химического преобразования в 12 БОЛЬШИХ хромосом на шаблон цепочки, всего 144 полных хромосомы (12 кейлонов = 12 хромосом на каждую цепочку x цепочки). Каждая из 12 природных хромосом, характерных для каждой цепи 12-ти нитевой химической ДНК ангела человека, построена на «генетическом алфавите» из 12, а не 4, химических веществ нуклеотидных основ. Каждая из 12 естественных хромосом на каждую цепочку образована одним первичным шаблоном ДНК Keylon / Fire Letter. Химическая трансляция естественной хромосомы формируется за счет энергетических взаимосвязей между Базовым кодом одной магнитной частицы, одним кодом ускорения электрических античастиц и 12-минутными векторными кодами, которые образуют структуру одной буквы Кейлона / Огня в шаблоне ДНК.</w:t>
      </w:r>
    </w:p>
    <w:p>
      <w:pPr>
        <w:pStyle w:val="Normal"/>
        <w:rPr>
          <w:rFonts w:ascii="Verdana" w:hAnsi="Verdana" w:cs="Verdana"/>
        </w:rPr>
      </w:pPr>
      <w:r>
        <w:rPr>
          <w:rFonts w:cs="Verdana" w:ascii="Verdana" w:hAnsi="Verdana"/>
        </w:rPr>
        <w:t>Каждый из 12 шаблонов цепочек ДНК содержит набор из 12 букв кейлона / огня, набор из 12 пар кодов базового ускорения (одна пара на каждый кейлон) и набор из 144 векторных кодов (12 векторных кодов на кейлон). 12 магнитных базовых кодов в каждой цепи происходят из «материнской линии» (генетический отпечаток матери), а 12 электрических кодов ускорения на каждую цепочку возникают из «линии отца» (генетический отпечаток отца). Пара базовых кодов и кодов ускорения, которая формирует один кейлон в матрице ДНК, через который возникает одна естественная химическая хромосома, образует две группы молекул сахара (дезоксирибозы) фосфата, которые трансформируются в 2 «перила» или спирали химической «ДНК». Лестница ». В естественном состоянии один вертолет будет нести сахарно-фосфатный план, унаследованный от генетического кода материнской линии, а другой вертолет будет нести сахарно-фосфатный план, унаследованный от генетического кода отцовской линии, создавая буквально «магнитную частицу МАТЕРИ». ХЕЛИ »и« электрический анти-артикль ОТЕЦ-ХЕЛИ », как« перила »химической« лестницы »ДНК. В нынешнем состоянии мутации многие из базовых кодов и кодов ускорения, которые формируют кейлонов, были электромагнитно перевернуты, что нарушает естественные химические взаимосвязи линии Мать-Отец внутри сахарно-фосфатных «перил». В мутировавшей химической ДНК HomoSapiens-2 последовательности генов, унаследованные как от матери, так и от отца, будут появляться в обеих спиралях в результате обратных кодов оснований и кодов ускорения в матрице ДНК. Эта часть мутации шахматной доски создает первую серьезную трудность в естественном функционировании 12-нитевой ДНК ангельского человека. Скремблирование пар базового кода и кода ускорения в избранных кейлонах шаблона ДНК прерывает естественную функцию и предполагаемые электромагнитные взаимосвязи между базовыми кодами Мать-Ад (магнитная частица) и кодами ускорения Отец-Ад (электрический-античастичный) и их химические сахарно-фосфатные цепи в каждом гене и хромосоме на лестнице ДНК.</w:t>
      </w:r>
    </w:p>
    <w:p>
      <w:pPr>
        <w:pStyle w:val="Normal"/>
        <w:rPr>
          <w:rFonts w:ascii="Verdana" w:hAnsi="Verdana" w:cs="Verdana"/>
        </w:rPr>
      </w:pPr>
      <w:r>
        <w:rPr>
          <w:rFonts w:cs="Verdana" w:ascii="Verdana" w:hAnsi="Verdana"/>
        </w:rPr>
        <w:t>Когда 12-нитевой шаблон ДНК ангельского человека функционирует нормально, каждая пара базового кода и кода ускорения образует небольшой набор вращающихся в противоположных направлениях спиралей электромагнитной энергии, известных как «Поле Меркаба» (обсуждается позже). Часть электрического кода ускорения одной Keylon / Fire Letter / хромосомы образует минутную вращающуюся по часовой стрелке спираль электрической энергии античастиц, а соответствующий магнитный базовый код образует минутную вращающуюся против часовой стрелки спираль энергии магнитных частиц в ДНК. Шаблон. Магнитные спирали Базового кода, обычно содержащиеся в «Магнитной» спирали материнской линии, переносят скалярную частоту частиц из планетных щитов Земли в матрицу ДНК. Электрические спирали Кода Ускорения, обычно переносимые в «Электрической» Вели Отцовской линии, втягивают скалярную частоту античастиц в Матрицу ДНК из соответствующей Матрицы ДНК Двойника Античастиц тела (во Вселенной античастиц Параллельной Земли). Между базовым кодом и парой кодов ускорения в каждой букве Keylon / Fire каждой цепи шаблона ДНК есть набор из 12 меньших векторных кодов. 12 векторных кодов между каждой парой базовый код-код ускорения служат «приемниками, смесителями и передатчиками» скалярной частоты частицы и античастицы, которая входит в шаблон цепочки через пару базовый код-ускорение-код. При правильном функционировании векторные коды удерживают, смешивают и «наращивают» или увеличивают скалярную частоту частицы / античастицы, пока не будет достигнута критическая масса скалярной частоты. Когда критическая масса скалярной частоты частицы / античастицы достигается в рамках векторных кодов, 12 векторных кодов переводят схемы скалярной частоты Базы</w:t>
      </w:r>
    </w:p>
    <w:p>
      <w:pPr>
        <w:pStyle w:val="Normal"/>
        <w:rPr>
          <w:rFonts w:ascii="Verdana" w:hAnsi="Verdana" w:cs="Verdana"/>
        </w:rPr>
      </w:pPr>
      <w:r>
        <w:rPr>
          <w:rFonts w:cs="Verdana" w:ascii="Verdana" w:hAnsi="Verdana"/>
        </w:rPr>
        <w:t>Код-пара кодов ускорения в «химическую одежду» молекул сахара-фосфата, которые образуют «перила» химической «лестницы» ДНК. При критической аккреции массы каждый план векторного кода преобразуется в одно химическое вещество, которое становится одной химической нуклеотидной базой, на которой построен «генетический алфавит».</w:t>
      </w:r>
    </w:p>
    <w:p>
      <w:pPr>
        <w:pStyle w:val="Normal"/>
        <w:rPr>
          <w:rFonts w:ascii="Verdana" w:hAnsi="Verdana" w:cs="Verdana"/>
        </w:rPr>
      </w:pPr>
      <w:r>
        <w:rPr>
          <w:rFonts w:cs="Verdana" w:ascii="Verdana" w:hAnsi="Verdana"/>
        </w:rPr>
        <w:t>При критическом массовом насыщении скалярной частоты чертежи шаблона ДНК векторного кода химически преобразуются в нуклеотидные основы и пары нуклеотидных оснований, которые образуют «ступеньки лестницы» химической ДНК, из которых состоят гены и хромосомные последовательности генома человека. Если 12-цепочечный шаблон ДНК функционировал должным образом, повторяющийся набор из 12 векторных кодов, присущих каждой букве Keylon / Fire в каждом шаблоне цепочки, создал бы 12 химических базовых нуклеотидов естественного ангельского генетического алфавита человека «База-12». При правильной работе 12 векторных кодов активны, «включены» или «открыты», позволяя полному спектру из 12 подчастотных полос из каждой размерной полосы перемещаться между базовым кодом и кодом ускорения в каждой букве Keylon / Fire. С химической точки зрения, когда «двери вектора-шаблона ДНК открыты», существует естественный канал электромагнитной размерной скалярной частоты, работающий в правильно секвенированных химических каналах пар нуклеотидных оснований, которые составляют гены и хромосомы. Посредством этого предполагаемого естественного порядка одна полная естественная хромосома будет состоять из 12 последовательностей первичных генов / экзонов (последовательности «кодирующей ДНК»; химические схемы производства белка / аминокислоты), каждая из которых состоит из миллионов пар нуклеотидных оснований и одной равной и соответствующий набор из 12 последовательностей первичных интронов («Некодирующая ДНК»). Между каждой парой нуклеотидных оснований, образующей каждый «ген», в области, которая теперь определяется как «водородная связь» (молекулы водорода, которые образуют слабую связь между нуклеотидными основаниями каждой Heli, которые соединяют 2 Heli вместе в «лестнице» конфигурации), будет набор пар химических нуклеотидных оснований, называемых «последовательностями ДНК поворотного стана» (в настоящее время не активными), которые можно «выключить и включить».</w:t>
      </w:r>
    </w:p>
    <w:p>
      <w:pPr>
        <w:pStyle w:val="Normal"/>
        <w:rPr>
          <w:rFonts w:ascii="Verdana" w:hAnsi="Verdana" w:cs="Verdana"/>
        </w:rPr>
      </w:pPr>
      <w:r>
        <w:rPr>
          <w:rFonts w:cs="Verdana" w:ascii="Verdana" w:hAnsi="Verdana"/>
        </w:rPr>
        <w:t>Последовательности ДНК Turn-Stile и Interface и целесталин</w:t>
      </w:r>
    </w:p>
    <w:p>
      <w:pPr>
        <w:pStyle w:val="Normal"/>
        <w:rPr>
          <w:rFonts w:ascii="Verdana" w:hAnsi="Verdana" w:cs="Verdana"/>
        </w:rPr>
      </w:pPr>
      <w:r>
        <w:rPr>
          <w:rFonts w:cs="Verdana" w:ascii="Verdana" w:hAnsi="Verdana"/>
        </w:rPr>
        <w:t>В шаблоне ДНК план ДНК Turn-Stile находится в спящем состоянии, его потенциал сохраняется в рамках чертежей векторного кода до тех пор, пока шаблон ДНК не встретит определенные типы межпространственных частотных спектров, таких как те, что содержатся в Звездных вратах. Интерфейс с более высокой размерной частотой заставляет электромагнитную полярность в определенных векторных кодах естественным образом меняться, в результате чего чертежи векторного кода сливаются, и в это время последовательность ДНК Turn-Stile «включается» в химическом отношении. «Последовательности ДНК Turn-Stile» в каждой паре нуклеотидных оснований каждого гена в каждой хромосоме позволяют слиться частицам и античастицам в пределах 12 векторных кодов в каждой букве Keylon / Fire. Когда последовательность ДНК Turn-Stile «включается» в одной группе из 12 соответствующих пар нуклеотидных оснований (12 «ступенек лестницы»), основной код и код ускорения в пределах соответствующей буквы Keylon / Fire сливаются, образуя минутную «Micro-Merkaba». Поле ». Когда это «поле микромеркабы» (набор переплетенных, вращающихся в противоположных направлениях электромагнитных полей) активируется в шаблоне ДНК Кейлон / Письмо огня, через активацию последовательности ДНК поворотного ножа, последовательность ДНК поворотного ножа сливается воедино в Водород связывает 12 пар нуклеотидных оснований, которым он соответствует. Посредством водородных связей 12 пар нуклеотидных оснований сливаются, образуя новое, временное, сложное химико-элементное соединение на основе диоксида кремния, известное среди рас Изумрудного союза как биохимический CELESTALINE (sel-est'-a-LEEn). Кратковременный биохимический целесталин на основе диоксида кремния сначала образуется в областях водородных связей, которые связывают нуклеотидные основания каждой спирали с образованием «ступенчатых ступенек» пары нуклеотидных оснований, которые удерживают 2 сахарно-фосфатные спирали в конфигурации двойной спирали. . Целесталин - это «химическое вещество атомной трансмутации». Это естественный химический продукт, который образуется в химической ДНК посредством активации последовательностей ДНК поворотного типа в водородных связях, когда частицы и античастицы в векторных кодах матрицы ДНК сливаются, чтобы преобразовать пару кодов основание-ускорение каждого из них. Кейлон / Огненное письмо в электромагнитное поле Микромеркаба.</w:t>
      </w:r>
    </w:p>
    <w:p>
      <w:pPr>
        <w:pStyle w:val="Normal"/>
        <w:rPr>
          <w:rFonts w:ascii="Verdana" w:hAnsi="Verdana" w:cs="Verdana"/>
        </w:rPr>
      </w:pPr>
      <w:r>
        <w:rPr>
          <w:rFonts w:cs="Verdana" w:ascii="Verdana" w:hAnsi="Verdana"/>
        </w:rPr>
        <w:t>Целесталин «включает» последовательности интронов ДНК (некодирующие последовательности «мусорной ДНК» между активными последовательностями экзонов в отдельных генах) в отдельных генах, позволяя последовательностям интронов в наименьшем гене дублировать последовательности экзонов в следующем по величине гене, трансмутируя меньший ген в копию большего гена. Этот процесс позволяет 12 первичным последовательностям генов / экзонов и 12 соответствующим интронным последовательностям в одной естественной хромосоме слиться в одну длинную последовательность ген / экзон-интрон, которая является копией последовательностей ген-экзон / интрон следующей по величине хромосомы. («Последовательности гена / экзона и интрона 1–12 хромосомы-1 сливаются в</w:t>
      </w:r>
    </w:p>
    <w:p>
      <w:pPr>
        <w:pStyle w:val="Normal"/>
        <w:rPr>
          <w:rFonts w:ascii="Verdana" w:hAnsi="Verdana" w:cs="Verdana"/>
        </w:rPr>
      </w:pPr>
      <w:r>
        <w:rPr>
          <w:rFonts w:cs="Verdana" w:ascii="Verdana" w:hAnsi="Verdana"/>
        </w:rPr>
        <w:t>одна последовательность, которая является копией последовательности ген / экзон и интрон хромосомы-2 и т.д.). Если матрица ДНК работает должным образом, как только первый сегмент поворотно-Stile ДНК активируется и первый набор из 12 соответствующих пар нуклеотидных оснований сливается с образованием целесталина в водородных связях пары нуклеотидных оснований, в ДНК происходит невероятно быстрая цепная реакция. Шаблон и химическая ДНК. Последовательности гена / экзона-интрона в хромосоме-1 трансмутируются для репликации последовательностей в хромосоме-2, запуская хромосому-2, чтобы инициировать тот же процесс с хромосомой-3 и т. Д. Однажды набор из 12 природных хромосом, соответствующих 1 матрице цепи ДНК ( и одномерная частотная полоса) «срабатывает», достаточное количество целесталина накапливается в химической ДНК, чтобы запустить тот же процесс в следующей матрице нити ДНК. Поскольку каждая часть ДНК Turn-Stile активируется в каждой хромосоме, в каждой матрице цепи ДНК и химической «лестнице» ДНК, запускаемой производством целесталина из хромосом этой цепи ранее, возникает еще один тип еще не идентифицированного химического вещества. Возникают последовательности ДНК, называемые интерфейсными последовательностями ДНК. Когда достаточное количество целесталина продуцируется путем активации последовательностей ДНК Turn-Stile в каждом гене и хромосоме первых трех шаблонов цепей ДНК, новые последовательности последовательностей ДНК с химическим интерфейсом появляются первыми между каждой хромосомой. Производство целесталина продолжается и ускоряется в ДНК и ядре клетки, поскольку последовательности ДНК интерфейса постепенно соединяются вместе и объединяют 12 естественных хромосом из каждого из первых 3 шаблонов цепочек ДНК. Это формирует так называемую «связанную хромосому», группу из 12 конкретных полных хромосом, «связанных вместе» через активированную интерфейсную последовательность ДНК, чтобы сформировать одну «суперхромосому», «связанную хромосому».</w:t>
      </w:r>
    </w:p>
    <w:p>
      <w:pPr>
        <w:pStyle w:val="Normal"/>
        <w:rPr>
          <w:rFonts w:ascii="Verdana" w:hAnsi="Verdana" w:cs="Verdana"/>
        </w:rPr>
      </w:pPr>
      <w:r>
        <w:rPr>
          <w:rFonts w:cs="Verdana" w:ascii="Verdana" w:hAnsi="Verdana"/>
        </w:rPr>
        <w:t>Поскольку 12 ранее отдельных хромосом из каждой из 3-х шаблонов цепей ДНК сливаются с образованием 3 связанных хромосом (по одной для каждой матрицы 1-2-3 цепей ДНК), между каждой из 3 связанных хромосом формируется вторая серия интерфейсных последовательностей ДНК; это начинает процесс, называемый плетением нити ДНК. В плетении нитей ДНК 2 спирали химических последовательностей ДНК, соответствующих двойной спирали ДНК-матрице-1, деполяризуются и сливаются в преходящую, единственную электрическую спираль античастиц, называемую «фантомом конъюгата». (Примечание: термин «конъюгат» относится к передаче химической последовательности ДНК, которая выходит из одного шаблона цепочки, в плетение или связывание с соответствующей последовательностью ДНК, выходящей из шаблона цепочки, которая является следующей в последовательности в размерной шкале. Термин « Фантом »относится к тому факту, что в этом процессе плетения цепей ДНК или« конъюгации цепей »передаваемая последовательность ДНК, по-видимому,« распутывается »в структуре, поскольку она деполяризуется с образованием единой спирали античастиц. -поляризуется и, по-видимому, «де-проявляется» из своего исходного положения в цепи ДНК, он оставляет за собой временный или временный «частичный отпечаток» или «фантом» своей прежней структуры в химической последовательности ДНК, из которой он был перенесен.) формируется конъюгированный фантом (одиночная деполяризованная электрическая спираль), затем электромагнитно связывается с водородными связями (молекулы водорода, которые связывают нуклеотидные основания в пары оснований на «ступенях» «лестницы» ДНК) магнита. Величина спирали частиц химической последовательности ДНК, соответствующая матрице Strand-2. Поскольку химические последовательности ДНК, соответствующие шаблонам цепей ДНК 1 и 2, связываются, тот же процесс запускается между шаблонами цепочек ДНК 2 и 3 и т. Д. По мере того, как уровни целесталина продолжают расти, критическая масса целесталина производится в пределах Водородные связи для достаточной передачи химической схемы целесталина из ядер клетки в клетки (через информационную РНК) в качестве химических инструкций для производства новых, очень сложных аминокислотных цепей и белков. Новые белковые «химические строительные блоки» производят множество различных химико-гормональных «носителей целесталина». Через химико-гормональные носители целесталина план целесталина передается в кровоток и во все химико-гормональные системы мозга и тела.</w:t>
      </w:r>
    </w:p>
    <w:p>
      <w:pPr>
        <w:pStyle w:val="Normal"/>
        <w:rPr>
          <w:rFonts w:ascii="Verdana" w:hAnsi="Verdana" w:cs="Verdana"/>
        </w:rPr>
      </w:pPr>
      <w:r>
        <w:rPr>
          <w:rFonts w:cs="Verdana" w:ascii="Verdana" w:hAnsi="Verdana"/>
        </w:rPr>
        <w:t>Celesmaic Crystal - сверхсветовой элемент Celesma</w:t>
      </w:r>
    </w:p>
    <w:p>
      <w:pPr>
        <w:pStyle w:val="Normal"/>
        <w:rPr>
          <w:rFonts w:ascii="Verdana" w:hAnsi="Verdana" w:cs="Verdana"/>
        </w:rPr>
      </w:pPr>
      <w:r>
        <w:rPr>
          <w:rFonts w:cs="Verdana" w:ascii="Verdana" w:hAnsi="Verdana"/>
        </w:rPr>
        <w:t>Когда план целесталина попадает в кровь и гормональную систему, в железах, органах, нервной системе, мозге и крови происходит быстрая последовательность биохимических изменений. Вкратце, план Целесталина вызывает химико-элементные взаимодействия, происходящие в ядре красных кровяных телец и в определенных жидкостях и гормональных секрециях. Химико-элементные взаимодействия между определенными жидкостями организма и планом целесталина в клетках организма вызывают временное образование мельчайших «кристаллов крови», «кристаллов гормона», а также трансмутацию и кристаллизацию частей молекул воды в организме в радиоактивный кремнезем. кристаллический элемент, называемый CELESMA (sel-ez'ma'-означает «превращение D-12 целесталина»). Celesma, или Celesmaic (sel-ez'-mA'-ik) Кристалл, как его часто называют, - это переходный сверхсветовой трансгармонический ЭЛЕМЕНТ. Скорость вращения атомов Celesma выше скорости света, что делает вещество «сверхсветовым», и его нельзя химически расщепить на более простые вещества, что квалифицирует его как элемент. Celesma формируется только в процессе внутреннего ядерного слияния между конкретными парами частиц и античастиц из двух отдельных трехмерных систем, уровней плотности материи или «гармоник» плотности материи, таким образом, элемент Celesma является «трансгармоническим». Сам элемент Селезма временен в том смысле, что он распадается на нестабильные субатомные единицы вскоре после своего образования в процессе клеточной трансмутации; но он оставляет после себя «фантомный остаток» после того, как биологическая форма завершила физическую трансмутацию из Плотности-1 (обсуждается позже). Образование крошечных «кристаллов крови, гормонов и целесмонов» в теле указывает на то, что количество целесталиновой светокопии, переносимой химико-гормональными «носителями целесталина», достигло критической массы в клетках тела, через которую происходят процессы внутренних атомных процессов. начнется слияние и молекулярная трансмутация. По мере того как план Целесталина достигает критической массы в крови, жидкостях и гормональных системах, а также формируется критическая масса крови, гормонов и кристаллов Целесмаика, атомная структура тела вступает в фазу «метаморфоза».</w:t>
      </w:r>
    </w:p>
    <w:p>
      <w:pPr>
        <w:pStyle w:val="Normal"/>
        <w:rPr/>
      </w:pPr>
      <w:r>
        <w:rPr>
          <w:rFonts w:cs="Verdana" w:ascii="Verdana" w:hAnsi="Verdana"/>
        </w:rPr>
        <w:t xml:space="preserve">Мельчайшая межпространственная атомная структура химического вещества Целесталин состоит из набора сложных, «ступенчатых» субатомных единиц частицы / античастицы, которые на разных этапах очень короткой жизни химического вещества напоминают как «волны», так и «частицы». ». В любой фазе субатомные единицы, из которых состоит Целесталин, имеют «скорость вращения», превышающую скорость света в этом измерении, что делает атомную структуру Celestaline «сверхсветовой». Поскольку Селесталин имеет атомную структуру, которая движется со скоростью, превышающей скорость света, само химическое вещество не может быть обнаружено с помощью существующих средств обнаружения, но влияние его существования на идентифицированную атомную структуру можно физически наблюдать при соответствующих условиях. Как только достаточное количество светокопии сверхсветового химического вещества целесталина переносится во внутренние системы органов тела через химико-гормональные «носители целесталина», атомная структура тела изменяется. Из-за сверхсветового взаимодействия между электромагнетизмом, присущим Целесталину, и «положительными» и «отрицательными» электрическими зарядами, присущими протонам (частицы с положительным зарядом в ядре клетки с нейтронами) и электронами (частицы с отрицательным зарядом вне ядра клетки, соответствующие протонов внутри ядра) клеток, обычное поведение протонов и электронов изменяется при взаимодействии с достаточным количеством целесталина. Нейтроны в ядре клетки, которые обычно не имеют заряда, приобретают кратковременный «отрицательный» заряд, который соответствует спектру звуковых волн в размере, превышающем тот, в котором имеет место граница раздела. Мимолетный заряд «отрицательного нейтрона» сильнее совокупного положительного заряда фотонов в ядре, что заставляет протоны менять свой заряд и «превращаться в электроны» внутри ядра клетки. Эти взаимодействия внутри ядра клетки заставляют отрицательно заряженные электроны вне ядра менять свой заряд на положительный, становясь «протонами», которые втягиваются в ядро </w:t>
      </w:r>
      <w:r>
        <w:rPr>
          <w:rFonts w:cs="Arial" w:ascii="Arial" w:hAnsi="Arial"/>
        </w:rPr>
        <w:t>​​</w:t>
      </w:r>
      <w:r>
        <w:rPr>
          <w:rFonts w:cs="Verdana" w:ascii="Verdana" w:hAnsi="Verdana"/>
        </w:rPr>
        <w:t>через «отрицательные нейтроны». Когда это происходит, Целесталин входит в свою короткую сверхсветовую фазу частицы, заставляя «отрицательные нейтроны» обращать свой заряд на «положительный». Поскольку эти электрические взаимодействия происходят в почти одновременном порядке в каждой клетке тела, протоны и электроны клеток сливаются и сливаются в очень определенной последовательности с соответствующими им античастицами, так как их собственный «заряд» и угол вращения оси и скорость меняются. дублировать их античастиц. Когда частицы и античастицы сливаются внутри каждой клетки, они не «аннигилируют» друг друга, как это было бы без присутствия целесталина и присущих ему инструкций по секвенированию слияния.</w:t>
      </w:r>
    </w:p>
    <w:p>
      <w:pPr>
        <w:pStyle w:val="Normal"/>
        <w:rPr>
          <w:rFonts w:ascii="Verdana" w:hAnsi="Verdana" w:cs="Verdana"/>
        </w:rPr>
      </w:pPr>
      <w:r>
        <w:rPr>
          <w:rFonts w:cs="Verdana" w:ascii="Verdana" w:hAnsi="Verdana"/>
        </w:rPr>
        <w:t>Как только протонные и электронные частицы и античастицы полностью сливаются, следуя безупречно специфическим последовательностям и соответствиям, которые задаются и управляются сверхсветовыми чертежами Celestaline через нейтроны, «пакеты» частиц / античастиц электрически связываются со сверхсветовым светом. Целесталиновые частицы. Затем сверхсветовые частицы Celestaline возвращаются в «фазу волны», преобразовывая пакеты частиц / античастиц также в форму волны. В</w:t>
      </w:r>
    </w:p>
    <w:p>
      <w:pPr>
        <w:pStyle w:val="Normal"/>
        <w:rPr>
          <w:rFonts w:ascii="Verdana" w:hAnsi="Verdana" w:cs="Verdana"/>
        </w:rPr>
      </w:pPr>
      <w:r>
        <w:rPr>
          <w:rFonts w:cs="Verdana" w:ascii="Verdana" w:hAnsi="Verdana"/>
        </w:rPr>
        <w:t>Целесталиновый химикат создает сверхсветовую несущую волну, известную как «Целесталиновая волна», «Морфогенетическая волна» или «Махарская волна» («Махарик» происходит от термина «Махарата», звукового преобразования частот. которые составляют поле пре-материи Плотность-4 / Измерение-12), внутри которого подвешены пакеты частица-античастица. В соответствии с директивами секвенирования Celestaline, которые позволяют пакетам частиц / античастиц в ядре электрически связываться со сверхсветовой частицей Celestaline, слитые частицы и античастицы временно входят в предварительную материю Density-4 Dimension-12 в виде мелких столбцов. скалярные волны, состояние подвешенного электромагнетизма, известное как «гидроплазматический жидкий свет» (или «сверхсветовое гидропространство»). Переход в состояние гидроплазмы позволяет слитным частицам и античастицам сохранять свою первоначальную форму в виде шаблона скалярной сетки. Части атомной структуры клеток, которые не были втянуты в ядро, которые не могут полностью связываться с целесталином в его сверхсветовой фазе частиц, подвергаются слиянию частицы / античастицы обычно идентифицируемым образом, испытывая «аннигиляцию» своего первоначального форма. После аннигиляции частицы и античастицы распадаются с образованием кратковременных, мельчайших радиоактивных частиц-волн, называемых «трассерами» (состоящих из фотонов), остаточных мюонов (более легких элементарных лептонных нейтринных частиц) и мезонов (субатомных адронных единиц, состоящих из 2 кварка).</w:t>
      </w:r>
    </w:p>
    <w:p>
      <w:pPr>
        <w:pStyle w:val="Normal"/>
        <w:rPr/>
      </w:pPr>
      <w:r>
        <w:rPr>
          <w:rFonts w:cs="Verdana" w:ascii="Verdana" w:hAnsi="Verdana"/>
        </w:rPr>
        <w:t xml:space="preserve">За наномгновения перед полной трансмутацией тела «фантомный целесмический остаток» элемента Celesma (Celesmatic Crystals) выделяется из клеток тела и выходит из кожи тела в виде кристаллической жидкости непосредственно перед телесным «де». -проявление ». Остаток Celesmiac затем превращается в чрезвычайно тонкий голубовато-белый кристаллический порошок при контакте с атмосферным кислородом; чистый голубовато-белый порошок Celesmaic Residue в древности часто упоминался как «Чен'чол-Э-А-ДУ» (английский перевод «Звездная пыль синий»). Когда тело завершает атомную трансмутацию, остаточные мюоны, мезоны и фотоны, оставшиеся от частей клеток, которые не вошли в ядро </w:t>
      </w:r>
      <w:r>
        <w:rPr>
          <w:rFonts w:cs="Arial" w:ascii="Arial" w:hAnsi="Arial"/>
        </w:rPr>
        <w:t>​​</w:t>
      </w:r>
      <w:r>
        <w:rPr>
          <w:rFonts w:cs="Verdana" w:ascii="Verdana" w:hAnsi="Verdana"/>
        </w:rPr>
        <w:t>для слияния с Целесталиновой Волной, связываются с атомами Остатка Целесмиака, превращая голубовато-белую энергию в беловато-желто-серый оттенок. Материальный остаток, оставленный телом, подвергшимся атомной трансмутации, представляет собой составное вещество, состоящее из целесматического остатка и фотонно-мюонно-мезонного «побочного продукта», оставленного самими клетками тела; этот мелкодисперсный кристаллический порошок беловато-желто-серого цвета технически называется остатком целестрона или порошком целестрона. Celestron Powder - это временно радиоактивный химический «побочный продукт», состоящий из связанных кремнезема, углерода, водорода и нескольких атомов металлоидов, органических по отношению к Celesmaic Residue, с которыми связаны мюоны и мезоны, оставшиеся от частей клеток тела, которые не трансмутировались. .</w:t>
      </w:r>
    </w:p>
    <w:p>
      <w:pPr>
        <w:pStyle w:val="Normal"/>
        <w:rPr>
          <w:rFonts w:ascii="Verdana" w:hAnsi="Verdana" w:cs="Verdana"/>
        </w:rPr>
      </w:pPr>
      <w:r>
        <w:rPr>
          <w:rFonts w:cs="Verdana" w:ascii="Verdana" w:hAnsi="Verdana"/>
        </w:rPr>
        <w:t>Нибируйцы, Египет, «Звездная пыль-синий» и «Золотой порошок Селестрона»</w:t>
      </w:r>
    </w:p>
    <w:p>
      <w:pPr>
        <w:pStyle w:val="Normal"/>
        <w:rPr>
          <w:rFonts w:ascii="Verdana" w:hAnsi="Verdana" w:cs="Verdana"/>
        </w:rPr>
      </w:pPr>
      <w:r>
        <w:rPr>
          <w:rFonts w:cs="Verdana" w:ascii="Verdana" w:hAnsi="Verdana"/>
        </w:rPr>
        <w:t>В культурах Нибиру ануннаков и некоторых других, были периоды времени, когда на представителей рас Ангельских Людей и Маджи охотились и ловили для принудительного сбора как синего порошка Chen'chol-EA-DU «Звездная пыль-синий». чистый Celesmaic Residue и менее чистый беловато-желто-серый Celestron Powder. При определенных обстоятельствах эти вещества можно было использовать для индукции частичной трансмутации и временного плетения нитей ДНК (и, таким образом, обеспечения прохода через звездные врата) у гонок с обратными матричными шаблонами ДНК, которые не могли инициировать естественное плетение нитей ДНК самостоятельно. Только чистый Целесмаический остаток мог вызвать временное искусственное плетение нитей, достаточное для того, чтобы Ануннаки могли пройти через Звездные врата Плотности-2, которые обычно были для них биологически недоступны. «Сбор» Целесмаикских остатков был мучительным и смертельным процессом. Для принудительного начала процесса трансмутации в ДНК захваченного ангельского человека использовались внешние фото-звуковые устройства; затем устройства были использованы для блокирования шаблона ДНК и остановки полной трансмутации атомов, как только жидкость Celesmaic Residue выводится из кожи и превращается в порошок. У аннунаков было всего около 3 минут, чтобы «собрать» порошок с кожи с помощью электростатического сбора, прежде чем матрица ДНК включилась сама по себе из-за принудительных электромагнитных блокировок; когда шаблон ДНК разрушился, биология Человека-жертвы спонтанно сгорела. Ануннакам нужно было «собрать» Целесмаическую Силу в среднем у 12 жертв и использовать искусственно созданный порошок в течение максимального периода в несколько часов, чтобы совершить один проход через Звездные Врата для одного человека. Нибируйские ануннаки считали людей «расходуемым, пополняемым ресурсом». В определенные периоды времени, например, в 60 000–25 500 гг. До н. Э. В определенных областях Атлантиды, до Мутации в шахматную доску, «Ангельский человек принудил</w:t>
      </w:r>
    </w:p>
    <w:p>
      <w:pPr>
        <w:pStyle w:val="Normal"/>
        <w:rPr>
          <w:rFonts w:ascii="Verdana" w:hAnsi="Verdana" w:cs="Verdana"/>
        </w:rPr>
      </w:pPr>
      <w:r>
        <w:rPr>
          <w:rFonts w:cs="Verdana" w:ascii="Verdana" w:hAnsi="Verdana"/>
        </w:rPr>
        <w:t>Племенные фермы »были построены в храмах Атлантиды нибируйскими аннунаками специально с целью« пополнения запасов »« расходных »ангельских людей, из которых можно было бы собирать целесеминские остатки (это пример того, на что способны нибируйские ануннаки. из). Когда Мутация шахматной доски завершила эти практики, аннунаки сосредоточили свое внимание на сборе менее чистого, беловато-желто-серого порошка Селестрона, который можно было получить у людей-ангелов Маджи, сохранивших некоторую степень трансмутационной способности, несмотря на Мутация шахматной доски. Порошок Селестрона можно было получить в меньших количествах за счет принудительного искусственного сбора урожая у определенных гибридных рас Анну-Мелхиседекс-Э-лухли Стадии-5, которые были способны к плетению от 3 до 5 нитей из-за их гибридных шаблонов 1-5 ангельских прядей если их шаблоны ДНК были искусственно активированы. Расы Maji Angelic Humans и Annu-Melchizedek-E-Luhi стали мишенями для нибируской охоты.</w:t>
      </w:r>
    </w:p>
    <w:p>
      <w:pPr>
        <w:pStyle w:val="Normal"/>
        <w:rPr/>
      </w:pPr>
      <w:r>
        <w:rPr>
          <w:rFonts w:cs="Verdana" w:ascii="Verdana" w:hAnsi="Verdana"/>
        </w:rPr>
        <w:t xml:space="preserve">Самый простой способ получить Порошок Селестрона был из мертвых тел Маджи и Анну-Мелхиседеков, чье сознание «вознеслось» из Плотности-1 при смерти физического тела. Хотя Мутация в шахматную доску 25 500 г. до н.э. предотвратила полную атомную трансмутацию тела Плотности-1, если прямая помощь не была предоставлена </w:t>
      </w:r>
      <w:r>
        <w:rPr>
          <w:rFonts w:cs="Arial" w:ascii="Arial" w:hAnsi="Arial"/>
        </w:rPr>
        <w:t>​​</w:t>
      </w:r>
      <w:r>
        <w:rPr>
          <w:rFonts w:cs="Verdana" w:ascii="Verdana" w:hAnsi="Verdana"/>
        </w:rPr>
        <w:t>из более высоких измерений, некоторые люди смогли получить помощь в плетении шаблонов прядей более высоких измерений (4-12), что позволило восхождение сознания из Плотности-1. В этих случаях Сила Селестрона останется на мертвом теле после ухода сознания; беловато-желто-серая сила была наиболее ценной в «свежем виде», так как вскоре она теряла силу и превращалась в липкий черный порошок. Хотя Сила Селестрона не имела силы вызывать плетение нитей ДНК в матрице ДНК с обратной матрицей, она могла временно активировать случайные части химических последовательностей ДНК высших размерных нитей, во многом наподобие химического «ЛСД». Порошок Селестрона также произвел временные эффекты повышенной физической выносливости, иммунитета к болезням и расширения умственных способностей. По этим причинам порошок Селестрона стал ценным товаром, особенно после того, как Мутация шахматной доски генетически заблокировала межпространственное осознание, поскольку вещество могло временно вызывать короткие «проблески другой стороны» биологической «вуали». Порошок Селестрона стал самым популярным среди гибридных рас Левиафан-Ануннаки-Человек и среди некоторых несчастных Ангельских Людей, павших под его влияние. Несмотря на кажущиеся положительные эффекты от приема порошка целестрона, которые давали временные преимущества для здоровья и расширения сознания, это вещество постепенно разрушало естественные скалярные волновые схемы шаблона ДНК, случайным образом втягивая частоту более высоких измерений в ДНК и тело из естественная электромагнитная последовательность. Это создало состояние, известное как «Молекулярное уплотнение», или прогрессирующее разрушение и сокращение матрицы ДНК и, как следствие, прогрессирующая необратимая мутация химической ДНК и дегенерация физического тела и умственных способностей.</w:t>
      </w:r>
    </w:p>
    <w:p>
      <w:pPr>
        <w:pStyle w:val="Normal"/>
        <w:rPr>
          <w:rFonts w:ascii="Verdana" w:hAnsi="Verdana" w:cs="Verdana"/>
        </w:rPr>
      </w:pPr>
      <w:r>
        <w:rPr>
          <w:rFonts w:cs="Verdana" w:ascii="Verdana" w:hAnsi="Verdana"/>
        </w:rPr>
        <w:t>Даже во времена записанной древнеегипетской истории, спустя много времени после того, как «атлантический опыт» аннунаков «принудительный сбор урожая» был утерян для всех, кроме немногих, поиски «добычи» порошка Селестрона были настоящей «яростью». В ранних египетских династиях «ограбление гробниц фараонов» непосредственно после смерти было в первую очередь мотивировано надеждой на «находку» порошка Селестрона, поскольку было известно, что многие ранние фараоны и их семьи получали «помощь вознесения» от «родственников» в поля высших измерений. (Большинство фараонов записанной истории и их семьи были «детьми» Левиафана-Анну-Мельхиседека-Э-Юхли конкурирующих рас Ануннаков и Драконианских падших ангелов, которые свергнули додинастическую линию Серрес-египетский Король Грааля Маджли в Саккаре после Атлантический потоп.) Поскольку порошок Селестрона чаще всего находили на мумифицированных телах египетских королевских особ, этот порошок стал известен как «Пыль мумий» (английский перевод). Более мощная, «свежая» беловато-желто-серая Сила Селестрона, собранная вскоре после смерти, стала известна как «Порошок Белого Золота», так как, когда он был объединен с порошковой стружкой элементарного золота и несколькими другими ингредиентами, он сохранил силу своей химические свойства в течение более длительного периода времени. Менее мощный, почерневший порошок Селестрона, собранный с давно умерших тел, также можно было оживить и усилить до некоторой степени, объединив его с отваром из золотого порошка; это менее ценное, но все же популярное вещество. стал известен как «порошок черного золота». Вещества «Золотой порошок» Селестрона использовались большинством ранних династических фараонов до тех пор, пока долгосрочные пагубные последствия не стали хорошо заметны, после чего популярность этого вещества пошла на убыль. В 18-й династии фараон Эхнатон, уверенный в своей самооценке «превосходных качеств» способности телесно трансмутировать Порошок Селестрона, чтобы получить от него пользу без побочных эффектов, сам своим переоценкой сам устроил себе падение. Заказав производство «Порошка белого золота», сделанного из свежего порошка Селестрона, полученного из мертвого тела его отца (Аменофис III поднялся до Плотности-2 с Изумрудом</w:t>
      </w:r>
    </w:p>
    <w:p>
      <w:pPr>
        <w:pStyle w:val="Normal"/>
        <w:rPr>
          <w:rFonts w:ascii="Verdana" w:hAnsi="Verdana" w:cs="Verdana"/>
        </w:rPr>
      </w:pPr>
      <w:r>
        <w:rPr>
          <w:rFonts w:cs="Verdana" w:ascii="Verdana" w:hAnsi="Verdana"/>
        </w:rPr>
        <w:t>Помощь Ковенанта Махараджи), Эхнатон часто использовал это вещество для улучшения своего «психического зрения». Из-за частого использования вещества в виде порошка белого золота, эффекты молекулярного уплотнения и разрушения матрицы ДНК быстро сказались как на его физическом здоровье, так и на психических функциях. Ко времени своего убийства (см. Глава 5) Эхнатон, когда-то талантливый умом и словом, стал психически безумным и социально неблагополучным. (Из-за своего безумия эго и поисков химически индуцированного «духовного просветления» Эхнатон не смог подняться до инкарнационных циклов Плотности-2 после смерти. В настоящее время он воплощается на Земле в Плотности-1, в трех одновременных мужских воплощениях, пытаясь достичь собрать фрагменты его Божественного плана и шаблона ДНК, которые произошли в результате его выбора во время его воплощения в Эхнатоне.)</w:t>
      </w:r>
    </w:p>
    <w:p>
      <w:pPr>
        <w:pStyle w:val="Normal"/>
        <w:rPr>
          <w:rFonts w:ascii="Verdana" w:hAnsi="Verdana" w:cs="Verdana"/>
        </w:rPr>
      </w:pPr>
      <w:r>
        <w:rPr>
          <w:rFonts w:cs="Verdana" w:ascii="Verdana" w:hAnsi="Verdana"/>
        </w:rPr>
        <w:t>Безумие Эхнатона явилось очевидным свидетельством неудач самовосхваления и использования внешних субстанций в качестве попытки «обрести без выполнения необходимой внутренней работы» способности и мудрость, которые могут быть приобретены только через подлинную, внутренне направленную духовную интеграцию и восстанавливающую Активация шаблона ДНК. В наше время несколько «рецептов» производства веществ, напоминающих «золотой порошок» Селестрона, были введены в научные и метафизические сообщества через скрытое «вдохновение» Ануннаков Падших Ангелов. Хотя ни один из этих искусственных смесей не содержит настоящего порошка целестрона и, таким образом, не воспроизводит исходную силу древних продуктов с золотым порошком, тем не менее, при повторном использовании они постепенно вызывают побочные эффекты того же типа. Разрушение матрицы ДНК, молекулярное уплотнение и ускоренное разрушение разума и тела после временного появления положительных результатов - это побочные эффекты, общие для всех внешних химических веществ, «расширяющих разум», включая многие популярные «запрещенные препараты» и многочисленные «натуральные» производные растений. . Все такие вещества создают иллюзию временного «расширения разума», вызывая активацию частей шаблонов высших цепей ДНК из их естественных электромагнитных последовательностей. Случайные части шаблонов нитей ДНК более высоких измерений химически запускаются в активацию (давая химически индуцированный «эффект расширения сознания») до того, как шаблоны нитей ДНК более низких измерений активируются для правильного приема, последовательности и синтеза входящей частоты более высоких измерений от активированных более высокие шаблоны Strand. Волновые формы более высоких частот буквально «сокрушают» волновые формы, из которых состоят шаблоны нижних цепей ДНК, постепенно разрушая способность организма достигать органических расширенных состояний посредством естественных процессов внутренней направленной духовной интеграции и активации шаблона ДНК. Многие люди в наше время выиграют, если прислушаются к совету, однажды данным фараону Эхнатону и проигнорированному им. «Если бы вы были настолько продвинуты, что могли« справиться с химическим веществом »и избежать его нежелательного потенциала, вам бы не НУЖНО было химическое вещество для создания иллюзии расширения ложного сознания». Когда внешние средства используются, чтобы вызвать «расширение сознания», внешняя сила «владеет силой»; вы не. Мы все способны вернуть наши естественные, дремлющие силы расширения сознания и биологической трансмутации посредством внутренней духовной интеграции и активации естественного шаблона ДНК, потенциал, который мы можем легко потерять, повредив шаблон ДНК в поисках «быстрого решения» ложного просветлени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следовательное использование древних солнечных и лунных священных ритуалов приветствия постепенно вручную сбрасывает естественное гармоническое соотношение вращения поля Меркабы 33-CW / 11-CCW, ускоряя органические процессы заживления шаблона ДНК, активацию спящих шаблонов ДНК, воплощение Универсальной Жизни. Токи силы и интеграция духовной идентичности. Если              </w:t>
      </w:r>
    </w:p>
    <w:p>
      <w:pPr>
        <w:pStyle w:val="Normal"/>
        <w:rPr>
          <w:rFonts w:ascii="Verdana" w:hAnsi="Verdana" w:cs="Verdana"/>
        </w:rPr>
      </w:pPr>
      <w:r>
        <w:rPr>
          <w:rFonts w:cs="Verdana" w:ascii="Verdana" w:hAnsi="Verdana"/>
        </w:rPr>
        <w:t>воплощенная Решетка Катара и Шаблон ДНК неоднократно вручную сбрасываются в теле, критическая масса в конечном итоге будет достигнута, чтобы преодолеть искаженную Нибируйскую Мутацию 34-CCW / 21-CW, которая в настоящее время проходит через планетарные щиты Земли.</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Ангельские люди, которые практикуют процедуры био-регенерации шаблона ДНК / сетки катара / поля Меркаба, будут постепенно пробуждать потоки универсальной жизненной силы в теле и шаблоне ДНК. Восстановление персонального чертежа Божественного Христоса D-12 вернет людям потенциал прохода через Звездные врата и позволит человеческому телу передавать критическую массу частоты для круглых столов с радужной печаткой (см. Семинар-2), через которые нечестиво держится Нибиру. на Земле планетарные щиты могут быть наконец обращены вспять. Ритуалы священного приветствия Активационные тоны Меркабы ускоряют заживление ДНК-матрицы за счет ручного сброса и усиления естественного гармонического отношения вращения Меркабы Christiac 33 1/3-CW / 11 2/3-CCW, обеспечивая временный и все более высокий иммунитет к нибируйцам. 34-CCW / 21-CW Искажение планетарных щитов Anti-Christos.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вященные ритуалы приветствия Солнца и Луны Активация Меркабы начинается с активации Течения Махараты (Полевые техники Махарика Быстрая Печать) и активации Зоны Племенного Щита-Сигнала (Полевая Техника-2: Активация Зоны Племенного Щита-Сигнала), после чего начинается процедуры Активационного Тон-Танца Священного Приветствия Меркаба (Поле              </w:t>
      </w:r>
    </w:p>
    <w:p>
      <w:pPr>
        <w:pStyle w:val="Normal"/>
        <w:rPr>
          <w:rFonts w:ascii="Verdana" w:hAnsi="Verdana" w:cs="Verdana"/>
        </w:rPr>
      </w:pPr>
      <w:r>
        <w:rPr>
          <w:rFonts w:cs="Verdana" w:ascii="Verdana" w:hAnsi="Verdana"/>
        </w:rPr>
        <w:t xml:space="preserve">Методика-3).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Раздел I</w:t>
      </w:r>
    </w:p>
    <w:p>
      <w:pPr>
        <w:pStyle w:val="Normal"/>
        <w:rPr>
          <w:rFonts w:ascii="Verdana" w:hAnsi="Verdana" w:cs="Verdana"/>
        </w:rPr>
      </w:pPr>
      <w:r>
        <w:rPr>
          <w:rFonts w:cs="Verdana" w:ascii="Verdana" w:hAnsi="Verdana"/>
        </w:rPr>
        <w:t>Миссия Христос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Миссия по восстановлению Христоса, Залы Амореи, Хрустальные пещеры и НАСТОЯЩЕЕ Распятие. </w:t>
      </w:r>
    </w:p>
    <w:p>
      <w:pPr>
        <w:pStyle w:val="Normal"/>
        <w:rPr>
          <w:rFonts w:ascii="Verdana" w:hAnsi="Verdana" w:cs="Verdana"/>
        </w:rPr>
      </w:pPr>
      <w:r>
        <w:rPr>
          <w:rFonts w:cs="Verdana" w:ascii="Verdana" w:hAnsi="Verdana"/>
        </w:rPr>
        <w:t>Ни один человек на Земле в настоящее время не имеет истинной АКТИВАЦИИ или ПОТРЕБЛЕНИЯ 12-нитевого шаблона ДНК, поскольку планетарные щиты еще не могут поддерживать биологическое присутствие, которое поддерживает постоянно активированную частоту D-12. Искажения в генетическом отпечатке расы, вызванные искажениями планетарного щита, серьезно блокируют активацию естественного 12-нитевого шаблона ДНК, даже если планетарные щиты могут поддерживать 12-нитевую активированную биологию. Без последовательного использования технологии био-регенерации ДНК-матрицы и связанных с ней модальностей исцеления катары ядра-шаблона НИКАКОЙ человек на Земле в настоящее время не достиг бы подлинной активации 12-нитей в течение современного цикла эволюции.</w:t>
      </w:r>
    </w:p>
    <w:p>
      <w:pPr>
        <w:pStyle w:val="Normal"/>
        <w:rPr>
          <w:rFonts w:ascii="Verdana" w:hAnsi="Verdana" w:cs="Verdana"/>
        </w:rPr>
      </w:pPr>
      <w:r>
        <w:rPr>
          <w:rFonts w:cs="Verdana" w:ascii="Verdana" w:hAnsi="Verdana"/>
        </w:rPr>
        <w:t>Конкурирующие ЛОЖНЫЕ ПРОГРАММЫ АКТИВАЦИИ из 12 нитей в настоящее время управляются ничего не подозревающими движениями New Age &amp; UFO «Каналы и контакты», иеговскими «Двуногими дельфинами», аннунаками (Сириус А, Арктурианец и «Галактическая Федерация») и плеядеанско-нибируйцами (Ану -Серафимы Водные-обезьяны-гоминиды) Гибридные расы Ануннаки-Драконии-Рептилии. Самая крупная программа ложной активации ДНК - «Вознесение» проводится «Альфа-Омега-тамплиером Мелхиседеком Ануннаки-Драконианским Альянсом», который состоит из рас Кентавр и Дракониан-Ануннаки Плотности-2 и 3 Альфа Центавра и Омега Центавра, Некромитон. - (Жук-Рептилия) -Ануннаки - гибридная раса Андромеды («Андроми» и «Люди в черном») и несколько других родственных коллективов Падших Ангелов, следующих за повесткой дня доминиона Омикрон-Дракониан-Зета-Иллюминаты «Единый Мировой Порядок». Одно из наиболее ярких проявлений коллектива Альфа-Омега-Центавра-Андроми, Ануннаки-Дракониан-Некромитон называет себя Матрицей «Архангел Михаил», био-неврологической программой массового управления сознанием, осуществляемой через коллектив Альфа-Омега, которая буквально «транслируется в эфир Земли на ничего не подозревающие каналы» с параллельной Земли через NDCG. Программы активации ложной 12-цепочечной ДНК направлены на «монадическое обращение» - изменение последовательностей огненных букв в шаблонах ДНК человека для создания 11-цепочечной активации обратной последовательности у людей, поэтому человеческая ДНК поможет миссии падших ангелов получить контроль над землей. Планетарные щиты и звездные врата при активации 11 обратного хода (34-CCW / 21-CW Нибируская Меркаба) во время SAC 2000-2017 гг.</w:t>
      </w:r>
    </w:p>
    <w:p>
      <w:pPr>
        <w:pStyle w:val="Normal"/>
        <w:rPr>
          <w:rFonts w:ascii="Verdana" w:hAnsi="Verdana" w:cs="Verdana"/>
        </w:rPr>
      </w:pPr>
      <w:r>
        <w:rPr>
          <w:rFonts w:cs="Verdana" w:ascii="Verdana" w:hAnsi="Verdana"/>
        </w:rPr>
        <w:t>Расы Падших Ангелов и Людей-Левиафанов используют соблазн ложными заявлениями о «Легкой активации шаблона ДНК» и ложными обещаниями Вознесения, не предоставляя деталей МЕХАНИКИ, с помощью которой эта динамика естественным образом имеет место. Если мы знаем механику, мы можем обнаружить, когда они преднамеренно используются неправильно, чтобы согласовать планы Антихристианского доминиона. Тактика ложных «утверждений о быстром исправлении» и ложных обещаний сочетается с ложной «сладостью и покровительством», когда наше эго питается, когда нам говорят «то, что мы хотим услышать» и «какие мы великие и любимые», в то время как нас тайно «закидывают железной дорогой прямо у нас под носом». Если мы не «попадаем в ловушку» вековых соблазнов «Quick-Fix» и «Ego-Pat», мы сможем предотвратить тактику манипуляций падших ангелов и иллюминатов и узнать, КАК ВЕЩИ ДЕЙСТВИТЕЛЬНО РАБОТАЮТ, так что мы получим возможность настраивать себя, и помогать другим установить себя БЕСПЛАТНО. Мы МОЖЕМ «активировать наши 12 нитей ДНК» (24–48 нитей для индиго), но это требует работы, труда Божественной Любви, и требует ЗНАНИЯ Божественной Священной Науки.</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Поездки в клинику Planetary Shields завершат 9 перестроек /</w:t>
      </w:r>
    </w:p>
    <w:p>
      <w:pPr>
        <w:pStyle w:val="Normal"/>
        <w:rPr>
          <w:rFonts w:ascii="Verdana" w:hAnsi="Verdana" w:cs="Verdana"/>
        </w:rPr>
      </w:pPr>
      <w:r>
        <w:rPr>
          <w:rFonts w:cs="Verdana" w:ascii="Verdana" w:hAnsi="Verdana"/>
        </w:rPr>
        <w:t>KRRTs, чтобы перекодировать 24 Нибируских Кристаллических Храма, которые все еще работают по программе NDC-Grid, и планетарные развороты Меркабы 34CCWl 21CW (инверсия удерживает тамплиеров Земли, запертых в спирали Меркабы Нибиру, оба находятся под удаленным контролем Доминиона Аннунаков и павшими Анну-Элохим из D-11 Лиры -Aveyon).</w:t>
      </w:r>
    </w:p>
    <w:p>
      <w:pPr>
        <w:pStyle w:val="Normal"/>
        <w:rPr>
          <w:rFonts w:ascii="Verdana" w:hAnsi="Verdana" w:cs="Verdana"/>
        </w:rPr>
      </w:pPr>
      <w:r>
        <w:rPr>
          <w:rFonts w:cs="Verdana" w:ascii="Verdana" w:hAnsi="Verdana"/>
        </w:rPr>
        <w:t>Миссия №1: Cue Site 12, Кауаи, Гавайи - май 2001 г.</w:t>
      </w:r>
    </w:p>
    <w:p>
      <w:pPr>
        <w:pStyle w:val="Normal"/>
        <w:rPr>
          <w:rFonts w:ascii="Verdana" w:hAnsi="Verdana" w:cs="Verdana"/>
        </w:rPr>
      </w:pPr>
      <w:r>
        <w:rPr>
          <w:rFonts w:cs="Verdana" w:ascii="Verdana" w:hAnsi="Verdana"/>
        </w:rPr>
        <w:t>Открывает Залы Прохода Амореи и Звездных Врат Сириуса B-6, чтобы позволить D-12 Христосу Тока для восстановления тамплиеров и подчинения Нибиру - 4 участка Кауаи. Закрывает Нибируский Храм Кристалла Кауаи, №1. D-12 Current активирует SG-12, Франция, через линию передачи 12:12.</w:t>
      </w:r>
    </w:p>
    <w:p>
      <w:pPr>
        <w:pStyle w:val="Normal"/>
        <w:rPr>
          <w:rFonts w:ascii="Verdana" w:hAnsi="Verdana" w:cs="Verdana"/>
        </w:rPr>
      </w:pPr>
      <w:r>
        <w:rPr>
          <w:rFonts w:cs="Verdana" w:ascii="Verdana" w:hAnsi="Verdana"/>
        </w:rPr>
        <w:t>Миссия # 2a: Cue Site 11, Южная Ирландия - июль 2001 г.</w:t>
      </w:r>
    </w:p>
    <w:p>
      <w:pPr>
        <w:pStyle w:val="Normal"/>
        <w:rPr>
          <w:rFonts w:ascii="Verdana" w:hAnsi="Verdana" w:cs="Verdana"/>
        </w:rPr>
      </w:pPr>
      <w:r>
        <w:rPr>
          <w:rFonts w:cs="Verdana" w:ascii="Verdana" w:hAnsi="Verdana"/>
        </w:rPr>
        <w:t>Проводит ток D-12 от SG-12, Франция, к Cue Site 11 (в Южной Ирландии), активируя Cue Site 11.</w:t>
      </w:r>
    </w:p>
    <w:p>
      <w:pPr>
        <w:pStyle w:val="Normal"/>
        <w:rPr>
          <w:rFonts w:ascii="Verdana" w:hAnsi="Verdana" w:cs="Verdana"/>
        </w:rPr>
      </w:pPr>
      <w:r>
        <w:rPr>
          <w:rFonts w:cs="Verdana" w:ascii="Verdana" w:hAnsi="Verdana"/>
        </w:rPr>
        <w:t>Миссия # 2b: Звездные врата 12, Южная Англия - июль 2001 г.</w:t>
      </w:r>
    </w:p>
    <w:p>
      <w:pPr>
        <w:pStyle w:val="Normal"/>
        <w:rPr>
          <w:rFonts w:ascii="Verdana" w:hAnsi="Verdana" w:cs="Verdana"/>
        </w:rPr>
      </w:pPr>
      <w:r>
        <w:rPr>
          <w:rFonts w:cs="Verdana" w:ascii="Verdana" w:hAnsi="Verdana"/>
        </w:rPr>
        <w:t>Проведите ток D-12 из Зоны 11, южная Ирландия, через линию передачи 11:11, разорвав связь между Земным полем Меркаба и параллельной Землей / Боевой звездой Нибиру. Восстанавливает Стоунхендж, Англия, Сайт и перекодирует сеть NDC в планетарных щитах Земли. RRT в долине Пьюси, Южная Англия, зона SG-11. Закрывает Нибируские Хрустальные Храмы №№ 2, 3 и 4; (# 2 = SG-11 Англия; # 3 SG-10 Иран; # 4 Пакистан, смежный CS-6). Махарата D-12 Ток естественным образом усиливается по мере того, как Залы Амореи соединяются с SG-11, SG-9, Тибетом, а затем из Тибета в SG-6, Кавказские горы, Южная Россия.</w:t>
      </w:r>
    </w:p>
    <w:p>
      <w:pPr>
        <w:pStyle w:val="Normal"/>
        <w:rPr>
          <w:rFonts w:ascii="Verdana" w:hAnsi="Verdana" w:cs="Verdana"/>
        </w:rPr>
      </w:pPr>
      <w:r>
        <w:rPr>
          <w:rFonts w:cs="Verdana" w:ascii="Verdana" w:hAnsi="Verdana"/>
        </w:rPr>
        <w:t>Миссия № 3: Пункт Гру-Аль, Звездные врата 2, Сарасота, Флорида - сентябрь 2001 г.</w:t>
      </w:r>
    </w:p>
    <w:p>
      <w:pPr>
        <w:pStyle w:val="Normal"/>
        <w:rPr>
          <w:rFonts w:ascii="Verdana" w:hAnsi="Verdana" w:cs="Verdana"/>
        </w:rPr>
      </w:pPr>
      <w:r>
        <w:rPr>
          <w:rFonts w:cs="Verdana" w:ascii="Verdana" w:hAnsi="Verdana"/>
        </w:rPr>
        <w:t>Проведите ток D-12 из SG-6, Кавказские горы, юг России, в SG-2 Gru-AL, очистите SG-3, Бермудские острова, и откройте элемент SG-3 в Залах Амореи. Закрывает Нибируские кристальные храмы, №№ 5 и 6 (№ 5, Бермудские острова;</w:t>
      </w:r>
    </w:p>
    <w:p>
      <w:pPr>
        <w:pStyle w:val="Normal"/>
        <w:rPr>
          <w:rFonts w:ascii="Verdana" w:hAnsi="Verdana" w:cs="Verdana"/>
        </w:rPr>
      </w:pPr>
      <w:r>
        <w:rPr>
          <w:rFonts w:cs="Verdana" w:ascii="Verdana" w:hAnsi="Verdana"/>
        </w:rPr>
        <w:t>6 Сарасота, Флорида).</w:t>
      </w:r>
    </w:p>
    <w:p>
      <w:pPr>
        <w:pStyle w:val="Normal"/>
        <w:rPr>
          <w:rFonts w:ascii="Verdana" w:hAnsi="Verdana" w:cs="Verdana"/>
        </w:rPr>
      </w:pPr>
      <w:r>
        <w:rPr>
          <w:rFonts w:cs="Verdana" w:ascii="Verdana" w:hAnsi="Verdana"/>
        </w:rPr>
        <w:t>Миссия № 4а: Звездные врата 5, Мачу-Пикчу, Перу - декабрь / январь 2002 г.</w:t>
      </w:r>
    </w:p>
    <w:p>
      <w:pPr>
        <w:pStyle w:val="Normal"/>
        <w:rPr>
          <w:rFonts w:ascii="Verdana" w:hAnsi="Verdana" w:cs="Verdana"/>
        </w:rPr>
      </w:pPr>
      <w:r>
        <w:rPr>
          <w:rFonts w:cs="Verdana" w:ascii="Verdana" w:hAnsi="Verdana"/>
        </w:rPr>
        <w:t>Провести ток D-12 от SG-2, Флорида Gru-AL, до SG-5, Мачу-Пикчу, Перу, закрыть Нибируский хрустальный храм № 7, Мачу-Пикчу и № 8, Португалия.</w:t>
      </w:r>
    </w:p>
    <w:p>
      <w:pPr>
        <w:pStyle w:val="Normal"/>
        <w:rPr>
          <w:rFonts w:ascii="Verdana" w:hAnsi="Verdana" w:cs="Verdana"/>
        </w:rPr>
      </w:pPr>
      <w:r>
        <w:rPr>
          <w:rFonts w:cs="Verdana" w:ascii="Verdana" w:hAnsi="Verdana"/>
        </w:rPr>
        <w:t>Миссия № 4b: Звездные врата 7, озеро Титикака, Перу - декабрь / январь 2002 г.</w:t>
      </w:r>
    </w:p>
    <w:p>
      <w:pPr>
        <w:pStyle w:val="Normal"/>
        <w:rPr>
          <w:rFonts w:ascii="Verdana" w:hAnsi="Verdana" w:cs="Verdana"/>
        </w:rPr>
      </w:pPr>
      <w:r>
        <w:rPr>
          <w:rFonts w:cs="Verdana" w:ascii="Verdana" w:hAnsi="Verdana"/>
        </w:rPr>
        <w:t>Проведите ток D-12 от SG-5, Мачу-Пикчу, Перу, до SG-7 озера Титикака, Перу. Закрывает Нибируские Хрустальные храмы №№ 9, 10, 11 и 12 (Озеро Титикака № 9, Перу, SG-7; № 10, Гиза, Египет, SG 4; № 11 Южный полюс, SG-1; № 12, Мавритания, Африка).</w:t>
      </w:r>
    </w:p>
    <w:p>
      <w:pPr>
        <w:pStyle w:val="Normal"/>
        <w:rPr>
          <w:rFonts w:ascii="Verdana" w:hAnsi="Verdana" w:cs="Verdana"/>
        </w:rPr>
      </w:pPr>
      <w:r>
        <w:rPr>
          <w:rFonts w:cs="Verdana" w:ascii="Verdana" w:hAnsi="Verdana"/>
        </w:rPr>
        <w:t>Миссия № 5: Cue Site 7, Паксос, Греция, май-июнь 2002 г.</w:t>
      </w:r>
    </w:p>
    <w:p>
      <w:pPr>
        <w:pStyle w:val="Normal"/>
        <w:rPr>
          <w:rFonts w:ascii="Verdana" w:hAnsi="Verdana" w:cs="Verdana"/>
        </w:rPr>
      </w:pPr>
      <w:r>
        <w:rPr>
          <w:rFonts w:cs="Verdana" w:ascii="Verdana" w:hAnsi="Verdana"/>
        </w:rPr>
        <w:t>Проведите ток D-12 от SG-7, озеро Титикака, Перу, до контрольной точки 7, Паксос, Греция. Закрывает Нибируские Хрустальные Храмы № 13 (Паксос, Греция, Cue Site 7); 14 (Центральная Мексика, Cue Site 4); 15 (Кипр, Cue Site 1); 16 (Остров Пасхи, Cue Site 2); 17 (Ватикан, Рим, Cue Site 5); 18 (Йоханнесбург, Южная Африка, Cue Site 3) и 19 (Бразилия).</w:t>
      </w:r>
    </w:p>
    <w:p>
      <w:pPr>
        <w:pStyle w:val="Normal"/>
        <w:rPr>
          <w:rFonts w:ascii="Verdana" w:hAnsi="Verdana" w:cs="Verdana"/>
        </w:rPr>
      </w:pPr>
      <w:r>
        <w:rPr>
          <w:rFonts w:cs="Verdana" w:ascii="Verdana" w:hAnsi="Verdana"/>
        </w:rPr>
        <w:t>Проведите ток D-12 от контрольной точки 7, Паксос, Греция, до контрольной точки 8, Тибет. Закрывает Нибируские Хрустальные Храмы, №№ 20 (Тибет, Зона 8); 21 (Сиань, Центральный Китай, Звездные ворота 8); и 22 (Хамандан, Иран).</w:t>
      </w:r>
    </w:p>
    <w:p>
      <w:pPr>
        <w:pStyle w:val="Normal"/>
        <w:rPr>
          <w:rFonts w:ascii="Verdana" w:hAnsi="Verdana" w:cs="Verdana"/>
        </w:rPr>
      </w:pPr>
      <w:r>
        <w:rPr>
          <w:rFonts w:cs="Verdana" w:ascii="Verdana" w:hAnsi="Verdana"/>
        </w:rPr>
        <w:t>Миссия № 7: Звездные врата 12, Монсегюр, Франция, ноябрь-декабрь 2002 г.</w:t>
      </w:r>
    </w:p>
    <w:p>
      <w:pPr>
        <w:pStyle w:val="Normal"/>
        <w:rPr>
          <w:rFonts w:ascii="Verdana" w:hAnsi="Verdana" w:cs="Verdana"/>
        </w:rPr>
      </w:pPr>
      <w:r>
        <w:rPr>
          <w:rFonts w:cs="Verdana" w:ascii="Verdana" w:hAnsi="Verdana"/>
        </w:rPr>
        <w:t>Нарисуйте ток D-12 из контрольной точки 8, Тибет. Закрывает Нибируйские Хрустальные Храмы, №№ 23 (Ирак, Кий 10) и 24 (Босния)</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Раздел J</w:t>
      </w:r>
    </w:p>
    <w:p>
      <w:pPr>
        <w:pStyle w:val="Normal"/>
        <w:rPr>
          <w:rFonts w:ascii="Verdana" w:hAnsi="Verdana" w:cs="Verdana"/>
        </w:rPr>
      </w:pPr>
      <w:r>
        <w:rPr>
          <w:rFonts w:cs="Verdana" w:ascii="Verdana" w:hAnsi="Verdana"/>
        </w:rPr>
        <w:t>Клиника Б - Хундарайский РРТ</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ети Индиго и Священство Мелхиседеково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Что такое религия и откуда она взялась?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Людям индиго ВСЕХ типов, и особенно третьему типу, могут помочь:</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Частое использование техники био-регенерации временной печати Махар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Открытие 12-й чакры на 6 дюймов ниже ступней.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степенное использование Системы Био-Духовного Исцеления Катара® для выравнивания основного шаблона Божественного Чертежа.              </w:t>
      </w:r>
    </w:p>
    <w:p>
      <w:pPr>
        <w:pStyle w:val="Normal"/>
        <w:rPr>
          <w:rFonts w:ascii="Verdana" w:hAnsi="Verdana" w:cs="Verdana"/>
        </w:rPr>
      </w:pPr>
      <w:r>
        <w:rPr>
          <w:rFonts w:cs="Verdana" w:ascii="Verdana" w:hAnsi="Verdana"/>
        </w:rPr>
        <w:t>Благодаря этим базовым технологиям восстановления шаблонов, часть ангельского человека-орафима объединенной гибридной души Индиго-Тип-3 может быть связана с личным Божественным чертежом Христоса Махарического щита D-12. Установление и поддержание целостности этого осязаемого, энергичного выравнивания частот Божественного плана Внутреннего Христоса в ядре Шаблона ДНК не позволяет нефилимским аспектам души получить отвлекающий контроль над телом и личностью. Начало работы по восстановлению основного шаблона при постепенном "циклическом отключении" (без резкого прекращения) лекарственной терапии дает индиго Тип-3, который прошел курс лечения лекарственной терапией, лучшую возможность для личной безопасности и восстановления шаблона ДНК.</w:t>
      </w:r>
    </w:p>
    <w:p>
      <w:pPr>
        <w:pStyle w:val="Normal"/>
        <w:rPr>
          <w:rFonts w:ascii="Verdana" w:hAnsi="Verdana" w:cs="Verdana"/>
        </w:rPr>
      </w:pPr>
      <w:r>
        <w:rPr>
          <w:rFonts w:cs="Verdana" w:ascii="Verdana" w:hAnsi="Verdana"/>
        </w:rPr>
        <w:t>Различные другие методы целостного исцеления и изменения образа жизни, такие как</w:t>
      </w:r>
    </w:p>
    <w:p>
      <w:pPr>
        <w:pStyle w:val="Normal"/>
        <w:rPr>
          <w:rFonts w:ascii="Verdana" w:hAnsi="Verdana" w:cs="Verdana"/>
        </w:rPr>
      </w:pPr>
      <w:r>
        <w:rPr>
          <w:rFonts w:cs="Verdana" w:ascii="Verdana" w:hAnsi="Verdana"/>
        </w:rPr>
        <w:t>Следующие советы помогут выявить лучшее в любом ребенке Индиго.</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онизирующая и цветотерапи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Упражнения с контролируемым дыханием.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Энергетический бег и техники медитаци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Ароматерапи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езначительное употребление витаминов и травяных добавок.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Частые физические упражнени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иета, состоящая из здоровых органических, не содержащих химикатов продуктов с небольшим содержанием молочных продуктов или красного мяса. Меньшие порции здоровой пищи, употребляемые чащ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Ежедневно проводите время вдали от высокоэнергетических ситуаций, например, в толпе или группах. Защита от суровых, тревожных или «эмоционально заряженных» сред; они естественно, подсознательно «моделируют» ментальный и эмоциональный климат вокруг себя посредством прямого ко-резонанса биоэнергетического поля, часто принимая подавленные энергии              </w:t>
      </w:r>
    </w:p>
    <w:p>
      <w:pPr>
        <w:pStyle w:val="Normal"/>
        <w:rPr>
          <w:rFonts w:ascii="Verdana" w:hAnsi="Verdana" w:cs="Verdana"/>
        </w:rPr>
      </w:pPr>
      <w:r>
        <w:rPr>
          <w:rFonts w:cs="Verdana" w:ascii="Verdana" w:hAnsi="Verdana"/>
        </w:rPr>
        <w:t>другие и выражая их в усиленной форме.</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ихая домашняя обстановка с низким уровнем раздражения, меньшее воздействие телевизора и экрана компьютера и повышенное ежедневное воздействие естественного солнечного света и лунного света (индиго более чувствительны к свету, звуку, электромагнитным полям и окружающей среде, чем другие люд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едогматическое, непредвзятое, исследовательское духовное изучение и внутреннее самоисследование через письмо, искусство, музыку, танцы, творческую визуализацию, исследование сновидений и тренированную проекцию сознания (внетелесное путешествие) с использованием временной печати Махара.              </w:t>
      </w:r>
    </w:p>
    <w:p>
      <w:pPr>
        <w:pStyle w:val="Normal"/>
        <w:rPr/>
      </w:pPr>
      <w:r>
        <w:rPr>
          <w:rFonts w:cs="Verdana" w:ascii="Verdana" w:hAnsi="Verdana"/>
        </w:rPr>
        <w:t xml:space="preserve">В детстве, а иногда и в зрелом возрасте, большинство Индиго нужно нежное, любящее, утвердительный, но не авторитарное </w:t>
      </w:r>
      <w:r>
        <w:rPr>
          <w:rFonts w:cs="Verdana" w:ascii="Verdana" w:hAnsi="Verdana"/>
        </w:rPr>
        <w:t>"</w:t>
      </w:r>
      <w:r>
        <w:rPr>
          <w:rFonts w:cs="Verdana" w:ascii="Verdana" w:hAnsi="Verdana"/>
        </w:rPr>
        <w:t>Помощь тренера »в обучении фокусированию своей энергии и внимания. Они более остро чувствительны на биологическом, эмоциональном, ментальном и астральном уровнях к периферийной среде и энергетическим полям вокруг них, а также к внутреннему восприятию и</w:t>
      </w:r>
    </w:p>
    <w:p>
      <w:pPr>
        <w:pStyle w:val="Normal"/>
        <w:rPr/>
      </w:pPr>
      <w:r>
        <w:rPr>
          <w:rFonts w:cs="Verdana" w:ascii="Verdana" w:hAnsi="Verdana"/>
        </w:rPr>
        <w:t xml:space="preserve">EXPER иторий в них. Из-за своего генетического дизайна они часто испытывают боль, удовольствие, усталость, свет, звук, эмоции, температуру и вибрацию намного сильнее, чем другие люди. Эти элементы опыта могут отвлекать Индиго. Индиго выигрывают за счет уменьшения количества отвлекающих элементов в их окружающей среде (аккомодации) и за счет прогрессивной сдержанности </w:t>
      </w:r>
      <w:r>
        <w:rPr>
          <w:rFonts w:ascii="Verdana" w:hAnsi="Verdana" w:cs="Verdana"/>
          <w:rtl w:val="true"/>
        </w:rPr>
        <w:t>״</w:t>
      </w:r>
      <w:r>
        <w:rPr>
          <w:rFonts w:cs="Verdana" w:ascii="Verdana" w:hAnsi="Verdana"/>
        </w:rPr>
        <w:t xml:space="preserve">коучинг "с использованием </w:t>
      </w:r>
      <w:r>
        <w:rPr>
          <w:rFonts w:ascii="Verdana" w:hAnsi="Verdana" w:cs="Verdana"/>
          <w:rtl w:val="true"/>
        </w:rPr>
        <w:t>״</w:t>
      </w:r>
      <w:r>
        <w:rPr>
          <w:rFonts w:cs="Verdana" w:ascii="Verdana" w:hAnsi="Verdana"/>
        </w:rPr>
        <w:t xml:space="preserve">Подход Buddy System-WE DO ". Последовательное, частое, любящее вербальное перенаправление их внимания на желаемое приложение, применяемое одновременно с нежным, любящим, прямым физическим прикосновением и </w:t>
      </w:r>
      <w:r>
        <w:rPr>
          <w:rFonts w:ascii="Verdana" w:hAnsi="Verdana" w:cs="Verdana"/>
          <w:rtl w:val="true"/>
        </w:rPr>
        <w:t>״</w:t>
      </w:r>
      <w:r>
        <w:rPr>
          <w:rFonts w:cs="Verdana" w:ascii="Verdana" w:hAnsi="Verdana"/>
        </w:rPr>
        <w:t>фокусируясь вместе с ними ", а не</w:t>
      </w:r>
      <w:r>
        <w:rPr>
          <w:rFonts w:ascii="Verdana" w:hAnsi="Verdana" w:cs="Verdana"/>
          <w:rtl w:val="true"/>
        </w:rPr>
        <w:t>״</w:t>
      </w:r>
      <w:r>
        <w:rPr>
          <w:rFonts w:cs="Verdana" w:ascii="Verdana" w:hAnsi="Verdana"/>
        </w:rPr>
        <w:t xml:space="preserve">указание им сосредоточиться "определенным образом, позволяет Индиго усвоить </w:t>
      </w:r>
      <w:r>
        <w:rPr>
          <w:rFonts w:ascii="Verdana" w:hAnsi="Verdana" w:cs="Verdana"/>
          <w:rtl w:val="true"/>
        </w:rPr>
        <w:t>״</w:t>
      </w:r>
      <w:r>
        <w:rPr>
          <w:rFonts w:cs="Verdana" w:ascii="Verdana" w:hAnsi="Verdana"/>
        </w:rPr>
        <w:t xml:space="preserve">поза сосредоточения "удерживается </w:t>
      </w:r>
      <w:r>
        <w:rPr>
          <w:rFonts w:ascii="Verdana" w:hAnsi="Verdana" w:cs="Verdana"/>
          <w:rtl w:val="true"/>
        </w:rPr>
        <w:t>״</w:t>
      </w:r>
      <w:r>
        <w:rPr>
          <w:rFonts w:cs="Verdana" w:ascii="Verdana" w:hAnsi="Verdana"/>
        </w:rPr>
        <w:t xml:space="preserve">тренер ». </w:t>
      </w:r>
      <w:r>
        <w:rPr>
          <w:rFonts w:ascii="Verdana" w:hAnsi="Verdana" w:cs="Verdana"/>
          <w:rtl w:val="true"/>
        </w:rPr>
        <w:t>״</w:t>
      </w:r>
      <w:r>
        <w:rPr>
          <w:rFonts w:cs="Verdana" w:ascii="Verdana" w:hAnsi="Verdana"/>
        </w:rPr>
        <w:t>Моделирование фокуса «Индиго могут постепенно получить энергетический клеточный отпечаток, благодаря которому они смогут более легко регулировать свой умственный фокус и биоэнергетические поля до желаемого,</w:t>
      </w:r>
      <w:r>
        <w:rPr>
          <w:rFonts w:ascii="Verdana" w:hAnsi="Verdana" w:cs="Verdana"/>
          <w:rtl w:val="true"/>
        </w:rPr>
        <w:t>״</w:t>
      </w:r>
      <w:r>
        <w:rPr>
          <w:rFonts w:cs="Verdana" w:ascii="Verdana" w:hAnsi="Verdana"/>
        </w:rPr>
        <w:t>смоделирован «фокус осознания» (адаптивность).</w:t>
      </w:r>
    </w:p>
    <w:p>
      <w:pPr>
        <w:pStyle w:val="Normal"/>
        <w:rPr>
          <w:rFonts w:ascii="Verdana" w:hAnsi="Verdana" w:cs="Verdana"/>
        </w:rPr>
      </w:pPr>
      <w:r>
        <w:rPr>
          <w:rFonts w:cs="Verdana" w:ascii="Verdana" w:hAnsi="Verdana"/>
        </w:rPr>
        <w:t>Священство Мелхиседеково, активация шаблона ДНК, обращение монад и обряд RRT</w:t>
      </w:r>
    </w:p>
    <w:p>
      <w:pPr>
        <w:pStyle w:val="Normal"/>
        <w:rPr/>
      </w:pPr>
      <w:r>
        <w:rPr>
          <w:rFonts w:cs="Verdana" w:ascii="Verdana" w:hAnsi="Verdana"/>
        </w:rPr>
        <w:t>Один уровень посвящения в обители Мелхиседеков содержит 12 уровней посвящения Мелхиседеков. Современные «Рукоположения Мелхиседеков», предлагаемые патриархальными Тамплиерами Мелхиседеками, также известными как Жрецы Мелхиседеков-Ануннаков, представляют собой посвящение только уровня 1 и не передают частоты для полной активации 12 нитей, поскольку шаблон ДНК тамплиеров Мелхиседеков не может активироваться за пределами Прядь-11 . Только служители ордината Эккара с четвертого уровня до Мелхиседекского монастыря могут передавать полные частоты с 12 кодами для подлинной ускоренной активации с 12 нитями. В настоящее время Изумрудный Орден Азуритового монастыря Мелхиседеков (MCEO) является единственной физической организацией на поверхности Земли, не имеющей происхождения тамплиеров Мелхиседеков-Ануннаков. MCEO Азуритового - это Орден Юнасай, непатриархального MC Yanas из Первичных Звуковых Полей за пределами 15-мерной Временной Матрицы. Орден Альфа-Омега Тамплиеров Мелхиседеков - это Орден Священства Ануннаков, который предназначен для работы под руководством D-13 «Великое Белое Братство» истинной Матрицы-хозяина ЯХВЕ, с основной целью оказания помощи в био-регенерации шаблона ДНК аннунаков. и штаммы гибридной расы человек-ануннаки. Когда Орден Альфа-Омега Тамплиеров Мелхиседеков соблюдает свои первоначально заявленные обязательства по соглашению об Изумрудном Завете Основателей, что они иногда делают, они работают совместно с Азуритовым MCEO, Орденом Плотности-5 Бреануа и Монастырским Орденом Янаса Мелхиседека юнасай. Коллективы Вознесенных Владык из-за пределов Матрицы Времени. В честь Изумрудного Завета Христос Агенда Альфа-Омега Орден продвигает эгалитарные учения Махараты Основателей Внутреннего Христоса. Когда орден Альфа-Омега нарушает свои обязательства по Изумрудному Завету в пользу поддержки Антихристианской программы Падших Анну-Элохим, как исторически они делали неоднократно, они злоупотребляют Системой Посвященных Мелхиседеков как инструментом для скрытых манипуляций людьми. Когда Священство Мелхиседеков-тамплиеров Ордена Альфа-Омега работает совместно с Основателями и Вознесенными Мастерами Янас из-за пределов Матрицы Времени, они признают, подтверждают и сотрудничают с Орденом МС Янас Юнасай и его представителями Азурите MCEO. .</w:t>
      </w:r>
    </w:p>
    <w:p>
      <w:pPr>
        <w:pStyle w:val="Normal"/>
        <w:rPr>
          <w:rFonts w:ascii="Verdana" w:hAnsi="Verdana" w:cs="Verdana"/>
        </w:rPr>
      </w:pPr>
      <w:r>
        <w:rPr>
          <w:rFonts w:cs="Verdana" w:ascii="Verdana" w:hAnsi="Verdana"/>
        </w:rPr>
        <w:t>Неправильное использование Альфа-Омега Ануннаками Системы Посвященных Мелхиседеков характеризуется передачей частот, которые ускоряют активацию обратной последовательности 11 цепей матрицы ДНК, одновременно передавая частотные имплантаты, которые блокируют активацию 12-й цепи и выше. 11-ниточная активация обратной последовательности постепенно и намеренно разрывает электромагнитную связь между шаблоном ДНК и личным Монадическим Отпечатком, который содержит личный Божественный Чертеж Христоса Щита Махарии D-12. Эта практика, называемая обращением монад, используется, чтобы обмануть людей и заставить их подсознательно служить программе Падших Анну-Элохим, поскольку обратная активация 11 нитей позволяет прогрессивному проникновению Падших Анну-Элохим D-11 в матрицу ДНК и сознание. Постепенно Падшие Анну-Элохим представляют себя ложным внутренним голосом «духовного руководства», в то же время «заглушая внутренние контуры» для слышания подлинного «Тихого внутреннего голоса» естественного личного Внутреннего Христоса. Если кодирование шаблона ДНК человека или его жизненный статус имеют значение для повестки дня Падших Анну-Элохим, Монадическое обращение будет использоваться для организации полного Смещения Сущности или «владения» физическим телом сознанием Падших Анну-Элохим. Благодаря тонкому личному контакту или получению Мелхиседековского монадического обращения от других Мелхиседеков, многие благие намерения людей обманом заставляют бессознательно служить аннунаками-тамплиерами-жрецами, непреднамеренно передавая коды монадического обращения всем, кого они посвящают или инициируют. Падшие серафимы D-10 драконианцы также используют тактику монадического обращения, но из-за их более ограниченной способности 10-нитевого шаблона ДНК они гораздо менее квалифицированы в неправильном использовании системы посвящения Мелхиседека.</w:t>
      </w:r>
    </w:p>
    <w:p>
      <w:pPr>
        <w:pStyle w:val="Normal"/>
        <w:rPr>
          <w:rFonts w:ascii="Verdana" w:hAnsi="Verdana" w:cs="Verdana"/>
        </w:rPr>
      </w:pPr>
      <w:r>
        <w:rPr>
          <w:rFonts w:cs="Verdana" w:ascii="Verdana" w:hAnsi="Verdana"/>
        </w:rPr>
        <w:t>Если не произойдет полное переворот и одержимость, частое использование Техники Био-регенерации Временной Махарической Печати Основателей будет постепенно отменять и излечивать эффекты Обращения Монад, восстанавливая целостность личного Божественного Проекта D-12 Махараты Внутреннего Христоса. Восстановление личного Божественного проекта возвращает последовательность активации шаблона ДНК в ее органический порядок. Несчастье непреднамеренного получения посвящения или инициации обращения с монадой Мелхиседеков может быть использовано для личной выгоды с применением технологии биорегенезиса шаблона ДНК. Временная печать Махара будет постепенно восстанавливать последовательность естественной активации Внутреннего проекта Христоса в шаблоне ДНК, в то время как нити сохраняют уровень инициирования частоты, который они первоначально получили. При тайном проведении Иеговы программы геноцида людей Падших Анну-Элохим против Христоса, в противовес Изумрудному Завету Основателей, Альфа-Омега</w:t>
      </w:r>
    </w:p>
    <w:p>
      <w:pPr>
        <w:pStyle w:val="Normal"/>
        <w:rPr>
          <w:rFonts w:ascii="Verdana" w:hAnsi="Verdana" w:cs="Verdana"/>
        </w:rPr>
      </w:pPr>
      <w:r>
        <w:rPr>
          <w:rFonts w:cs="Verdana" w:ascii="Verdana" w:hAnsi="Verdana"/>
        </w:rPr>
        <w:t>Орден ануннаков-тамплиеров Мелхиседеков поощряет поклонение внешним патриархальным богам Иегове, ЯХВЕ, Будде или богам Ану. Они соблазняют последователей отдать свою личную власть ложной безопасности самозванцев «ангелов» и «вознесенных владык» и используют технологию голографических вставок (см. Том 1 «Путешественников»), чтобы ослепить людей надуманными ложными религиозными или духовными переживаниями, скрывая при этом Истинные учения основателей Механики Внутреннего Христоса. Одна из наиболее распространенных тактик агрессивных манипуляций - продвижение философии «Просто открой свое сердце». Эта уловка включает в себя покровительство «не беспокоить свой маленький ум» по поводу проблемы обучения работе со своей 15-мерной анатомией: стандартный урок, который необходимо выучить любому Христосодержащему существу, чтобы достичь полного самоуверенного мастерства. Выполняя Антихристианскую повестку дня, Орден Альфа-Омеги будет гарантировать контакты с людьми, что «ангелы» будут защищать их или что «регуляторы мысли» (также известные как Падшие Ангелы, обученные биологически индуцированному контролю над разумом) «приведут их в соответствие с Богом и вознесение ». Они продвигают идею о том, что «все, что требуется для вознесения, - это быть хорошим человеком», и передают вашу личную силу и ответственность за свою эволюцию какой-то силе вне вас. Уловка «Просто откройте свое сердце» относится к открытию вашей 4-й сердечной чакры, которая, если она выполняется без Временной Махарической Печати Основателей до достижения полной устойчивой активации 12-й цепи, открывает уровень Астрального тела D-4 аурического поля для направления Связка Падшего Ангела, частотные имплантаты и инфильтрация.</w:t>
      </w:r>
    </w:p>
    <w:p>
      <w:pPr>
        <w:pStyle w:val="Normal"/>
        <w:rPr>
          <w:rFonts w:ascii="Verdana" w:hAnsi="Verdana" w:cs="Verdana"/>
        </w:rPr>
      </w:pPr>
      <w:r>
        <w:rPr>
          <w:rFonts w:cs="Verdana" w:ascii="Verdana" w:hAnsi="Verdana"/>
        </w:rPr>
        <w:t>Христос Агенда Мелхиседексы учат открытию Сердечной чакры только с сознательной активацией естественной Временной Махарической Печати, которая втягивает частоты D-12 вашего собственного проекта Христоса в тело, чтобы стимулировать активацию субгармоник D-12 в каждой нити. шаблона ДНК. Это активирует естественное поле иммунитета D-12 в шаблоне ДНК, биоэнергетическом поле и системе чакр, которое нейтрализует предполагаемые эффекты вредных скрытых имплантатов, проникновения поля и проводов. Единственная причина, по которой Падшие Ангелы могут достичь такой силы, чтобы создать буквальное «изнасилование души» людей, состоит в том, что людям преднамеренно отказано в доступе к памяти и ясным, неискаженным знаниям об основах Внутренней Механики Христоса. Незнание «природы игры» многомерной реальности и того, как обезопасить наши личные биоэнергетические поля с помощью врожденной внутренней схемы Христоса, - единственная истинная уязвимость, которой обладают ангельские люди. Знания и готовность взять на себя ответственность за себя и естественную механику нашей 15-мерной анатомии - это методы, с помощью которых мы можем отключиться и предотвратить дальнейшее проявление инфильтрации и манипуляций Падших Ангелов.</w:t>
      </w:r>
    </w:p>
    <w:p>
      <w:pPr>
        <w:pStyle w:val="Normal"/>
        <w:rPr>
          <w:rFonts w:ascii="Verdana" w:hAnsi="Verdana" w:cs="Verdana"/>
        </w:rPr>
      </w:pPr>
      <w:r>
        <w:rPr>
          <w:rFonts w:cs="Verdana" w:ascii="Verdana" w:hAnsi="Verdana"/>
        </w:rPr>
        <w:t>К сожалению, поскольку мы позволяем себе играть «невольных жертв» манипуляций падших ангелов, мы постепенно помогаем им в выполнении их Антихристианской повестки дня на Земле. Исторический и непрекращающийся интерес Падших ангелов к генетике человека не носит непосредственно личного характера. Человеческая биология несет в себе шаблоны печатных кодов ДНК (ссылка: Глава 18), которые соответствуют активации и направлению Звездных Врат и Планетарных Щитов Земли. Человеческая биология - ИНСТРУМЕНТ для падших ангелов. Если они могут проникнуть в матрицу ДНК человека, заблокировать активацию 12-й или более высоких цепей и активировать цепочки 1-11 в обратной последовательности, они смогут закрепить свое сознание на Земле в человеческом теле. После того, как сознание падших ангелов будет электромагнитно связано с биологией человека через шаблон ДНК, оно может запустить Ритуал RRT во время SAC, постепенно создавая инверсию естественных последовательностей активации в Звездных Вратах Земли. Создав монадическое обращение шаблона Ядра Проявления планеты, они могут полностью разорвать естественную электромагнитную связь между Землей и Щитом D-12 Универсального проекта Христоса Араматены. Как только это будет достигнуто, система Звездных Врат Земли может быть использована в качестве оружия Антихриста для уничтожения Универсальных Звездных Врат-12, запечатывающих нашу Матрицу Времени в D-11 под властью Падших Ангелов. Это как раз основная мотивация манипуляций Падшими Ангелами над людьми, события, которое раса Ангелов-хранителей была создана для предотвращения посредством выполнения Миссии Христоса по перестройке.</w:t>
      </w:r>
    </w:p>
    <w:p>
      <w:pPr>
        <w:pStyle w:val="Normal"/>
        <w:rPr>
          <w:rFonts w:ascii="Verdana" w:hAnsi="Verdana" w:cs="Verdana"/>
        </w:rPr>
      </w:pPr>
      <w:r>
        <w:rPr>
          <w:rFonts w:cs="Verdana" w:ascii="Verdana" w:hAnsi="Verdana"/>
        </w:rPr>
        <w:t>Уровни рукоположения в Мехиседекском монастыре</w:t>
      </w:r>
    </w:p>
    <w:p>
      <w:pPr>
        <w:pStyle w:val="Normal"/>
        <w:rPr>
          <w:rFonts w:ascii="Verdana" w:hAnsi="Verdana" w:cs="Verdana"/>
        </w:rPr>
      </w:pPr>
      <w:r>
        <w:rPr>
          <w:rFonts w:cs="Verdana" w:ascii="Verdana" w:hAnsi="Verdana"/>
        </w:rPr>
        <w:t>Положить начало. Тот, кто родился или принял передачу (Посвящение Мелхиседеков) морфогенетического полевого отпечатка полной 12-нитевой силикатной матрицы ДНК и вступил на путь вознесения через Священство Мелхиседеково или Монастырь Мелхиседеков.</w:t>
      </w:r>
    </w:p>
    <w:p>
      <w:pPr>
        <w:pStyle w:val="Normal"/>
        <w:rPr>
          <w:rFonts w:ascii="Verdana" w:hAnsi="Verdana" w:cs="Verdana"/>
        </w:rPr>
      </w:pPr>
      <w:r>
        <w:rPr>
          <w:rFonts w:cs="Verdana" w:ascii="Verdana" w:hAnsi="Verdana"/>
        </w:rPr>
        <w:t>УРОВЕНЬ 1 - Министр. Тот, кто принял Посвящение через Священство Мелхиседеково или Монастырь Мелхиседеков, посредством которого уровень личной идентичности Риши связан с ДНК и активируется в ней, чтобы начать процесс активации нитей ДНК 4-6 для процесса слияния Тела Альфи-Нова и Интеграция души, посредством которой Осознание души воплощается в физическом теле.</w:t>
      </w:r>
    </w:p>
    <w:p>
      <w:pPr>
        <w:pStyle w:val="Normal"/>
        <w:rPr>
          <w:rFonts w:ascii="Verdana" w:hAnsi="Verdana" w:cs="Verdana"/>
        </w:rPr>
      </w:pPr>
      <w:r>
        <w:rPr>
          <w:rFonts w:cs="Verdana" w:ascii="Verdana" w:hAnsi="Verdana"/>
        </w:rPr>
        <w:t>УРОВЕНЬ 2 - РаБ'най Тот, кто принял Посвящение через Обитель Мелхиседеков с целью ускорения процесса воплощения Высшей Личности, с помощью которого Идентичность Сверхдуши начинает интеграцию с сознательной личностью для ускорения интеграции Души и Сверхдуши. процесс и слияние Betcha-Nova Body. Начинает активацию 7-9 нитей ДНК, которая позволяет человеку стать передатчиком отпечатка силикатной матрицы, чтобы проводить посвящения уровня 1 для других.</w:t>
      </w:r>
    </w:p>
    <w:p>
      <w:pPr>
        <w:pStyle w:val="Normal"/>
        <w:rPr>
          <w:rFonts w:ascii="Verdana" w:hAnsi="Verdana" w:cs="Verdana"/>
        </w:rPr>
      </w:pPr>
      <w:r>
        <w:rPr>
          <w:rFonts w:cs="Verdana" w:ascii="Verdana" w:hAnsi="Verdana"/>
        </w:rPr>
        <w:t>УРОВЕНЬ 3 - Регент. Тот, кто рожден с контрактом на воплощение в качестве полного Аватара во время настоящего воплощения. Контракты Аватара, которые представляют активацию нитей ДНК 10-12, решаются до рождения по соглашению с Высшими Советами Света (Мета- и Ультра-земные гештальты идентичности из измерений 13 - Экатический уровень). Не у всех есть такие контракты Аватара. воплощение. Можно пробудиться к Контрактам Аватара, проработав предыдущие уровни Рукоположения. Это между «тобой и Богом». Воплощение аватара представляет собой слияние Тела Махара Хова и расширение на «христианский» уровень идентичности.</w:t>
      </w:r>
    </w:p>
    <w:p>
      <w:pPr>
        <w:pStyle w:val="Normal"/>
        <w:rPr>
          <w:rFonts w:ascii="Verdana" w:hAnsi="Verdana" w:cs="Verdana"/>
        </w:rPr>
      </w:pPr>
      <w:r>
        <w:rPr>
          <w:rFonts w:cs="Verdana" w:ascii="Verdana" w:hAnsi="Verdana"/>
        </w:rPr>
        <w:t>УРОВЕНЬ 4 - Совершенный. Тот, кто родился с контрактом на Якорь Якоря Личности Риши (Измерения 13-15) в биоэнергетическом поле тела после выполнения контракта Аватара. Слияние Raja Hova Body.</w:t>
      </w:r>
    </w:p>
    <w:p>
      <w:pPr>
        <w:pStyle w:val="Normal"/>
        <w:rPr>
          <w:rFonts w:ascii="Verdana" w:hAnsi="Verdana" w:cs="Verdana"/>
        </w:rPr>
      </w:pPr>
      <w:r>
        <w:rPr>
          <w:rFonts w:cs="Verdana" w:ascii="Verdana" w:hAnsi="Verdana"/>
        </w:rPr>
        <w:t>УРОВЕНЬ 5 - Commodore / Elder Consummate. Тот, кто достиг полного Вознесения к Триадной или Полярной Матрице в предыдущей жизни и вернулся с кодами вознесения «Камня-заглушка» в ДНК и морфогенетическом поле. Слияние тел Tanotra и DiOmni Hova. Вознесенные мастера 1 и 2 уровней.</w:t>
      </w:r>
    </w:p>
    <w:p>
      <w:pPr>
        <w:pStyle w:val="Normal"/>
        <w:rPr>
          <w:rFonts w:ascii="Verdana" w:hAnsi="Verdana" w:cs="Verdana"/>
        </w:rPr>
      </w:pPr>
      <w:r>
        <w:rPr>
          <w:rFonts w:cs="Verdana" w:ascii="Verdana" w:hAnsi="Verdana"/>
        </w:rPr>
        <w:t>УРОВЕНЬ 6 - Эккар. Тот, кто достиг полного вознесения к Матрице Экатик в предыдущей жизни и вернулся с кодами восхождения к Матрице Экатик в ДНК с «Камнем-жемчужиной короны». Уровень Вознесенного Владыки 3.</w:t>
      </w:r>
    </w:p>
    <w:p>
      <w:pPr>
        <w:pStyle w:val="Normal"/>
        <w:rPr>
          <w:rFonts w:ascii="Verdana" w:hAnsi="Verdana" w:cs="Verdana"/>
        </w:rPr>
      </w:pPr>
      <w:r>
        <w:rPr>
          <w:rFonts w:cs="Verdana" w:ascii="Verdana" w:hAnsi="Verdana"/>
        </w:rPr>
        <w:t>Азурит Мелхиседек ^ Обитель Изумрудного ордена Свадьбы - Ха-на-обряд</w:t>
      </w:r>
    </w:p>
    <w:p>
      <w:pPr>
        <w:pStyle w:val="Normal"/>
        <w:rPr/>
      </w:pPr>
      <w:r>
        <w:rPr>
          <w:rFonts w:cs="Verdana" w:ascii="Verdana" w:hAnsi="Verdana"/>
        </w:rPr>
        <w:t>В октябре 2000 года Азурит MCEO, Сарасота, Флорида, получил перевод древнего священного обряда, который когда-то практиковался здесь, в доатлантических хрустальных храмах мыса Аменти Гру-Аль. Эта священная церемония называется «Обряд Ха-На», что переводится на английский язык как «Совместное соединение Божественных дополнений». Ритуал Ха-На - это современная интерпретация оригинальной «свадебной церемонии» обители Мелхиседеков Изумрудного ордена, которая практиковалась расами Храмового монастыря 200 000 лет назад на Земле и до сих пор используется в Залах жрецов Аменти рас-хранителей УР. Внутренней Земли. Обряд Ха-На - это духовная церемония на открытом воздухе, которая начинается на восходе солнца и завершается на закате в выбранный «День союза». Устная церемония состоит из набора красивых эгалитарных духовных клятв, называемых Тринецианскими Заветами («Троица Вечного Огня»), которые берутся между партнерами по жизни и Богом / «Великим Духом», как внешнее представление их духовного обязательства двигаться. вперед как спутники жизни в «Ордене Божественного права». Церемонию возглавляют один мужчина и одна женщина, посвященные в священники монастыря Мелхиседеков. Он включает в себя «водное крещение», символизирующее «новое рождение» двух людей в «троицу» их общего жизненного пути («двое становятся тремя в одном») и уникальный обмен кольцами для объединения духовного и физического сердца. Министры Азуритового MCEO провели эту прекрасную брачную церемонию в октябре 2000 года, впервые в человеческой культуре с 9558 года до нашей эры. Азуритового MCEO теперь предлагает свадебную церемонию обряда ха-на парам, желающим подойти к своему особому дню с духовной точки зрения Закона ОДНОГО. Если требуется обряд ха-на-обряд, вы можете перейти по ссылке на веб-сайте Азуритового Прессы на страницу «Организатор свадьбы», чтобы связаться со священником, который может совершить обряд.</w:t>
      </w:r>
    </w:p>
    <w:p>
      <w:pPr>
        <w:pStyle w:val="Normal"/>
        <w:rPr>
          <w:rFonts w:ascii="Verdana" w:hAnsi="Verdana" w:cs="Verdana"/>
        </w:rPr>
      </w:pPr>
      <w:r>
        <w:rPr>
          <w:rFonts w:cs="Verdana" w:ascii="Verdana" w:hAnsi="Verdana"/>
        </w:rPr>
        <w:t>Азурит Мелхиседек ^ Обитель Изумрудный Орден Сопряженные Крещения - Обряд Махара</w:t>
      </w:r>
    </w:p>
    <w:p>
      <w:pPr>
        <w:pStyle w:val="Normal"/>
        <w:rPr/>
      </w:pPr>
      <w:r>
        <w:rPr>
          <w:rFonts w:cs="Verdana" w:ascii="Verdana" w:hAnsi="Verdana"/>
        </w:rPr>
        <w:t>Подобно брачной церемонии обряда Ха-На, обряд Махара берет свое начало в древних доатлантических храмах и хрустальных храмах Внутренней Земли Аменти Гру-Аль-Пойнт. Обряд Махара или Сопряженное крещение - это внешнее символическое представление обетованного союза человека с Внутренним Христом и Я ЕСМЬ Присутствием Бога, или клятва родителей ребенка воспитывать своего ребенка с пониманием и практикой Закона ОДНОГО. Обряд Махара включает в себя передачу частоты биоэнергетического поля Ки-Ра-ША от председательствующих служителей монастыря Мелхиседеков, которая служит для начала и ускорения процесса биорегенерации «Христовой» 12-нитевой матрицы ДНК человека через открывающиеся чакры. 12-13 и активация частот личного 12-мерного Махарического сознания «Христоса» в теле и осознания воплощенного человека. Ритуал Махара включает в себя «очищение водой» и личный выбор духовного имени для обозначения личной идентичности «Христос» до тех пор, пока полное имя Христос не будет открыто человеку через Внутреннюю Психею. Служители Азуритового MCEO могут проводить сопряженное крещение обряда Махара для взрослых или родителей детей, которые желают углубить свою приверженность духовной реализации в рамках традиции Закона ОДНОГО.</w:t>
      </w:r>
    </w:p>
    <w:p>
      <w:pPr>
        <w:pStyle w:val="Normal"/>
        <w:rPr>
          <w:rFonts w:ascii="Verdana" w:hAnsi="Verdana" w:cs="Verdana"/>
        </w:rPr>
      </w:pPr>
      <w:r>
        <w:rPr>
          <w:rFonts w:cs="Verdana" w:ascii="Verdana" w:hAnsi="Verdana"/>
        </w:rPr>
        <w:t>Азурит Мелхиседек ^ Рукоположения монастырского изумрудного ордена</w:t>
      </w:r>
    </w:p>
    <w:p>
      <w:pPr>
        <w:pStyle w:val="Normal"/>
        <w:rPr>
          <w:rFonts w:ascii="Verdana" w:hAnsi="Verdana" w:cs="Verdana"/>
        </w:rPr>
      </w:pPr>
      <w:r>
        <w:rPr>
          <w:rFonts w:cs="Verdana" w:ascii="Verdana" w:hAnsi="Verdana"/>
        </w:rPr>
        <w:t>Азурит-Мелхиседекский монастырь Изумрудные Посвящения представляют собой биоэнергетический полевой процесс межпространственной физики, посредством которого скалярно-волновой план исходной 12-нитевой ДНК-матрицы «Кристаллический ген» человека восстанавливается до своего органического порядка, а после восстановления остается бездействующим. нити матрицы ДНК систематически подвергаются ускоренной, но естественной активации. Активация Силикатной Матрицы ускоряет органическую динамику поступательной эволюции, постепенно создавая воплощение индивидуального «духовного» сознания более высоких измерений, одновременно подготавливая тело к трансмутационному пространственному вознесению в биологию на основе кремнезема вечной «ангельской человеческой» формы. Система рукоположений Изумрудного ордена обители Мелхиседеков отличается от других систем рукоположений Мелхиседеков тем, что большинство других посвящений Мелхиседеков проходят через серию из 7-12 «Посвящений», а затем завершаются в посвящении 1 степени. Такие системы представляют Систему Посвященной Степени, которая начинает активацию 12 нитей, но не ускоряет ее процесс в достаточной степени, чтобы позволить человеку достичь Вознесения в настоящей жизни. Система Инициируемых Степеней завершается активацией Шестой Нити ДНК и воплощением идентичности Матрицы Души измерения 4-6.</w:t>
      </w:r>
    </w:p>
    <w:p>
      <w:pPr>
        <w:pStyle w:val="Normal"/>
        <w:rPr/>
      </w:pPr>
      <w:r>
        <w:rPr>
          <w:rFonts w:cs="Verdana" w:ascii="Verdana" w:hAnsi="Verdana"/>
        </w:rPr>
        <w:t>Система Рукоположений Изумрудного Ордена Монастыря Мелхиседеков - это система ординатных степеней Жрецов Кхундарайского монастыря Мелхиседеков Изумрудного Ордена УР («Хранители Вечного Огня»). Он начинается с посвящения 1-й степени, на котором заканчивается система посвященных-степеней, затем продолжается 5 прогрессивных уровней посвящения, через которые активируются 6-12-й шаблоны ДНК (у детей индиго шаблон ДНК может активироваться до 48 нитей) . По мере того, как Министр ординатной степени выходит за пределы интеграции Матрицы Души, частоты сознания из уровней идентичности Сверхдуши, Аватара, Риши, Сущности, Риша и Эккара измерений 7-15, плюс уровни Кхундарай, могут систематически воплощаться, пробуждая биологическое потенциалы для полной трансмутации плотности материи. Подлинные Посвящения Мелхиседеков могут быть выполнены только служителями ординат 2–6 ступеней. После достижения рукоположения 2-й степени, министр монастыря может рукоположить только те степени, которые ниже их должности. Эта «иерархия» Посвящения не является оценочным суждением, вынесенным MCEO человеку. Степени посвящения соответствуют уровню активации шаблона ДНК министра, который определяет уровень частоты межпространственных скалярных волн, который министр может воплощать и передавать через биоэнергетическое поле для создания перестройки шаблона ДНК и активации в других. Посвящение в монастырь Мелхиседеков может проводиться индивидуально или в больших группах людей, в зависимости от частотной способности шаблона ДНК священнослужителя. Азуритового MCEO в настоящее время является единственной организацией на поверхности Земли, уполномоченной Жрецами MC Изумрудного Ордена UR предлагать систему ординат-степеней. Это происходит не из-за фаворитизма или дискриминации по отношению к другим группам, а из-за Контрактов Души Воплощенного Обители, заключенных Министрами-основателями Детей Индиго. Основатели Азуритового MCEO обладали минимум активацией шаблона 1-й степени / 6-й цепи ДНК при рождении и активировали как минимум активацию шаблона 2-й степени / 9-й цепи в зрелом возрасте. Совершенные министры Азурита могут передавать частоты кодов Янас Изумрудного Ордена (специализированные формы скалярных волн шаблона ДНК, соответствующие Жрецам поправки Внутренней Земли UR), через которые другие могут получить эти коды для входа в ускоренную Орденат-Степень. Система. Это позволяет министрам Азурита идти вперед и передавать рукоположения другим. Любой может войти в Систему ординатных степеней обители Мелхиседеков, чтобы одновременно получить частоту посвящения и начало частотных передач ординатной степени для ускоренной, ускоренной биодуховной актуализации. Рукоположения всегда бесплатны и доступны каждому желающему. Рукоположение - это обетование, разделяемое между человеком, их Внутренним Христом и Богом, частные отношения, не регулируемые и не управляемые духовенством Азуритового MCEO.</w:t>
      </w:r>
    </w:p>
    <w:p>
      <w:pPr>
        <w:pStyle w:val="Normal"/>
        <w:rPr>
          <w:rFonts w:ascii="Verdana" w:hAnsi="Verdana" w:cs="Verdana"/>
        </w:rPr>
      </w:pPr>
      <w:r>
        <w:rPr>
          <w:rFonts w:cs="Verdana" w:ascii="Verdana" w:hAnsi="Verdana"/>
        </w:rPr>
        <w:t>Что такое религия и откуда она взялась?</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История человечества на Земле уходит корнями гораздо дальше, чем исторические свидетельства древних шумерских и египетских культур. На протяжении тысячелетий существовали легенды, мифы и предания, в которых реалии передовых до древних человеческих цивилизаций рассматривались с точки зрения законных исторических свидетельств. Легенды о затонувшей цивилизации Атлантиды - это только начало нашего повторного знакомства с утерянной до древней историей человечества. После последнего катаклизма Атлантиды в 9558 г. до н.э. определенные межпространственные силы посетителя приложили огромные усилия, чтобы внедрить дезинформацию и похоронить истинные знания о до-древней человеческой цивилизаци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о времена ранних шумерских, египетских и восточных культур информация об утерянной истории и природе человеческого состояния была принесена на Землю в разные периоды времени различными фракциями межпространственных рас посетителей из Плотностей 2, 3 и 4. Многочисленные фракции посетителей из Плотностей 2 и 3, которые были заинтересованы в эксплуатации территорий Земли в своих целях, выполняли генетические манипуляции и предоставляли дезинформацию и ложную историю, с помощью которой они могли назначить себя ложными «богами и творцами» человеческих рас Земли. Некоторые расы посетителей из Плотностей 3 и 4 периодически вмешивались, пытаясь восстановить утраченные знания о человеческой эволюции, чтобы человечество могло вспомнить и выполнить свой первоначальный Контракт о Создани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ше нынешнее понимание прошлого и истинной природы человеческого существования было сведено к спекуляциям, потому что истинные записи нашего прошлого и законная история происхождения человека были потеряны среди многих столетий преднамеренной дезинформаци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Человеческая история не является загадкой; это только кажется с нашей ограниченной земной точки зрения. Большинство межпространственных рас посетителей высших измерений Уровней Плотности знают правду о сотворении человечества. Только некоторые расы посетителей хотят помочь нам вспомнить.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 протяжении всей человеческой эволюции, даже в доатлантические времена, межпространственные расы приносили на Землю учения, чтобы влиять и направлять ход земно-человеческой эволюции. Три из основных межпространственных рас посетителей, связанных с до-древней человеческой культурой, - это Изумрудный Орден Элохей, Аметистовый Орден Бра-ха-Рама и Коллективы Брено Золотого Ордена Серафея из Плотностей 4 и 5. Три Ордена Брено - это 3 Расы Основателей, которые посеяли жизнь в нашу Матрицу Времени во время ее последнего посева 950 миллиардов лет назад (по земному времен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Расы Ордена Брено посещали человечество в разные периоды времени, пытаясь сохранить историю первоначального Контракта о сотворении человечества и предполагаемой эволюционной судьбы человеческих рас Земли. Первоначальное Соглашение о Коэволюции, заключенное между Расами Брено при создании нашей Матрицы Времени, называлось Изумрудным Заветом. Первоначальный Изумрудный Завет был заключен 950 миллиардов лет назад среди Орденов Брено Плотности-5. В этом соглашении Ордена Брено согласились создать различные Расы Основателей, чтобы засеять жизнь на Уровнях Плотности нашей Матрицы Времени и создать мирную совместную эволюцию к вознесению для всех своих звездных рас.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Изумрудный Орден Элохей Брено был назначен исходной командой безопасности в нашей Матрице времени. Им было поручено обеспечить безопасную и эгалитарную эволюцию всех форм жизни в Плотностях и использовать естественные законы Физики Одного поля (Закон ОДНОГО) для поддержания структурной целостности нашей Матрицы Времен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Ордена Плотности-5 Брено были непосредственно вовлечены в создание первоначальной ангельской линии передачи Человечества Плотности-2 Тары 560 миллионов лет назад.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разное время в нашей Матрице Времени Приказы Брено издавали переформулировки Соглашения о совместной эволюции Изумрудного Завета, чтобы помочь множеству звездных рас Плотностей выполнить намеченную эволюционную судьбу сознательного восхождения из нашей Матрицы Времен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оздание ангельской линии человеческого происхождения на Таре Плотности-2 560 миллионов лет назад произошло в результате повторного утверждения Изумрудного Завета. Линия Ангельских Людей была создана для того, чтобы служить в качестве группы безопасности для Межпланетного комплекса тамплиеров (15-мерная система звездных врат) и помочь отступающим расам нашей Матрицы Времени вернуть свою первоначальную цель - сознательное, биологическое вознесени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чиная с первого (из 3) Посевов Ангельского Человека на Земле Плотности-1 250 миллионов лет назад, Ордены Брено и звездные расы Изумрудного Завета периодически взаимодействовали с земными людьми. Их взаимодействие заключалось в том, чтобы помочь людям в развитии, чтобы выполнить свою первоначальную Комиссию по Созданию в качестве хранителей и хранителей Межпланетного комплекса тамплиеров, а также вернуть ангельское человеческое наследие и эволюционную цель сознательного восхождения из нашей Матрицы времен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3-м Посеве человеческой линии Земли, частью которой является современное человечество, Приказы Брено издали повторное утверждение Соглашения о совместной эволюции Изумрудного Завета на Земле 248000 лет назад. Намеренное вторжение расы Ануннаков на Землю угрожало снова уничтожить земное человеческое происхождение, как это было в 1-м и 2-м Посевах. Повторное утверждение Изумрудного Завета было предназначено, чтобы остановить войну на Земле и Таре, между линиями расы Плотность-2 сирианцев-ануннаков павшей Плотности-4, измерения-11 Анну-Элохим и человеческими линиями Плотности 1 и 2 Лиран. Приказы Сириана Брено. Повторное утверждение Изумрудного Завета было предназначено для того, чтобы позволить расам Ануннаков скрещиваться с определенными земными человеческими линиями, чтобы способствовать развитию их генетического              </w:t>
      </w:r>
    </w:p>
    <w:p>
      <w:pPr>
        <w:pStyle w:val="Normal"/>
        <w:rPr>
          <w:rFonts w:ascii="Verdana" w:hAnsi="Verdana" w:cs="Verdana"/>
        </w:rPr>
      </w:pPr>
      <w:r>
        <w:rPr>
          <w:rFonts w:cs="Verdana" w:ascii="Verdana" w:hAnsi="Verdana"/>
        </w:rPr>
        <w:t>эволюции, так что все земные человеческие расы будут повторно эволюционированы для их первоначальной миссии хранителей Межпланетного комплекса тамплиеров.</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огда Орден Брено опубликовал повторное заявление об Изумрудном Завете 248000 лет назад, Семенная Раса Человечества Засева-3, называемая Уртитами, и несколько теперь Человеческих рас из Засева-2, называемых Бреануа и Мелхиседеков, теперь заселили некоторые регионы. поверхности Земли. Наряду с человеческими линиями, несколько фракций рас Ануннаки и Драконианцы (из измерения-10 падших Серафимов) вторглись на территории Земли, намереваясь истребить человеческое происхождение и захватить контроль над Земным планетарным комплексом тамплиеров (система звездных врат). Уртиты, люди из монастыря и несколько рас аннунаков вступили в Изумрудный союз с намерением поддержать мир и защитить Земной комплекс тамплиеров от предполагаемого вторжения драконов.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С повторением Изумрудного Завета 248000 лет назад Лиран Анухази Плотности-4 и Сириус Азуриты Плотности 2 и 3 («блюз» Сириуса B) от имени Орденов Плотности-5 подарили Земле человеческому хранителю подарок. расы Изумрудного союза. Подарком была огромная библиотека информации, подробно описывающая историю нашей Матрицы времени, физику Творения и механику работы Межпланетного комплекса тамплиеров. Этот подарок существовал в виде набора из 12 маленьких голографических дисков с записью, которые назывались пластинками Cloister-Dora-Teura или «пластинами CDT». К CDT-пластинам прилагался соответствующий набор из 12 больших дисков, называемых «Печатные щиты», которые были устройствами генерации частоты, через которые можно было получить доступ к 12 первичным звездным воротам Межпланетного комплекса тамплиеров. Диски CDT-Пластин не только служили библиотекой электромагнитного хранилища, но и служили передатчиками активации, через которые можно было активировать их соответствующие щиты-печатки, чтобы получить доступ к звездным вратам с Земл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дземные города храмов уртов и монастырей были разрушены во время крупного катаклизма 210 216 лет назад. В это время сирианские азуриты Плотности 2 и 3 были заказаны Изумрудным Орденом Плотности-5 Брено для удаления пластин CDT и печатных щитков на Плотность-2 Сириуса B для безопасного хранения. Азуриты должны были вернуть дары, когда человеческая эволюция на Земле снова продвинется вперед.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Уртит и монастырь. Человеческие цивилизации вернулись на Землю после восстановления стабилизации планетарных сетей. Азуриты вернули щиты-печатки уртитам и монастырям около 200000 лет назад, но сохранили активаторы CDT-Пластин под защитой на Сириус-B.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чало того, что стало «религией» на Земле, началось с земных стражей уртов и монастырей, которые поддерживали открытые отношения с азуритами Сириуса Б. Члены рас уртитов и монастырей, которым было доверено священное знание CDT -Тарелки стали называть земными Жрецами Ура, отражением Жрецов опекунских организаций УР из Тары. Жрецы УР несли ответственность за то, чтобы Печатные щиты не использовались не по назначению павшими Ануннаками и драконианскими силами, связанными с Землей. Жрецы UR получали доступ к CDT-пластинам Сириуса B по мере необходимост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Жрецы УР продвинули культуру земных человеческих популяций в рамках подготовки к запланированному 3-му посеву коренной и монастырской расы из 12 племен (это началось 75000 лет назад с Ур-Антрийского монастыря, за которым последовала их коренная лемурийская раса 73000 человек. много лет назад). В сотрудничестве с Азуритами Сириуса Б. Жрецы УР преподавали историю нашей Матрицы Времени, Физику Сотворения / Вознесения и механику Планетарного Тамплиера посредством устных переводов данных с пластин CDT.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уховно-научные учения CDT-пластин были предоставлены, чтобы помочь человеческим расам 3-го Посева в их предполагаемой эволюции, чтобы вернуть свое наследие хранителей Межпланетного комплекса тамплиеров и вернуть себе свободу от Плотности и господства над Временем. Матрица через Вознесение. Распространение знаний с пластин CDT через Жрецов UR стало первой «религией» среди человеческих популяций Земли.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Около 73000 лет назад 6 активаторов CDT-Пластин были возвращены Жрецам Ура, чтобы позволить им прямой доступ к звездным воротам 1-6 в Комплексе межпланетных тамплиеров через первые 6 печатных щитов, которые находились на их попечении. Жрецы Ура доверили представителям человеческой расы Ур-Антрийского монастыря опекать 6 пластин CDT, чтобы их можно было использовать непосредственно для продвинутого генетического ускорения лемурийской коренной расы ур-антрийце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Около 60 000 лет назад в ур-антрийцев проникли определенные нефитские человеческие линии (линия гибридных рас Ануннаки / Драконианцы / Монастыри, появившиеся 150 000 лет назад), и они начали использовать знания о Планетарном комплексе тамплиеров из 6 пластин CDT для позволить сирианцам-ануннакам проникнуть в Атлантиду и Планетарный комплекс тамплиер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сле разрушения атлантами Лемурийского континента в 50 000 г. до н.э. и падения континента Атлантиды в 28 000 г. до н.э. 2 из 6 пластин CDT Лемурии находились во владении испорченного жречества Атлантиды (4 пластины CDT были сохранены азуритами). В культуру Атлантиды быстро проникли силы ануннаков, и программы гибридизации, нарушившие Изумрудный Завет и поставившие под угрозу целостность генетической эволюции человека, были реализованы с помощью знаний, полученных с двух пластин CDT. И снова Ордены Брено, Азуриты, Жрецы UR и расы Изумрудного Завета предприняли попытки восстановить Изумрудный Завет на Земле и в Атлантид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22 500 г. до н.э. гибридная раса Лиран-Сириан-Орафим / Бреануа и монастыря Мелхиседеков называлась Советом Эейани («первичная линия христианства на Земле, ныне называемая Индиго              </w:t>
      </w:r>
    </w:p>
    <w:p>
      <w:pPr>
        <w:pStyle w:val="Normal"/>
        <w:rPr/>
      </w:pPr>
      <w:r>
        <w:rPr>
          <w:rFonts w:cs="Verdana" w:ascii="Verdana" w:hAnsi="Verdana"/>
        </w:rPr>
        <w:t>Children) была посеяна на Земле на остатках Лемурийских островов. Эейани были предназначены для помощи азуритам, жрецам UR и людям в обеспечении безопасности планетарного комплекса тамплиеров Земли и восстановления свободы от отступающих сил аннунаков.</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В 22,340 г. до н.э. азуриты поручили Ануннаку Плотности-2 по имени Тот, который поддерживал Изумрудный Завет, служить в качестве представителя Изумрудного Завета среди жрецов Атлантиды, в основном гибридных Анну. Тоту было поручено обезопасить 2 пластины CDT, принадлежащие жрецам Атлантиды, и принести чистые учения пластин CDT обратно в жречество Атлантиды. Учения CDT-Пластин, доверенные Тоту, предназначались только для УСТНЫХ переводов, чтобы не дать испорченным частям атлантов-жрецов использовать знания CDT-Пластин Templar для выполнения своих планов владычества Одного Мирового Порядка (OWO). Когда Тот дезертировал из Изумрудного Завета, он предал Основателей, переведя CDT-Пластин-11 в письменный текст, исказив Механику Тамплиеров в кредо Ануннаков, и передал тексты коррумпированным Атлантическим Жрецам Анну-Мелхиседеков, чтобы заручиться их поддержкой, давая их сила тамплиеров для выполнения повестки дня OWO. Эти тексты стали известны как «Изумрудные скрижали Тота Атлантид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22328 г. до н.э. Тот, уважаемый в то время член Священников УР Мелхиседековского монастырского священства, разорвался на принадлежность к политической расе и встал на сторону проникающих в Плотность - 2 рас Нибируйских аннунаков. Тот использовал механику Планетарных тамплиеров CDT-плит, чтобы помочь нибируйцам взять под свой контроль решетки Земли, и передал 2 CDT-пластины лидерам античеловеческого Нибируского Совета Девяти. В результате действий Тота и других коррумпированных жрецов Храма Атлантиды, силы контроля-повестки дня плеядеанцев-нибируйцев-аннунаков получили контроль над планетным комплексом тамплиеров Земли через 4-х мерные Врата Солнечной Звезды. Под контролем Нибиру Земля не смогла начать запланированный на 22326 год до н.э. Цикл Звездных Активаций и открытие Залов Звездных Врат Аменти, а также последовала дальнейшая генетическая мутация человеческого генома в результате манипуляций атлантических ануннаков. В этот период истории Атлантиды некогда чистые учения о свободе CDT-плит были намеренно искажены; история нашей Матрицы Времени была отредактирована и запутана, чтобы расы Ануннаков Плотности-2 предстали как «боги и создатели» человечества. Священные научные учения принадлежали испорченному атлантическому жрецу и использовались в качестве искаженной духовной догмы для управления массами. «Религия» стала догмой массового контроля над разумом.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Поскольку расы плеядеанцев-нибируйцев-ануннаков и нефилимов контролировали сети Земли с Нибиру, остатки рас Совета Эиеани и Изумрудного союза продолжали попытки помочь земному населению обрести свободу от отступающего контроля аннунаков. Первоначальные устные традиции чистых переводов CDT-Пластин снова возвращались среди земных культур, и азуриты и эйейани добивались успехов в освобождении регионов комплекса тамплиеров Земли от контроля Нибиру.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9558 г. до н.э. расы Атлантиды и Анну пытались восстановить свой глобальный контроль над Атлантидой, пытаясь взять под контроль тамплиеров Земли через портальный мост Ковенанта.              </w:t>
      </w:r>
    </w:p>
    <w:p>
      <w:pPr>
        <w:pStyle w:val="Normal"/>
        <w:rPr>
          <w:rFonts w:ascii="Verdana" w:hAnsi="Verdana" w:cs="Verdana"/>
        </w:rPr>
      </w:pPr>
      <w:r>
        <w:rPr>
          <w:rFonts w:cs="Verdana" w:ascii="Verdana" w:hAnsi="Verdana"/>
        </w:rPr>
        <w:t>Это привело к окончательному затоплению 3-х Атлантических островов и глобальному катаклизму, который в библейских историях стал известен как «Великий потоп». В 9540 г. до н.э. расы Изумрудного Завета через Плеядеанский Совет Звездных Врат-5 Альциона должны были создать «Частотный барьер», чтобы не дать Земному комплексу тамплиеров быть чрезмерно подверженным межпространственной частоте в результате атлантического катаклизма. Это изменение решеток Земли, инициированное 5-мерным временным континуумом Плотности-2 Тары, вызвало дальнейшую неисправность и блокировку звездных ворот в Комплексе Тамплиеров Земли и более сильное подавление в шаблоне ДНК человека, заблокировав Землю и диапазон восприятия человека в одном векторе. , 3¬мерная земная реальность.</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ряду с другими событиями первостепенной важности, 1 января 2000 года был выпущен частотный барьер 9540BC, который позволил реактивацию комплекса тамплиеров Земли и возможный био-регенез исходного 12-нитевого шаблона ДНК ангельского человек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Земные культуры были переселены на Землю из изгнания с Внутренней Земли после атлантического катаклизма 9558 г. до н.э., без преимуществ межпространственных технологий Комплекса Планетарных Тамплиеров. Расы Изумрудного Завета помогли человеческим и аннуко-человеческим цивилизациям восстановить свой культурный центр в районе Гизы, Египет, где в 46 459 г. до н.э. была построена первоначальная станция телепортации пирамид.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омплекс пирамид в Гизе был перестроен около 10500 г. до н.э. после нападения ануннаков и снова восстановлен около 9000 г. до н.э. после катаклизма Атлантиды. Саккара,              </w:t>
      </w:r>
    </w:p>
    <w:p>
      <w:pPr>
        <w:pStyle w:val="Normal"/>
        <w:rPr>
          <w:rFonts w:ascii="Verdana" w:hAnsi="Verdana" w:cs="Verdana"/>
        </w:rPr>
      </w:pPr>
      <w:r>
        <w:rPr>
          <w:rFonts w:cs="Verdana" w:ascii="Verdana" w:hAnsi="Verdana"/>
        </w:rPr>
        <w:t>Комплекс пирамид Египта был впервые построен расами Эйэяни после Атлантиды как прямая связь с оставшимися Лемурийскими островами и Сириусом B Star Gate-6.</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сле атлантического катаклизма 9558 г. до н.э., Изумрудного союза, плеядеанско-нибируско-аннунаков и драконианских нефедемов Внутренней Земли человеческие силы попытались направить ход человеческой эволюции. Нибируйцы, Анну-Мелхиседек и Ур-Антрийский монастырь человеческие культуры из Внутренней Земли засеяли шумерские культуры, используя искаженные учения измененных Атлантических Изумрудных Скрижалей, спасенных от Атлантиды, для восстановления своих античеловеческих планов контроля. Позже в них проникли драконийско-человеческие Нефедемы и Некромитоны Анну-Дракониан-люди с внутренней земной линией, и их повестка дня сместилась с владения Анну в Комплексе тамплиеров Земли на предполагаемое владение Драконий-некромитонов на Земле, людей и расы Анну.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илы Нибируских Ануннаков, некоторые из которых изменили свое мнение после проникновения Атлантиды и Драконии в шумерскую культуру, заключили Соглашение о совместной эволюции Изумрудного Завета. Около 8550 г. до н.э. нибируйцы-аннунаки набирали силу в Египте благодаря посещению и периодическому правлению своего представителя Плотности-2, Тота, а также Исиды и Осириса (бессмертных Плотности-2) и других, которые в древнем Египте изображались богами. религия. Некоторые снова нарушили Изумрудный Завет, чтобы объединить силы с другими кампаниями по проникновению Ануннаков, проводимыми через избранные семьи еврейских народ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альнейшее проникновение ануннаков в шумерскую и египетскую культуры возникло по мере того, как план управления плеядеанцами-нибируйцами получил подкрепление от Плотности-4, измерения-11, павших Анну-Элохим, и начали кампанию гибридизации через определенные семьи еврейских народов (Хибиру и Мелхиседек). Смешанная монастырская раса из Seeding-2).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Экстернализованная, мстительная, патриархальная концепция «бога-отца», а также истории «Ной» и «Авраам» были введены контрольной повесткой дня Нибиру-Ануннаки, наряду с дальнейшими искажениями учений CDT-Пластинs, в попытке захватить Эволюция Земли и человека до полной гибридизации Ануннаков, чтобы в конечном итоге получить полное господство над Планетным Комплексом Тамплиеров Земли. Это положило начало искаженным учениям в иврите, а затем и в христианской вере. Нибируйские аннунаки наложили свою собственную выдуманную историю происхождения человека и Бога Иеговы, а также свое предубеждение против Изумрудного Завета и Драконианско-гибридных рас в пределах контролируемых ими человеческих культур, усилив преследование аннунаками матриархальных, земных религий, которые возродились возникли из потомков лемурийских племенных культур Внутренней Земл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сле падения Атлантических островов в 9558 г. до н.э. эволюция человеческой религии на Земле превратилась в поле битвы противоборствующих сил, каждая из которых скрывает и искажает реалии человеческой истории в соответствии со своими намеченными планами контроля. Расы Изумрудного союза на какое-то время преуспели в нарушении планов контроля: проникновение ануннаков в Египет через их первоначальную цитадель в Саккаре, а затем через соглашения с Тотом и Нибируйским Советом Девяти. Совет Девяти Нибиру неохотно вернулся в Изумрудный Завет после проникновения расы Драконских Некромитонов в шумерскую и египетскую культуру. (Совет Нибиру нуждался в помощи рас Изумрудного Завета, чтобы развить их отступающие земные анну-гибридные расы). Тот покинул Египет около 3115 г. до н.э., какое-то время служив лидером и учителем в культуре май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2024 г. до н.э. нарастающая напряженность между линиями расы Анну-Мелхиседек, Изумрудный Ковенант, Нибиру-иврит и Некромитон привела к тому, что Нибиру начала атаку на город Вавилон, удерживаемый Некромитонами, который Некромитон использовал для доступа к Нибируским порталам. Нибируский воздушный налет 2024 г. до н. Э. Исторически упоминается в текстах Нибиру-Анну как история «разрушения Богом Содома и Гоморр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пытка перенаправить еврейские расы обратно в программу свободы Изумрудного Завета Коэволюция была предпринята Нибируйцами-Ануннаками, которые противостояли Нибирускому налету 2024 г. до н.э. и вошли в Изумрудный Завет. От имени этой попытки восстановления мира между земными расами коллектив сознания Плотности-3, из которого первоначально возник Тот, Ануннаки Бессмертные Плотности-2, снова вошел в человеческое смертное воплощение на Земле в 2024 году до н.э., после нападения нибируйцев на Вавилон. Этот человек стал известен как библейский персонаж Йенох или Енох.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Еноху было поручено Азуритами и Изумрудным Орденом Брено снова попытаться осуществить перевод CDT-пластин среди еврейской культуры, чтобы начать восстановление Изумрудного Завета, истинной истории и механики Сотворения / Вознесения для народов Земли. Енох подготовил 3 огромных документа в переводе пластин CDT: 1. «Книга Аменти», подробно описывающая ангельское происхождение человечества и земные Залы звездных врат Аменти. 2. «Ангельские реестры», подробно описывающие историю проникновения Ануннаков в человеческую культуру и создания Посева-2 расы Нибируских Нефилимов (гибридов Ануннаки-Человека) и того, как их попытка захвата Земли привела к концу 2-го Посева человечества. И 3. «Книга Дракона», подробно описывающая падшую расу Драконских Серафимов Плотности-4, измерения-10 и их продолжающееся проникновение в генетические линии земных людей.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На какое-то время Енох был схвачен и заключен в тюрьму в качестве писца в Египте правящей элитой Некромитонов. Некоторые из ранних переводов Еноха CDT-пластин были конфискованы Некромитоном, и знания о механике Земных тамплиеров попали в руки драконианцев, чтобы позже распространились среди рас Римской Империи. Искаженные некромитоном учения из книг Еноха позже возникли в результате догм о массовом контроле Римской церкви, некоторых исламских традиций и некоторых переводов мистических текстов на иврит и христианство. В более современные времена искажения Некромитоном енохианских текстов возникли через тайные общества иллюминатов, такие как Общество Туле, оккультный мистицизм «Енохианские сторожевые башни» и учения Аллистера Кроул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Енох был спасен Азуритами Плотности-3 и Нибируйцами Изумрудного Завета Плотности-2 и завершил чистый перевод одной CDT-пластины, чтобы создать тексты трех книг Еноха, прежде чем он совершил вознесение к Плотности-3. Эти священные тексты, которые содержали правду о человеческой истории и представляли духовную науку о вознесении, были переданы среди еврейских семейных линий Изумрудного Завета, которые стали «Святым Граалем» христианских генетических линий Иешуа Мелхиседека, человека, на котором был написан оригинал. История Ессея Христа была основан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Между 42 г. до н.э. - 5 г. до н.э. Изумрудный Орден Плотности-5 Брено, Азуриты и Совет Эейани Внутренней Земли снова вмешались в попытку направить человеческую эволюцию обратно на предполагаемый путь свободы. В 12 г. до н.э. член Совета Ээйани Янас (за пределами Матрицы Времени) воплотился на Земле в виде аватара ессеев (Дома Соломона) по имени Сананда, известного как Иешуа Мелхиседек, несущий 12-нитевую матрицу ДНК первоначальной Плотности - 2 Таран Ангельское происхождение людей. «Иешуа-12» вошел в земное воплощение с двумя другими янами Совета Эейани: его сводной сестрой Канандой / Мириам (513C) и Азурией.              </w:t>
      </w:r>
    </w:p>
    <w:p>
      <w:pPr>
        <w:pStyle w:val="Normal"/>
        <w:rPr>
          <w:rFonts w:ascii="Verdana" w:hAnsi="Verdana" w:cs="Verdana"/>
        </w:rPr>
      </w:pPr>
      <w:r>
        <w:rPr>
          <w:rFonts w:cs="Verdana" w:ascii="Verdana" w:hAnsi="Verdana"/>
        </w:rPr>
        <w:t>(42 г. до н. Э.), Римско-иврит, который в библейских искажениях стал известен как «Иоанн Креститель». Вместе они сделали дальнейшие переводы Азуритовых пластин CDT.</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Иешуа-12 является автором «Книг процесса», 6 больших томов, в которых подробно описывается сакрально-научная механика Межпланетного комплекса тамплиеров и механика Вознесения звездных врат. Мириам является автором трех «Книг монастырей», в которых подробно описывается жизнь в храме и священные научные практики, а также световые коды активации ДНК храмов монастырской расы 248000 лет назад. До книг Иешуа и Мириам человек, исторически известный как Иоанн Креститель, начал перевод CDT-Пластин в 10 году нашей эры, после крещения Иешуа Мелхиседеком, прежде чем он был убит Римской империей. Джон начал перевод оригинального Изумрудного Завета Араматены, Контракта о сотворении, посредством которого Расы Основателей Брено засеяли жизнь в этой Матрице Времени 950 миллиардов лет назад. В 10 году нашей эры Енох снова дезертировал из Изумрудного завета (впервые за 10 500 лет до нашей эры), пока не заключил «Контракт об искуплении» ЕС в 1983 году.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совместной попытке восстановить соглашение о совместной эволюции Изумрудного Завета на Земле, в 7 г. до н. Э. Нибируйцы-Ануннаки Изумрудного Завета вошли в аватар Плотности-3 в семейные линии ессеев, чтобы нести 9-нитевую матрицу ДНК, через которую Аннунаки- человеческие расы могли развиться из Плотности-1. Его звали Иешуа, он родился у Марии и Иосифа из дома Давидов. В Изумрудном Ордене он упоминается как «Иешуа-9».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Два одновременных ессеевских «христа» оставили распространенные учения: Иешева-12 - переводы Изумрудного завета CDT-пластин для линии земно-человеческого происхождения. Иешуа-9 оставил после себя учения Нибируского Совета, предназначенные для помощи Анну-человеческим расам в их эволюции в Соглашение о совместной эволюции Изумрудного Завета. Иешева-12 оставила после себя генетическую линию Первичной Христианской Линии Святого Грааля и поднялась до Плотности-2 Тары в 27 году нашей эры. В 25 году нашей эры Иешуа-9 был сослан во Францию </w:t>
      </w:r>
      <w:r>
        <w:rPr>
          <w:rFonts w:cs="Arial" w:ascii="Arial" w:hAnsi="Arial"/>
        </w:rPr>
        <w:t>​​</w:t>
      </w:r>
      <w:r>
        <w:rPr>
          <w:rFonts w:cs="Verdana" w:ascii="Verdana" w:hAnsi="Verdana"/>
        </w:rPr>
        <w:t xml:space="preserve">со своей семьей, а затем поднялся в 47 году нашей эры на Тару Плотность-2, а затем на Нибиру с помощью Нибируского Совета. Арихаби, еврей, который внимательно следил за учением Иешуа-9, был распят в 26 году нашей эры, чтобы отвлечь внимание от изгнания Иешуа-9.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Учения 2христов какое-то время сохранялись среди родственных семейных линий ессеев. В 325 году нашей эры Никейский собор от имени Римской церкви и политических интересов Рима конфисковал многие учения ессеев, включая многочисленные переводы книг Иешуа-12. Никейский собор под руководством римской элиты некромитонов (дракониан-ануннаки-люди) опустил истинные христианские учения.              </w:t>
      </w:r>
    </w:p>
    <w:p>
      <w:pPr>
        <w:pStyle w:val="Normal"/>
        <w:rPr>
          <w:rFonts w:ascii="Verdana" w:hAnsi="Verdana" w:cs="Verdana"/>
        </w:rPr>
      </w:pPr>
      <w:r>
        <w:rPr>
          <w:rFonts w:cs="Verdana" w:ascii="Verdana" w:hAnsi="Verdana"/>
        </w:rPr>
        <w:t>Они объединили историю двух Христа и Арихаби в олицетворение «Иисуса» и использовали надуманную версию искаженного символа веры ануннаков Иегова в качестве контрольной религиозной догмы, которая использовалась для эксплуатации населения в интересах Рима. Искаженный Никейский символ веры стал канонизированной Библией Римской церкви и с тех пор используется как скрытая религия некромитонов Иллюминатов, контролирующая массовые массы.</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екоторые из истинных учений Иешуа-12 и Иешуа-9, а также одно из доатлантических устройств «Перстенный щит» пережили Никейский набег под защитой катаров (Катери) Южной Франции, истребленных Римской церковью. в 1244 году нашей эры. Другие переводы проникли в различные восточные духовные традиции, особенно в Индии и Тибете, где исторические записи показали, что два Христа посетили во время своего пребывания на Земле.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Поскольку Римская церковь, поддерживаемая Некромитоном, продолжала распространять свое влияние и догмы под знаменем «Гнева Божьего», потомки антидраконианских ануннаков-нибируйцев, которые захватили одну из двух пропавших без вести CDT-плит, начали контратаку. ¬движение за власть. Эта группа, которая стала известна как «рыцари-тамплиеры», попыталась проникнуть в цитадель Римской церкви с помощью данных CDT-Пластин, называемых «Таблицы свидетельских показаний», в которых подробно описывалась геометрическая механика, связанная с комплексом тамплиеров Земли. Римская церковь истребила известных членов ордена тамплиеров, но движение выжило, переместившись в разные европейские страны, способствуя еще одному искажению библейского вероучения Римской церкви. Семейные линии рыцарей-тамплиеров стали масонами современной линии аннунаков-иллюминатов и проникли в Северную Америку как некоторые из отцов-основателей Америки во время американской революци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 протяжении Средневековья и крестовых походов Римская церковь и другие религиозно-политические силовые организации, принявшие Никейский Символ веры, распространяли свои догмы и постепенно истребляли коренные племенные народы различных географических регионов под знаменем своего «Бога-отца» и в других странах. имя «Христос». Религиозные догмы политически мотивированной программы контроля, которые возникли во времена Христа 2000 лет назад, до сих пор используются различными, казалось бы, не связанными друг с другом религиозными традициями. Они по-прежнему преднамеренно осуществляются потомками Некромитонов-Дракониан-Ануннаков и конкурирующих семейных линий Нибируйских Ануннаков-Людей Иллюминатов, чтобы контролировать, подавлять и использовать силу ничего не подозревающих человеческих масс.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Если мы сможем понять пародию, имевшую место при захвате человеческой эволюции, и увидеть сквозь тысячи лет искажения когда-то истинных священных духовных учений, все человечество получит возможность объединить и вернуть человеческое и человеческое - наследие свободы со-эволюции гибридной расы. Наследие свободы, восстановление Комплекса Планетарных Тамплиеров Земли и обещанное преобразование земных рас в изначальную ангельскую человеческую форму - это наследие для всех земных рас, как это было первоначально определено на Земле в соответствии с Изумрудным Заветом 248000 лет назад.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нашей современной драме, которая в настоящее время наиболее ярко проявляется через Движение Нью Эйдж и феномен контакта НЛО / ангелов, человечество снова оказывается в центре межпространственного конфликта между ангельским Орденом Брено.              </w:t>
      </w:r>
    </w:p>
    <w:p>
      <w:pPr>
        <w:pStyle w:val="Normal"/>
        <w:rPr>
          <w:rFonts w:ascii="Verdana" w:hAnsi="Verdana" w:cs="Verdana"/>
        </w:rPr>
      </w:pPr>
      <w:r>
        <w:rPr>
          <w:rFonts w:cs="Verdana" w:ascii="Verdana" w:hAnsi="Verdana"/>
        </w:rPr>
        <w:t>Люди, падшие Анну-Элохим Ануннаки и падшие Серафимы Драконианской линии звездной расы. Перед человечеством стоит вопрос. Будем ли мы продолжать пресмыкаться перед древними полубогами и современными павшими ангельскими легионами и группами людей Иллюминатов, которые их продвигают? Или мы будем помнить достаточно внутри себя, чтобы понять современное повторение Изумрудного Завета, предлагаемое теперь Орденами Брено, Азуритами и многочисленными легионами рас-хранителей в нашей Матрице Времени?</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Если мы открыты для изучения оригинальных учений священно-духовной науки Изумрудного Завета, переведенных в наше время с 12 пластин CDT, которые были подарком Ордена Брено человечеству 248000 лет назад, мы многое узнаем о нашем истинное отношение к настоящему Богу нашего творения. Если мы желаем изучить и рассмотреть откровения Изумрудного Завета, мы начнем понимать истинный смысл изначальных священных учений двух Христов. Если мы позволим нашим идеям расшириться и если мы выберем нашу свободу, у нас будет возможность начать выполнение нашей первоначальной Комиссии по созданию в качестве Хранителей Межпланетного комплекса тамплиеров и эволюцию к полному вознесению. Выбор остается за прерогативой человека.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Пластины CDT в настоящее время находятся под защитой сирианской азуритовой расы Плотности-3 из Изумрудного Ордена Элохей-Элохимов Плотности-5, которые сейчас находятся в контакте с некоторыми членами человеческих популяций Земли. Члены Советов Ээйани в настоящее время воплощены на Земле и Внутренней Земле как активные члены Команды Безопасности Аменти Изумрудного Ордена. Им поручено помогать человечеству в Цикле Звездных Активаций Земли 2000-2017 гг. И открывать Залы Звездных Врат Аменти на Земле в 2012 году. Три члена команды безопасности воплощенного Изумрудного Ордена имеют «Контракты со спикерами» для перевода данных непосредственно с CDT-Пластинs для публичного выпуска на Земле. Последние попытки Ордена Брено предлагать переводы CDT-Пластин были предприняты для воплощенных членов Совета Эиеани Иешуа-12, Иоанна Крестителя, Мириам, Еноха и нескольких представителей Эейяни в тибетской, индуистской и китайской культурах древних времен между 2000-3000 годами. много лет назад.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Вводные учения CDT-Пластин предназначены для того, чтобы помочь нам вспомнить истину нашей ангельской истории человечества и вернуть себе наследие вознесения. Самое главное, учения CDT-Пластин предназначены для того, чтобы помочь нам выполнить наше наследие Контракта о сотворении и стать хранителями Земного Комплекса Планетарных Тамплиеров во время Цикла Звездных Активаций 2000-2017 годов и после него. Плотность-5 Брено, расы Изумрудного союза и наши истинные ангельские предки-люди, Лиран-Анухази, Сириан-Азуриты и Таран Орафимы из Изумрудного Ордена Элохей-Элохим, предлагают человечеству возможность сознательного вступления в Изумрудный Ковенант. Легионы-хранители с высочайших уровней плотности измерений в нашей Матрице времени и за ее пределами просят нас о помощи от нашего собственного имени, чтобы вернуть и защитить Комплекс Тамплиеров Земли от вторгшихся межпространственных сил в течение Цикла Звездных Активаций 2000-2017 год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Человечеству может быть трудно признать реальность того, что духовные традиции, которыми мы дорожим на протяжении тысячелетий, не являются «Словами Бога», за которые мы привыкли верить. Столкнувшись с этим осознанием, мы не отрицаем существование или величие Бога, но, скорее, нам предоставляется возможность устранить неправильные представления о догмах и манипулятивное искажение истины, которые мешают нам напрямую испытать реальность истинного Бога.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Бог традиционных религий, которому мы пришли поклоняться, был создан человеком и злонамеренными падшими ангельскими легионами из межпространственного спектра. Наши обычные «Боги» созданы человеком по образу человека и имеют очень мало общего с реальностью природы Божественной Силы. Поклоняясь надуманным олицетворениям внешнего Бога, мы эффективно отдаляем себя от опыта Бога и благочестия. В искусственном разделении Бога и человечества мы навсегда остаемся в ловушке изречения добра и зла о полярном сознании, которое находится в прямой оппозиции Закону Одного единства или «Христианскому» сознанию и естественным законам Универсальной Единой Полевой Физики, на основании которых создается явная реальность.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нашей конфронтации с Богами древних времен мы должны решить, будем ли мы продолжать поклоняться искаженным словам самозваных Богов из прошлого или позволим живому присутствию вечной Вездесущей силы Бога коснуться нас сейчас и отведи нас домой. Опять же, наш выбор - это наша Человеческая Прерогатив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Если это правда, что межпространственные расы посетителей как полезного, так и вредного убеждения были и продолжают быть внутренней движущей силой эволюции человеческой религии, культуры и генетики, и что за частичными истинами человеческого духовность, тогда, возможно, стоит задать вопрос «Кто, что и где Бог?». Пока мы рассматриваем возможные ответы на этот вопрос, обзор учений духовной науки, переведенных в наше время с пластин CDT, может помочь нам начать постижение истинного потенциала нашего ангельского человеческого наследия.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pPr>
      <w:r>
        <w:rPr>
          <w:rFonts w:cs="Verdana" w:ascii="Verdana" w:hAnsi="Verdana"/>
        </w:rPr>
        <w:t>Программа Одного мирового порядка иллюминатов и наследие APIN</w:t>
      </w:r>
    </w:p>
    <w:p>
      <w:pPr>
        <w:pStyle w:val="Normal"/>
        <w:rPr/>
      </w:pPr>
      <w:r>
        <w:rPr>
          <w:rFonts w:cs="Verdana" w:ascii="Verdana" w:hAnsi="Verdana"/>
        </w:rPr>
        <w:t>Системы APIN: Сетевые системы имплантатов пилона Атлантики - это скалярно-кристаллические микрочиповые технологии, которые были имплантированы в планетные щиты Земли в различные периоды от 5,5 миллионов лет назад до 10500 лет до нашей эры. Расы Изумрудного Ковенанта использовали их для предотвращения катаклизма на Земле, в то время как различные конкурирующие расы Падших Ангелов и их гибриды Иллюминатов использовали их с намерением создать земной катаклизм для владычества Залов Звездных Врат Аменти. UIR (United Intruder Resistance) в настоящее время активирует свои системы APIN в надежде выполнить свою повестку дня Одного мирового порядка в период с 2003 по 2011 годы нашей эры. Расы-хранители активируют свои системы APIN и LPIN, чтобы закрепить Планетарный Божественный План D-12, чтобы предотвратить сдвиг полюсов, поскольку Звездные Врата Земли постепенно открываются с настоящего момента до 2012 год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5,5 миллионов лет назад: установлены LPIN для Great White Lion и Golden Eagle Guardian, чтобы предотвратить втягивание Земли в черную дыру фантомной матрицы после Electric Wars. Основатели создают «Стену во времени» между Землей и частью Щитов Земли, которая упала в Фантомную Матрицу, чтобы создать «Фантомную Землю» во время Электрических Войн.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75 000 лет до н.э.: Dragon APIN, установленный расами захватчиков Omicron Drakonian.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5 500 г. до н. Э .: Восстание Люцифера. NDC-Grid Стоунхенджа, установленная нибирускими аннунаками, Golden Eagle APIN, захваченная Necromiton-Andromie Nephilim (гибридный коллектив ануннаков «Архангел Михаил»), создающая обратную матрицу APIN «Белый орел» и MM-TURNSTILE («Михаил-Мария») Система управления тамплиеров              </w:t>
      </w:r>
    </w:p>
    <w:p>
      <w:pPr>
        <w:pStyle w:val="Normal"/>
        <w:rPr>
          <w:rFonts w:ascii="Verdana" w:hAnsi="Verdana" w:cs="Verdana"/>
        </w:rPr>
      </w:pPr>
      <w:r>
        <w:rPr>
          <w:rFonts w:cs="Verdana" w:ascii="Verdana" w:hAnsi="Verdana"/>
        </w:rPr>
        <w:t>работает от НДЦ-Грид.</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2 500 г. до н. Э .: LIPN «Четыре лица человека» и LPIN «Голубого быка», установленные Стражами для выполнения Миссии по перестройке планетного Христа во время SAC 22 326 г. до н.э., чтобы помешать Падшим Ангелам втягивать Землю и Залы Аменти в Призрачную матрицу. Тупик переместил «Драму последнего конфликта» в САС 2000AD-2017AD.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0 500 г. до н.э .: Люциферианское завоевание: Падшие ангелы создают Червоточины Сокола и Феникса в «Стене во времени», открывая Щиты Земли для Фантомной Матрицы. Основатели использовали Frequency Fence для закрытия червоточин до 2000AD - 2017AD SAC, когда постоянное ограничение можно было установить после завершения миссии по перестройке планетарного Христос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03AD-1916AD: Зеты Драконианские расы открывают червоточину Falcon и начинают активацию системы Falcon APIN.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43: Филадельфийский эксперимент: Зеты расширяют «Червоточину Сокола», создавая Систему червоточин Фи-Экс.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51-1972: Программа Ануннаков Падшие Ангелы пытаются открыть Червоточину Феникса, чтобы активировать свои системы APIN в надежде выиграть тайную войну за Контроль Тамплиеров с Драконианской Агендой и Расами Зет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72: Расы с повесткой дня аннунаков открывают Червоточину Феникса и начинают активацию систем APIN Белого Орла, Голубя и Феникс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80–1983: APIN «Сокол» и «Дракон» связаны через альянс Зета-Дракониан. 1983 Проект Монток, повестка дня Драка Альфа-Омега Центавра Некромитон Андроми связывают Червоточины Фи-Экс-Сокола с АПИН Белого Орл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оябрь 1992: плеядеанско-нибируйцы, Галактическая Федерация и командование Аштара Ануннаки неохотно присоединяются к Плеядеанско-сирианским соглашениям Изумрудного союза, опасаясь проиграть битву тамплиеров с расами драконианцев и андроми после того, как драконианцы попытались захватить Червоточину Феникса, а ануннаки потерпели неудачу в попытке захватить Червоточину Сокола . Зеты расширили Falcon-Phi-Ex, чтобы избежать ограничения, вызвав ураган Эндрю 24 августа 1992 год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92–1994: Плеядеанско-сирианское соглашение. Аннунаки используют NDC-Grid в сотрудничестве с сайтами Хранителей Тамплиеров, чтобы временно закрыть червоточину Falcon-Phi-Ex. Ануннаки начинают отступление от Изумрудного союза для целей доминиона, как только силы Дракониан-Зетов теряют способность использовать Сокол-Фи-Экс.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98: дезертирство Ануннаков отключило линии передачи Стражей и сняло колпачок с Червоточины Сокол-Фи-Экс в попытке получить полный контроль над Тамплиером.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2 сентября 2000: Ануннаки полностью покинули Изумрудный Завет / Альтаирский договор, присоединились к Военному указу UIR против Основателей через Некромитон-Андроми Нефелим, что побудило GA Кризисное вмешательство.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lang w:val="en-US"/>
        </w:rPr>
      </w:pPr>
      <w:r>
        <w:rPr>
          <w:rFonts w:cs="Verdana" w:ascii="Verdana" w:hAnsi="Verdana"/>
        </w:rPr>
        <w:t>Развитие</w:t>
      </w:r>
      <w:r>
        <w:rPr>
          <w:rFonts w:cs="Verdana" w:ascii="Verdana" w:hAnsi="Verdana"/>
          <w:lang w:val="en-US"/>
        </w:rPr>
        <w:t xml:space="preserve"> Intruder APIN Templar Conquest -Atlantis </w:t>
      </w:r>
      <w:r>
        <w:rPr>
          <w:rFonts w:cs="Verdana" w:ascii="Verdana" w:hAnsi="Verdana"/>
        </w:rPr>
        <w:t>до</w:t>
      </w:r>
      <w:r>
        <w:rPr>
          <w:rFonts w:cs="Verdana" w:ascii="Verdana" w:hAnsi="Verdana"/>
          <w:lang w:val="en-US"/>
        </w:rPr>
        <w:t xml:space="preserve"> 2001 </w:t>
      </w:r>
      <w:r>
        <w:rPr>
          <w:rFonts w:cs="Verdana" w:ascii="Verdana" w:hAnsi="Verdana"/>
        </w:rPr>
        <w:t>года</w:t>
      </w:r>
    </w:p>
    <w:p>
      <w:pPr>
        <w:pStyle w:val="Normal"/>
        <w:rPr>
          <w:rFonts w:ascii="Verdana" w:hAnsi="Verdana" w:cs="Verdana"/>
        </w:rPr>
      </w:pPr>
      <w:r>
        <w:rPr>
          <w:rFonts w:cs="Verdana" w:ascii="Verdana" w:hAnsi="Verdana"/>
        </w:rPr>
        <w:t>Сводная диаграмма (4 страницы)</w:t>
      </w:r>
    </w:p>
    <w:p>
      <w:pPr>
        <w:pStyle w:val="Normal"/>
        <w:rPr>
          <w:rFonts w:ascii="Verdana" w:hAnsi="Verdana" w:cs="Verdana"/>
        </w:rPr>
      </w:pPr>
      <w:r>
        <w:rPr>
          <w:rFonts w:cs="Verdana" w:ascii="Verdana" w:hAnsi="Verdana"/>
        </w:rPr>
        <w:t>APIN Earth Beginnings: передовые технологии «кристаллического микрочипа» древних атлантов и лемурийцев APIN</w:t>
      </w:r>
    </w:p>
    <w:p>
      <w:pPr>
        <w:pStyle w:val="Normal"/>
        <w:rPr>
          <w:rFonts w:ascii="Verdana" w:hAnsi="Verdana" w:cs="Verdana"/>
        </w:rPr>
      </w:pPr>
      <w:r>
        <w:rPr>
          <w:rFonts w:cs="Verdana" w:ascii="Verdana" w:hAnsi="Verdana"/>
        </w:rPr>
        <w:t>(Сеть имплантатов пилона Атлантиды) и LPIN (Сеть имплантатов пилона Лемурии) были имплантированы в шаблон Земли.</w:t>
      </w:r>
    </w:p>
    <w:p>
      <w:pPr>
        <w:pStyle w:val="Normal"/>
        <w:rPr>
          <w:rFonts w:ascii="Verdana" w:hAnsi="Verdana" w:cs="Verdana"/>
        </w:rPr>
      </w:pPr>
      <w:r>
        <w:rPr>
          <w:rFonts w:cs="Verdana" w:ascii="Verdana" w:hAnsi="Verdana"/>
        </w:rPr>
        <w:t>в разные периоды Атлантиды / Лемурии</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5,5 миллионов лет назад: Элохей-Элохим Леонины (Анухази) и Серафимы-Серафимы Птицы (серия Cerez) создают барьер Земля / Призрачная Земля «Стена во времени», APIN Большого Белого Льва и Золотого Орла, чтобы удерживать вместе планетарные щиты Земли и предотвращать Спуск Фантомной Матрицы Земли после Electric Wars. Основатели устанавливают 24 NCT-Bases (Nibiruian Crystal Храма Bases) Связь с Нибиру 3 миллиона лет назад, когда Нибиру стала планетой Изумрудного союза. Битвы за завоевание APIN и NCT-Base часто происходят в Ангельских Человеческих Семенах 2 и 3. APIN «Лев» был отключен Злоумышленниками Омикрон-Драконианцами в 208,216 г. до н.э. Падении Бренауи. Оккупация Ану 148 000–75 000 лет до н. Э., Нибируйские ануннаки захватывают 24 базы NCT, люди изгнаны из подполья.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75,500BC: Омикрон-Drakonian / Odedicron-Рептильный рац эс создать </w:t>
      </w:r>
      <w:r>
        <w:rPr>
          <w:rFonts w:cs="Verdana" w:ascii="Verdana" w:hAnsi="Verdana"/>
        </w:rPr>
        <w:t>"</w:t>
      </w:r>
      <w:r>
        <w:rPr>
          <w:rFonts w:cs="Verdana" w:ascii="Verdana" w:hAnsi="Verdana"/>
        </w:rPr>
        <w:t>              Дракон</w:t>
      </w:r>
      <w:r>
        <w:rPr>
          <w:rFonts w:ascii="Verdana" w:hAnsi="Verdana" w:cs="Verdana"/>
          <w:rtl w:val="true"/>
        </w:rPr>
        <w:t>״</w:t>
      </w:r>
      <w:r>
        <w:rPr>
          <w:rFonts w:cs="Verdana" w:ascii="Verdana" w:hAnsi="Verdana"/>
        </w:rPr>
        <w:t xml:space="preserve">APIN в кампании Templar Quest. Ануннаки попытались захватить Внутреннюю Землю, а владычество Ану предотвратило в 75000 г. до н.э. посредством Восстания на Внутренней Земле. Тихоокеанский континент / "Лемурия" уничтожила квест Иегови-Ануннаки-тамплиеры в 50 000 г. до н.э., проход Арка Ковенанта перенесен из Атлантиды в Гизу, Египет. GA, с Изумрудным Ковенантом Ануннаки, построить Марс Базу и 1-ю станцию </w:t>
      </w:r>
      <w:r>
        <w:rPr>
          <w:rFonts w:cs="Arial" w:ascii="Arial" w:hAnsi="Arial"/>
        </w:rPr>
        <w:t>​​</w:t>
      </w:r>
      <w:r>
        <w:rPr>
          <w:rFonts w:cs="Verdana" w:ascii="Verdana" w:hAnsi="Verdana"/>
        </w:rPr>
        <w:t>телепортации Сфинкс / Великая Пирамида Гизы в 46 459. Атлантический континент превращен в острова, Сфинкс / Пирамида-1 повреждена, естественное выравнивание Сириуса B нарушено 28 000 лет до н.э., квест Ануннаки / Иллюминаты-тамплиеры.</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25 500 г. до н. Э .: Восстание Люцифера. Плеядеанские, Нибируйские и Альфа Центаврианские "Люциферианские" Ануннаки Расы Злоумышленников объединяются; принести NDC-Grid (Нибируская Диодическая Кристаллическая Сетка) / Звёздный Крейсер Полынь Стоунхендж, NET (Нибируское поле электростатического преобразования) Управление сеткой «Шахматная доска» / технологии мутации ДНК в Атлантиду для господства тамплиеров Земли. Нибируйские ануннаки захватывают контроль над солнечным SG-4 и частичный контроль над пирамидой в Гизе EarthSG-4. 24 базы NCT, захваченные различными конкурирующими фракциями Злоумышленников. Злоумышленник Иеговиан-Ануннаки создает инициал </w:t>
      </w:r>
      <w:r>
        <w:rPr>
          <w:rFonts w:ascii="Verdana" w:hAnsi="Verdana" w:cs="Verdana"/>
          <w:rtl w:val="true"/>
        </w:rPr>
        <w:t>״</w:t>
      </w:r>
      <w:r>
        <w:rPr>
          <w:rFonts w:ascii="Verdana" w:hAnsi="Verdana" w:cs="Verdana"/>
        </w:rPr>
        <w:t xml:space="preserve">              </w:t>
      </w:r>
      <w:r>
        <w:rPr>
          <w:rFonts w:cs="Verdana" w:ascii="Verdana" w:hAnsi="Verdana"/>
        </w:rPr>
        <w:t>Голубь</w:t>
      </w:r>
      <w:r>
        <w:rPr>
          <w:rFonts w:ascii="Verdana" w:hAnsi="Verdana" w:cs="Verdana"/>
          <w:rtl w:val="true"/>
        </w:rPr>
        <w:t>״</w:t>
      </w:r>
      <w:r>
        <w:rPr>
          <w:rFonts w:cs="Verdana" w:ascii="Verdana" w:hAnsi="Verdana"/>
        </w:rPr>
        <w:t>АПИН. APIN Золотого Орла, «захваченный» гибридами Necromiton-Andromies / Nephilim, работает на обратном токе Phantom Matrix как</w:t>
      </w:r>
      <w:r>
        <w:rPr>
          <w:rFonts w:ascii="Verdana" w:hAnsi="Verdana" w:cs="Verdana"/>
          <w:rtl w:val="true"/>
        </w:rPr>
        <w:t>״</w:t>
      </w:r>
      <w:r>
        <w:rPr>
          <w:rFonts w:cs="Verdana" w:ascii="Verdana" w:hAnsi="Verdana"/>
        </w:rPr>
        <w:t>Белый орел</w:t>
      </w:r>
      <w:r>
        <w:rPr>
          <w:rFonts w:ascii="Verdana" w:hAnsi="Verdana" w:cs="Verdana"/>
          <w:rtl w:val="true"/>
        </w:rPr>
        <w:t>״</w:t>
      </w:r>
      <w:r>
        <w:rPr>
          <w:rFonts w:cs="Verdana" w:ascii="Verdana" w:hAnsi="Verdana"/>
        </w:rPr>
        <w:t>АПИН. Плеядеанско-нибируйский Самджас-Люциферианец / Энки-Зефелий / Энлил-Одедикрон Ануннаки установить Уровень-1</w:t>
      </w:r>
      <w:r>
        <w:rPr>
          <w:rFonts w:ascii="Verdana" w:hAnsi="Verdana" w:cs="Verdana"/>
          <w:rtl w:val="true"/>
        </w:rPr>
        <w:t>״</w:t>
      </w:r>
      <w:r>
        <w:rPr>
          <w:rFonts w:cs="Verdana" w:ascii="Verdana" w:hAnsi="Verdana"/>
        </w:rPr>
        <w:t>Змея</w:t>
      </w:r>
      <w:r>
        <w:rPr>
          <w:rFonts w:ascii="Verdana" w:hAnsi="Verdana" w:cs="Verdana"/>
          <w:rtl w:val="true"/>
        </w:rPr>
        <w:t>״</w:t>
      </w:r>
      <w:r>
        <w:rPr>
          <w:rFonts w:cs="Verdana" w:ascii="Verdana" w:hAnsi="Verdana"/>
        </w:rPr>
        <w:t>АПИН. Прогрессивная инфильтрация гибридной расы Анну-Мельхиседек-Левиафан в культуру Атлантиды. GA / Люди / Индиго / Эйэяни успешно предотвратили полное вторжение аннунаков</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22 500 г. до н.э. - 22 326 г. до н.э .: основатели осознают, что призрачная матрица близка к аккреции критической массы, чтобы втянуть Землю. 22 500 га / эйяни-индиго группа кризисного вмешательства с внутренней Земли отправлена </w:t>
      </w:r>
      <w:r>
        <w:rPr>
          <w:rFonts w:cs="Arial" w:ascii="Arial" w:hAnsi="Arial"/>
        </w:rPr>
        <w:t>​​</w:t>
      </w:r>
      <w:r>
        <w:rPr>
          <w:rFonts w:cs="Verdana" w:ascii="Verdana" w:hAnsi="Verdana"/>
        </w:rPr>
        <w:t xml:space="preserve">в Лемурию (Маурави) для миссии Христоса по перестройке (планетарная махарская печать уровня 12) План спасения Земли. Эейани установить расширенный 4 </w:t>
      </w:r>
      <w:r>
        <w:rPr>
          <w:rFonts w:ascii="Verdana" w:hAnsi="Verdana" w:cs="Verdana"/>
          <w:rtl w:val="true"/>
        </w:rPr>
        <w:t>״</w:t>
      </w:r>
      <w:r>
        <w:rPr>
          <w:rFonts w:ascii="Verdana" w:hAnsi="Verdana" w:cs="Verdana"/>
        </w:rPr>
        <w:t xml:space="preserve">              </w:t>
      </w:r>
      <w:r>
        <w:rPr>
          <w:rFonts w:cs="Verdana" w:ascii="Verdana" w:hAnsi="Verdana"/>
        </w:rPr>
        <w:t>Лица человека</w:t>
      </w:r>
      <w:r>
        <w:rPr>
          <w:rFonts w:ascii="Verdana" w:hAnsi="Verdana" w:cs="Verdana"/>
          <w:rtl w:val="true"/>
        </w:rPr>
        <w:t xml:space="preserve">״ </w:t>
      </w:r>
      <w:r>
        <w:rPr>
          <w:rFonts w:cs="Verdana" w:ascii="Verdana" w:hAnsi="Verdana"/>
          <w:rtl w:val="true"/>
        </w:rPr>
        <w:t xml:space="preserve">/ </w:t>
      </w:r>
      <w:r>
        <w:rPr>
          <w:rFonts w:ascii="Verdana" w:hAnsi="Verdana" w:cs="Verdana"/>
          <w:rtl w:val="true"/>
        </w:rPr>
        <w:t>״</w:t>
      </w:r>
      <w:r>
        <w:rPr>
          <w:rFonts w:cs="Verdana" w:ascii="Verdana" w:hAnsi="Verdana"/>
        </w:rPr>
        <w:t>Стражи 12 столпов</w:t>
      </w:r>
      <w:r>
        <w:rPr>
          <w:rFonts w:ascii="Verdana" w:hAnsi="Verdana" w:cs="Verdana"/>
          <w:rtl w:val="true"/>
        </w:rPr>
        <w:t>״</w:t>
      </w:r>
      <w:r>
        <w:rPr>
          <w:rFonts w:cs="Verdana" w:ascii="Verdana" w:hAnsi="Verdana"/>
        </w:rPr>
        <w:t>LPIN для перестройки / активации APIN Великого Белого Льва, Золотого Орла и втягивания Земли в поле Мейхе для перестройки Христоса в SAC 22 236 г. до н.э. Г.А. Сириус Б. Махараджи и Антерес / Альтаир Рашаяна устанавливают интерфейсную систему Blue Oxen APIN . Злоумышленник Иеговиан-Ануннаки Голубь АПИН расширил. Тот нарушает Изумрудный завет, руководит резней в Эйяани в 22 326 г. до н.э., миссию основателей Христоса по перестройке отложили до следующего SAC 21 декабря 2012 г., «Окончательный конфликтный тупик» для разрешения SAC 2000-2017 гг.</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10 500 г. до н.э .: Люциферианское Завоевание: Ануннаки / Драконианцы Левиафан Иллюминаты Восстание Атлантов, конкурирующее Завоевание Тамплиеров. Две червоточины, построенные в «Стене во времени» между фантомной матрицей Земля / Черная дыра. Плеяд / Нибиру Ануннаки Червоточина Феникса / Феникс APIN к Фантому Нибиру / Тиамат и Зета-Ригелиани Драконий Сокол Червоточина / Сокол APIN к Фантомной Земле / Альфа Драконис. Две атлантические червоточины дают наступающим силам вторжения Падших Ангелов больший потенциал владычества над Землей / Залами Врат Аменти для SAC 2000-2017 гг. Омега Центавра Злоумышленник Синие Кентавры захватывают Синие Быки АПИН. Енох уходит из Изумрудного Завета, помогает Злоумышленнику Иеговиан-Ануннаки установить связь </w:t>
      </w:r>
      <w:r>
        <w:rPr>
          <w:rFonts w:ascii="Verdana" w:hAnsi="Verdana" w:cs="Verdana"/>
          <w:rtl w:val="true"/>
        </w:rPr>
        <w:t>״</w:t>
      </w:r>
      <w:r>
        <w:rPr>
          <w:rFonts w:ascii="Verdana" w:hAnsi="Verdana" w:cs="Verdana"/>
        </w:rPr>
        <w:t xml:space="preserve">              </w:t>
      </w:r>
      <w:r>
        <w:rPr>
          <w:rFonts w:cs="Verdana" w:ascii="Verdana" w:hAnsi="Verdana"/>
        </w:rPr>
        <w:t>Голубь</w:t>
      </w:r>
      <w:r>
        <w:rPr>
          <w:rFonts w:ascii="Verdana" w:hAnsi="Verdana" w:cs="Verdana"/>
          <w:rtl w:val="true"/>
        </w:rPr>
        <w:t>״</w:t>
      </w:r>
      <w:r>
        <w:rPr>
          <w:rFonts w:ascii="Verdana" w:hAnsi="Verdana" w:cs="Verdana"/>
        </w:rPr>
        <w:t xml:space="preserve"> </w:t>
      </w:r>
      <w:r>
        <w:rPr>
          <w:rFonts w:cs="Verdana" w:ascii="Verdana" w:hAnsi="Verdana"/>
        </w:rPr>
        <w:t>APIN к Червоточине Феникса, создавая 7 Печатей Иеговы / 7</w:t>
      </w:r>
      <w:r>
        <w:rPr>
          <w:rFonts w:ascii="Verdana" w:hAnsi="Verdana" w:cs="Verdana"/>
          <w:rtl w:val="true"/>
        </w:rPr>
        <w:t>״</w:t>
      </w:r>
      <w:r>
        <w:rPr>
          <w:rFonts w:ascii="Verdana" w:hAnsi="Verdana" w:cs="Verdana"/>
        </w:rPr>
        <w:t xml:space="preserve"> </w:t>
      </w:r>
      <w:r>
        <w:rPr>
          <w:rFonts w:cs="Verdana" w:ascii="Verdana" w:hAnsi="Verdana"/>
        </w:rPr>
        <w:t>Трубы</w:t>
      </w:r>
      <w:r>
        <w:rPr>
          <w:rFonts w:ascii="Verdana" w:hAnsi="Verdana" w:cs="Verdana"/>
          <w:rtl w:val="true"/>
        </w:rPr>
        <w:t>״</w:t>
      </w:r>
      <w:r>
        <w:rPr>
          <w:rFonts w:cs="Verdana" w:ascii="Verdana" w:hAnsi="Verdana"/>
        </w:rPr>
        <w:t>расширенный Dove HD-C (Hyper-Dimensional Cone) APIN. База Марса и Сфинкс / Пирамида-1 уничтожены; Сфинкс / Пирамида-2, перестроенная GA, перестроена с плеядеанцами-альционами после</w:t>
      </w:r>
    </w:p>
    <w:p>
      <w:pPr>
        <w:pStyle w:val="Normal"/>
        <w:rPr>
          <w:rFonts w:ascii="Verdana" w:hAnsi="Verdana" w:cs="Verdana"/>
        </w:rPr>
      </w:pPr>
      <w:r>
        <w:rPr>
          <w:rFonts w:cs="Verdana" w:ascii="Verdana" w:hAnsi="Verdana"/>
        </w:rPr>
        <w:t>10 500 г. до н. Э. Вторжение. Founders / GA обеспечивает временную защиту Phoenix / Falcon Wormholes Cap; ограничить Люциферианское завоевание территориями островов Атлантиды, временно оттеснив дальнейшее вторжение ануннаков в Египет</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9560BC-9558BC: Люциферианский Завет. Левиафан Атлантиды Иллюминаты входят в завет владычества Люциферианских Ануннаков в 9560 г. до н.э., уничтожают Червоточины Феникса / Сокола в GA Cap, чтобы устроить захват 9558 г. до н.э. "Атлантического Потопа" и "Уборки Дома". Сфинкс / Пирамида-2 повреждена, связь с Альционом разорвана. GA устанавливает 9540BC Frequency Fence, чтобы повторно закрыть червоточины и предотвратить катастрофическую раннюю активацию синего пламени. GA создает инструменты «Золотой ящик / Жезл» и «Звездные врата» «Арка Завета» для доступа расы Индиго Маджи и Человека к порталам Внутренней Земли. Расы Ануннаки, Драконианцы и Некромитоны-Андроми, а также гибриды Иллюминатов с 9558 года до н.э. Золотая коробка / Жезл и Посох Arc of Covenant для активации APIN для владычества тамплиеров. Андроми-некромитоны присоединяются к Синим Кентаврам в Войне кентавров в 5900 г. до н.э., пытаясь использовать APIN в Индии для владения тамплиеров с помощью "вооруженных" Синими Быками APIN Индия; воздушные атаки подавлены GA Сириус Б. Махараджи и плеядеанцы Серрес. Ануннаки-иллюминаты реабилитируют Сфинкса / Пирамиду-2 как культурный центр 5546 г. до н.э. Прогрессирующее завоевание тамплиеров «заговора Атлантиды» на протяжении периода после 9558 г. до н.э. -Indigo Maji Grail Line сохраняет чистый штамм 12-48 нитей ДНК для выполнения миссии Христоса по перестройке через RRT во время долгожданной драмы SAC 2000-2017 "Final Conflict".              </w:t>
      </w:r>
    </w:p>
    <w:p>
      <w:pPr>
        <w:pStyle w:val="Normal"/>
        <w:rPr>
          <w:rFonts w:ascii="Verdana" w:hAnsi="Verdana" w:cs="Verdana"/>
        </w:rPr>
      </w:pPr>
      <w:r>
        <w:rPr>
          <w:rFonts w:cs="Verdana" w:ascii="Verdana" w:hAnsi="Verdana"/>
        </w:rPr>
        <w:t>Червоточины, APIN / LPIN 1916-2001 гг.</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03-1916: Зеты Фантомной Земли открывают червоточину Атлантического Сокола у берегов Чарльстона, Южная Каролина в Атлантическом океане (ранее была Нохасса Атлантида), начинают предположения о вторжении. Воинственные зета-ригелианские силы Фантома Альнитак-Ориона захватывают Соколиную Червоточину, начинают тайное проникновение в правительства Земли от имени Зетов Дракониан, свергая исторически позиционировавшуюся твердыню Ануннаков в тайных операциях Иллюминатов OWO. Падшие Ангелы начинают конкурировать с прогрессивным завоеванием за активацию / господство систем APIN в рамках подготовки к SAC 2000-2017 гг.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30-е годы: дзеты-ригелианцы заключают договоры с гибридно-человеческими расами иллюминатов в нескольких крупных мировых правительствах, начинают первые договоры Зетов и скрытую группу мирового управления иллюминатов OWO в рамках Драконианской повестки дня Зетов. Зета-ригелианцы намеревались активировать Falcon APIN, начать тестирование программы этнических вирусов / звукового импульса, не являющихся естественными бедствиями, на предмет предполагаемого сокращения популяций людей, если SAC начнется в 2000 году, и программ похищения / гибридизации. Зета-ригелианцы помогают организовать и укрепить гитлеровское нацистское движение посредством физического контакта с нацистскими Внутренними Кругами; Гитлер соглашается продвигать программу «Превосходство расы» с намерением истребить определенные гибридные расы Хибиру Ануннаки Иллюминатов, одновременно защищая гибридные линии Хибиру Иллюминатов драконианских рас. Драконианские Иллюминаты в Союзных Правительствах тайно помогают финансированию нацист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40-е годы: Гитлер заключает двойные сделки с некромитонами-андромами и убивает группы драконианских хибиру иллюминатов; Зета-ригелианцы прекращают поддержку нацистов, помогают правительствам союзников в победе над нацистским режимом, официально закрепляют группу «Большой брат Драк» команды мирового управления MJ12. Расы Некромитон-Андроми пытаются мобилизовать свои расы Иллюминатов на Гавайях и в Нагасаки, Япония, чтобы построить подземные базы, чтобы взломать систему интерфейса порта Falcon APIN зета-ригелианцев на ее участке APIN в Нагасаки. Зета-ригелианцы через MJ-12 инструктируют своих гибридов иллюминатов в Японии и США нанести удар по Перл-Харбору; Иллюминаты США и Японии знают план с самого начала. Зеты предоставили союзникам технологию атомной бомбы специально для использования на Нагасаки, чтобы вернуть себе место APIN «Соколы Нагасаки» под контролем Зета-Ригелиан. Хиросима Некромитон-Андроми Иллюминаты уничтожены от имени Зета-Ригелианской повестки дня, линия Маджи Грааля Человеческая раса YU уничтожена Индиго из Хиросимы, Нагасаки возвращен под контроль Зета-Ригелиан. Некромитон-Андромиес не могут построить базу в Нагасаки, Зеты Ригелианцы продолжают активировать Falcon APIN.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43: Зета-ригелианцы расширяют систему Falcon APIN с помощью Филадельфийского эксперимента 12 августа 1943 года, вводя систему Falcon APIN на восточном побережье США в «онлайн» с червоточиной Falcon. Создайте сеть интерфейса порта червоточины Phi-Ex.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51: 1951 Союз белых орлов и голубей. (AKA «Архангел Михаил присоединяется к Еноху»). Проануннаки-некромитоны Андроми заключают сделки с иеговианскими аннунаками, чтобы объединить и активировать свои соответствующие системы APIN «Белый орел» и «Голубь», чтобы вернуть себе господство аннунаков OWO над формой Иллюминатов и тамплиером Земли. Попытка открыть              </w:t>
      </w:r>
    </w:p>
    <w:p>
      <w:pPr>
        <w:pStyle w:val="Normal"/>
        <w:rPr>
          <w:rFonts w:ascii="Verdana" w:hAnsi="Verdana" w:cs="Verdana"/>
        </w:rPr>
      </w:pPr>
      <w:r>
        <w:rPr>
          <w:rFonts w:cs="Verdana" w:ascii="Verdana" w:hAnsi="Verdana"/>
        </w:rPr>
        <w:t>Червоточина Феникса у восточного побережья Флориды. Безуспешно до 1972 года. Зета-ригелианцы продолжают тестирование на ненатуральные бедствия / этнические вирусы, тайные контакты с органами внутренних дел, похищения в течение 1950-1960-х годов.</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72: Плеядеанско-нибируйские ануннаки помогают Альянсу Белого Орла-Голубя (также известного как Самджас, Тот, Галактическая Федерация и Командование Аштара присоединяются к Архангелу Михаилу и Еноху), чтобы прорваться через червоточину Феникса через звуковые передачи SGA Солнца, начать активацию Феникса, Системы APIN "Змея", "Голубь" и "Белый орел"; усиливает солнечные аномалии с момента открытия Phi-Ex в 1943 году до точки кризиса Solar Flare / Red Pulse. GA применяет 11: 11/12: 12 Frequency Fence, чтобы предотвратить разрушение Red Pulse 1973 года, инициировать ремонт солнечного SG-4. Ануннаки начинают восстанавливать силы в команде управления миром иллюминат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80-е: Альянс Ригелиан-Андроми. Зета-ригелианцы заключают сделку с продраконианскими силами некромитонов-андромов; Омикрон-драконианские расы гибридов Земли Альнитак и Драко принимают непосредственное участие и объединяют APIN, чтобы помешать группам Ануннаков взять верх в Команде Управления Миром Иллюминатов. 1983 Союз Сокола-Белого Орла-Дракон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83: Проект Montauk, организованный Альянсом Ригелиан-Андроми, дополнительно соединяет систему Phi-Ex Falcon APIN Земли / Фантомной Земли с Phantom Alpha и Omega Centauri и Alnitak Orion. Создать систему APIN Montauk-Phi-Ex Falcon. Расы Drakonian Agenda возвращают себе господство в World Management Team. Сокол-Белый Орел-Дракон стал «Сверхдержавой» и нацелился на обгон системы APIN аннунаков. Альянс Белого Орла-Голубя стремится к владычеству Феникса и Змеи APIN, чтобы предотвратить продвижение Драконианской повестки дня. 1983–1984 гг. Джорджия инициирует проект «Зона моста» и начинает переговоры по мирному договору Изумрудного завета с группами падших ангелов. 1986 Выпуск GA 9540BC Frequency Fence.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92: Плеядеанцы-нибируйцы (плеядеанцы Самджасе-Люциферианцы и Нибиру Тот-Энки-Зета и Энлиль- (Одедикрон Ануннаки) пытаются заглушить червоточину Сокола, чтобы помешать группе Сокол-Белый Орел-Дракон захватить систему NDC Grid. Группа Сокола использует акустику на 12 августа, чтобы расширить червоточину Falcon, предотвратив попытку захвата аннунаков; ураган Эндрю обрушился на восточное побережье США 24 августа в результате расширения червоточины Falcon и звуковых сигналов. Группа White Eagle-Dove продолжает кампанию по контролю за червоточиной Phoenix, связанной с APIN и Гизой.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оябрь 1992 г .: Плеядеанско-нибируйцы, Галактическая Федерация и Аштарское командование Ануннаки неохотно заключают Плеядеано-сирианские соглашения / Изумрудный договор, Белый орел-голубь отказывается, когда расы Сокол-Белый Орёл-Дракон Драконианской повестки дня почти захватывают Феникс и Змеи API Ns, NDC -Grid, NET и Гиза / Мексика Нибируская сеть кристальных храм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92–1994: расы Изумрудного союза при содействии Плеядеанско-сирианских соглашений Ануннаки используют Нибируйскую сеть и NDC-Grid, чтобы временно остановить червоточину Falcon, отключив систему Montauk-Phi-Ex Falcon APIN.              </w:t>
      </w:r>
    </w:p>
    <w:p>
      <w:pPr>
        <w:pStyle w:val="Normal"/>
        <w:rPr>
          <w:rFonts w:ascii="Verdana" w:hAnsi="Verdana" w:cs="Verdana"/>
        </w:rPr>
      </w:pPr>
      <w:r>
        <w:rPr>
          <w:rFonts w:cs="Verdana" w:ascii="Verdana" w:hAnsi="Verdana"/>
        </w:rPr>
        <w:t>Ануннаки клянутся передать системы NDC-Grid, NET и Phoenix-Serpent APIN Основателям Emerald Covenant до начала SAC 2000 года для совместного продвижения Повестки дня свободы Земли и Миссии по перестройке планетарного Христос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94–1998: Плеядеанско-сирианские соглашения Расы ануннаков завоевывают господство в команде управления миром иллюминатов, которая должна (согласно соглашениям 1992 года) начать подготовку иллюминатов к «официальному раскрытию» / вступлению в Изумрудный союз. GA 11: 11/12: 12 Frequency Fence выпущен. Группы повстанческих аннунаков формируются и начинают использовать радиоэлектронные системы подпространства "Призрачный импульс" вдоль известных электрических линий для "захвата" Психотрониками и Ануннаками APIN / NCT-Баз.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98: Ускорение сетки "Arc Spark" подтверждает, что SAC 2000-2017 начнется в 2000 году, большинство ануннаков присоединяются к повстанческим группировкам / отступают от плеядеско-сирианских соглашений, чтобы иметь возможность выполнить свою первоначальную повестку дня Люциферианского завета OWO. Ануннаки начали отключать линии связи Emerald Covenant в системах NDC-Grid, NET и APIN. Группа Сокол-Белый Орел-Дракон Драконианской Повестки дня взорвала КРЫШКУ от червоточины Сокола, начала соревновательную кампанию, чтобы достичь Сокол APIN и доминирования иллюминатов. Начните реактивацию Montauk-Phi-Ex Falcon APIN.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98–1999: Конкурирующие фракции Белого Орла-Сокола-Дракона, Мятежного Дракона, Белого Орла-Голубя и Феникса - Змеиные группы соревнуются за активацию сети APIN, владение территорией и господство Иллюминатов. Движение Нового Века Ануннаки Программа OWO "Астральные метки", Движение НЛО Драконианская повестка дня OWO Область "Астральные метки", многочисленные фракции повстанцев из каждой группы. Белый Орел-Сокол-Дракон продолжить активацию Монток-              </w:t>
      </w:r>
    </w:p>
    <w:p>
      <w:pPr>
        <w:pStyle w:val="Normal"/>
        <w:rPr>
          <w:rFonts w:ascii="Verdana" w:hAnsi="Verdana" w:cs="Verdana"/>
        </w:rPr>
      </w:pPr>
      <w:r>
        <w:rPr>
          <w:rFonts w:cs="Verdana" w:ascii="Verdana" w:hAnsi="Verdana"/>
        </w:rPr>
        <w:t>Сайты Phi-Ex Falcon APIN. Конкурирующие группы Белого Орла-Голубя и Феникса-Змея ускоряют соответствующую активацию APIN.</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999: GA продолжают GF, Аштар, Тот, Самджасе, Ануннаки, переговоры отступников в надежде на восстановление Плеядеанско-сирианских соглашений, чтобы предотвратить эскалацию драмы «Последний конфликт». Drakonian группы начинают Psycho - tronic Sonic Pulsing в США, Иерусалиме и Китае для разжигания драмы WW3; Импульсы замедленного высвобождения, вступающие в силу с конца 2002-2003 гг.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000 г., 1 января: начало работы клиник GA Planetary Shields. Страны Изумрудного Ковенанта успешно активировали Храмовников Земли с помощью импульса с 12 кодами во время 1 января 2000 г. Заземление Звездного моста. Расы Изумрудного Ковенанта теперь имеют возможность отменять Падшие Ангелы NDC-Grid, NET, NCT-Базы, APIN, закрывать Атлантические червоточины и выполнять миссию по перестройке планеты Христос 22,326 г. до н.э., ЕСЛИ критическая масса 12-Code-Pulse может активироваться в тамплиерах Земли до 2003 год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5 июля 2000 г .: Большинство плеядеанско-нибируйских аннунаков и несколько фракций иеговианского голубя и одедикрон-рептилоидов временно соглашаются на Изумрудный договор Альтаира из-за вероятности поражения Изумрудного союза или Драконианской повестки дня. Расы Изумрудного союза начинают перекодирование сетки 12-кодовых импульсов и очистку шаблонов ДНК человек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000, август: Перу, расы по Договору Альтаира начинают передачу Phoenix, Serpent APIN, NDC-Grid и NET под контроль Emerald Covenant. Расы Emerald Covenant Indigo продвигают зачистки 12-Code-Pulse, угрожая переопределить ВСЕ программы OWO, создав защитное поле Планетарной Махарской Печат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7 сентября 2000 г .: Группы Некромитона и Андроми Белого Орла объединяются, заключают сделки «дружественных врагов» Иеговианских Ануннаков, Голубь, Сокол, Дракон, GF и Аштар, объединяют APIN Белого Орла-Голубя и Сокола-Дракона для победы над Изумрудным соглашением и Альтаирским договором Расы ануннаков. Некромитоны-Андроми обращаются с петицией к плеядеско-нибируйскому змею-фениксу и аннунакам-отступникам Альтаирского договора с просьбой объединить программы и APIN для вступления в Генеральный план OWO United Intruder Resistance (UIR).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000, 12 сентября: Плеядеанско-нибируйские ануннаки покинули Альтаирский договор, присоединились к UIR, позволили некромитонам Андромиес / омикронно-драконийцам использовать ранее защищенные сети APIN Phoenix, Англия, для психотронных атак индиго. UIR предъявляет ультиматум основателям Emerald Covenant: покинуть Землю и людей для целей геноцида UIR в обмен на эвакуацию 50 000 индиго (из 550 000). Основатели Emerald Covenant отвергают попытку UIR шантажировать. UIR инициирует официальный эдикт войны против Основателей, всех Изумрудного союза и человеческих рас. GA возвращается к исходной миссии Христоса 21 декабря 2012 года по перестройке, начинает Военный кризисный приказ и Инициативу по управлению планетами Мастеров Храмовников RRT Intervention.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001 май: расы Изумрудного Ковенанта инициируют Кризисное вмешательство, раннее открытие Сириуса B Звездных Врат-6 и древних Залов Прохода Амореи в мае 2001 года, чтобы предотвратить запланированный UIR эксперимент 2003 года по смешению измерений, частотный забор и расписание вторжения в WW-3. Начало ускоренного вскрытия Аменти и выпуска планетарных печатей. (См. График срочного открытия Аменти в кризисных ситуациях).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001 г., 12 августа: начинается активация 12-кода ДНК массового пробуждения; UIR ускоряет план вторжения OWO «Первый контакт», ускоряет активацию APIN Montauk-Phi-Ex Falcon для установления связи APIN Falcon с червоточиной Phoenix-Serpent-Dove. UIR запускает 2 «медленных импульса УНЧ с усилением звука» из Чиуауа, Мексика, и озера Титикака, Перу. NCT-Bases.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3 сентября 2001 г .: Медленный импульс усиления звука в Мексике проходит через SG-2 Gru-AI Point Сарасота, Флорида, когда индиго собираются для RRT, чтобы перестроить базы NCT в Сарасоте, Флорида и Бермуды. Группа Нибируских ануннаков Тот-Энки-Зета через сайт Чиуауа в Мексике посылает Психотронный импульс «быстрого высвобождения» с частотой Медленного Импульса усиления, чтобы атаковать группу RRT в надежде предотвратить 3 сентября RRT. RRT частично успешно.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001 7 сентября: Sonic Amplification Slow-Pulse продолжается вдоль Ley Line-4, чтобы пересекаться / связываться с Sonic Amplification Slow-Pulse Titicaca на Axiatonal Line-7 (долгота 70 Вт). Связанный звуковой импульс протягивается через Червоточины Феникса и Сокола на базу SG-3 Bermuda Zeta-Rigelian NCT-Base. Заряд Sonic Amplification Pulse накапливается на Бермудских островах NCT-Base.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001 сентября 11: ЦМТ / Пентагон UIR «Триггерное событие» WW3. Импульс звукового усиления в сочетании с «трубными» дистанционными импульсами дальнего действия от Phantom Sirius A, Arcturus и Trapezium Orion «Dove» APIN. 3 усиленных скорострельных комбинированных субкосмических звуковых импульса из трубы / медленных импульсов, отправленных с базы Бермудские острова в Нью-Йорк и              </w:t>
      </w:r>
    </w:p>
    <w:p>
      <w:pPr>
        <w:pStyle w:val="Normal"/>
        <w:rPr>
          <w:rFonts w:ascii="Verdana" w:hAnsi="Verdana" w:cs="Verdana"/>
        </w:rPr>
      </w:pPr>
      <w:r>
        <w:rPr>
          <w:rFonts w:cs="Verdana" w:ascii="Verdana" w:hAnsi="Verdana"/>
        </w:rPr>
        <w:t>Цели постоянного тока через APIN-сайты Montauk / Philadelphia системы интерфейса порта Montauk-Phi-Ex-FaIcon. В</w:t>
      </w:r>
    </w:p>
    <w:p>
      <w:pPr>
        <w:pStyle w:val="Normal"/>
        <w:rPr>
          <w:rFonts w:ascii="Verdana" w:hAnsi="Verdana" w:cs="Verdana"/>
        </w:rPr>
      </w:pPr>
      <w:r>
        <w:rPr>
          <w:rFonts w:cs="Verdana" w:ascii="Verdana" w:hAnsi="Verdana"/>
        </w:rPr>
        <w:t>4-й «Трубный импульс» не был отправлен к цели в Филадельфии, так как 4-й самолет-террорист «Cloak Event» не прибыл на место. «11 сентября 2001» UIR успешно подключил / активировал сайты WTC / NYC и Pentagon / DC Phoenix Spike с системой Falcon Wormhole и APIN. Террористические атаки как «Cloak Event» укрывают, чтобы скрыть повреждения зданий WTC и Пентагона от активности Sonic Pulse.</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lang w:val="en-US"/>
        </w:rPr>
      </w:pPr>
      <w:r>
        <w:rPr>
          <w:rFonts w:cs="Verdana" w:ascii="Verdana" w:hAnsi="Verdana"/>
          <w:lang w:val="en-US"/>
        </w:rPr>
        <w:t>LONG./LAT./LOCATION</w:t>
      </w:r>
    </w:p>
    <w:p>
      <w:pPr>
        <w:pStyle w:val="Normal"/>
        <w:rPr/>
      </w:pPr>
      <w:r>
        <w:rPr>
          <w:rFonts w:cs="Verdana" w:ascii="Verdana" w:hAnsi="Verdana"/>
        </w:rPr>
        <w:t>Кауаи</w:t>
      </w:r>
      <w:r>
        <w:rPr>
          <w:rFonts w:cs="Verdana" w:ascii="Verdana" w:hAnsi="Verdana"/>
          <w:lang w:val="en-US"/>
        </w:rPr>
        <w:t xml:space="preserve"> </w:t>
      </w:r>
      <w:r>
        <w:rPr>
          <w:rFonts w:cs="Verdana" w:ascii="Verdana" w:hAnsi="Verdana"/>
        </w:rPr>
        <w:t>Гавайи</w:t>
      </w:r>
      <w:r>
        <w:rPr>
          <w:rFonts w:cs="Verdana" w:ascii="Verdana" w:hAnsi="Verdana"/>
          <w:lang w:val="en-US"/>
        </w:rPr>
        <w:t xml:space="preserve"> RRTs </w:t>
      </w:r>
      <w:r>
        <w:rPr>
          <w:rFonts w:cs="Verdana" w:ascii="Verdana" w:hAnsi="Verdana"/>
        </w:rPr>
        <w:t>Май</w:t>
      </w:r>
      <w:r>
        <w:rPr>
          <w:rFonts w:cs="Verdana" w:ascii="Verdana" w:hAnsi="Verdana"/>
          <w:lang w:val="en-US"/>
        </w:rPr>
        <w:t xml:space="preserve"> 2001 </w:t>
      </w:r>
      <w:r>
        <w:rPr>
          <w:rFonts w:cs="Verdana" w:ascii="Verdana" w:hAnsi="Verdana"/>
        </w:rPr>
        <w:t>г</w:t>
      </w:r>
      <w:r>
        <w:rPr>
          <w:rFonts w:cs="Verdana" w:ascii="Verdana" w:hAnsi="Verdana"/>
          <w:lang w:val="en-US"/>
        </w:rPr>
        <w:t>.</w:t>
      </w:r>
    </w:p>
    <w:p>
      <w:pPr>
        <w:pStyle w:val="Normal"/>
        <w:rPr>
          <w:rFonts w:ascii="Verdana" w:hAnsi="Verdana" w:cs="Verdana"/>
        </w:rPr>
      </w:pPr>
      <w:r>
        <w:rPr>
          <w:rFonts w:cs="Verdana" w:ascii="Verdana" w:hAnsi="Verdana"/>
        </w:rPr>
        <w:t>0.1E / 47N Nantes, Франция</w:t>
      </w:r>
    </w:p>
    <w:p>
      <w:pPr>
        <w:pStyle w:val="Normal"/>
        <w:rPr>
          <w:rFonts w:ascii="Verdana" w:hAnsi="Verdana" w:cs="Verdana"/>
        </w:rPr>
      </w:pPr>
      <w:r>
        <w:rPr>
          <w:rFonts w:cs="Verdana" w:ascii="Verdana" w:hAnsi="Verdana"/>
        </w:rPr>
        <w:t>10W / 17.6S SW от острова Св. Елены</w:t>
      </w:r>
    </w:p>
    <w:p>
      <w:pPr>
        <w:pStyle w:val="Normal"/>
        <w:rPr>
          <w:rFonts w:ascii="Verdana" w:hAnsi="Verdana" w:cs="Verdana"/>
        </w:rPr>
      </w:pPr>
      <w:r>
        <w:rPr>
          <w:rFonts w:cs="Verdana" w:ascii="Verdana" w:hAnsi="Verdana"/>
        </w:rPr>
        <w:t>Ирландия / Англия RRTs Июль 2001 г. 23.9W / 41.8N SW Болгария</w:t>
      </w:r>
    </w:p>
    <w:p>
      <w:pPr>
        <w:pStyle w:val="Normal"/>
        <w:rPr>
          <w:rFonts w:ascii="Verdana" w:hAnsi="Verdana" w:cs="Verdana"/>
        </w:rPr>
      </w:pPr>
      <w:r>
        <w:rPr>
          <w:rFonts w:cs="Verdana" w:ascii="Verdana" w:hAnsi="Verdana"/>
        </w:rPr>
        <w:t>Сарасота, Флорида, RRT, сентябрь 2001 г., 74,3 W / 30N у побережья Джексонвилля, Флорида</w:t>
      </w:r>
    </w:p>
    <w:p>
      <w:pPr>
        <w:pStyle w:val="Normal"/>
        <w:rPr>
          <w:rFonts w:ascii="Verdana" w:hAnsi="Verdana" w:cs="Verdana"/>
        </w:rPr>
      </w:pPr>
      <w:r>
        <w:rPr>
          <w:rFonts w:cs="Verdana" w:ascii="Verdana" w:hAnsi="Verdana"/>
        </w:rPr>
        <w:t>Мачу-Пикчу Перу RRTs Декабрь 2001 г. 16,9 з. Д. / 30,75 север. Шир. От острова Мадейра 20,2 з.</w:t>
      </w:r>
    </w:p>
    <w:p>
      <w:pPr>
        <w:pStyle w:val="Normal"/>
        <w:rPr>
          <w:rFonts w:ascii="Verdana" w:hAnsi="Verdana" w:cs="Verdana"/>
        </w:rPr>
      </w:pPr>
      <w:r>
        <w:rPr>
          <w:rFonts w:cs="Verdana" w:ascii="Verdana" w:hAnsi="Verdana"/>
        </w:rPr>
        <w:t>Озеро Титикака Перу, январь 2002 г. 16,4W / 24,7N. у берегов Западной Сахары Африка 52,6 з.д. / 26,9 ю.ш. Южная Бразилия</w:t>
      </w:r>
    </w:p>
    <w:p>
      <w:pPr>
        <w:pStyle w:val="Normal"/>
        <w:rPr>
          <w:rFonts w:ascii="Verdana" w:hAnsi="Verdana" w:cs="Verdana"/>
        </w:rPr>
      </w:pPr>
      <w:r>
        <w:rPr>
          <w:rFonts w:cs="Verdana" w:ascii="Verdana" w:hAnsi="Verdana"/>
        </w:rPr>
        <w:t>Тибетские ПВС август - сентябрь 2002 г. 160,8 з.д. / 10,4 северной широты к югу от Кауаи, Гавайи 100,2 в.д. / 331. с.ш. от Куамдо, Китай 109,6 к западу / 31,4 северной широты от Тусона, штат Аризона</w:t>
      </w:r>
    </w:p>
    <w:p>
      <w:pPr>
        <w:pStyle w:val="Normal"/>
        <w:rPr>
          <w:rFonts w:ascii="Verdana" w:hAnsi="Verdana" w:cs="Verdana"/>
        </w:rPr>
      </w:pPr>
      <w:r>
        <w:rPr>
          <w:rFonts w:cs="Verdana" w:ascii="Verdana" w:hAnsi="Verdana"/>
        </w:rPr>
        <w:t>Галактический универсал "Печати Троицы" Франция Ноябрь-декабрь 2002 г. 1.75E / 42.75N Monsegur, Франция</w:t>
      </w:r>
    </w:p>
    <w:p>
      <w:pPr>
        <w:pStyle w:val="Normal"/>
        <w:rPr>
          <w:rFonts w:ascii="Verdana" w:hAnsi="Verdana" w:cs="Verdana"/>
        </w:rPr>
      </w:pPr>
      <w:r>
        <w:rPr>
          <w:rFonts w:cs="Verdana" w:ascii="Verdana" w:hAnsi="Verdana"/>
        </w:rPr>
        <w:t>Индия RRTs Август 2003 г. 75.55E / 26.64N Джайпур Индия 83.5W / 27.25N Сарасота Флорида</w:t>
      </w:r>
    </w:p>
    <w:p>
      <w:pPr>
        <w:pStyle w:val="Normal"/>
        <w:rPr>
          <w:rFonts w:ascii="Verdana" w:hAnsi="Verdana" w:cs="Verdana"/>
        </w:rPr>
      </w:pPr>
      <w:r>
        <w:rPr>
          <w:rFonts w:cs="Verdana" w:ascii="Verdana" w:hAnsi="Verdana"/>
        </w:rPr>
        <w:t>7 Неестественные печати Иегова 70 Вт / 47,08 с.ш. к северо-востоку от Квебека Канада 70 Вт / 18,1 ю.ш. Граница Чили / Перу 70 Вт / 41,78 с.ш.</w:t>
      </w:r>
    </w:p>
    <w:p>
      <w:pPr>
        <w:pStyle w:val="Normal"/>
        <w:rPr>
          <w:rFonts w:ascii="Verdana" w:hAnsi="Verdana" w:cs="Verdana"/>
        </w:rPr>
      </w:pPr>
      <w:r>
        <w:rPr>
          <w:rFonts w:cs="Verdana" w:ascii="Verdana" w:hAnsi="Verdana"/>
        </w:rPr>
        <w:t xml:space="preserve">70W / 24,92N восточной долготы Нассау Багамы 70W / 26,95S Копьяпо Чили 70W / 18,1S Чили / Перу граница 70W / 33,13N у восточного побережья Чарльстона SC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pPr>
      <w:r>
        <w:rPr>
          <w:rFonts w:cs="Verdana" w:ascii="Verdana" w:hAnsi="Verdana"/>
        </w:rPr>
        <w:t>Сеть</w:t>
      </w:r>
      <w:r>
        <w:rPr>
          <w:rFonts w:cs="Verdana" w:ascii="Verdana" w:hAnsi="Verdana"/>
          <w:lang w:val="en-US"/>
        </w:rPr>
        <w:t xml:space="preserve"> UIR MM-TURNSTILE </w:t>
      </w:r>
      <w:r>
        <w:rPr>
          <w:rFonts w:cs="Verdana" w:ascii="Verdana" w:hAnsi="Verdana"/>
        </w:rPr>
        <w:t>и</w:t>
      </w:r>
      <w:r>
        <w:rPr>
          <w:rFonts w:cs="Verdana" w:ascii="Verdana" w:hAnsi="Verdana"/>
          <w:lang w:val="en-US"/>
        </w:rPr>
        <w:t xml:space="preserve"> </w:t>
      </w:r>
      <w:r>
        <w:rPr>
          <w:rFonts w:cs="Verdana" w:ascii="Verdana" w:hAnsi="Verdana"/>
        </w:rPr>
        <w:t>Калгари</w:t>
      </w:r>
      <w:r>
        <w:rPr>
          <w:rFonts w:cs="Verdana" w:ascii="Verdana" w:hAnsi="Verdana"/>
          <w:lang w:val="en-US"/>
        </w:rPr>
        <w:t xml:space="preserve"> RRT</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5 500 г. до н.э.: MM-турникетная сеть «Восстание Люцифера», имплантированная гибридами Некромитон-Андроми Нефилим Андроми-Ануннаки (коллектив «Архангел Михаил» Альфа-Омега Центавр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MM-Ts используют соединение NDC-Grid через Ley Line-11 для управления вертикалями осевой линии Земли путем подключения захваченного Землей APIN Золотого орла / Белого орла к его обратному матричному аналогу на Параллельной Земле. Основные 11 MM-Ts проходят через Канаду и контролируют второстепенные MM-Ts в Европе, известные как «линия Майкла-Мэри».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2001AD: UIR начал полную активацию HAARP и MM-Ts в период с 3 по 11 сентября 2001 года, чтобы начать глобальную передачу частотного ограничения для контроля разума, блокировки активации ДНК и голографических вставок. Phoenix "Spike Sites" соединен с Falcon Wormhole, чтобы начать слияние Wormhole и начать полную активацию </w:t>
      </w:r>
      <w:r>
        <w:rPr>
          <w:rFonts w:cs="Verdana" w:ascii="Verdana" w:hAnsi="Verdana"/>
          <w:lang w:val="en-US"/>
        </w:rPr>
        <w:t xml:space="preserve">MM Turnstile </w:t>
      </w:r>
      <w:r>
        <w:rPr>
          <w:rFonts w:cs="Verdana" w:ascii="Verdana" w:hAnsi="Verdana"/>
        </w:rPr>
        <w:t>с</w:t>
      </w:r>
      <w:r>
        <w:rPr>
          <w:rFonts w:cs="Verdana" w:ascii="Verdana" w:hAnsi="Verdana"/>
          <w:lang w:val="en-US"/>
        </w:rPr>
        <w:t xml:space="preserve"> 11 </w:t>
      </w:r>
      <w:r>
        <w:rPr>
          <w:rFonts w:cs="Verdana" w:ascii="Verdana" w:hAnsi="Verdana"/>
        </w:rPr>
        <w:t>сентября</w:t>
      </w:r>
      <w:r>
        <w:rPr>
          <w:rFonts w:cs="Verdana" w:ascii="Verdana" w:hAnsi="Verdana"/>
          <w:lang w:val="en-US"/>
        </w:rPr>
        <w:t xml:space="preserve"> 2001 </w:t>
      </w:r>
      <w:r>
        <w:rPr>
          <w:rFonts w:cs="Verdana" w:ascii="Verdana" w:hAnsi="Verdana"/>
        </w:rPr>
        <w:t>г</w:t>
      </w:r>
      <w:r>
        <w:rPr>
          <w:rFonts w:cs="Verdana" w:ascii="Verdana" w:hAnsi="Verdana"/>
          <w:lang w:val="en-US"/>
        </w:rPr>
        <w:t xml:space="preserve">. WTC / Pentagon "Terrorist Attack" </w:t>
      </w:r>
      <w:r>
        <w:rPr>
          <w:rFonts w:cs="Verdana" w:ascii="Verdana" w:hAnsi="Verdana"/>
        </w:rPr>
        <w:t>звуковыми</w:t>
      </w:r>
      <w:r>
        <w:rPr>
          <w:rFonts w:cs="Verdana" w:ascii="Verdana" w:hAnsi="Verdana"/>
          <w:lang w:val="en-US"/>
        </w:rPr>
        <w:t xml:space="preserve"> </w:t>
      </w:r>
      <w:r>
        <w:rPr>
          <w:rFonts w:cs="Verdana" w:ascii="Verdana" w:hAnsi="Verdana"/>
        </w:rPr>
        <w:t>импульсами</w:t>
      </w:r>
      <w:r>
        <w:rPr>
          <w:rFonts w:cs="Verdana" w:ascii="Verdana" w:hAnsi="Verdana"/>
          <w:lang w:val="en-US"/>
        </w:rPr>
        <w:t xml:space="preserve">.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001-2002: ММ-Ц № 1-2-3-5-6-7-8-9 активированы с 3 сентября 2001 г. по февраль 2002 г.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002: UIR в настоящее время пытается активировать MM-Ts # 10 и # 11 для обратной последовательности лей-линии 11 / SG-11, которую GA очистил в июле 2001 года, перекодируя NDC-Grid. UIR надеется использовать сеть MM-T, чтобы повторно связать NCD-Grid Стоунхенджа с Нибиру / Полынь, чтобы создать достаточную мощность для связи червоточин Сокол-Феникс и всех систем APIN, поскольку попытка соединения червоточины была нейтрализована с помощью 2 Перу RRTs декабрь 2001 г. - январь 2002 г.              </w:t>
      </w:r>
    </w:p>
    <w:p>
      <w:pPr>
        <w:pStyle w:val="Normal"/>
        <w:rPr>
          <w:rFonts w:ascii="Verdana" w:hAnsi="Verdana" w:cs="Verdana"/>
        </w:rPr>
      </w:pPr>
      <w:r>
        <w:rPr>
          <w:rFonts w:cs="Verdana" w:ascii="Verdana" w:hAnsi="Verdana"/>
        </w:rPr>
        <w:t>Calgary RRT 10 февраля 2002 г.</w:t>
      </w:r>
    </w:p>
    <w:p>
      <w:pPr>
        <w:pStyle w:val="Normal"/>
        <w:rPr>
          <w:rFonts w:ascii="Verdana" w:hAnsi="Verdana" w:cs="Verdana"/>
        </w:rPr>
      </w:pPr>
      <w:r>
        <w:rPr>
          <w:rFonts w:cs="Verdana" w:ascii="Verdana" w:hAnsi="Verdana"/>
        </w:rPr>
        <w:t xml:space="preserve">1. Наш Calgary Canada Eckasha-RRT будет передавать частоты D-12 Divine Blueprint и Eckasha на "приемник", расположенный на Lake Louise MM-T # 10, поскольку MM-T # 10 начинает активацию с 7:30 до 21:00 10 февраля, 2002 г.              </w:t>
      </w:r>
    </w:p>
    <w:p>
      <w:pPr>
        <w:pStyle w:val="Normal"/>
        <w:rPr>
          <w:rFonts w:ascii="Verdana" w:hAnsi="Verdana" w:cs="Verdana"/>
        </w:rPr>
      </w:pPr>
      <w:r>
        <w:rPr>
          <w:rFonts w:cs="Verdana" w:ascii="Verdana" w:hAnsi="Verdana"/>
        </w:rPr>
        <w:t xml:space="preserve">2. RRT перенесет D-12 Divine Blueprint в центр MM-T # 10, заставив его имплант с обратной матрицей очиститься до естественного импульса D-12. Очищенный MM-T # 10 затем передаст критическую массу D-12 все еще бездействующему MM-T # 11 и «имплантату MM-T HUB» в Небраске, США, в результате чего MM-T # 11 и HUB очистятся и активируются. по 12-коду.              </w:t>
      </w:r>
    </w:p>
    <w:p>
      <w:pPr>
        <w:pStyle w:val="Normal"/>
        <w:rPr>
          <w:rFonts w:ascii="Verdana" w:hAnsi="Verdana" w:cs="Verdana"/>
        </w:rPr>
      </w:pPr>
      <w:r>
        <w:rPr>
          <w:rFonts w:cs="Verdana" w:ascii="Verdana" w:hAnsi="Verdana"/>
        </w:rPr>
        <w:t xml:space="preserve">3. ММ-Ц № 10 и № 11 управляют другими ММ-Ц, APIN Белого Орла, вертикальными осевыми линиями Земли и Европейской матрицей шахматной доски «Линия Майкла-Мэри» NDC - сеточными программами.              </w:t>
      </w:r>
    </w:p>
    <w:p>
      <w:pPr>
        <w:pStyle w:val="Normal"/>
        <w:rPr>
          <w:rFonts w:ascii="Verdana" w:hAnsi="Verdana" w:cs="Verdana"/>
        </w:rPr>
      </w:pPr>
      <w:r>
        <w:rPr>
          <w:rFonts w:cs="Verdana" w:ascii="Verdana" w:hAnsi="Verdana"/>
        </w:rPr>
        <w:t xml:space="preserve">4. Очистка D-12 MM-Ts # 10 - # 11 и HUB восстановит APIN Золотого Орла Основателей до Божественного Чертежа, постепенно восстанавливая Аксиатоналов Земли до Божественного Чертежа.              </w:t>
      </w:r>
    </w:p>
    <w:p>
      <w:pPr>
        <w:pStyle w:val="Normal"/>
        <w:rPr>
          <w:rFonts w:ascii="Verdana" w:hAnsi="Verdana" w:cs="Verdana"/>
        </w:rPr>
      </w:pPr>
      <w:r>
        <w:rPr>
          <w:rFonts w:cs="Verdana" w:ascii="Verdana" w:hAnsi="Verdana"/>
        </w:rPr>
        <w:t xml:space="preserve">5. К августу 2003 года, если последующая работа RRT будет проведена в Англии на соответствующих участках MM-T, сеть MM-T, Planetary Axiatonals и вторичная сеть MM-T линии «Майкл-Мэри» будут исцелены Христосом и будут начать передачу D-12 Частоты Божественного Чертежа.              </w:t>
      </w:r>
    </w:p>
    <w:p>
      <w:pPr>
        <w:pStyle w:val="Normal"/>
        <w:rPr>
          <w:rFonts w:ascii="Verdana" w:hAnsi="Verdana" w:cs="Verdana"/>
        </w:rPr>
      </w:pPr>
      <w:r>
        <w:rPr>
          <w:rFonts w:cs="Verdana" w:ascii="Verdana" w:hAnsi="Verdana"/>
        </w:rPr>
        <w:t xml:space="preserve">6. Очистка сети MM-T значительно ускорит окончательную очистку 24 NCT-Base и ускорит активацию LPIN «Четыре лица человека» для перевода Земли под защиту поля Трион-Мейхе в рамках подготовки к 3-дневному периоду преобразования частиц 2006 года.              </w:t>
      </w:r>
    </w:p>
    <w:p>
      <w:pPr>
        <w:pStyle w:val="Normal"/>
        <w:rPr>
          <w:rFonts w:ascii="Verdana" w:hAnsi="Verdana" w:cs="Verdana"/>
        </w:rPr>
      </w:pPr>
      <w:r>
        <w:rPr>
          <w:rFonts w:cs="Verdana" w:ascii="Verdana" w:hAnsi="Verdana"/>
        </w:rPr>
        <w:t xml:space="preserve">7. Люди, находящиеся в настоящее время под частотным барьером контроля сознания «Архангел Михаил», переданным по сети MM-T, начнут восстанавливать некоторые из своих умственных способностей свободной воли, поскольку их имплантаты обратной матрицы MM-T начнут цикл деактивации . Очистка имплантатов MM-T потребует времени и применения исцеления D-12, но многие, ставшие жертвами этой программы в настоящее время, обнаружат, что возвращается достаточно личной энергии Христа, чтобы сделать сознательный свободный выбор для Пути Христоса и начать исцеляющую работу для MM-T. очистка имплантата.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КЛЮЧ КАРТЫ</w:t>
      </w:r>
    </w:p>
    <w:p>
      <w:pPr>
        <w:pStyle w:val="Normal"/>
        <w:rPr/>
      </w:pPr>
      <w:r>
        <w:rPr>
          <w:rFonts w:cs="Verdana" w:ascii="Verdana" w:hAnsi="Verdana"/>
        </w:rPr>
        <w:t xml:space="preserve">O SG = 12 звездных врат Земли • S = 15 печатей из природного звездного кристалла | A = Земные вертикальные первичные акси-тональные линии - L = Земные горизонтальные первичные силовые линии XQ = 12 контрольных точек Земли / внутренние SGs Земли,. », IVs Внутренняя вертикальная ось Земли-C-тональная (диагональ) </w:t>
      </w:r>
      <w:r>
        <w:rPr>
          <w:rFonts w:ascii="Verdana" w:hAnsi="Verdana" w:cs="Verdana"/>
          <w:rtl w:val="true"/>
        </w:rPr>
        <w:t>׳</w:t>
      </w:r>
      <w:r>
        <w:rPr>
          <w:rFonts w:ascii="Verdana" w:hAnsi="Verdana" w:cs="Verdana"/>
        </w:rPr>
        <w:t xml:space="preserve">•• </w:t>
      </w:r>
      <w:r>
        <w:rPr>
          <w:rFonts w:cs="Verdana" w:ascii="Verdana" w:hAnsi="Verdana"/>
        </w:rPr>
        <w:t>.IH = Внутренняя Земля по горизонтали (Земля по диагонали)</w:t>
      </w:r>
    </w:p>
    <w:p>
      <w:pPr>
        <w:pStyle w:val="Normal"/>
        <w:rPr>
          <w:rFonts w:ascii="Verdana" w:hAnsi="Verdana" w:cs="Verdana"/>
        </w:rPr>
      </w:pPr>
      <w:r>
        <w:rPr>
          <w:rFonts w:cs="Arial" w:ascii="Arial" w:hAnsi="Arial"/>
        </w:rPr>
        <w:t>■</w:t>
      </w:r>
      <w:r>
        <w:rPr>
          <w:rFonts w:eastAsia="Verdana" w:cs="Verdana" w:ascii="Verdana" w:hAnsi="Verdana"/>
        </w:rPr>
        <w:t xml:space="preserve"> </w:t>
      </w:r>
      <w:r>
        <w:rPr>
          <w:rFonts w:cs="Verdana" w:ascii="Verdana" w:hAnsi="Verdana"/>
        </w:rPr>
        <w:t>PSG = Параллельный доступ к воротам Земляной звезды.</w:t>
      </w:r>
    </w:p>
    <w:p>
      <w:pPr>
        <w:pStyle w:val="Normal"/>
        <w:rPr>
          <w:rFonts w:ascii="Verdana" w:hAnsi="Verdana" w:cs="Verdana"/>
        </w:rPr>
      </w:pPr>
      <w:r>
        <w:rPr>
          <w:rFonts w:cs="Verdana" w:ascii="Verdana" w:hAnsi="Verdana"/>
        </w:rPr>
        <w:t>| pv = Параллельные земные вертикальные осевые-B-тональные линии</w:t>
      </w:r>
    </w:p>
    <w:p>
      <w:pPr>
        <w:pStyle w:val="Normal"/>
        <w:rPr>
          <w:rFonts w:ascii="Verdana" w:hAnsi="Verdana" w:cs="Verdana"/>
        </w:rPr>
      </w:pPr>
      <w:r>
        <w:rPr>
          <w:rFonts w:cs="Verdana" w:ascii="Verdana" w:hAnsi="Verdana"/>
        </w:rPr>
        <w:t>—</w:t>
      </w:r>
      <w:r>
        <w:rPr>
          <w:rFonts w:cs="Verdana" w:ascii="Verdana" w:hAnsi="Verdana"/>
        </w:rPr>
        <w:t>PH = параллельная земная горизонтальная лей-линия</w:t>
      </w:r>
    </w:p>
    <w:p>
      <w:pPr>
        <w:pStyle w:val="Normal"/>
        <w:rPr>
          <w:rFonts w:ascii="Verdana" w:hAnsi="Verdana" w:cs="Verdana"/>
        </w:rPr>
      </w:pPr>
      <w:r>
        <w:rPr>
          <w:rFonts w:cs="Verdana" w:ascii="Verdana" w:hAnsi="Verdana"/>
        </w:rPr>
        <w:t>/ \ j = 7 неестественных печатей Иегова-нарушителей Земли</w:t>
      </w:r>
    </w:p>
    <w:p>
      <w:pPr>
        <w:pStyle w:val="Normal"/>
        <w:rPr>
          <w:rFonts w:ascii="Verdana" w:hAnsi="Verdana" w:cs="Verdana"/>
        </w:rPr>
      </w:pPr>
      <w:r>
        <w:rPr>
          <w:rFonts w:cs="Verdana" w:ascii="Verdana" w:hAnsi="Verdana"/>
        </w:rPr>
        <w:t>Феникс и Сокол (вверху) Wormhol es</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5 радиальных уровней поля Body-Hova Capsule-Trion-Meajhe</w:t>
      </w:r>
    </w:p>
    <w:p>
      <w:pPr>
        <w:pStyle w:val="Normal"/>
        <w:rPr>
          <w:rFonts w:ascii="Verdana" w:hAnsi="Verdana" w:cs="Verdana"/>
        </w:rPr>
      </w:pPr>
      <w:r>
        <w:rPr>
          <w:rFonts w:cs="Verdana" w:ascii="Verdana" w:hAnsi="Verdana"/>
        </w:rPr>
        <w:t>и размерность, триадные фазовые токи, уровень плотности, фаза Меркаба, тело Хова, матрица ДНК,</w:t>
      </w:r>
    </w:p>
    <w:p>
      <w:pPr>
        <w:pStyle w:val="Normal"/>
        <w:rPr>
          <w:rFonts w:ascii="Verdana" w:hAnsi="Verdana" w:cs="Verdana"/>
        </w:rPr>
      </w:pPr>
      <w:r>
        <w:rPr>
          <w:rFonts w:cs="Verdana" w:ascii="Verdana" w:hAnsi="Verdana"/>
        </w:rPr>
        <w:t>Аксиатональная линия, чакра, соответствие уровня идентичности и матрицы памяти</w:t>
      </w:r>
    </w:p>
    <w:p>
      <w:pPr>
        <w:pStyle w:val="Normal"/>
        <w:rPr>
          <w:rFonts w:ascii="Verdana" w:hAnsi="Verdana" w:cs="Verdana"/>
        </w:rPr>
      </w:pPr>
      <w:r>
        <w:rPr>
          <w:rFonts w:cs="Verdana" w:ascii="Verdana" w:hAnsi="Verdana"/>
        </w:rPr>
        <w:t>НАДИАЛЬНАЯ КАПСУЛА: (также называемая теллурической капсулой): состоит из измерений-1-2-3 Частота тока теллурической кундалини, Плотность-1 Плотность брутто-материи триона-Маджхе, трехмерная фаза Нетра Меркаба, окружает тело Нада Хова, соответствует нити ДНК Шаблоны, Аксиатональные Линии и Чакры 1-2-3 и удерживает фокус сознания в D-1 нижнем физически-атомном, D-2 нижнем теллурическом-эмоционально-элементном и D-3 нижнем ментальном тавренном телах воплощенной Плотности. -1 Воплощенная личность - идентичность тауренов, подсознательные, инстинктивные и эго-рассуждающие аспекты «Смертного разума» и личностной матрицы тауренской памяти. Ручьи Радиса называются «линиями Надис» (или линиями Теллурадиса).</w:t>
      </w:r>
    </w:p>
    <w:p>
      <w:pPr>
        <w:pStyle w:val="Normal"/>
        <w:rPr>
          <w:rFonts w:ascii="Verdana" w:hAnsi="Verdana" w:cs="Verdana"/>
        </w:rPr>
      </w:pPr>
      <w:r>
        <w:rPr>
          <w:rFonts w:cs="Verdana" w:ascii="Verdana" w:hAnsi="Verdana"/>
        </w:rPr>
        <w:t>ДОРАДИЧЕСКАЯ КАПСУЛА: состоит из измерений-4-5-6 Дорадич Кундалини, Частота тока, Плотность-2, Трион-Маджхе, Плотность полуэфирной материи, 6-мерная фаза Халлаха Меркаба, окружает тело Альфа Хова, соответствует шаблонам нитей ДНК, аксиатональным линиям и Чакры 4-5-6 и удерживает фокус сознания в астральном средне-физическом-атомном D-4, архетипическом средне-теллурическом-эмоционально-элементальном D-5 и небесном средне-ментальном дорадическом телах D-6 воплощенной Плотности-2. Воплощенная личность Душа-Дора, «Ангельский разум» и матрица памяти Акаши души / вида. Ручьи Радиса называются «Линии Дорадиса».</w:t>
      </w:r>
    </w:p>
    <w:p>
      <w:pPr>
        <w:pStyle w:val="Normal"/>
        <w:rPr>
          <w:rFonts w:ascii="Verdana" w:hAnsi="Verdana" w:cs="Verdana"/>
        </w:rPr>
      </w:pPr>
      <w:r>
        <w:rPr>
          <w:rFonts w:cs="Verdana" w:ascii="Verdana" w:hAnsi="Verdana"/>
        </w:rPr>
        <w:t>ТЕУРИЧЕСКАЯ КАПСУЛА: Состоит из измерений-7-8-9 Теурическая Кундалини Частота тока, Плотность-3 Плотность эфирной материи Триона-Маджхе, 9-мерная четвертая фаза Меркаба, окружает тело Бетча Хова, соответствует шаблонам нитей ДНК, аксиатональным линиям и чакрам 7 -8-9 и удерживает фокус сознания в D-7 Hi'gher-Physical-Ketheric, D-8 Monadic Higher-Telluric-Emotional-Elemental и D-9 Keriatric-Higher-Mental Metatronic Телах воплощенной Плотности-3. Воплощенная идентичность Сверхдуши-Теуры, «Архангельский Разум» и Матрица Памяти Сверхдуши / Планетарной Акаши-Эккаши. Ручьи Радиса называют «линиями Терадиса».</w:t>
      </w:r>
    </w:p>
    <w:p>
      <w:pPr>
        <w:pStyle w:val="Normal"/>
        <w:rPr>
          <w:rFonts w:ascii="Verdana" w:hAnsi="Verdana" w:cs="Verdana"/>
        </w:rPr>
      </w:pPr>
      <w:r>
        <w:rPr>
          <w:rFonts w:cs="Verdana" w:ascii="Verdana" w:hAnsi="Verdana"/>
        </w:rPr>
        <w:t>МАХАРИЧЕСКАЯ КАПСУЛА: Состоит из измерений-10-11-12 Махарский «Христос» пре-материя Гидроплазматический жидкий свет Частота первичного тока, Плотность-4 Плотность пре-материи Триона-Маджхе, 12-мерная фаза Махунта Меркаба, окружает тело Махара Хова , соответствует шаблонам цепей ДНК, аксиатональным линиям и чакрам 10-11-12 и удерживает фокус сознания в D-10 Христианско-трансцендентном дофизическом, D-11 Буддийском трансцендентном претеллурическом-эмоционально-элементальном и D-12 нирваническом Трансцендентные пре-ментальные гидронные тела воплощенной идентичности воплощенного Аватара-Долуса Плотности-4, «Разума Аватара Христоса» и Матрицы Галактической Доларической памяти Аватара. Реки Радиса называют «линиями Махарадиса».</w:t>
      </w:r>
    </w:p>
    <w:p>
      <w:pPr>
        <w:pStyle w:val="Normal"/>
        <w:rPr>
          <w:rFonts w:ascii="Verdana" w:hAnsi="Verdana" w:cs="Verdana"/>
        </w:rPr>
      </w:pPr>
      <w:r>
        <w:rPr>
          <w:rFonts w:cs="Verdana" w:ascii="Verdana" w:hAnsi="Verdana"/>
        </w:rPr>
        <w:t>КАПСУЛА РИШИАКА: состоит из измерений-13-14-15 М Ки-Ра-ША Анте-материя Термоплазменный газовый предварительный свет Частота первичного тока, Плотность-5 Плотность анте-материи Триона-Маджхе, 15-мерная фаза Рахунта Меркаба, окружает тело Раджа Хова, соответствует шаблонам нитей ДНК «линии Индиго Грааля», аксиатональным линиям и чакрам 13-14-15 и удерживает фокус сознания в трансцендентных анте-материальных гедронных телах Плотности-5 D-13-14-15 Сознание Риши Бренуа Коллективная идентичность, «Универсальный Разум Риши» и Матрица Риши / Универсальной Памяти одной 15-мерной Матрицы Времени. Ручьи Радиса называют «линиями Ришадиса».</w:t>
      </w:r>
    </w:p>
    <w:p>
      <w:pPr>
        <w:pStyle w:val="Normal"/>
        <w:rPr>
          <w:rFonts w:ascii="Verdana" w:hAnsi="Verdana" w:cs="Verdana"/>
        </w:rPr>
      </w:pPr>
      <w:r>
        <w:rPr>
          <w:rFonts w:cs="Verdana" w:ascii="Verdana" w:hAnsi="Verdana"/>
        </w:rPr>
        <w:t>5 трехмерных уровней радиального тела поля Триона-Маджхе в 15-мерной временной матрице соединяют каждый уровень плотности всего проявленного сознания с большей, безразмерной структурой энергетической матрицы. -5 Анте-материя Ки-Ра-ША 'Поле изначального света триона.</w:t>
      </w:r>
    </w:p>
    <w:p>
      <w:pPr>
        <w:pStyle w:val="Normal"/>
        <w:rPr>
          <w:rFonts w:ascii="Verdana" w:hAnsi="Verdana" w:cs="Verdana"/>
        </w:rPr>
      </w:pPr>
      <w:r>
        <w:rPr>
          <w:rFonts w:cs="Verdana" w:ascii="Verdana" w:hAnsi="Verdana"/>
        </w:rPr>
        <w:t>Меркаба, Радиальное Тело Колесница Меркабы, Вознесение и Исцеление</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Личное радиальное тело или поле Трион-Мейхе состоит из 5 капсул тела Хова, которые проявляются как электромагнитные барьеры или «частотные барьеры» между каждым набором из 3 шаблонов нитей ДНК, каждый набор из 3 связанных линий аксиомы, чакр и меридианов и между ними Трехмерный слой Аурического Поля и соответствующий уровень личной многомерной идентичност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аждое из 5-ти трехмерных гармонических полей Меркабы, соответствующих 5-ти телам Хова 15-мерной анатомии, управляет функцией соответствующих пространственных полей Меркабы, радиального уровня тела и его встроенной матрицы памяти через математическую программу, хранящуюся в личной сетке катара. , Щиты и шаблон Crystal Body. Программа решетки Катара передается из кейлонского кристаллического тела в матрицу ДНК через пространственные и гармонические поля Меркаба и «мини-поля Меркаба» Диодической решетки Катара 3 уровн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аждый уровень радиального тела капсулы Hova, получая свои инструкции от шаблона ДНК и 3-х мерного уровня ментального тела Hova Body, в свою очередь, управляет функцией химически проявленной ДНК и всех систем тела-сознания, которые построены на химическом генетическом код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Гармоническое поле Меркабы управляет отношениями оси вращения частицы (углового вращения спина частицы) единиц энергии, которые составляют соответствующую трехмерную систему. Каждое Гармоническое Поле Меркабы соответствует одному телу Хова, одному набору 3-х измерений и уровню плотности материи, характерному для этой 3-мерной системы. Каждое тело Хова и, таким образом, каждый уровень гармонического поля Меркаба и радиальный уровень тела соответствует одному набору из 3-х ШАБЛОНОВ ЦЕПИ ДНК в 12-нитевом шаблоне человек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лная активация одного Гармонического Поля Меркабы создает взаимную активацию соответствующего набора из 3-х шаблонов цепочек ДНК, что создает воплощение соответствующих уровней идентичности и сознания (личность, душа, сверхдуша, аватар, риши и т. Д.). Когда одно Гармоническое Поле Меркаба полностью активируется посредством естественной активации соответствующих Щитов и Кейлонов Кристального Тела, Гармоническое Поле Меркаба становится способным сливаться с Гармоническими Полями Меркаба с других Уровней Плотности в процессе, который часто называют Трансмутационным Измерением Вознесени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роцессе «Вознесения» (также называемого «путешествием в пространстве-времени», «катанием на волнах», «проходом через Звездные врата», «телепортацией» и т. Д.) Гармонические Поля Меркабы более чем одного Уровня Плотности сливаются, постепенно смещаясь. два или более различных набора 3-мерных частиц в общий угол оси вращения частицы и скорость вращения. Соответствующие линии аксиом, тела хова, уровни аурических полей, чакры, линии меридианов и радиальные уровни тела также объединяются.</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огда Гармонические Поля Меркабы и их соответствующая анатомия Внутреннего Тамплиера сливаются, активируются Коды Огня между соответствующими Шаблонами Нити ДНК, в результате чего Шаблоны Нити ДНК сливаются, что создает обратную реакцию, называемую «Плетение Нити ДНК» между соответствующими химическими нитями ДНК. (Конфигурация «двойной спирали» «одной нити» сохраняется, поскольку химические компоненты каждой нити накладываются вместе, образуя единую двойную спираль, содержащую химические программы множества нитей ДНК).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Естественное плетение химических цепей ДНК и активация химических последовательностей ДНК турникета создает серию субатомных биохимических реакций ДНК, которые обеспечивают слияние и деление внутренней атомной частицы с античастицей. Естественный внутренний атомный синтез-деление              </w:t>
      </w:r>
    </w:p>
    <w:p>
      <w:pPr>
        <w:pStyle w:val="Normal"/>
        <w:rPr>
          <w:rFonts w:ascii="Verdana" w:hAnsi="Verdana" w:cs="Verdana"/>
        </w:rPr>
      </w:pPr>
      <w:r>
        <w:rPr>
          <w:rFonts w:cs="Verdana" w:ascii="Verdana" w:hAnsi="Verdana"/>
        </w:rPr>
        <w:t>позволяет проявленной атомной структуре временно де-проявиться, возвращаясь в «духовную форму», путем повторного входа в электростатическое поле Триона-Мейхе соответствующих радиальных уровней тел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о время процесса Вознесения Гармонические Поля Меркабы 2 или более Уровней Плотности объединяются, образуя различные ФАЗЫ активации Меркабы, которые создают Трансгармоническое Поле Меркабы.              </w:t>
      </w:r>
    </w:p>
    <w:p>
      <w:pPr>
        <w:pStyle w:val="Normal"/>
        <w:rPr>
          <w:rFonts w:ascii="Verdana" w:hAnsi="Verdana" w:cs="Verdana"/>
        </w:rPr>
      </w:pPr>
      <w:r>
        <w:rPr>
          <w:rFonts w:cs="Verdana" w:ascii="Verdana" w:hAnsi="Verdana"/>
        </w:rPr>
        <w:t>это называется Меркаба АВТОМОБИЛЬ. Трехмерное поле Меркабы Фазы НЕТРА с Плотностью-1 ускоряется в скорости вращения, чтобы стать 6-мерной Фазой ХАЛЛА, 9-мерной Фазой Катры, 12-мерной Фазой Махунта или 15-мерной Фазой Рахунты Гармоническим Транспортным средством Меркабы.</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огда активируется фаза трансгармонической колесницы Меркаба, соответствующее низкоразмерное тело Хова и радиальный уровень тела растворяются, их содержание энергии и сознания расширяется до следующего уровня тела хова и радиального тела, образуя трансгармоническое радиальное тело. «ФОРМА КОНСТАНТА» внутри автомобиля Меркаб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рансгармоническое Радиальное Тело и Колесница Меркаба позволяют сознанию и биологической форме «исчезнуть» с нижнего уровня измерения плотности. Затем идентичность может повторно проявиться на другом Уровне Плотности или пространственно-временной координате, проецируясь в желаемое место, КАК электростатическое Трансгармоническое Радиальное Тело Поля Триона-Мейхе, затем возвращая уровень активации шаблона ДНК и Гармонические отношения вращения Меркабы к это новое место для повторного проявлени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огда личное поле Меркабы используется для формирования трансгармонического радиального тела в              </w:t>
      </w:r>
    </w:p>
    <w:p>
      <w:pPr>
        <w:pStyle w:val="Normal"/>
        <w:rPr>
          <w:rFonts w:ascii="Verdana" w:hAnsi="Verdana" w:cs="Verdana"/>
        </w:rPr>
      </w:pPr>
      <w:r>
        <w:rPr>
          <w:rFonts w:cs="Verdana" w:ascii="Verdana" w:hAnsi="Verdana"/>
        </w:rPr>
        <w:t>В процессе Вознесения Поле Меркаба называется АВТОМОБИЛЕМ МЕРКАБЫ. Транспортное средство Меркаба - это электростатическое поле изначального предсветового звука Триона-Маджхе, через которое сознание (также известное как «дух») может перемещаться и его атомная структура через мысленную проекцию в желаемое место за «завесой». ”Планетарной, галактической и универсальной капсулы-радиальной формы тела Hova постоянных барьеров.</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ознательное овладение Персональным Полем Меркабы, через которое органическое внутренне созданное Трансгармоническое Радиальное Тело Транспортной Меркабы становится доступным для сознательного руководства, подразумевает сознательный контроль над функцией Шаблона ДНК. Возможности подлинного Вознесения              </w:t>
      </w:r>
    </w:p>
    <w:p>
      <w:pPr>
        <w:pStyle w:val="Normal"/>
        <w:rPr>
          <w:rFonts w:ascii="Verdana" w:hAnsi="Verdana" w:cs="Verdana"/>
        </w:rPr>
      </w:pPr>
      <w:r>
        <w:rPr>
          <w:rFonts w:cs="Verdana" w:ascii="Verdana" w:hAnsi="Verdana"/>
        </w:rPr>
        <w:t>(и т. д.) и овладение Био-Духовным Сознанием являются врожденными атрибутами 12-нитевого шаблона ДНК человека. Из-за деэволюционной генетической мутации вида, которая ставит под угрозу естественную функцию Личного Поля Меркабы и ДНК, реальность Вознесения на уровне вида была потеряна для всех, кроме немногих на Земле, на протяжении более 200000 лет (см. Курс Мастеров Тамплиеров. Книг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озможности био-духовной актуализации МОГУТ быть возвращены человечеству через обратную мутацию генетической дисфункции в геноме человека и матрице ДНК. Исцеление генетического шаблона может быть достигнуто путем ручного использования определенных практик динамики основного шаблона Катара «Щит Махары» в сочетании с Гармонической Механикой Меркабы, с помощью которой многие эоны биологических миазматических искажений могут быть постепенно и быстро удалены из Персональной Решетки Катары и ДНК Шаблон.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осстановление Божественного чертежа пре-материи D-12 в сетке Катары человека и шаблоне ДНК в конечном итоге освободит Личное поле Меркаба для использования в качестве трансгармонического транспортного средства Меркаба. Применение исцеления Катара и использование Тока Махараты «Христос» D-12 для сброса биологической Божественной Чертежи пре-материи D-12 - это начальные шаги в восстановлении Био-Духовного Мастерств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Функции личного Поля Меркабы и шаблона ДНК связаны не только со способностями атомной трансмутации и пространственного вознесения; они напрямую связаны со всеми аспектами функций тела, разума и духа, включая биологическое долголетие и здоровье, память, интеллект, а также метаболический, химический, металлический и эмоциональный баланс и стабильность.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иболее важно то, что связь поля Меркабы / ДНК является биодуховным каналом, через который сознание воплощенного человека напрямую связано с общей Вечной Силой Энергии и Вечным Источником Разумного Творения, которым является «Бог».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огда поле Меркаба и матрица ДНК существа функционируют по врожденной программе Универсального Изначального Порядка, как это предусмотрено в Предматериальной Вселенской Божественной Проектировке поля Жидкого Света D-12 «Христос», естественного и постоянного источника Потоков Первоначальной Жизненной Силы и «духовного» сознания, вечно исходящего от Источника-Бога, течет через открытый энергетический канал или «Столп Света», который называется «Ум Шаддай Ур» (Столп Первопричинного Света)              </w:t>
      </w:r>
    </w:p>
    <w:p>
      <w:pPr>
        <w:pStyle w:val="Normal"/>
        <w:rPr>
          <w:rFonts w:ascii="Verdana" w:hAnsi="Verdana" w:cs="Verdana"/>
        </w:rPr>
      </w:pPr>
      <w:r>
        <w:rPr>
          <w:rFonts w:cs="Verdana" w:ascii="Verdana" w:hAnsi="Verdana"/>
        </w:rPr>
        <w:t>Звук ») в явное воплощение. Такое существо называется «Христосущество». Это означает, что целостность его первоначального Божественного Чертежа пре-материи D-12 не была структурно нарушена, и, таким образом, постоянные Токи Жизненной Силы, сознание, разум, интеллект, мудрость, сила, Воля и ЛЮБОВЬ Источника могут свободно выражаться через Ум Шаддай Ур в явную голограмму Матрицы Времени через Христово воплощение.</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Если Сетка Катара, Шаблон ДНК и Поле Меркабы существа повреждены и больше не несут исходную математико-геометрическую программу Божественного Чертежа D-12, через которую существо входит в пространство-время, потоки Изначальных Жизненных Сил , Столп Ум Шаддай Ур и, таким образом, активная связь сознания с Богом будут искажены, уменьшены или разорваны на уровне измерения, которому соответствует искажение шаблон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роявленное существо, неспособное управлять потоками Изначальной жизненной силы «Столпа» Ум Шаддай Ура, становится биологически конечным, его сознание «оказывается в ловушке Матрицы Времени» даже после смерти физического тела. Из-за естественных Законов Физики Творения, установленных Богом-Источником, это состояние конечной смертности будет сохраняться до тех пор, пока не будет соединен Шаблон решетки Катара и Поле Меркаба с Планом Вселенского Божественного «Христоса» D-12 и Универсальным Полем Трион-Маджхе. Столп Ум-Шаддай-Ур восстановлен.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Генетические искажения основного шаблона исцеления, которые достаточно серьезны, чтобы вызвать дисфункцию Персонального поля Меркаба, сначала требуют сброса Божественного чертежа D-12 посредством активации Персонального щита Махарии. До тех пор, пока система Тело-Разум-Дух не достигнет критической массы удержания Божественного Чертежа D-12, посредством частого и постепенного ручного управления потоком Махараты D-12, генетические искажения лечебного ядра шаблона также требуют одновременной, прямой и повторяющейся ручной корректировки и восстановление функции Персонального поля Меркаба и целостности радиального тела Триона-Мейх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Если есть искажения в Решетке Катара или шаблоне ДНК человека или вида, Личные Поля Меркабы не будут функционировать в гармонии с естественными ритмами циркуляции энергии Поля Меркабы Планетарной, Галактической, Универсальной и Временной матрицы, а также Универсальной Решетки Катара. Такие искажения Решетки Катара создают ощутимые генетические мутации и мутации сознания внутри биологических организмов и могут направить предполагаемую эволюционную судьбу воплощенного сознания или вида на другой путь деэволюции и фрагментации сознания, непреднамеренный первоначальным планом, закодированным в D-12. Божественный план Христоса до матери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Искажения в шаблоне ДНК и возникающие миазмы могут быть устранены путем ручного сброса Божественного чертежа пре-материи D-12 посредством многократной ручной активации Личного щита Махарии. Активированный Maharic Shield управляет Density-4 D-12 Maharata Primal.              </w:t>
      </w:r>
    </w:p>
    <w:p>
      <w:pPr>
        <w:pStyle w:val="Normal"/>
        <w:rPr>
          <w:rFonts w:ascii="Verdana" w:hAnsi="Verdana" w:cs="Verdana"/>
        </w:rPr>
      </w:pPr>
      <w:r>
        <w:rPr>
          <w:rFonts w:cs="Verdana" w:ascii="Verdana" w:hAnsi="Verdana"/>
        </w:rPr>
        <w:t>Жизненная сила «Христос» течет через Решетку Катара и воплощение формы, постепенно сбрасывая исходное математическое кодирование личного Божественного Проекта в Решетке Катара и шаблоне ДНК. Использование техник Щита Махара на Уровне Катара-1 запускает этот процесс Регенерации Базового Шаблон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роцесс исцеления в основном шаблоне «Божественный план» может быть ускорен за счет применения механики исцеления Христоса и Меркабы, такой как Активация Племенного Щита (Техника-7), Приветствие Меркаба (Техника-8), Индукция Троичного Ключа Меркабы (Техника-9) и Последовательность активации Ки-Ра-Ша (Техника-12).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Исцеление Божественным Планом может быть ускорено за счет ручного восстановления личного Радиального Тела Поля Триона-Маджхе и присущей ему Матрицы Памяти. Радиальное исцеление тела в сочетании с динамикой Катара Махарического Щита и Христос-Меркабического Исцеления является самой мощной и быстрой доступной технологией целостного исцелени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инамика исцеления радиального тела, которая также служит для постепенного восстановления органической матрицы памяти, включает использование определенных математических программ, которые управляют формированием поля Триона-Мейхе радиального тела. Эти математические программы называются VECA CODES.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ехника-10, Восстановление трионного поля - фоторадионное исцеление и Техника-11, восстановление поля Маджхе - фото-звуковое исцеление, представляют собой введение в механику радиального исцеления тела. Использование этих техник в сочетании с Техникой-2, Махарской печатью, Очищением жидким светом и Меркабическим исцелением 6-12 значительно ускорит              </w:t>
      </w:r>
    </w:p>
    <w:p>
      <w:pPr>
        <w:pStyle w:val="Normal"/>
        <w:rPr>
          <w:rFonts w:ascii="Verdana" w:hAnsi="Verdana" w:cs="Verdana"/>
        </w:rPr>
      </w:pPr>
      <w:r>
        <w:rPr>
          <w:rFonts w:cs="Verdana" w:ascii="Verdana" w:hAnsi="Verdana"/>
        </w:rPr>
        <w:t xml:space="preserve">процесс личного исцеления при значительном увеличении способностей тела, разума и духа принимать, удерживать / поддерживать и передавать большее количество и качество межпространственной частоты в процессе содействия исцелению клиентов.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 Из планетарного поля Меркаба (через планетарный щит, линии аксиом, вихри тел Хова, линии меридианов и радиальные тела) ритмические импульсы Сознательных потоков первичной жизненной силы входят в вид и личный шаблон ядра решетки Катара как первичные единицы Партики.              </w:t>
      </w:r>
    </w:p>
    <w:p>
      <w:pPr>
        <w:pStyle w:val="Normal"/>
        <w:rPr>
          <w:rFonts w:ascii="Verdana" w:hAnsi="Verdana" w:cs="Verdana"/>
        </w:rPr>
      </w:pPr>
      <w:r>
        <w:rPr>
          <w:rFonts w:cs="Verdana" w:ascii="Verdana" w:hAnsi="Verdana"/>
        </w:rPr>
        <w:t xml:space="preserve">2. В шаблоне сетки Катара Единицы Партики берут математико-геометрическую программу из Шаблона «Божественный План» Щита Махарика, поляризуются для формирования Единиц Партикум и Партика, а затем срастаются, образуя трехмерные электромагнитные сетки Партики, называемые Кейлонами. . Кейлоны объединяются математически, образуя сложные шаблоны кристаллизованных кодов Кейлона (или «кристаллов мыслей Кейлона»), которые создают математически закодированное трехмерное морфогенетическое поле («поле мыслеформ Кейлона» или морфогенетическую «сетку кристаллов Кейлона»), несущее программа проявления щита Махарского.              </w:t>
      </w:r>
    </w:p>
    <w:p>
      <w:pPr>
        <w:pStyle w:val="Normal"/>
        <w:rPr>
          <w:rFonts w:ascii="Verdana" w:hAnsi="Verdana" w:cs="Verdana"/>
        </w:rPr>
      </w:pPr>
      <w:r>
        <w:rPr>
          <w:rFonts w:cs="Verdana" w:ascii="Verdana" w:hAnsi="Verdana"/>
        </w:rPr>
        <w:t xml:space="preserve">3. По мере того как потоки изначальной жизненной силы электромагнитной Кристаллической решетки Кейлона взаимодействуют друг с другом, следуя программе Универсального божественного плана пре-материи D-12, они образуют наборы спиральных электромагнитных вихрей, называемых полями Меркаба, которые несут Программа Maharic Shield-Kathara Grid Blueprint по формированию шаблона ДНК / РНК Keylon Crystal Grid.              </w:t>
      </w:r>
    </w:p>
    <w:p>
      <w:pPr>
        <w:pStyle w:val="Normal"/>
        <w:rPr>
          <w:rFonts w:ascii="Verdana" w:hAnsi="Verdana" w:cs="Verdana"/>
        </w:rPr>
      </w:pPr>
      <w:r>
        <w:rPr>
          <w:rFonts w:cs="Verdana" w:ascii="Verdana" w:hAnsi="Verdana"/>
        </w:rPr>
        <w:t xml:space="preserve">4. Из шаблона ДНК / РНК, хранящегося в решетке Катара, поток первичной жизненной силы переносит Кристаллическую решетку Кейлона чертежа в Линии аксиомы, тела Хова, аурическое поле, чакры и системы линий меридиана, наконец, неся Кристаллическую решетку Кейлона. Божественного Светокопия на 5 Уровней «Тканевой капсулы» радиального тела.              </w:t>
      </w:r>
    </w:p>
    <w:p>
      <w:pPr>
        <w:pStyle w:val="Normal"/>
        <w:rPr>
          <w:rFonts w:ascii="Verdana" w:hAnsi="Verdana" w:cs="Verdana"/>
        </w:rPr>
      </w:pPr>
      <w:r>
        <w:rPr>
          <w:rFonts w:cs="Verdana" w:ascii="Verdana" w:hAnsi="Verdana"/>
        </w:rPr>
        <w:t xml:space="preserve">5. В пределах 5 уровней радиального тела поступающая Кристаллическая Решетка Кейлона преобразуется в электростатические Единицы Предварительного Света Триона-Первоначального (газообразное предварительное Световое Анте-вещество) и Единицы Пре-Звука Маджхон-Изначального (единицы вибрирующего Предварительного Звука). энергия), которые обладают нейтральным электрическим зарядом. Закодированные токи изначальной жизненной силы (PLF Currents + программа проекта Кристаллической решетки Кейлона) преобразованы в точную копию плана поля Триона-Мейхе; перевод оригинального проекта «Первобытный световой звук».              </w:t>
      </w:r>
    </w:p>
    <w:p>
      <w:pPr>
        <w:pStyle w:val="Normal"/>
        <w:rPr>
          <w:rFonts w:ascii="Verdana" w:hAnsi="Verdana" w:cs="Verdana"/>
        </w:rPr>
      </w:pPr>
      <w:r>
        <w:rPr>
          <w:rFonts w:cs="Verdana" w:ascii="Verdana" w:hAnsi="Verdana"/>
        </w:rPr>
        <w:t xml:space="preserve">6. Закодированные токи изначальной жизненной силы затем перемещаются КАК закодированное поле Триона-Мейхе в линии Радиса.              </w:t>
      </w:r>
    </w:p>
    <w:p>
      <w:pPr>
        <w:pStyle w:val="Normal"/>
        <w:rPr>
          <w:rFonts w:ascii="Verdana" w:hAnsi="Verdana" w:cs="Verdana"/>
        </w:rPr>
      </w:pPr>
      <w:r>
        <w:rPr>
          <w:rFonts w:cs="Verdana" w:ascii="Verdana" w:hAnsi="Verdana"/>
        </w:rPr>
        <w:t>на каждом из 5 уровней радиального тела. Линии Радиса сначала воспроизводят и хранят математический план, кодирующий поле Трион-Мейхе, затем поляризуют нейтрально измененные единицы Триона-Мейхе в электромагнитные единицы, называемые ионными частицами Мион (-) и Дион (+). Копия проекта поля Трион-Маджхе становится частью «Первоначальной предзвуковой вибрации». Внутренний слой поля Маджхе поля Трион-Маджхе радиального тела, служа живой «Матрицей памяти», состоящей из единиц Маджхона, «первичной предзвуковой вибрации» . Поляризованные Единицы Мион / Дион становятся основой, на которой формируются «Сильная и Слабая ядерная сила», электромагнетизм, кварки, мюоны, Мисон, субатомные частицы, античастицы и т. Д. Мионы на основе частиц («Базовый магнит») становятся частицами, единицами отрицательного электрического заряда, такими как электроны и звуковые спектры. Дионы на основе партик становятся античастицами, единицами положительного электрического заряда, такими как протоны и световые спектры.</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pPr>
      <w:r>
        <w:rPr>
          <w:rFonts w:cs="Verdana" w:ascii="Verdana" w:hAnsi="Verdana"/>
        </w:rPr>
        <w:t xml:space="preserve">7. Закодированные в Blueprint первичные токи жизненной силы в форме Mion-Dion Fields затем переводят исходный проект Kathara Grid Blueprint в кварки, мюоны, мезоны, субатомные и атомные частицы и античастицы, которые срастаются в соответствии с планом. формировать молекулы, элементы, химические вещества, Химический план ДНК и физически проявленную форму тела. Когда это происходит, образ тела «вспыхивает» в проявлении как Пульс сознания жизненной силы, несущий химически переведенное голографическое изображение чертежа шаблона формы тела. Этот Пульс Сознания продолжает расширяться от Решетки Катара и ДНК через Последовательность трансдукции, через проявление образа тела и за его пределы и в проекцию частей Пространственного Одного Поля, которые голографически переводятся в индивидуальный опыт в пределах воспринимаемого Общего Планетарного Ритма Времени и Поле Материи.              </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Normal"/>
        <w:rPr/>
      </w:pPr>
      <w:r>
        <w:rPr>
          <w:rFonts w:cs="Verdana" w:ascii="Verdana" w:hAnsi="Verdana"/>
        </w:rPr>
        <w:t>ПРИМЕЧАНИЕ: человек будет голографически воспринимать и испытывать только те части математико-геометрической программы Одного Измерения Поля, которые закодированы в личном Щите Махарии, в аспектах Племенного Щита видов и Планетарных, Галактических и Универсальных Щитов персональной Решетки Катара и Шаблона ДНК.</w:t>
      </w:r>
    </w:p>
    <w:p>
      <w:pPr>
        <w:pStyle w:val="Normal"/>
        <w:rPr/>
      </w:pPr>
      <w:r>
        <w:rPr>
          <w:rFonts w:cs="Verdana" w:ascii="Verdana" w:hAnsi="Verdana"/>
        </w:rPr>
        <w:t xml:space="preserve">Глобальное население испытывает общее поле планетарной реальности и временной континуум, потому что Шаблон решетки Катара и ДНК всех существ, входящих в планетное поле, принимают общий отпечаток математико-геометрической программы плана Планетарной решетки Катара, чтобы войти в электромагнитную область формы планеты Постоянная Hova Структура тела для эмпирического проявления. Члены одного вида имеют общий видовой шаблон Племенного Щита, в котором голографически проявляются общая Химическая Форма тела и ориентация восприятия. Отпечаток индивидуальности в биологической форме, вариации жизненного опыта и применение Свободной воли выбора хранится в математической программе личного Махарического Щита D-12 Pre-Matter Divine </w:t>
      </w:r>
      <w:r>
        <w:rPr>
          <w:rFonts w:ascii="Verdana" w:hAnsi="Verdana" w:cs="Verdana"/>
          <w:rtl w:val="true"/>
        </w:rPr>
        <w:t>״</w:t>
      </w:r>
      <w:r>
        <w:rPr>
          <w:rFonts w:cs="Verdana" w:ascii="Verdana" w:hAnsi="Verdana"/>
        </w:rPr>
        <w:t>Христос ». В математической программе Племенного Щита Человеческого вида и некоторых других видов заложен отпечаток вероятности существования. Человеческий вид Племенных и Махарских Щитов несут программу, которая позволяет добавлять новые программы вероятного творения в личную и видовую сетку Катхары, позволяя воплощенному сознанию сохранять определенную степень прямого влияния на то, какие наборы математических программ будут быть вызванным в личное эмпирическое голографическое выражение из личного Шаблона Махарского Щита. Возможны творческие вариации на основе изначального личного, биологического, планетарного и галактического Божественного плана, поскольку новые вероятности не отклоняются настолько сильно от Предустановленных программ и Изначальных намерений Универсального Божественного плана, что структурная целостность и Источник - Намерения Бога в отношении нашей Матрицы времени будут безвозвратно скомпрометированы. Таким образом, свободная воля существует в заранее установленных рамках преобладающей Божественной Воли, и ей разрешено свободное господство в производстве сотворческой эмпирической вероятности до точки, в которой Изначальная Божественная Воля Источника и сама творческая структура оказываются под чрезмерной угрозой.</w:t>
      </w:r>
    </w:p>
    <w:p>
      <w:pPr>
        <w:pStyle w:val="Normal"/>
        <w:rPr/>
      </w:pPr>
      <w:r>
        <w:rPr>
          <w:rFonts w:cs="Verdana" w:ascii="Verdana" w:hAnsi="Verdana"/>
        </w:rPr>
        <w:t xml:space="preserve">8. Форма физического тела служит химической линзой, через которую части пространственного Одного поля воспринимаются воплощенным сознанием как трехмерная голограмма, поскольку потоки первичной жизненной силы постоянно переносят импульсы индивидуализированного сознания через Последовательность трансдукции из Решетка Катара через ДНК к проявленной Химической Линзе структуры физического тела и голографической проекции «внешнего» поля реальности.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9. По мере того, как план Кейлонской мыслеформы, путешествующий по одному Пульсу сознания, полностью расширяется (полностью «активируется») в проявленную экстернализованную голограмму, другой Пульс сознания высвобождается из синхронизированных математических программ Планетарного Поля Меркаба, который устанавливает Последовательность преобразования в движении («инициирует») для следующей части личного математического плана. План Планетарной Решетки Катара регулирует циклические ритмы, в которых Импульсы Тока Жизненной Силы будут высвобождаться через Планетарное Поле Меркаба; Планета выпускает «Пульсы времени».</w:t>
      </w:r>
    </w:p>
    <w:p>
      <w:pPr>
        <w:pStyle w:val="Normal"/>
        <w:rPr>
          <w:rFonts w:ascii="Verdana" w:hAnsi="Verdana" w:cs="Verdana"/>
        </w:rPr>
      </w:pPr>
      <w:r>
        <w:rPr>
          <w:rFonts w:cs="Verdana" w:ascii="Verdana" w:hAnsi="Verdana"/>
        </w:rPr>
        <w:t>10. Когда один Импульс Времени / Сознания привносит свой план в проявление Критического Расширения Массы (полностью активированные определенные части плана в Голографическом Выражении), Планетарное Поле Меркаба выпускает следующий «входящий» импульс Времени, который несет следующую порцию математический план решетки Катара в Последовательность трансдукции. Когда новый Импульс входит в Последовательность трансдукции и начинает Расширение к проявлению, первый импульс полностью расширяющейся голограммы начинает Сжатие, входя в обратный возврат через Последовательность Обратной Трансдукции (материя-химическая ДНК-Субатомные единицы-Радис Мион / Дион единицы- Радиальное тело Тион-Маджхон ун / ц-Линии меридиана-Чакра-Аурическое поле-Тело Хова-Линии аксиомы-Шаблон ДНК-Поле Меркаба-Морфогенетическая форма мысли Поле Кейлонские сетки и единицы-Шаблон щита Махары и сетка Катара Партика и Партикум Агрегаты-Планетарные Меркаба Полевые Партики Единицы)</w:t>
      </w:r>
    </w:p>
    <w:p>
      <w:pPr>
        <w:pStyle w:val="Normal"/>
        <w:rPr>
          <w:rFonts w:ascii="Verdana" w:hAnsi="Verdana" w:cs="Verdana"/>
        </w:rPr>
      </w:pPr>
      <w:r>
        <w:rPr>
          <w:rFonts w:cs="Verdana" w:ascii="Verdana" w:hAnsi="Verdana"/>
        </w:rPr>
        <w:t>11. По мере того как импульс-1 сокращает свою программу голограммы, движется назад по последовательности трансдукции, создавая</w:t>
      </w:r>
    </w:p>
    <w:p>
      <w:pPr>
        <w:pStyle w:val="Normal"/>
        <w:rPr>
          <w:rFonts w:ascii="Verdana" w:hAnsi="Verdana" w:cs="Verdana"/>
        </w:rPr>
      </w:pPr>
      <w:r>
        <w:rPr>
          <w:rFonts w:cs="Verdana" w:ascii="Verdana" w:hAnsi="Verdana"/>
        </w:rPr>
        <w:t>«Вспомнивший момент прошлого», Pulse-2 одновременно расширяет свою программу голограммы, продвигаясь вперед по Последовательности трансдукции, порождая еще не наступивший момент «будущего». Движущийся назад «Прошлый» импульс-1 и движущийся вперед «Будущий» импульс-2 пересекаются на радиальных уровнях тела в Последовательности преобразования. Эта «точка пересечения импульсов прошлого и будущего» называется точкой Эйрона (Эр-он), также известной как «нулевая точка», «настоящий момент сознательного фокуса в голограмме» или «Сознание Эйроса, Дышащий поток жизненной силы »(также называемый« потоком сознания »,« живым Святым духом »или« дыханием Бога »и т. Д.).</w:t>
      </w:r>
    </w:p>
    <w:p>
      <w:pPr>
        <w:pStyle w:val="Normal"/>
        <w:rPr>
          <w:rFonts w:ascii="Verdana" w:hAnsi="Verdana" w:cs="Verdana"/>
        </w:rPr>
      </w:pPr>
      <w:r>
        <w:rPr>
          <w:rFonts w:cs="Verdana" w:ascii="Verdana" w:hAnsi="Verdana"/>
        </w:rPr>
        <w:t xml:space="preserve">12. </w:t>
      </w:r>
    </w:p>
    <w:p>
      <w:pPr>
        <w:pStyle w:val="Normal"/>
        <w:rPr>
          <w:rFonts w:ascii="Verdana" w:hAnsi="Verdana" w:cs="Verdana"/>
        </w:rPr>
      </w:pPr>
      <w:r>
        <w:rPr>
          <w:rFonts w:cs="Verdana" w:ascii="Verdana" w:hAnsi="Verdana"/>
        </w:rPr>
        <w:t> </w:t>
      </w:r>
    </w:p>
    <w:p>
      <w:pPr>
        <w:pStyle w:val="Normal"/>
        <w:rPr/>
      </w:pPr>
      <w:r>
        <w:rPr>
          <w:rFonts w:cs="Verdana" w:ascii="Verdana" w:hAnsi="Verdana"/>
        </w:rPr>
        <w:t xml:space="preserve">13. Когда движущийся назад «Прошлый» импульс-1 и движущийся вперед «Будущий» импульс-2 пересекаются в слое радиального тела Meajhe Layer Eiros (точка Эйрон), возвращающийся сжимающий импульс-1 проходит через слой триона и попадает в Копия чертежа Маджхона, называемая «Радиальная ПЛИТКА», которую она оставила в слое Маджхе Эйрос во время входящего прохода плюсе-1. Точно так же, как возвращающийся импульс-1 retr поедает обратно через свой Радиальный тайл входящий импульс-2, несущий следующую схему кодирования, </w:t>
      </w:r>
      <w:r>
        <w:rPr>
          <w:rFonts w:ascii="Verdana" w:hAnsi="Verdana" w:cs="Verdana"/>
          <w:rtl w:val="true"/>
        </w:rPr>
        <w:t>־־</w:t>
      </w:r>
      <w:r>
        <w:rPr>
          <w:rFonts w:ascii="Verdana" w:hAnsi="Verdana" w:cs="Verdana"/>
        </w:rPr>
        <w:t xml:space="preserve">              </w:t>
      </w:r>
      <w:r>
        <w:rPr>
          <w:rFonts w:cs="Verdana" w:ascii="Verdana" w:hAnsi="Verdana"/>
        </w:rPr>
        <w:t>^ [одновременно проходит через первую Радиальную плитку, комбинируя «прошлую» Радиальную плитку, математико-вибрационную схему, с входящей схемой импульса-2 t. [&amp; [</w:t>
      </w:r>
      <w:r>
        <w:rPr>
          <w:rFonts w:cs="Verdana" w:ascii="Verdana" w:hAnsi="Verdana"/>
        </w:rPr>
        <w:t xml:space="preserve">- </w:t>
      </w:r>
      <w:r>
        <w:rPr>
          <w:rFonts w:cs="Verdana" w:ascii="Verdana" w:hAnsi="Verdana"/>
        </w:rPr>
        <w:t>В этот момент-момент шаблон голограммы из «момента сообщения» принимается входящим импульсом-2 «будущего момента» и расширяется планом импульса-2.</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pPr>
      <w:r>
        <w:rPr>
          <w:rFonts w:cs="Verdana" w:ascii="Verdana" w:hAnsi="Verdana"/>
          <w:lang w:val="en-US"/>
        </w:rPr>
        <w:t xml:space="preserve">14. </w:t>
      </w:r>
      <w:r>
        <w:rPr>
          <w:rFonts w:cs="Verdana" w:ascii="Verdana" w:hAnsi="Verdana"/>
        </w:rPr>
        <w:t>Поскольку</w:t>
      </w:r>
      <w:r>
        <w:rPr>
          <w:rFonts w:cs="Verdana" w:ascii="Verdana" w:hAnsi="Verdana"/>
          <w:lang w:val="en-US"/>
        </w:rPr>
        <w:t xml:space="preserve"> Pulse-2 </w:t>
      </w:r>
      <w:r>
        <w:rPr>
          <w:rFonts w:cs="Verdana" w:ascii="Verdana" w:hAnsi="Verdana"/>
        </w:rPr>
        <w:t>подхватывает</w:t>
      </w:r>
      <w:r>
        <w:rPr>
          <w:rFonts w:cs="Verdana" w:ascii="Verdana" w:hAnsi="Verdana"/>
          <w:lang w:val="en-US"/>
        </w:rPr>
        <w:t xml:space="preserve"> Radial Tile, Tile Pulse-1                            </w:t>
      </w:r>
    </w:p>
    <w:p>
      <w:pPr>
        <w:pStyle w:val="Normal"/>
        <w:rPr/>
      </w:pPr>
      <w:r>
        <w:rPr>
          <w:rFonts w:cs="Verdana" w:ascii="Verdana" w:hAnsi="Verdana"/>
        </w:rPr>
        <w:t xml:space="preserve">На чертеже в обратной математической последовательности, как единицы предварительного освещения TRION, O сталкивается с входящим импульсом-2. Оба импульса несут общий план первой Радиальной плитки; входящий импульс-2, содержащий план n прямой математической последовательности как Предзвуковые Единицы Мейджона, ® отступающий импульс-1, держащий схему в обратной математической последовательности как Предсветовые Единицы Триона Ci Как расширяющиеся / приближающиеся и сокращающиеся / отступающие импульсы сталкиваются с планом «последовательность и антипоследовательность », обращенный импульс Trion Radial «Anti-Tile» сливается с исходной Meajhon Radial Tile </w:t>
      </w:r>
      <w:r>
        <w:rPr>
          <w:rFonts w:cs="Verdana" w:ascii="Verdana" w:hAnsi="Verdana"/>
        </w:rPr>
        <w:t>- ^ -</w:t>
      </w:r>
      <w:r>
        <w:rPr>
          <w:rFonts w:cs="Verdana" w:ascii="Verdana" w:hAnsi="Verdana"/>
        </w:rPr>
        <w:t>и и Радиальная Плитка, и Анти-тайл полностью де проявятся или «Вознесутся» из своей первоначальной Гармонической Вселенной посредством ПРЕОБРАЗОВАНИЯ, чтобы стать Полем Меркаба. Энергия / сознание, когда-то удерживаемая i-плиткой Радиальной Плитки / Муравья , затем воспроизводит свой первоначальный план через Деление, оставляя бездействующую копию «Отпечатка памяти» Маджхона.</w:t>
      </w:r>
      <w:r>
        <w:rPr>
          <w:rFonts w:cs="Verdana" w:ascii="Verdana" w:hAnsi="Verdana"/>
        </w:rPr>
        <w:t>-</w:t>
      </w:r>
      <w:r>
        <w:rPr>
          <w:rFonts w:cs="Verdana" w:ascii="Verdana" w:hAnsi="Verdana"/>
        </w:rPr>
        <w:t>^ i в Meajhe Поле Радиального Тела и снова появляется в более быстро колеблющейся форме в пределах соответствующей Постоянной формы тела Хова следующей Гармонической Вселенной вверх по размерной шкале.</w:t>
      </w:r>
    </w:p>
    <w:p>
      <w:pPr>
        <w:pStyle w:val="Normal"/>
        <w:rPr>
          <w:rFonts w:ascii="Verdana" w:hAnsi="Verdana" w:cs="Verdana"/>
        </w:rPr>
      </w:pPr>
      <w:r>
        <w:rPr>
          <w:rFonts w:cs="Verdana" w:ascii="Verdana" w:hAnsi="Verdana"/>
        </w:rPr>
        <w:t xml:space="preserve">15. Поскольку трансмутация «прошлой» Радиальной Плитки происходит в Радиальном Теле Эйроса, входящий импульс-2 на мгновение удерживается статичным, поскольку он оставляет новую Радиальную Плитку в Поле Маджхе; новый Radial Tile поддерживает программу "импульс-1 + импульс-2". В этот момент вся экстернализованная Голограмма буквально «мигает» и де-проявляется, ее энергия удерживается во взвешенном состоянии в Радиальном Теле Трионе / Поле Мейхе. Когда первая Радиальная плитка трансмутируется, входящий импульс-2, несущий расширенный отпечаток первой Радиальной плитки, переходит от Эйроса поля Маджхе к полю Триона, затем начинает «вспыхивать» своим планом в проявлении. Воплощенное «я» воспринимает «линейный момент прогрессии»; программа Pulse-1 становится «памятью» о «Прошлом» моменте, Pulse-2 - «Настоящим».              </w:t>
      </w:r>
    </w:p>
    <w:p>
      <w:pPr>
        <w:pStyle w:val="Normal"/>
        <w:rPr>
          <w:rFonts w:ascii="Verdana" w:hAnsi="Verdana" w:cs="Verdana"/>
        </w:rPr>
      </w:pPr>
      <w:r>
        <w:rPr>
          <w:rFonts w:cs="Verdana" w:ascii="Verdana" w:hAnsi="Verdana"/>
        </w:rPr>
        <w:t>Радиальное исцеление тела, КОДЫ VECA, ДНК и Меркаб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оды Века, также называемые «Я ЕСМЬ» или «Последовательность Иммануяны», представляют собой очень специфические СИМВОЛЬНЫЕ КОДЫ, каждый из которых обладает соответствующими звуковыми тонами, называемыми Арьями, и движениями энергии, называемыми Сеуриями, которые соответствуют Космическому, Вселенскому, Галактическому, Планетарному и Личному Триону. Радиальные уровни тела поля Мейх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уществует 5 категорий кодов Века: Планетарные коды Ману с низким Века (коды Тауреника-Акаши), Галактические коды среднего времени Века Имману (коды Акаши-Эккаши), универсальные коды высокого Века уровня 1 Эммануила. (Коды Доларика-Ришика), Космический Уровень-2 Высокие Коды Века Иммануяны (Триадические-Полярно-Экатические коды) и Божественные Юнасай-коды Эккаши (Исходные код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чальные применения радиального исцеления тела кодом Veca начинаются с восстановления радиального тела поля Триона-Маджхе путем сброса кодов Юнасай-Эккаша и Высокого Века Иммануйан и Иммануэля, посредством частой ручной прямой индукции соответствующих кодов символов и звуковых тонов / арье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амыми мощными кодами Юнасай-Эккаша являются ФОТО-ЗВУЧИЕ коды, несущие математические программы Текущего Первичного Звукового Поля Маджхе Кхундарай И их соединяющие вибрационные ритмы Семени Бога, соединяющиеся с Источником. Коды Иммануяны Уровня 2 и Высокого Века Иммануэля Уровня 1 являются ФОТОРАДИОНИЧЕСКИМИ кодами, несущими Математические Программы Первоначального Звука Кхундарай Поля Трион-Маджхе И Изначальных Световых Токов Ки-Ра-Ш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следовательное использование Радиального Исцеления Тела Кода Века в сочетании с Целительными приложениями Меркаба и Катара постепенно очищает миазмическое тело и исцеляет, уравновешивает, реинтегрирует и восстанавливает Божественный План в энергиях Призрачно-Теневого Я в все уровни системы Тело-Разум-Дух.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олее продвинутые применения технологий кода Veca включают использование кодов Mid-Veca Immanu и Low-Veca Manu, а также соответствующих Seurias (движений тела до прямой частоты) после периода начальной индукции и активации кодов Yunasai и High Veca. . Технологии Full Spectrum Veca Code представлены в Программе духовного развития мастеров «Танец жизн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Индукция, или ВЛОЖЕНИЕ, кодов высокого века в 15-мерную анатомию включает в себя размещение соответствующей последовательности кодов символов (математической программы) над областями физического тела, которые соответствуют соответствующим аспектам сетки кристаллических печатей уровня 2 Катара. и Диодическая сетка уровня 3. Как только символ находится на месте, дыхание используется для направления потока D-12 Махарата через каждый код символа и область тела. Использование Махараты              </w:t>
      </w:r>
    </w:p>
    <w:p>
      <w:pPr>
        <w:pStyle w:val="Normal"/>
        <w:rPr>
          <w:rFonts w:ascii="Verdana" w:hAnsi="Verdana" w:cs="Verdana"/>
        </w:rPr>
      </w:pPr>
      <w:r>
        <w:rPr>
          <w:rFonts w:cs="Verdana" w:ascii="Verdana" w:hAnsi="Verdana"/>
        </w:rPr>
        <w:t xml:space="preserve">MCEO Freedom Teachings®, серия 245              </w:t>
      </w:r>
    </w:p>
    <w:p>
      <w:pPr>
        <w:pStyle w:val="Normal"/>
        <w:rPr/>
      </w:pPr>
      <w:r>
        <w:rPr>
          <w:rFonts w:cs="Verdana" w:ascii="Verdana" w:hAnsi="Verdana"/>
        </w:rPr>
        <w:t>Представлено Adashi MCEO LLC в сотрудничестве с Азуритового Прессы MCEO Inc.</w:t>
      </w:r>
    </w:p>
    <w:p>
      <w:pPr>
        <w:pStyle w:val="Normal"/>
        <w:rPr>
          <w:rFonts w:ascii="Verdana" w:hAnsi="Verdana" w:cs="Verdana"/>
        </w:rPr>
      </w:pPr>
      <w:r>
        <w:rPr>
          <w:rFonts w:cs="Verdana" w:ascii="Verdana" w:hAnsi="Verdana"/>
        </w:rPr>
        <w:t xml:space="preserve">Авторские права A&amp;A Deane, 2001, Все права защищены. </w:t>
      </w:r>
    </w:p>
    <w:p>
      <w:pPr>
        <w:pStyle w:val="Normal"/>
        <w:rPr>
          <w:rFonts w:ascii="Verdana" w:hAnsi="Verdana" w:cs="Verdana"/>
        </w:rPr>
      </w:pPr>
      <w:r>
        <w:rPr>
          <w:rFonts w:cs="Verdana" w:ascii="Verdana" w:hAnsi="Verdana"/>
        </w:rPr>
        <w:t>Текущая «несущая волна» (через активацию Махарской Печати / Щита) требуется для того, чтобы вызвать математическую программу кодов в Диодическую и Кристаллическую Сети Печати, где программа затем естественным образом перейдет в соответствующие области Катары Уровня 1 12- Базовый шаблон Tree Grid.</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сле того, как последовательности кода High Veca и Eckasha внедрены / индуцированы в сетку Катара уровня 1, они активируются в сетке Kathara путем ТОНИРОВАНИЯ соответствующей последовательности Ariea кода Veca. Чем дольше сохраняется тонировка, тем больше будет количество и качество активации кода Veca.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сле активации программы кода Века проходят вверх через этапы последовательности трансдукции-проявления от решетки Катара к щитам, в морфогенетическое поле тела кристалла Кейлона, затем в поле Меркаба, матрицу ДНК и тело Хова / радиальное тело. Уровни, временно восстанавливающие Поле Кристиака Меркабы, Радиальное тело и Божественный план матрицы памяти. Частое и постоянное использование кодов Века будет постепенно наращивать критическую массу программы Божественного плана одновременно на ВСЕХ уровнях 15-мерной анатомии, что в конечном итоге приведет к ускоренному полному восстановлению чертежа щита Махарика D-12 внутри тела-разума-духа. систему через радиальное тело Триона-Мейх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Активация кодов Yunasai и High Veca в личном теле перед проведением сеанса исцеления клиентов Kathara вызовет активацию ДИОДИЧЕСКОЙ СЕТКИ 3-го уровня фасилитатора, временно передавая субгармоники кода Veca. Это вызовет появление минутных Диодических чакр.              </w:t>
      </w:r>
    </w:p>
    <w:p>
      <w:pPr>
        <w:pStyle w:val="Normal"/>
        <w:rPr>
          <w:rFonts w:ascii="Verdana" w:hAnsi="Verdana" w:cs="Verdana"/>
        </w:rPr>
      </w:pPr>
      <w:r>
        <w:rPr>
          <w:rFonts w:cs="Verdana" w:ascii="Verdana" w:hAnsi="Verdana"/>
        </w:rPr>
        <w:t>в ПОДСКАЗКАХ ДЛЯ ПАЛЬЦЕВ у фасилитатора для активации, если чакры ладони были активированы чистым током Махараты или выбранным током триадной фазы. Затем фасилитатор автоматически передает субгармоники кода Века в Диодическую сетку клиента при выполнении общих исцеляющих приложений Катара, позволяя клиенту воспользоваться временной лечебной поддержкой Радиального тела, которая усилит эффекты всех лечебных приложений.</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олее временное внедрение и активация программы кода Veca может быть достигнута с помощью ОПТИЧЕСКО-ШИШНОВОЙ ИНДУКЦИИ, посредством которой глаза на время фокусируются на изображении кода символа. Математическая программа кода Века проникает в шишковидные уплотнения через оптические токи и 6-ю чакру, а затем проходит для погружения / индукции через центральный вертикальный ток в области тела и области решетки кристаллических уплотнений, которым соответствует код Века. Затем тоны Veca / Arieas используются для активации встроенной кодовой последовательности Veca.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ри оптико-шишковидной индукции программа Veca теряет немного частотного заряда / силы во время своего движения в центральном вертикальном токе. Это создает более временное внедрение и активацию кодов Века, чем то, что достигается с помощью прямой индукции. Оптически-шишковидная индукция полезна для ежедневного усиления Vecas и для клиентских сеансов исцеления Катара и планетарной сетки «работы на месте», когда используется в сочетании с полной процедурой индукции, проводимой не реже одного раза в неделю.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Чтобы получить все преимущества от приложений Veca Code Radial Body Healing, Техника-2, Последовательность активации Kee-Ra-ShA, должна быть полностью запущена хотя бы ОДИН РАЗ. Технику-2 можно также время от времени использовать после этого, если необходимо, для усиления и усиления потоков изначальной жизненной силы во время технологий Катара, Меркабика и Кодового исцеления Век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Частое использование Техники-13: Призыв Христа из «Песни Лиры» усиливает все применения радиального исцеления тела Катара, Меркабика и Кода Века .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pPr>
      <w:r>
        <w:rPr>
          <w:rFonts w:cs="Verdana" w:ascii="Verdana" w:hAnsi="Verdana"/>
        </w:rPr>
        <w:t>Представлено Adashi MCEO LLC в сотрудничестве с Азуритового Прессы MCEO Inc. Авторские права A&amp;A Deane, 2001, Все права защищены</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fetoDtp® 8 №</w:t>
      </w:r>
    </w:p>
    <w:p>
      <w:pPr>
        <w:pStyle w:val="Normal"/>
        <w:rPr>
          <w:rFonts w:ascii="Verdana" w:hAnsi="Verdana" w:cs="Verdana"/>
        </w:rPr>
      </w:pPr>
      <w:r>
        <w:rPr>
          <w:rFonts w:cs="Verdana" w:ascii="Verdana" w:hAnsi="Verdana"/>
        </w:rPr>
        <w:t>Восстановление трионного поля - фоторадионное исцеление</w:t>
      </w:r>
    </w:p>
    <w:p>
      <w:pPr>
        <w:pStyle w:val="Normal"/>
        <w:rPr>
          <w:rFonts w:ascii="Verdana" w:hAnsi="Verdana" w:cs="Verdana"/>
        </w:rPr>
      </w:pPr>
      <w:r>
        <w:rPr>
          <w:rFonts w:cs="Verdana" w:ascii="Verdana" w:hAnsi="Verdana"/>
        </w:rPr>
        <w:t>Создание личной связи биополя с универсальным полем Христос-Трион-Мейхе</w:t>
      </w:r>
    </w:p>
    <w:p>
      <w:pPr>
        <w:pStyle w:val="Normal"/>
        <w:rPr>
          <w:rFonts w:ascii="Verdana" w:hAnsi="Verdana" w:cs="Verdana"/>
        </w:rPr>
      </w:pPr>
      <w:r>
        <w:rPr>
          <w:rFonts w:cs="Verdana" w:ascii="Verdana" w:hAnsi="Verdana"/>
        </w:rPr>
        <w:t>Мастера механики Меркаба</w:t>
      </w:r>
    </w:p>
    <w:p>
      <w:pPr>
        <w:pStyle w:val="Normal"/>
        <w:rPr>
          <w:rFonts w:ascii="Verdana" w:hAnsi="Verdana" w:cs="Verdana"/>
        </w:rPr>
      </w:pPr>
      <w:r>
        <w:rPr>
          <w:rFonts w:cs="Verdana" w:ascii="Verdana" w:hAnsi="Verdana"/>
        </w:rPr>
        <w:t>Упражнение -1: один раз в день выполняйте Махарик Insta-Seal. Затем практикуйте каждый набор Века-тонов отдельно, фиксируя визуальный фокус на соответствующем символе Века-кода; потратьте не менее трех или четырех минут, глядя на каждый символ (оптическая индукция шишковидной железы), одновременно настраивая соответствующие тона (индукция вибрации основного шаблона). С практикой это будет постепенно расширять личное сознание, активируя личное поле Христос-Трион-Мейхе ваших уровней идентичности Христос-Ришиак-Вознесенный Владыка в клеточной структуре.</w:t>
      </w:r>
    </w:p>
    <w:p>
      <w:pPr>
        <w:pStyle w:val="Normal"/>
        <w:rPr>
          <w:rFonts w:ascii="Verdana" w:hAnsi="Verdana" w:cs="Verdana"/>
        </w:rPr>
      </w:pPr>
      <w:r>
        <w:rPr>
          <w:rFonts w:cs="Verdana" w:ascii="Verdana" w:hAnsi="Verdana"/>
        </w:rPr>
        <w:t>Упражнение - 2: Один раз в неделю, сразу после выполнения Упражнения - 1, поместите все символы кода Века над обозначенными участками тела, активируйте Щит Махарата, вдохните Ток Махараты D-12 через каждый символ и область тела, чтобы вызвать код, используя Би- Последовательность Три-Кху-Дха-Ра, затем начинайте тонировать соответствующие тона, следуя последовательности Би-Три-Кху-Дха-Ра. Запомните последовательность тонов 5 кодов High-Veca, как если бы это была «песня», и расслабьтесь, закройте глаза и спойте / тонизируйте эту «песню» (Psonn) в течение 5–10 минут. Чем дольше вы тонете, тем большую частотную мощность вы накапливаете в теле и тем сильнее будет ваша связь с универсальным полем Христос-Трион Мейхе. Это упражнение также можно использовать с группами, либо отдельно для создания и усиления связей Христос-Трион-Мейхе, либо непосредственно перед началом работы RRT. Частое и последовательное использование этих двух упражнений будет постепенно развивать скорость вращения личного Поля Христоса Меркабы, одновременно расширяя высшее сознание в теле и постепенно улучшая здоровье, иммунитет и целостность системы Разум-Тело-Дух.</w:t>
      </w:r>
    </w:p>
    <w:p>
      <w:pPr>
        <w:pStyle w:val="Normal"/>
        <w:rPr>
          <w:rFonts w:ascii="Verdana" w:hAnsi="Verdana" w:cs="Verdana"/>
        </w:rPr>
      </w:pPr>
      <w:r>
        <w:rPr>
          <w:rFonts w:cs="Verdana" w:ascii="Verdana" w:hAnsi="Verdana"/>
        </w:rPr>
        <w:t>Коды высокого Века</w:t>
      </w:r>
    </w:p>
    <w:p>
      <w:pPr>
        <w:pStyle w:val="Normal"/>
        <w:rPr>
          <w:rFonts w:ascii="Verdana" w:hAnsi="Verdana" w:cs="Verdana"/>
        </w:rPr>
      </w:pPr>
      <w:r>
        <w:rPr>
          <w:rFonts w:cs="Verdana" w:ascii="Verdana" w:hAnsi="Verdana"/>
        </w:rPr>
        <w:t>Коды универсального времени для доступа к основной частоте</w:t>
      </w:r>
    </w:p>
    <w:p>
      <w:pPr>
        <w:pStyle w:val="Normal"/>
        <w:rPr>
          <w:rFonts w:ascii="Verdana" w:hAnsi="Verdana" w:cs="Verdana"/>
        </w:rPr>
      </w:pPr>
      <w:r>
        <w:rPr>
          <w:rFonts w:cs="Verdana" w:ascii="Verdana" w:hAnsi="Verdana"/>
        </w:rPr>
        <w:t xml:space="preserve">Космические коды Иммануяны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Плотность-4 Размеры 10-11-12</w:t>
      </w:r>
    </w:p>
    <w:p>
      <w:pPr>
        <w:pStyle w:val="Normal"/>
        <w:rPr>
          <w:rFonts w:ascii="Verdana" w:hAnsi="Verdana" w:cs="Verdana"/>
        </w:rPr>
      </w:pPr>
      <w:r>
        <w:rPr>
          <w:rFonts w:cs="Verdana" w:ascii="Verdana" w:hAnsi="Verdana"/>
        </w:rPr>
        <w:t>называется Му А 'ва</w:t>
      </w:r>
    </w:p>
    <w:p>
      <w:pPr>
        <w:pStyle w:val="Normal"/>
        <w:rPr>
          <w:rFonts w:ascii="Verdana" w:hAnsi="Verdana" w:cs="Verdana"/>
        </w:rPr>
      </w:pPr>
      <w:r>
        <w:rPr>
          <w:rFonts w:cs="Verdana" w:ascii="Verdana" w:hAnsi="Verdana"/>
        </w:rPr>
        <w:t>ТОН: Ma ha ra 'ta Mu A' va</w:t>
      </w:r>
    </w:p>
    <w:p>
      <w:pPr>
        <w:pStyle w:val="Normal"/>
        <w:rPr>
          <w:rFonts w:ascii="Verdana" w:hAnsi="Verdana" w:cs="Verdana"/>
        </w:rPr>
      </w:pPr>
      <w:r>
        <w:rPr>
          <w:rFonts w:cs="Verdana" w:ascii="Verdana" w:hAnsi="Verdana"/>
        </w:rPr>
        <w:t>Размещение символа:</w:t>
      </w:r>
    </w:p>
    <w:p>
      <w:pPr>
        <w:pStyle w:val="Normal"/>
        <w:rPr>
          <w:rFonts w:ascii="Verdana" w:hAnsi="Verdana" w:cs="Verdana"/>
        </w:rPr>
      </w:pPr>
      <w:r>
        <w:rPr>
          <w:rFonts w:cs="Verdana" w:ascii="Verdana" w:hAnsi="Verdana"/>
        </w:rPr>
        <w:t>Правая ступня внизу</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Кодекс Три-Века</w:t>
      </w:r>
    </w:p>
    <w:p>
      <w:pPr>
        <w:pStyle w:val="Normal"/>
        <w:rPr>
          <w:rFonts w:ascii="Verdana" w:hAnsi="Verdana" w:cs="Verdana"/>
        </w:rPr>
      </w:pPr>
      <w:r>
        <w:rPr>
          <w:rFonts w:cs="Verdana" w:ascii="Verdana" w:hAnsi="Verdana"/>
        </w:rPr>
        <w:t>Плотность-5 Размеры 13-14-15</w:t>
      </w:r>
    </w:p>
    <w:p>
      <w:pPr>
        <w:pStyle w:val="Normal"/>
        <w:rPr>
          <w:rFonts w:ascii="Verdana" w:hAnsi="Verdana" w:cs="Verdana"/>
        </w:rPr>
      </w:pPr>
      <w:r>
        <w:rPr>
          <w:rFonts w:cs="Verdana" w:ascii="Verdana" w:hAnsi="Verdana"/>
        </w:rPr>
        <w:t>называется Ха Ша</w:t>
      </w:r>
    </w:p>
    <w:p>
      <w:pPr>
        <w:pStyle w:val="Normal"/>
        <w:rPr>
          <w:rFonts w:ascii="Verdana" w:hAnsi="Verdana" w:cs="Verdana"/>
        </w:rPr>
      </w:pPr>
      <w:r>
        <w:rPr>
          <w:rFonts w:cs="Verdana" w:ascii="Verdana" w:hAnsi="Verdana"/>
        </w:rPr>
        <w:t>ТОН: Ки Ра ША Ха Ша</w:t>
      </w:r>
    </w:p>
    <w:p>
      <w:pPr>
        <w:pStyle w:val="Normal"/>
        <w:rPr>
          <w:rFonts w:ascii="Verdana" w:hAnsi="Verdana" w:cs="Verdana"/>
        </w:rPr>
      </w:pPr>
      <w:r>
        <w:rPr>
          <w:rFonts w:cs="Verdana" w:ascii="Verdana" w:hAnsi="Verdana"/>
        </w:rPr>
        <w:t>Размещение символа:</w:t>
      </w:r>
    </w:p>
    <w:p>
      <w:pPr>
        <w:pStyle w:val="Normal"/>
        <w:rPr>
          <w:rFonts w:ascii="Verdana" w:hAnsi="Verdana" w:cs="Verdana"/>
        </w:rPr>
      </w:pPr>
      <w:r>
        <w:rPr>
          <w:rFonts w:cs="Verdana" w:ascii="Verdana" w:hAnsi="Verdana"/>
        </w:rPr>
        <w:t xml:space="preserve">Левая ступня внизу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Кодекс Ра-Века</w:t>
      </w:r>
    </w:p>
    <w:p>
      <w:pPr>
        <w:pStyle w:val="Normal"/>
        <w:rPr>
          <w:rFonts w:ascii="Verdana" w:hAnsi="Verdana" w:cs="Verdana"/>
          <w:lang w:val="en-US"/>
        </w:rPr>
      </w:pPr>
      <w:r>
        <w:rPr>
          <w:rFonts w:cs="Verdana" w:ascii="Verdana" w:hAnsi="Verdana"/>
          <w:lang w:val="en-US"/>
        </w:rPr>
        <w:t>Primal Sound-3 Eckatic</w:t>
      </w:r>
    </w:p>
    <w:p>
      <w:pPr>
        <w:pStyle w:val="Normal"/>
        <w:rPr/>
      </w:pPr>
      <w:r>
        <w:rPr>
          <w:rFonts w:cs="Verdana" w:ascii="Verdana" w:hAnsi="Verdana"/>
        </w:rPr>
        <w:t>называется</w:t>
      </w:r>
      <w:r>
        <w:rPr>
          <w:rFonts w:cs="Verdana" w:ascii="Verdana" w:hAnsi="Verdana"/>
          <w:lang w:val="en-US"/>
        </w:rPr>
        <w:t xml:space="preserve"> Ec ka</w:t>
      </w:r>
    </w:p>
    <w:p>
      <w:pPr>
        <w:pStyle w:val="Normal"/>
        <w:rPr>
          <w:rFonts w:ascii="Verdana" w:hAnsi="Verdana" w:cs="Verdana"/>
        </w:rPr>
      </w:pPr>
      <w:r>
        <w:rPr>
          <w:rFonts w:cs="Verdana" w:ascii="Verdana" w:hAnsi="Verdana"/>
        </w:rPr>
        <w:t>ТОН: Rha Ec 'ka</w:t>
      </w:r>
    </w:p>
    <w:p>
      <w:pPr>
        <w:pStyle w:val="Normal"/>
        <w:rPr>
          <w:rFonts w:ascii="Verdana" w:hAnsi="Verdana" w:cs="Verdana"/>
        </w:rPr>
      </w:pPr>
      <w:r>
        <w:rPr>
          <w:rFonts w:cs="Verdana" w:ascii="Verdana" w:hAnsi="Verdana"/>
        </w:rPr>
        <w:t>Размещение символа:</w:t>
      </w:r>
    </w:p>
    <w:p>
      <w:pPr>
        <w:pStyle w:val="Normal"/>
        <w:rPr>
          <w:rFonts w:ascii="Verdana" w:hAnsi="Verdana" w:cs="Verdana"/>
        </w:rPr>
      </w:pPr>
      <w:r>
        <w:rPr>
          <w:rFonts w:cs="Verdana" w:ascii="Verdana" w:hAnsi="Verdana"/>
        </w:rPr>
        <w:t xml:space="preserve">Над копчиком </w:t>
      </w:r>
    </w:p>
    <w:p>
      <w:pPr>
        <w:pStyle w:val="Normal"/>
        <w:rPr>
          <w:rFonts w:ascii="Verdana" w:hAnsi="Verdana" w:cs="Verdana"/>
        </w:rPr>
      </w:pPr>
      <w:r>
        <w:rPr>
          <w:rFonts w:cs="Verdana" w:ascii="Verdana" w:hAnsi="Verdana"/>
        </w:rPr>
        <w:t>Восстановление Meajhe Field-Photo-Sonic Healing</w:t>
      </w:r>
    </w:p>
    <w:p>
      <w:pPr>
        <w:pStyle w:val="Normal"/>
        <w:rPr>
          <w:rFonts w:ascii="Verdana" w:hAnsi="Verdana" w:cs="Verdana"/>
        </w:rPr>
      </w:pPr>
      <w:r>
        <w:rPr>
          <w:rFonts w:cs="Verdana" w:ascii="Verdana" w:hAnsi="Verdana"/>
        </w:rPr>
        <w:t xml:space="preserve">1. Используйте Технику-6: Быстрая Махарская печать, чтобы активировать Махарский щит / печать и Махаратское течение.              </w:t>
      </w:r>
    </w:p>
    <w:p>
      <w:pPr>
        <w:pStyle w:val="Normal"/>
        <w:rPr>
          <w:rFonts w:ascii="Verdana" w:hAnsi="Verdana" w:cs="Verdana"/>
        </w:rPr>
      </w:pPr>
      <w:r>
        <w:rPr>
          <w:rFonts w:cs="Verdana" w:ascii="Verdana" w:hAnsi="Verdana"/>
        </w:rPr>
        <w:t xml:space="preserve">2. Посмотрите на изображение кода Эккаши в течение нескольких секунд. Затем осторожно начните «перекрещивать глаза», пока не увидите «двойное изображение» Эккаши, глядя на изображение. Удерживайте фокус «Eye Cross», сделав три быстрых вдоха; на каждом ВЫДЫХЕ, проецируя поток (D-6) ИНДИГО из вашей 6-й чакры «3-й глаз» на лоб. (Это оплетает оптические токи D-6 в ток D-12, чтобы переносить программу Эккаши в шишковидные уплотнения). Снимите перекрестие глаз, расслабьте зрительный фокус и закройте глаза на мгновение или две.              </w:t>
      </w:r>
    </w:p>
    <w:p>
      <w:pPr>
        <w:pStyle w:val="Normal"/>
        <w:rPr>
          <w:rFonts w:ascii="Verdana" w:hAnsi="Verdana" w:cs="Verdana"/>
        </w:rPr>
      </w:pPr>
      <w:r>
        <w:rPr>
          <w:rFonts w:cs="Verdana" w:ascii="Verdana" w:hAnsi="Verdana"/>
        </w:rPr>
        <w:t xml:space="preserve">3. ВЫДЫХАЙТЕ несколько вдохов бледно-серебряным потоком Махараты D-12 вверх из ядра Земли через ваш Махарский шнур, на каждом ВЫДЫХЕ направляя поток Махараты в шишковидную железу в центре мозга, образуя бледно-серебряный «шар Махараты». в шишковидной железе.              </w:t>
      </w:r>
    </w:p>
    <w:p>
      <w:pPr>
        <w:pStyle w:val="Normal"/>
        <w:rPr>
          <w:rFonts w:ascii="Verdana" w:hAnsi="Verdana" w:cs="Verdana"/>
        </w:rPr>
      </w:pPr>
      <w:r>
        <w:rPr>
          <w:rFonts w:cs="Verdana" w:ascii="Verdana" w:hAnsi="Verdana"/>
        </w:rPr>
        <w:t xml:space="preserve">4. Мягко дышите и верните визуальный фокус к изображению Эккаши, сосредотачиваясь на Ядре Эккаши REUCHE («Двойные круги» и их содержимое в центре Эккаши).              </w:t>
      </w:r>
    </w:p>
    <w:p>
      <w:pPr>
        <w:pStyle w:val="Normal"/>
        <w:rPr>
          <w:rFonts w:ascii="Verdana" w:hAnsi="Verdana" w:cs="Verdana"/>
        </w:rPr>
      </w:pPr>
      <w:r>
        <w:rPr>
          <w:rFonts w:cs="Verdana" w:ascii="Verdana" w:hAnsi="Verdana"/>
        </w:rPr>
        <w:t xml:space="preserve">5. ВЫДЫХАТЬ, проецируя поток ИНДИГО из 6-й чакры в символ REUCHE перед вашими глазами. Вдыхайте, рисуя текущий поток ИНДИГО с изображением REUCHE на его конце обратно через 6-ю чакру в Шарик Махараты в шишковидной железе.              </w:t>
      </w:r>
    </w:p>
    <w:p>
      <w:pPr>
        <w:pStyle w:val="Normal"/>
        <w:rPr>
          <w:rFonts w:ascii="Verdana" w:hAnsi="Verdana" w:cs="Verdana"/>
        </w:rPr>
      </w:pPr>
      <w:r>
        <w:rPr>
          <w:rFonts w:cs="Verdana" w:ascii="Verdana" w:hAnsi="Verdana"/>
        </w:rPr>
        <w:t xml:space="preserve">6. ВЫДЫХАТЬ еще один вдох Течения Махараты вверх от Ядра Земли до Шара Махараты в Шишковидной железе, затем с силой ВЫДЫХАТЬ, чтобы ТОЛЧИТЬ Закодированный Мяч Махараты Экаша-Реуче вправо, в положение «наставника» через правое плечо. • Визуализируйте мяч Махарата, увеличивающийся до размера «баскетбольного мяча» над правым плечом, и визуализируйте образ Реуче, </w:t>
      </w:r>
      <w:r>
        <w:rPr>
          <w:rFonts w:cs="Arial" w:ascii="Arial" w:hAnsi="Arial"/>
        </w:rPr>
        <w:t>​​</w:t>
      </w:r>
      <w:r>
        <w:rPr>
          <w:rFonts w:cs="Verdana" w:ascii="Verdana" w:hAnsi="Verdana"/>
        </w:rPr>
        <w:t xml:space="preserve">расширяющийся, чтобы заполнить внутреннюю часть мяча Махарата.              </w:t>
      </w:r>
    </w:p>
    <w:p>
      <w:pPr>
        <w:pStyle w:val="Normal"/>
        <w:rPr>
          <w:rFonts w:ascii="Verdana" w:hAnsi="Verdana" w:cs="Verdana"/>
        </w:rPr>
      </w:pPr>
      <w:r>
        <w:rPr>
          <w:rFonts w:cs="Verdana" w:ascii="Verdana" w:hAnsi="Verdana"/>
        </w:rPr>
        <w:t xml:space="preserve">7. С силой вдохните, втягивая Шарик Махараты обратно в положение, сосредоточенное вокруг вашей головы, затем сделайте три вдоха, чтобы ВДЫХАТЬ поток Махараты вверх от ядра Земли к шишковидной железе и ВЫДЫХАТЬ поток Махараты наружу, чтобы заполнить и расширить Шарик Махараты.              </w:t>
      </w:r>
    </w:p>
    <w:p>
      <w:pPr>
        <w:pStyle w:val="Normal"/>
        <w:rPr>
          <w:rFonts w:ascii="Verdana" w:hAnsi="Verdana" w:cs="Verdana"/>
        </w:rPr>
      </w:pPr>
      <w:r>
        <w:rPr>
          <w:rFonts w:cs="Verdana" w:ascii="Verdana" w:hAnsi="Verdana"/>
        </w:rPr>
        <w:t xml:space="preserve">8. Визуализируйте Шар Махараты, расширяющийся наружу вокруг вашей головы, пока Шар Махараты полностью не охватит ваше тело и всю систему чакр, от чакры-14 36 дюймов над головой до чакры-13 в ядре Земли. Представьте, что теперь все ваше тело окружено с помощью трехмерной ЯСНОЙ КРИСТАЛЛИЧЕСКОЙ КАПСУЛЫ в форме "Слезы Эккаши" Фотосоническая капсула с кодом Эккаши теперь временно активирована в вашей системе Внутреннего Тамплиера.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Песнь призывания Лиры Христоса</w:t>
      </w:r>
    </w:p>
    <w:p>
      <w:pPr>
        <w:pStyle w:val="Normal"/>
        <w:rPr>
          <w:rFonts w:ascii="Verdana" w:hAnsi="Verdana" w:cs="Verdana"/>
        </w:rPr>
      </w:pPr>
      <w:r>
        <w:rPr>
          <w:rFonts w:cs="Verdana" w:ascii="Verdana" w:hAnsi="Verdana"/>
        </w:rPr>
        <w:t>Призывы Вектоса</w:t>
      </w:r>
    </w:p>
    <w:p>
      <w:pPr>
        <w:pStyle w:val="Normal"/>
        <w:rPr>
          <w:rFonts w:ascii="Verdana" w:hAnsi="Verdana" w:cs="Verdana"/>
        </w:rPr>
      </w:pPr>
      <w:r>
        <w:rPr>
          <w:rFonts w:cs="Verdana" w:ascii="Verdana" w:hAnsi="Verdana"/>
        </w:rPr>
        <w:t>Компендиум Vectos Declariti</w:t>
      </w:r>
    </w:p>
    <w:p>
      <w:pPr>
        <w:pStyle w:val="Normal"/>
        <w:rPr>
          <w:rFonts w:ascii="Verdana" w:hAnsi="Verdana" w:cs="Verdana"/>
        </w:rPr>
      </w:pPr>
      <w:r>
        <w:rPr>
          <w:rFonts w:cs="Verdana" w:ascii="Verdana" w:hAnsi="Verdana"/>
        </w:rPr>
        <w:t>Коллективные декларации векторов</w:t>
      </w:r>
    </w:p>
    <w:p>
      <w:pPr>
        <w:pStyle w:val="Normal"/>
        <w:rPr>
          <w:rFonts w:ascii="Verdana" w:hAnsi="Verdana" w:cs="Verdana"/>
        </w:rPr>
      </w:pPr>
      <w:r>
        <w:rPr>
          <w:rFonts w:cs="Verdana" w:ascii="Verdana" w:hAnsi="Verdana"/>
        </w:rPr>
        <w:t>(Все собственные воплощения во всех Векторах Времени объявляются в Единстве как Я Аватара)</w:t>
      </w:r>
    </w:p>
    <w:p>
      <w:pPr>
        <w:pStyle w:val="Normal"/>
        <w:rPr>
          <w:rFonts w:ascii="Verdana" w:hAnsi="Verdana" w:cs="Verdana"/>
        </w:rPr>
      </w:pPr>
      <w:r>
        <w:rPr>
          <w:rFonts w:cs="Verdana" w:ascii="Verdana" w:hAnsi="Verdana"/>
        </w:rPr>
        <w:t>Английский перевод текстов указов об Изумрудном завете Элохей-Анухази:</w:t>
      </w:r>
    </w:p>
    <w:p>
      <w:pPr>
        <w:pStyle w:val="Normal"/>
        <w:rPr>
          <w:rFonts w:ascii="Verdana" w:hAnsi="Verdana" w:cs="Verdana"/>
        </w:rPr>
      </w:pPr>
      <w:r>
        <w:rPr>
          <w:rFonts w:cs="Verdana" w:ascii="Verdana" w:hAnsi="Verdana"/>
        </w:rPr>
        <w:t>Mah'-ah 'Bi-Vectus Declaritum</w:t>
      </w:r>
    </w:p>
    <w:p>
      <w:pPr>
        <w:pStyle w:val="Normal"/>
        <w:rPr>
          <w:rFonts w:ascii="Verdana" w:hAnsi="Verdana" w:cs="Verdana"/>
        </w:rPr>
      </w:pPr>
      <w:r>
        <w:rPr>
          <w:rFonts w:cs="Verdana" w:ascii="Verdana" w:hAnsi="Verdana"/>
        </w:rPr>
        <w:t>Декларация Махараты</w:t>
      </w:r>
    </w:p>
    <w:p>
      <w:pPr>
        <w:pStyle w:val="Normal"/>
        <w:rPr>
          <w:rFonts w:ascii="Verdana" w:hAnsi="Verdana" w:cs="Verdana"/>
        </w:rPr>
      </w:pPr>
      <w:r>
        <w:rPr>
          <w:rFonts w:cs="Verdana" w:ascii="Verdana" w:hAnsi="Verdana"/>
        </w:rPr>
        <w:t>(Указ о намерениях как личная личность D-12 Христоса Аватара Махарата)</w:t>
      </w:r>
    </w:p>
    <w:p>
      <w:pPr>
        <w:pStyle w:val="Normal"/>
        <w:rPr>
          <w:rFonts w:ascii="Verdana" w:hAnsi="Verdana" w:cs="Verdana"/>
        </w:rPr>
      </w:pPr>
      <w:r>
        <w:rPr>
          <w:rFonts w:cs="Verdana" w:ascii="Verdana" w:hAnsi="Verdana"/>
        </w:rPr>
        <w:t>Я постановляю сейчас, в этот момент ЗНАНИЯ, что все вещи здесь во мне отныне восстановлены до изначального Божественного Намерения ЛИЧНОСТИ, то есть МОЁ.</w:t>
      </w:r>
    </w:p>
    <w:p>
      <w:pPr>
        <w:pStyle w:val="Normal"/>
        <w:rPr>
          <w:rFonts w:ascii="Verdana" w:hAnsi="Verdana" w:cs="Verdana"/>
        </w:rPr>
      </w:pPr>
      <w:r>
        <w:rPr>
          <w:rFonts w:cs="Verdana" w:ascii="Verdana" w:hAnsi="Verdana"/>
        </w:rPr>
        <w:t>Я освобождаю сейчас все оковы явной иллюзии, которые закрывают перед моими глазами завесу самозабвения.</w:t>
      </w:r>
    </w:p>
    <w:p>
      <w:pPr>
        <w:pStyle w:val="Normal"/>
        <w:rPr>
          <w:rFonts w:ascii="Verdana" w:hAnsi="Verdana" w:cs="Verdana"/>
        </w:rPr>
      </w:pPr>
      <w:r>
        <w:rPr>
          <w:rFonts w:cs="Verdana" w:ascii="Verdana" w:hAnsi="Verdana"/>
        </w:rPr>
        <w:t>Я отменяю все разделения дуальности, из-за которых мое Сердце оцепенело от разочарования и раздора.</w:t>
      </w:r>
    </w:p>
    <w:p>
      <w:pPr>
        <w:pStyle w:val="Normal"/>
        <w:rPr>
          <w:rFonts w:ascii="Verdana" w:hAnsi="Verdana" w:cs="Verdana"/>
        </w:rPr>
      </w:pPr>
      <w:r>
        <w:rPr>
          <w:rFonts w:cs="Verdana" w:ascii="Verdana" w:hAnsi="Verdana"/>
        </w:rPr>
        <w:t>В этот момент я возвращаю все свое состояние, достигая глубин всего творения, чтобы теперь называть мой ДУХ домом.</w:t>
      </w:r>
    </w:p>
    <w:p>
      <w:pPr>
        <w:pStyle w:val="Normal"/>
        <w:rPr>
          <w:rFonts w:ascii="Verdana" w:hAnsi="Verdana" w:cs="Verdana"/>
        </w:rPr>
      </w:pPr>
      <w:r>
        <w:rPr>
          <w:rFonts w:cs="Verdana" w:ascii="Verdana" w:hAnsi="Verdana"/>
        </w:rPr>
        <w:t>Я ЕСМЬ Солнце Сияющего Сияния. Я ЕСМЬ СЕРДЦЕ Божественной ЛЮБВИ. Я ЕСМЬ неподвижная точка лица всего творения. Я ЕСМЬ Голос Вселенской Песни.</w:t>
      </w:r>
    </w:p>
    <w:p>
      <w:pPr>
        <w:pStyle w:val="Normal"/>
        <w:rPr>
          <w:rFonts w:ascii="Verdana" w:hAnsi="Verdana" w:cs="Verdana"/>
        </w:rPr>
      </w:pPr>
      <w:r>
        <w:rPr>
          <w:rFonts w:cs="Verdana" w:ascii="Verdana" w:hAnsi="Verdana"/>
        </w:rPr>
        <w:t>Я постановляю теперь полностью вспомнить Зная, что Я ЕСТЬ ВСЕ и МЫ ЕДИНЫ.</w:t>
      </w:r>
    </w:p>
    <w:p>
      <w:pPr>
        <w:pStyle w:val="Normal"/>
        <w:rPr>
          <w:rFonts w:ascii="Verdana" w:hAnsi="Verdana" w:cs="Verdana"/>
        </w:rPr>
      </w:pPr>
      <w:r>
        <w:rPr>
          <w:rFonts w:cs="Verdana" w:ascii="Verdana" w:hAnsi="Verdana"/>
        </w:rPr>
        <w:t>Излагая этот указ моей Вечной Божественной Силы, я излагаю только Божественное Намерение, посредством которого Все и я в равной степени обслуживаемся в Высшем Порядке нашего коллективного Лучшего Божественного Намерения.</w:t>
      </w:r>
    </w:p>
    <w:p>
      <w:pPr>
        <w:pStyle w:val="Normal"/>
        <w:rPr>
          <w:rFonts w:ascii="Verdana" w:hAnsi="Verdana" w:cs="Verdana"/>
        </w:rPr>
      </w:pPr>
      <w:r>
        <w:rPr>
          <w:rFonts w:cs="Verdana" w:ascii="Verdana" w:hAnsi="Verdana"/>
        </w:rPr>
        <w:t>Я взываю сейчас ко многим Я и Тени, укрывшимся иллюзиями времени, и постановляю, что Я ЕСМЬ ЭТО, Я ЕСМЬ.</w:t>
      </w:r>
    </w:p>
    <w:p>
      <w:pPr>
        <w:pStyle w:val="Normal"/>
        <w:rPr>
          <w:rFonts w:ascii="Verdana" w:hAnsi="Verdana" w:cs="Verdana"/>
        </w:rPr>
      </w:pPr>
      <w:r>
        <w:rPr>
          <w:rFonts w:cs="Verdana" w:ascii="Verdana" w:hAnsi="Verdana"/>
        </w:rPr>
        <w:t>Я ЕСМЬ ветер, касающийся твоих лиц.</w:t>
      </w:r>
    </w:p>
    <w:p>
      <w:pPr>
        <w:pStyle w:val="Normal"/>
        <w:rPr>
          <w:rFonts w:ascii="Verdana" w:hAnsi="Verdana" w:cs="Verdana"/>
        </w:rPr>
      </w:pPr>
      <w:r>
        <w:rPr>
          <w:rFonts w:cs="Verdana" w:ascii="Verdana" w:hAnsi="Verdana"/>
        </w:rPr>
        <w:t>Я ЕСМЬ дождь, обновляющий поле твоё.</w:t>
      </w:r>
    </w:p>
    <w:p>
      <w:pPr>
        <w:pStyle w:val="Normal"/>
        <w:rPr>
          <w:rFonts w:ascii="Verdana" w:hAnsi="Verdana" w:cs="Verdana"/>
        </w:rPr>
      </w:pPr>
      <w:r>
        <w:rPr>
          <w:rFonts w:cs="Verdana" w:ascii="Verdana" w:hAnsi="Verdana"/>
        </w:rPr>
        <w:t>Я ЕСМЬ Шепот Дыхания Бога внутри ВАС.</w:t>
      </w:r>
    </w:p>
    <w:p>
      <w:pPr>
        <w:pStyle w:val="Normal"/>
        <w:rPr>
          <w:rFonts w:ascii="Verdana" w:hAnsi="Verdana" w:cs="Verdana"/>
        </w:rPr>
      </w:pPr>
      <w:r>
        <w:rPr>
          <w:rFonts w:cs="Verdana" w:ascii="Verdana" w:hAnsi="Verdana"/>
        </w:rPr>
        <w:t>СЕЙЧАС МЫ являемся выражением Божественного Сердца, Разума и Руки.</w:t>
      </w:r>
    </w:p>
    <w:p>
      <w:pPr>
        <w:pStyle w:val="Normal"/>
        <w:rPr>
          <w:rFonts w:ascii="Verdana" w:hAnsi="Verdana" w:cs="Verdana"/>
        </w:rPr>
      </w:pPr>
      <w:r>
        <w:rPr>
          <w:rFonts w:cs="Verdana" w:ascii="Verdana" w:hAnsi="Verdana"/>
        </w:rPr>
        <w:t>МЫ - Грохочущая Песня Гимна земных миров материи.</w:t>
      </w:r>
    </w:p>
    <w:p>
      <w:pPr>
        <w:pStyle w:val="Normal"/>
        <w:rPr>
          <w:rFonts w:ascii="Verdana" w:hAnsi="Verdana" w:cs="Verdana"/>
        </w:rPr>
      </w:pPr>
      <w:r>
        <w:rPr>
          <w:rFonts w:cs="Verdana" w:ascii="Verdana" w:hAnsi="Verdana"/>
        </w:rPr>
        <w:t>МЫ - проявленное Дыхание Праны Вечного Бога.</w:t>
      </w:r>
    </w:p>
    <w:p>
      <w:pPr>
        <w:pStyle w:val="Normal"/>
        <w:rPr>
          <w:rFonts w:ascii="Verdana" w:hAnsi="Verdana" w:cs="Verdana"/>
        </w:rPr>
      </w:pPr>
      <w:r>
        <w:rPr>
          <w:rFonts w:cs="Verdana" w:ascii="Verdana" w:hAnsi="Verdana"/>
        </w:rPr>
        <w:t>МЫ - Воды Вечной Жизни, вечно текущие наружу.</w:t>
      </w:r>
    </w:p>
    <w:p>
      <w:pPr>
        <w:pStyle w:val="Normal"/>
        <w:rPr>
          <w:rFonts w:ascii="Verdana" w:hAnsi="Verdana" w:cs="Verdana"/>
        </w:rPr>
      </w:pPr>
      <w:r>
        <w:rPr>
          <w:rFonts w:cs="Verdana" w:ascii="Verdana" w:hAnsi="Verdana"/>
        </w:rPr>
        <w:t>МЫ - охлаждающая, выраженная жизненная сила Пламя Космического Огня.</w:t>
      </w:r>
    </w:p>
    <w:p>
      <w:pPr>
        <w:pStyle w:val="Normal"/>
        <w:rPr>
          <w:rFonts w:ascii="Verdana" w:hAnsi="Verdana" w:cs="Verdana"/>
        </w:rPr>
      </w:pPr>
      <w:r>
        <w:rPr>
          <w:rFonts w:cs="Verdana" w:ascii="Verdana" w:hAnsi="Verdana"/>
        </w:rPr>
        <w:t>В нашем СОЮЗЕ сейчас и всегда заявляйте МЫ в нашей Целостности, что все инакомыслие исчерпано, все конфликты СЕЙЧАС исцелены.</w:t>
      </w:r>
    </w:p>
    <w:p>
      <w:pPr>
        <w:pStyle w:val="Normal"/>
        <w:rPr>
          <w:rFonts w:ascii="Verdana" w:hAnsi="Verdana" w:cs="Verdana"/>
        </w:rPr>
      </w:pPr>
      <w:r>
        <w:rPr>
          <w:rFonts w:cs="Verdana" w:ascii="Verdana" w:hAnsi="Verdana"/>
        </w:rPr>
        <w:t xml:space="preserve">КАК БОЖЕСТВЕННОЕ ИМЯ ЭТО (ваше духовное имя Христос)              </w:t>
      </w:r>
    </w:p>
    <w:p>
      <w:pPr>
        <w:pStyle w:val="Normal"/>
        <w:rPr>
          <w:rFonts w:ascii="Verdana" w:hAnsi="Verdana" w:cs="Verdana"/>
        </w:rPr>
      </w:pPr>
      <w:r>
        <w:rPr>
          <w:rFonts w:cs="Verdana" w:ascii="Verdana" w:hAnsi="Verdana"/>
        </w:rPr>
        <w:t>Я КАК МЫ, Махарата КХУМ БИ-ВЕК'ТУС, (Самоидентификация Божественного плана Христового Аватара D-12), ДЕЙСТВУЮ СЕЙЧАС через Божественную Любовь, Мудрость и Силу, которые МОИ ... состояние Mah'-ah BI-Vec'TI UN UR'-A-OR'-NaM'- OOR (Христос, начало и конец СЕЙЧАС - завершение явного выражения в его первоначально намеченном Божественном Исполнении, его прошлое-настоящее-будущее полное выражение, сделанное в настоящем времени, очищающее всю дуальность, дисгармонию и искажения. Якорение Божественного Светокопии Христоса Махараты в данный момент). При этом Призыве Божественное намерение проявляется во всех условиях, которые я сейчас назначаю.</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Мах'аа Би-Век'тус Инавхоки</w:t>
      </w:r>
    </w:p>
    <w:p>
      <w:pPr>
        <w:pStyle w:val="Normal"/>
        <w:rPr>
          <w:rFonts w:ascii="Verdana" w:hAnsi="Verdana" w:cs="Verdana"/>
        </w:rPr>
      </w:pPr>
      <w:r>
        <w:rPr>
          <w:rFonts w:cs="Verdana" w:ascii="Verdana" w:hAnsi="Verdana"/>
        </w:rPr>
        <w:t>Призыв Махараты / Песня Лиры</w:t>
      </w:r>
    </w:p>
    <w:p>
      <w:pPr>
        <w:pStyle w:val="Normal"/>
        <w:rPr>
          <w:rFonts w:ascii="Verdana" w:hAnsi="Verdana" w:cs="Verdana"/>
        </w:rPr>
      </w:pPr>
      <w:r>
        <w:rPr>
          <w:rFonts w:cs="Verdana" w:ascii="Verdana" w:hAnsi="Verdana"/>
        </w:rPr>
        <w:t>(Призыв Указа о Создании КАК личная личность Аватара Махараты D-12)</w:t>
      </w:r>
    </w:p>
    <w:p>
      <w:pPr>
        <w:pStyle w:val="Normal"/>
        <w:rPr>
          <w:rFonts w:ascii="Verdana" w:hAnsi="Verdana" w:cs="Verdana"/>
        </w:rPr>
      </w:pPr>
      <w:r>
        <w:rPr>
          <w:rFonts w:cs="Verdana" w:ascii="Verdana" w:hAnsi="Verdana"/>
        </w:rPr>
        <w:t>Английский перевод:</w:t>
      </w:r>
    </w:p>
    <w:p>
      <w:pPr>
        <w:pStyle w:val="Normal"/>
        <w:rPr>
          <w:rFonts w:ascii="Verdana" w:hAnsi="Verdana" w:cs="Verdana"/>
        </w:rPr>
      </w:pPr>
      <w:r>
        <w:rPr>
          <w:rFonts w:cs="Verdana" w:ascii="Verdana" w:hAnsi="Verdana"/>
        </w:rPr>
        <w:t xml:space="preserve">Ма-Ха-Ра-Та ХУМ БИ-ВЕК'ТУС (имя)              </w:t>
      </w:r>
    </w:p>
    <w:p>
      <w:pPr>
        <w:pStyle w:val="Normal"/>
        <w:rPr>
          <w:rFonts w:ascii="Verdana" w:hAnsi="Verdana" w:cs="Verdana"/>
        </w:rPr>
      </w:pPr>
      <w:r>
        <w:rPr>
          <w:rFonts w:cs="Verdana" w:ascii="Verdana" w:hAnsi="Verdana"/>
        </w:rPr>
        <w:t>(Хум = «Я КАК») (Ма-Ха-Ра-Та БИ-Вектус = Я Аватара Христоса D-12)</w:t>
      </w:r>
    </w:p>
    <w:p>
      <w:pPr>
        <w:pStyle w:val="Normal"/>
        <w:rPr/>
      </w:pPr>
      <w:r>
        <w:rPr>
          <w:rFonts w:cs="Verdana" w:ascii="Verdana" w:hAnsi="Verdana"/>
          <w:lang w:val="en-US"/>
        </w:rPr>
        <w:t>In-A-VHO'KI UN 'E-BLE'UM BI-VEC'TI</w:t>
      </w:r>
    </w:p>
    <w:p>
      <w:pPr>
        <w:pStyle w:val="Normal"/>
        <w:rPr/>
      </w:pPr>
      <w:r>
        <w:rPr>
          <w:rFonts w:cs="Verdana" w:ascii="Verdana" w:hAnsi="Verdana"/>
          <w:lang w:val="en-US"/>
        </w:rPr>
        <w:t xml:space="preserve">(in-A-vhO-kI = </w:t>
      </w:r>
      <w:r>
        <w:rPr>
          <w:rFonts w:cs="Verdana" w:ascii="Verdana" w:hAnsi="Verdana"/>
        </w:rPr>
        <w:t>призыв</w:t>
      </w:r>
      <w:r>
        <w:rPr>
          <w:rFonts w:cs="Verdana" w:ascii="Verdana" w:hAnsi="Verdana"/>
          <w:lang w:val="en-US"/>
        </w:rPr>
        <w:t xml:space="preserve"> </w:t>
      </w:r>
      <w:r>
        <w:rPr>
          <w:rFonts w:cs="Verdana" w:ascii="Verdana" w:hAnsi="Verdana"/>
        </w:rPr>
        <w:t>Божественной</w:t>
      </w:r>
      <w:r>
        <w:rPr>
          <w:rFonts w:cs="Verdana" w:ascii="Verdana" w:hAnsi="Verdana"/>
          <w:lang w:val="en-US"/>
        </w:rPr>
        <w:t xml:space="preserve"> </w:t>
      </w:r>
      <w:r>
        <w:rPr>
          <w:rFonts w:cs="Verdana" w:ascii="Verdana" w:hAnsi="Verdana"/>
        </w:rPr>
        <w:t>Любящей</w:t>
      </w:r>
      <w:r>
        <w:rPr>
          <w:rFonts w:cs="Verdana" w:ascii="Verdana" w:hAnsi="Verdana"/>
          <w:lang w:val="en-US"/>
        </w:rPr>
        <w:t xml:space="preserve"> </w:t>
      </w:r>
      <w:r>
        <w:rPr>
          <w:rFonts w:cs="Verdana" w:ascii="Verdana" w:hAnsi="Verdana"/>
        </w:rPr>
        <w:t>Командой</w:t>
      </w:r>
      <w:r>
        <w:rPr>
          <w:rFonts w:cs="Verdana" w:ascii="Verdana" w:hAnsi="Verdana"/>
          <w:lang w:val="en-US"/>
        </w:rPr>
        <w:t xml:space="preserve">), (UN = </w:t>
      </w:r>
      <w:r>
        <w:rPr>
          <w:rFonts w:cs="Verdana" w:ascii="Verdana" w:hAnsi="Verdana"/>
        </w:rPr>
        <w:t>Сейчас</w:t>
      </w:r>
      <w:r>
        <w:rPr>
          <w:rFonts w:cs="Verdana" w:ascii="Verdana" w:hAnsi="Verdana"/>
          <w:lang w:val="en-US"/>
        </w:rPr>
        <w:t xml:space="preserve">), (E-BLE'UM = </w:t>
      </w:r>
      <w:r>
        <w:rPr>
          <w:rFonts w:cs="Verdana" w:ascii="Verdana" w:hAnsi="Verdana"/>
        </w:rPr>
        <w:t>силой</w:t>
      </w:r>
      <w:r>
        <w:rPr>
          <w:rFonts w:cs="Verdana" w:ascii="Verdana" w:hAnsi="Verdana"/>
          <w:lang w:val="en-US"/>
        </w:rPr>
        <w:t xml:space="preserve">) (Bi-Vec'ti = </w:t>
      </w:r>
      <w:r>
        <w:rPr>
          <w:rFonts w:cs="Verdana" w:ascii="Verdana" w:hAnsi="Verdana"/>
        </w:rPr>
        <w:t>Вселенский</w:t>
      </w:r>
      <w:r>
        <w:rPr>
          <w:rFonts w:cs="Verdana" w:ascii="Verdana" w:hAnsi="Verdana"/>
          <w:lang w:val="en-US"/>
        </w:rPr>
        <w:t xml:space="preserve"> </w:t>
      </w:r>
      <w:r>
        <w:rPr>
          <w:rFonts w:cs="Verdana" w:ascii="Verdana" w:hAnsi="Verdana"/>
        </w:rPr>
        <w:t>Христос</w:t>
      </w:r>
      <w:r>
        <w:rPr>
          <w:rFonts w:cs="Verdana" w:ascii="Verdana" w:hAnsi="Verdana"/>
          <w:lang w:val="en-US"/>
        </w:rPr>
        <w:t>)</w:t>
      </w:r>
    </w:p>
    <w:p>
      <w:pPr>
        <w:pStyle w:val="Normal"/>
        <w:rPr>
          <w:rFonts w:ascii="Verdana" w:hAnsi="Verdana" w:cs="Verdana"/>
          <w:lang w:val="en-US"/>
        </w:rPr>
      </w:pPr>
      <w:r>
        <w:rPr>
          <w:rFonts w:cs="Verdana" w:ascii="Verdana" w:hAnsi="Verdana"/>
          <w:lang w:val="en-US"/>
        </w:rPr>
        <w:t>Mah'-ah BI-Vec'TI UN 'UR'-A- OR'-NaM' - OOR</w:t>
      </w:r>
    </w:p>
    <w:p>
      <w:pPr>
        <w:pStyle w:val="Normal"/>
        <w:rPr>
          <w:rFonts w:ascii="Verdana" w:hAnsi="Verdana" w:cs="Verdana"/>
        </w:rPr>
      </w:pPr>
      <w:r>
        <w:rPr>
          <w:rFonts w:cs="Verdana" w:ascii="Verdana" w:hAnsi="Verdana"/>
        </w:rPr>
        <w:t>Mah'ah Bi-Vec'TI = D-12 Божественный Христос План прошлого-настоящего-будущего)</w:t>
      </w:r>
    </w:p>
    <w:p>
      <w:pPr>
        <w:pStyle w:val="Normal"/>
        <w:rPr>
          <w:rFonts w:ascii="Verdana" w:hAnsi="Verdana" w:cs="Verdana"/>
        </w:rPr>
      </w:pPr>
      <w:r>
        <w:rPr>
          <w:rFonts w:cs="Verdana" w:ascii="Verdana" w:hAnsi="Verdana"/>
        </w:rPr>
        <w:t>(Un Ur'-A-Or'-Nam 'OOR = Теперь Божественное Море Жидкого Света якоря в этот момент)</w:t>
      </w:r>
    </w:p>
    <w:p>
      <w:pPr>
        <w:pStyle w:val="Normal"/>
        <w:rPr>
          <w:rFonts w:ascii="Verdana" w:hAnsi="Verdana" w:cs="Verdana"/>
          <w:lang w:val="en-US"/>
        </w:rPr>
      </w:pPr>
      <w:r>
        <w:rPr>
          <w:rFonts w:cs="Verdana" w:ascii="Verdana" w:hAnsi="Verdana"/>
          <w:lang w:val="en-US"/>
        </w:rPr>
        <w:t xml:space="preserve">E'-stA Un'-tA E'-Sa Tra'zd-Jha ' HA'-A Rha                                          </w:t>
      </w:r>
    </w:p>
    <w:p>
      <w:pPr>
        <w:pStyle w:val="Normal"/>
        <w:rPr>
          <w:rFonts w:ascii="Verdana" w:hAnsi="Verdana" w:cs="Verdana"/>
        </w:rPr>
      </w:pPr>
      <w:r>
        <w:rPr>
          <w:rFonts w:cs="Verdana" w:ascii="Verdana" w:hAnsi="Verdana"/>
        </w:rPr>
        <w:t>(E'StA Un'TA E'Sa = Абсолютно установлено, всегда и навсегда)</w:t>
      </w:r>
    </w:p>
    <w:p>
      <w:pPr>
        <w:pStyle w:val="Normal"/>
        <w:rPr>
          <w:rFonts w:ascii="Verdana" w:hAnsi="Verdana" w:cs="Verdana"/>
        </w:rPr>
      </w:pPr>
      <w:r>
        <w:rPr>
          <w:rFonts w:cs="Verdana" w:ascii="Verdana" w:hAnsi="Verdana"/>
        </w:rPr>
        <w:t>(Tra'zd-Jha '= в вечной пребывающей благоговейной Любви) (HA'-A Rha = Вечного ВСЕ-ОДНОГО)</w:t>
      </w:r>
    </w:p>
    <w:p>
      <w:pPr>
        <w:pStyle w:val="Normal"/>
        <w:rPr>
          <w:rFonts w:ascii="Verdana" w:hAnsi="Verdana" w:cs="Verdana"/>
        </w:rPr>
      </w:pPr>
      <w:r>
        <w:rPr>
          <w:rFonts w:cs="Verdana" w:ascii="Verdana" w:hAnsi="Verdana"/>
        </w:rPr>
        <w:t>Птах- ТА Умм А-ША-ЛУМ</w:t>
      </w:r>
    </w:p>
    <w:p>
      <w:pPr>
        <w:pStyle w:val="Normal"/>
        <w:rPr>
          <w:rFonts w:ascii="Verdana" w:hAnsi="Verdana" w:cs="Verdana"/>
        </w:rPr>
      </w:pPr>
      <w:r>
        <w:rPr>
          <w:rFonts w:cs="Verdana" w:ascii="Verdana" w:hAnsi="Verdana"/>
        </w:rPr>
        <w:t>P'tah-TA UM = Благословенный Будь, обнимающий) («а» в данном контексте = дано от)</w:t>
      </w:r>
    </w:p>
    <w:p>
      <w:pPr>
        <w:pStyle w:val="Normal"/>
        <w:rPr>
          <w:rFonts w:ascii="Verdana" w:hAnsi="Verdana" w:cs="Verdana"/>
        </w:rPr>
      </w:pPr>
      <w:r>
        <w:rPr>
          <w:rFonts w:cs="Verdana" w:ascii="Verdana" w:hAnsi="Verdana"/>
        </w:rPr>
        <w:t>(Ах-ША-Лум = Точка Безмолвия Вечного Покоя)</w:t>
      </w:r>
    </w:p>
    <w:p>
      <w:pPr>
        <w:pStyle w:val="Normal"/>
        <w:rPr>
          <w:rFonts w:ascii="Verdana" w:hAnsi="Verdana" w:cs="Verdana"/>
          <w:lang w:val="en-US"/>
        </w:rPr>
      </w:pPr>
      <w:r>
        <w:rPr>
          <w:rFonts w:cs="Verdana" w:ascii="Verdana" w:hAnsi="Verdana"/>
          <w:lang w:val="en-US"/>
        </w:rPr>
        <w:t>Thah-A'-Jha in'ta DO A</w:t>
      </w:r>
    </w:p>
    <w:p>
      <w:pPr>
        <w:pStyle w:val="Normal"/>
        <w:rPr>
          <w:rFonts w:ascii="Verdana" w:hAnsi="Verdana" w:cs="Verdana"/>
        </w:rPr>
      </w:pPr>
      <w:r>
        <w:rPr>
          <w:rFonts w:cs="Verdana" w:ascii="Verdana" w:hAnsi="Verdana"/>
        </w:rPr>
        <w:t xml:space="preserve">(Tha-A'Jha inta = Разговорный, КАК СКАЗАНО) (DO A »= Как ТАК СДЕЛАНО)              </w:t>
      </w:r>
    </w:p>
    <w:p>
      <w:pPr>
        <w:pStyle w:val="Normal"/>
        <w:rPr/>
      </w:pPr>
      <w:r>
        <w:rPr>
          <w:rFonts w:cs="Verdana" w:ascii="Verdana" w:hAnsi="Verdana"/>
        </w:rPr>
        <w:t>Ум Ша-ДИ 'УР'А ах Хум 'Тун</w:t>
      </w:r>
    </w:p>
    <w:p>
      <w:pPr>
        <w:pStyle w:val="Normal"/>
        <w:rPr/>
      </w:pPr>
      <w:r>
        <w:rPr>
          <w:rFonts w:cs="Verdana" w:ascii="Verdana" w:hAnsi="Verdana"/>
        </w:rPr>
        <w:t>(Ум Ша-Ди 'УР'А = Всеобъемлющий Столп Света Первопричины)</w:t>
      </w:r>
    </w:p>
    <w:p>
      <w:pPr>
        <w:pStyle w:val="Normal"/>
        <w:rPr>
          <w:rFonts w:ascii="Verdana" w:hAnsi="Verdana" w:cs="Verdana"/>
        </w:rPr>
      </w:pPr>
      <w:r>
        <w:rPr>
          <w:rFonts w:cs="Verdana" w:ascii="Verdana" w:hAnsi="Verdana"/>
        </w:rPr>
        <w:t xml:space="preserve">(ah Khum 'TUn = Я КАК ЭТО выражение сейчас)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12-нитевой шаблон ДНК, векторные коды и печати</w:t>
      </w:r>
    </w:p>
    <w:p>
      <w:pPr>
        <w:pStyle w:val="Normal"/>
        <w:rPr>
          <w:rFonts w:ascii="Verdana" w:hAnsi="Verdana" w:cs="Verdana"/>
        </w:rPr>
      </w:pPr>
      <w:r>
        <w:rPr>
          <w:rFonts w:cs="Verdana" w:ascii="Verdana" w:hAnsi="Verdana"/>
        </w:rPr>
        <w:t>Коды 12-цепочечных ДНК Terrmlate-векторов и генетический алнхабет</w:t>
      </w:r>
    </w:p>
    <w:p>
      <w:pPr>
        <w:pStyle w:val="Normal"/>
        <w:rPr>
          <w:rFonts w:ascii="Verdana" w:hAnsi="Verdana" w:cs="Verdana"/>
        </w:rPr>
      </w:pPr>
      <w:r>
        <w:rPr>
          <w:rFonts w:cs="Verdana" w:ascii="Verdana" w:hAnsi="Verdana"/>
        </w:rPr>
        <w:t>Геном человека организован в 12 размерных математических программ, каждая из которых задает план для одной двойной спирали химической цепи ДНК. Каждый план цепи двойной спирали состоит из 12 основных магнитных (Mion) «женских» базовых кодов и 12 основных электрических (Dion) «мужских» кодов ускорения. Когда геном человека функционирует естественным образом, 12 базовых кодов и 12 кодов ускорения, которые содержат математическую программу для каждой цепи двойной спирали, объединяются, чтобы сформировать набор из 12 электромагнитных векторных кодов (один базовый код плюс один код ускорения = один вектор. Код). 12 векторных кодов генома человека проявляются как 12 НУКЛЕОТИДНЫХ ОСНОВНЫХ ХИМИЧЕСКИХ ВЕЩЕСТВ, которые происходят из пар нуклеотидных оснований, из которых состоят химические штаммы двойной спирали ДНК. Из-за неестественной программы звукового контроля NDC-Grid «Шахматная доска» в сетках Земли с 25 500 г. до н.э. в биологической жизни Земли были активны только четыре векторных кода, из-за чего химическая ДНК земной жизни ложно выглядела как «генетический алфавит базы 4» ". Благодаря технологиям биорегенезиса шаблона DNT, естественные потоки первичной жизненной силы D-12 - D-15 могут быть использованы для сброса и повторного пробуждения матрицы ДНК человека с двойной спиралью Base-12, 12 и химического генома ДНК. Пробуждение 12-нитевой силикатной матричной матрицы ДНК позволит бездействующим последовательностям «ДНК поворотного стана» и их временному биоэлементу «Целесталин» химически проявиться в химических водородных связях ДНК. Это вернет человечеству биологический потенциал атомной трансмутации для Проход Звездных Врат и самостоятельное биологическое восхождение из плотности материи D-3 Плотность-1.</w:t>
      </w:r>
    </w:p>
    <w:p>
      <w:pPr>
        <w:pStyle w:val="Normal"/>
        <w:rPr>
          <w:rFonts w:ascii="Verdana" w:hAnsi="Verdana" w:cs="Verdana"/>
        </w:rPr>
      </w:pPr>
      <w:r>
        <w:rPr>
          <w:rFonts w:cs="Verdana" w:ascii="Verdana" w:hAnsi="Verdana"/>
        </w:rPr>
        <w:t>ДНК, коды пожарной безопасности и печати ДНК</w:t>
      </w:r>
    </w:p>
    <w:p>
      <w:pPr>
        <w:pStyle w:val="Normal"/>
        <w:rPr>
          <w:rFonts w:ascii="Verdana" w:hAnsi="Verdana" w:cs="Verdana"/>
        </w:rPr>
      </w:pPr>
      <w:r>
        <w:rPr>
          <w:rFonts w:cs="Verdana" w:ascii="Verdana" w:hAnsi="Verdana"/>
        </w:rPr>
        <w:t>В SAC неактивные аспекты Силикатной Матрицы Человека активируются в ответ на постепенно ускоряющиеся частотные спектры, проходящие через решетки Земли через открытие Звездных Врат. Между каждой парой шаблонов цепочек ДНК человека с двойной спиралью имеется составная программа скалярных волн, называемая КОДОМ ПОЖАРА, который служит в качестве частотной границы между каждой парой цепей ДНК. 12 КОДОВ ПОЖАРА, которые существуют между 12 шаблоном двойной спирали, содержат математические инструкции, которые управляют Печатями Звездного Кристалла в человеческом теле, которые поддерживают Токи Изначальной Жизненной Силы Кундалини-Махарата воплощенных уровней сознания и уровней плотности атомной материи. отдельный. Коды пожара активируются в ответ на выпуск 12 Печатей Кристалла Планетарной Звезды (ППС-Печатей); когда PSC-печать высвобождается / инициируется, также инициируется код огня шаблона ДНК, соответствующий частотной программе PSC-печати.</w:t>
      </w:r>
    </w:p>
    <w:p>
      <w:pPr>
        <w:pStyle w:val="Normal"/>
        <w:rPr/>
      </w:pPr>
      <w:r>
        <w:rPr>
          <w:rFonts w:cs="Verdana" w:ascii="Verdana" w:hAnsi="Verdana"/>
        </w:rPr>
        <w:t>Активация кода огня ДНК запускает органический процесс ПЛЕТЕНИЯ шаблона цепочки ДНК, который, в свою очередь, активирует спящие части химического интрона и спейсера «мусорной ДНК» и временные последовательности «турникетной ДНК» в водородных связях ДНК. Активация спящей «мусорной ДНК» позволяет химической трансляции 12-нитевой ДНК-матрицы постепенно скручиваться в единую двойную спираль, которая содержит химические структуры 12-ти спиральной цепи ДНК, которая химически подготавливает молекулярную структуру человека для атомной трансмутации по мере того, как тело постепенно входит естественное межпространственное СОСТОЯНИЕ МЕРКАБЫ. В настоящее время неестественные 7 Печатей Иеговы в Тамплиере Земли проявляются в определенных местах биологической матрицы ДНК как 7 Печатей Иеговы ДНК или «J-печать ДНК». Когда они активируются в ответ на планетарное высвобождение печати Иеговы , J-образные уплотнения ДНК блокируют активацию естественного кода огня и звездообразного кристалла, а также производят неорганические, токсичные биохимические и гормональные вещества. что вызывает ускоренное ухудшение физической формы тела. Природные 12 планетарных звездных кристаллов и 7 неестественных планетных печатей Иегова и их биологические компаньоны ДНК-печати начали выпуск в мае 2001 года; все Seals будут выпущены к сентябрю 2002 года; Программы печати активируются и начинают трансмутировать в теле через 3-12 месяцев после выпуска печати. Использование техники печати Махара запускает процесс устранения искажений в шаблоне ДНК, чтобы подготовить тело к освобождению печати ДНК; Дополнительные технологии DNATemПластин-Merkabic Bio-Regenesis, доступные через программу Kathara Bio-Spiritual Healing System, необходимы для полного удаления искажений J-Seal из шаблона ДНК.</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Кризисное вмешательство Ускоренный график открытия Аменти на 2000-2012 гг.</w:t>
      </w:r>
    </w:p>
    <w:p>
      <w:pPr>
        <w:pStyle w:val="Normal"/>
        <w:rPr>
          <w:rFonts w:ascii="Verdana" w:hAnsi="Verdana" w:cs="Verdana"/>
        </w:rPr>
      </w:pPr>
      <w:r>
        <w:rPr>
          <w:rFonts w:cs="Verdana" w:ascii="Verdana" w:hAnsi="Verdana"/>
        </w:rPr>
        <w:t>Сводная диаграмма</w:t>
      </w:r>
    </w:p>
    <w:p>
      <w:pPr>
        <w:pStyle w:val="Normal"/>
        <w:rPr>
          <w:rFonts w:ascii="Verdana" w:hAnsi="Verdana" w:cs="Verdana"/>
        </w:rPr>
      </w:pPr>
      <w:r>
        <w:rPr>
          <w:rFonts w:cs="Verdana" w:ascii="Verdana" w:hAnsi="Verdana"/>
        </w:rPr>
        <w:t>Условные обозначения: SAC = Цикл звездных активаций. GA = Альянс Хранителей. UIR = Объединенное сопротивление злоумышленников. NDC-Grid = Нибируская диодическая кристаллическая сетка. NCT-Bases = Нибируские Хрустальные Храмы. PSC Seals = планетарные звездные кристаллические уплотнения. J-Seals = 7 неестественных планетарных имплантатов печати Иегова. J-DNA Seals = 7 неестественных имплантатов Jehovian, которые проявляются в ДНК с высвобождением J-Seal. APIN = глобальная сетка микрочипов сети имплантатов Atlantian Pylon. LIPN = глобальная сеть «микрочипов» сети имплантатов Lemurian Pylon. RRT = "Круглый стол Радуги" Мастера механики планетарных тамплиеров Меркаба.</w:t>
      </w:r>
    </w:p>
    <w:p>
      <w:pPr>
        <w:pStyle w:val="Normal"/>
        <w:rPr>
          <w:rFonts w:ascii="Verdana" w:hAnsi="Verdana" w:cs="Verdana"/>
        </w:rPr>
      </w:pPr>
      <w:r>
        <w:rPr>
          <w:rFonts w:cs="Verdana" w:ascii="Verdana" w:hAnsi="Verdana"/>
        </w:rPr>
        <w:t>1992, ноябрь: Ануннаки неохотно заключают плеядеанско-сирианские соглашения, отказываются от повестки дня OWO, опасаясь поражения Drakonian OWO, вступают в Изумрудный союз, обещают помочь Миссии Основателей Христоса по перестройке; Основатели переносят дату перестройки Христоса с 2012 г. на конец континуального цикла 4230 г. н.э., чтобы дать расам ануннаков время на биорегенез ДНК.</w:t>
      </w:r>
    </w:p>
    <w:p>
      <w:pPr>
        <w:pStyle w:val="Normal"/>
        <w:rPr>
          <w:rFonts w:ascii="Verdana" w:hAnsi="Verdana" w:cs="Verdana"/>
        </w:rPr>
      </w:pPr>
      <w:r>
        <w:rPr>
          <w:rFonts w:cs="Verdana" w:ascii="Verdana" w:hAnsi="Verdana"/>
        </w:rPr>
        <w:t xml:space="preserve">2000 1 января: Клиники FL Shields, День превосходства успешно, Stellar Bridge Grounds 12-Code. Ануннаки отрицают плеядеанско-сирианские соглашения Изумрудного завета 1992 года в интересах OWO.              </w:t>
      </w:r>
    </w:p>
    <w:p>
      <w:pPr>
        <w:pStyle w:val="Normal"/>
        <w:rPr/>
      </w:pPr>
      <w:r>
        <w:rPr>
          <w:rFonts w:cs="Verdana" w:ascii="Verdana" w:hAnsi="Verdana"/>
          <w:lang w:val="en-US"/>
        </w:rPr>
        <w:t xml:space="preserve">2000 </w:t>
      </w:r>
      <w:r>
        <w:rPr>
          <w:rFonts w:cs="Verdana" w:ascii="Verdana" w:hAnsi="Verdana"/>
        </w:rPr>
        <w:t>Март</w:t>
      </w:r>
      <w:r>
        <w:rPr>
          <w:rFonts w:cs="Verdana" w:ascii="Verdana" w:hAnsi="Verdana"/>
          <w:lang w:val="en-US"/>
        </w:rPr>
        <w:t xml:space="preserve">: </w:t>
      </w:r>
      <w:r>
        <w:rPr>
          <w:rFonts w:cs="Verdana" w:ascii="Verdana" w:hAnsi="Verdana"/>
        </w:rPr>
        <w:t>клиника</w:t>
      </w:r>
      <w:r>
        <w:rPr>
          <w:rFonts w:cs="Verdana" w:ascii="Verdana" w:hAnsi="Verdana"/>
          <w:lang w:val="en-US"/>
        </w:rPr>
        <w:t xml:space="preserve"> Egypt Shields, D-8 Seal of Orion Templar Security Seal </w:t>
      </w:r>
      <w:r>
        <w:rPr>
          <w:rFonts w:cs="Verdana" w:ascii="Verdana" w:hAnsi="Verdana"/>
        </w:rPr>
        <w:t>выпущена</w:t>
      </w:r>
      <w:r>
        <w:rPr>
          <w:rFonts w:cs="Verdana" w:ascii="Verdana" w:hAnsi="Verdana"/>
          <w:lang w:val="en-US"/>
        </w:rPr>
        <w:t>.</w:t>
      </w:r>
    </w:p>
    <w:p>
      <w:pPr>
        <w:pStyle w:val="Normal"/>
        <w:rPr>
          <w:rFonts w:ascii="Verdana" w:hAnsi="Verdana" w:cs="Verdana"/>
        </w:rPr>
      </w:pPr>
      <w:r>
        <w:rPr>
          <w:rFonts w:cs="Verdana" w:ascii="Verdana" w:hAnsi="Verdana"/>
        </w:rPr>
        <w:t>2000 5 мая: Клиника FL Shields, Выравнивание солнечной спирали, Земля входит в Солнечную активацию, Планетарный Тамплиер начинает активацию 12-кода.</w:t>
      </w:r>
    </w:p>
    <w:p>
      <w:pPr>
        <w:pStyle w:val="Normal"/>
        <w:rPr>
          <w:rFonts w:ascii="Verdana" w:hAnsi="Verdana" w:cs="Verdana"/>
        </w:rPr>
      </w:pPr>
      <w:r>
        <w:rPr>
          <w:rFonts w:cs="Verdana" w:ascii="Verdana" w:hAnsi="Verdana"/>
        </w:rPr>
        <w:t>2000 5 июля: Ануннаки неохотно повторно вступают в Плеядеанско-сирианские соглашения GA / Альтаирский договор, опасаясь победы Драконианского или Изумрудного Ковенанта.</w:t>
      </w:r>
    </w:p>
    <w:p>
      <w:pPr>
        <w:pStyle w:val="Normal"/>
        <w:rPr/>
      </w:pPr>
      <w:r>
        <w:rPr>
          <w:rFonts w:cs="Verdana" w:ascii="Verdana" w:hAnsi="Verdana"/>
        </w:rPr>
        <w:t>2000, август: Мачу-Пикчу, Перу, клиника Шилдс, Ануннаки неохотно начинают согласованную передачу солнечного SG-4. Эейани-GA</w:t>
      </w:r>
    </w:p>
    <w:p>
      <w:pPr>
        <w:pStyle w:val="Normal"/>
        <w:rPr>
          <w:rFonts w:ascii="Verdana" w:hAnsi="Verdana" w:cs="Verdana"/>
        </w:rPr>
      </w:pPr>
      <w:r>
        <w:rPr>
          <w:rFonts w:cs="Verdana" w:ascii="Verdana" w:hAnsi="Verdana"/>
        </w:rPr>
        <w:t>2000 12 сентября: Ануннаки нарушают Альтаирский договор, присоединяются к United Intruder Resistance (UIR) OWO War Edict с Necromiton-Andromies / Drakonians, атакуют группу безопасности тамплиеров Индиго, саботаж согласован NDC-Grid Передача GA в Стоунхендж, Англия.</w:t>
      </w:r>
    </w:p>
    <w:p>
      <w:pPr>
        <w:pStyle w:val="Normal"/>
        <w:rPr>
          <w:rFonts w:ascii="Verdana" w:hAnsi="Verdana" w:cs="Verdana"/>
        </w:rPr>
      </w:pPr>
      <w:r>
        <w:rPr>
          <w:rFonts w:cs="Verdana" w:ascii="Verdana" w:hAnsi="Verdana"/>
        </w:rPr>
        <w:t xml:space="preserve">2000 Сентябрь-2001 Апрель: Приказ о военном кризисе штата Джорджия, разоблачение программы заговора Атлантиды, введение раннего плана RRT; верните повестку дня к исходной «миссии Христоса по перестройке» 21 декабря 2012 г. Начните экстренное вмешательство.              </w:t>
      </w:r>
    </w:p>
    <w:p>
      <w:pPr>
        <w:pStyle w:val="Normal"/>
        <w:rPr/>
      </w:pPr>
      <w:r>
        <w:rPr>
          <w:rFonts w:cs="Verdana" w:ascii="Verdana" w:hAnsi="Verdana"/>
          <w:lang w:val="en-US"/>
        </w:rPr>
        <w:t xml:space="preserve">2001 </w:t>
      </w:r>
      <w:r>
        <w:rPr>
          <w:rFonts w:cs="Verdana" w:ascii="Verdana" w:hAnsi="Verdana"/>
        </w:rPr>
        <w:t>г</w:t>
      </w:r>
      <w:r>
        <w:rPr>
          <w:rFonts w:cs="Verdana" w:ascii="Verdana" w:hAnsi="Verdana"/>
          <w:lang w:val="en-US"/>
        </w:rPr>
        <w:t xml:space="preserve">., </w:t>
      </w:r>
      <w:r>
        <w:rPr>
          <w:rFonts w:cs="Verdana" w:ascii="Verdana" w:hAnsi="Verdana"/>
        </w:rPr>
        <w:t>май</w:t>
      </w:r>
      <w:r>
        <w:rPr>
          <w:rFonts w:cs="Verdana" w:ascii="Verdana" w:hAnsi="Verdana"/>
          <w:lang w:val="en-US"/>
        </w:rPr>
        <w:t xml:space="preserve">: RRT Kauai Hawaii GA Crisis Intervention; SG-6 Sirius B / </w:t>
      </w:r>
      <w:r>
        <w:rPr>
          <w:rFonts w:cs="Verdana" w:ascii="Verdana" w:hAnsi="Verdana"/>
        </w:rPr>
        <w:t>Залы</w:t>
      </w:r>
      <w:r>
        <w:rPr>
          <w:rFonts w:cs="Verdana" w:ascii="Verdana" w:hAnsi="Verdana"/>
          <w:lang w:val="en-US"/>
        </w:rPr>
        <w:t xml:space="preserve"> </w:t>
      </w:r>
      <w:r>
        <w:rPr>
          <w:rFonts w:cs="Verdana" w:ascii="Verdana" w:hAnsi="Verdana"/>
        </w:rPr>
        <w:t>Амореи</w:t>
      </w:r>
      <w:r>
        <w:rPr>
          <w:rFonts w:cs="Verdana" w:ascii="Verdana" w:hAnsi="Verdana"/>
          <w:lang w:val="en-US"/>
        </w:rPr>
        <w:t xml:space="preserve"> </w:t>
      </w:r>
      <w:r>
        <w:rPr>
          <w:rFonts w:cs="Verdana" w:ascii="Verdana" w:hAnsi="Verdana"/>
        </w:rPr>
        <w:t>открыты</w:t>
      </w:r>
      <w:r>
        <w:rPr>
          <w:rFonts w:cs="Verdana" w:ascii="Verdana" w:hAnsi="Verdana"/>
          <w:lang w:val="en-US"/>
        </w:rPr>
        <w:t xml:space="preserve">. NCT-Base Kauai </w:t>
      </w:r>
      <w:r>
        <w:rPr>
          <w:rFonts w:cs="Verdana" w:ascii="Verdana" w:hAnsi="Verdana"/>
        </w:rPr>
        <w:t>перестроена</w:t>
      </w:r>
      <w:r>
        <w:rPr>
          <w:rFonts w:cs="Verdana" w:ascii="Verdana" w:hAnsi="Verdana"/>
          <w:lang w:val="en-US"/>
        </w:rPr>
        <w:t>. PSC Seals # 1 / # 2, J-Seals # 1 "</w:t>
      </w:r>
      <w:r>
        <w:rPr>
          <w:rFonts w:cs="Verdana" w:ascii="Verdana" w:hAnsi="Verdana"/>
        </w:rPr>
        <w:t>Белый</w:t>
      </w:r>
      <w:r>
        <w:rPr>
          <w:rFonts w:cs="Verdana" w:ascii="Verdana" w:hAnsi="Verdana"/>
          <w:lang w:val="en-US"/>
        </w:rPr>
        <w:t xml:space="preserve"> </w:t>
      </w:r>
      <w:r>
        <w:rPr>
          <w:rFonts w:cs="Verdana" w:ascii="Verdana" w:hAnsi="Verdana"/>
        </w:rPr>
        <w:t>всадник</w:t>
      </w:r>
      <w:r>
        <w:rPr>
          <w:rFonts w:cs="Verdana" w:ascii="Verdana" w:hAnsi="Verdana"/>
          <w:lang w:val="en-US"/>
        </w:rPr>
        <w:t xml:space="preserve">" / # 2 </w:t>
      </w:r>
      <w:r>
        <w:rPr>
          <w:rFonts w:cs="Verdana" w:ascii="Verdana" w:hAnsi="Verdana"/>
        </w:rPr>
        <w:t>выпуск</w:t>
      </w:r>
      <w:r>
        <w:rPr>
          <w:rFonts w:cs="Verdana" w:ascii="Verdana" w:hAnsi="Verdana"/>
          <w:lang w:val="en-US"/>
        </w:rPr>
        <w:t xml:space="preserve"> "</w:t>
      </w:r>
      <w:r>
        <w:rPr>
          <w:rFonts w:cs="Verdana" w:ascii="Verdana" w:hAnsi="Verdana"/>
        </w:rPr>
        <w:t>Красный</w:t>
      </w:r>
      <w:r>
        <w:rPr>
          <w:rFonts w:cs="Verdana" w:ascii="Verdana" w:hAnsi="Verdana"/>
          <w:lang w:val="en-US"/>
        </w:rPr>
        <w:t xml:space="preserve"> </w:t>
      </w:r>
      <w:r>
        <w:rPr>
          <w:rFonts w:cs="Verdana" w:ascii="Verdana" w:hAnsi="Verdana"/>
        </w:rPr>
        <w:t>всадник</w:t>
      </w:r>
      <w:r>
        <w:rPr>
          <w:rFonts w:cs="Verdana" w:ascii="Verdana" w:hAnsi="Verdana"/>
          <w:lang w:val="en-US"/>
        </w:rPr>
        <w:t xml:space="preserve">", </w:t>
      </w:r>
      <w:r>
        <w:rPr>
          <w:rFonts w:cs="Verdana" w:ascii="Verdana" w:hAnsi="Verdana"/>
        </w:rPr>
        <w:t>ДНК</w:t>
      </w:r>
      <w:r>
        <w:rPr>
          <w:rFonts w:cs="Verdana" w:ascii="Verdana" w:hAnsi="Verdana"/>
          <w:lang w:val="en-US"/>
        </w:rPr>
        <w:t>-</w:t>
      </w:r>
      <w:r>
        <w:rPr>
          <w:rFonts w:cs="Verdana" w:ascii="Verdana" w:hAnsi="Verdana"/>
        </w:rPr>
        <w:t>печати</w:t>
      </w:r>
      <w:r>
        <w:rPr>
          <w:rFonts w:cs="Verdana" w:ascii="Verdana" w:hAnsi="Verdana"/>
          <w:lang w:val="en-US"/>
        </w:rPr>
        <w:t xml:space="preserve"> # 1 / # 2, J-DNA Seals # 1 / # 2 </w:t>
      </w:r>
      <w:r>
        <w:rPr>
          <w:rFonts w:cs="Verdana" w:ascii="Verdana" w:hAnsi="Verdana"/>
        </w:rPr>
        <w:t>Инициирование</w:t>
      </w:r>
      <w:r>
        <w:rPr>
          <w:rFonts w:cs="Verdana" w:ascii="Verdana" w:hAnsi="Verdana"/>
          <w:lang w:val="en-US"/>
        </w:rPr>
        <w:t xml:space="preserve">.              </w:t>
      </w:r>
    </w:p>
    <w:p>
      <w:pPr>
        <w:pStyle w:val="Normal"/>
        <w:rPr>
          <w:rFonts w:ascii="Verdana" w:hAnsi="Verdana" w:cs="Verdana"/>
        </w:rPr>
      </w:pPr>
      <w:r>
        <w:rPr>
          <w:rFonts w:cs="Verdana" w:ascii="Verdana" w:hAnsi="Verdana"/>
        </w:rPr>
        <w:t>2001 июль: RRT Ireland Cue-Site-11 перестроена, Star Gate-11 активируется, начинается очистка 11:11. RRT England GA Сеть NDC Nibiruian Wormwood-Stonehenge разорвана, NCT-Bases Англия, Иран, Пакистан перестроены. Печать PSC № 3, печать J-печать № 3 «Черный всадник», печать ДНК № 3, печать J-ДНК № 3.</w:t>
      </w:r>
    </w:p>
    <w:p>
      <w:pPr>
        <w:pStyle w:val="Normal"/>
        <w:rPr/>
      </w:pPr>
      <w:r>
        <w:rPr>
          <w:rFonts w:cs="Verdana" w:ascii="Verdana" w:hAnsi="Verdana"/>
        </w:rPr>
        <w:t>2001, август: массовые инициации пробуждения 12-кода ДНК (первоначально 5 мая 2012 г.). UIR ускоряет OWO / Frequency Fence. Инициирована программа вмешательства в заповедник Эйэяни; К декабрю 2002 года должны быть предоставлены 720 000 взрослых индиго Эейани. PSC Seals # 1 / # 2, DNA Seals # 1 / # 2, J. Seals # 1 / # 2 Consummate / Activate.</w:t>
      </w:r>
    </w:p>
    <w:p>
      <w:pPr>
        <w:pStyle w:val="Normal"/>
        <w:rPr>
          <w:rFonts w:ascii="Verdana" w:hAnsi="Verdana" w:cs="Verdana"/>
        </w:rPr>
      </w:pPr>
      <w:r>
        <w:rPr>
          <w:rFonts w:cs="Verdana" w:ascii="Verdana" w:hAnsi="Verdana"/>
        </w:rPr>
        <w:t>2001 1 сентября: Первая команда из заповедника Индиго Эйэяни отправилась на Землю через Залы Амореи / Сириус B SG-6.</w:t>
      </w:r>
    </w:p>
    <w:p>
      <w:pPr>
        <w:pStyle w:val="Normal"/>
        <w:rPr>
          <w:rFonts w:ascii="Verdana" w:hAnsi="Verdana" w:cs="Verdana"/>
        </w:rPr>
      </w:pPr>
      <w:r>
        <w:rPr>
          <w:rFonts w:cs="Verdana" w:ascii="Verdana" w:hAnsi="Verdana"/>
        </w:rPr>
        <w:t>2001 3 сентября: GA завершает выравнивание спирали Гизы / Альциона (первоначально 17 сентября 2001 г.). Инфузия Голубой Волны D5 / D6 активирует Ядро Земли (первоначально июнь 2002 г.). RRT Сарасота, Флорида, штат Флорида, начало месторождения Трион / Мейхе через Би-Века / Три-</w:t>
      </w:r>
    </w:p>
    <w:p>
      <w:pPr>
        <w:pStyle w:val="Normal"/>
        <w:rPr>
          <w:rFonts w:ascii="Verdana" w:hAnsi="Verdana" w:cs="Verdana"/>
        </w:rPr>
      </w:pPr>
      <w:r>
        <w:rPr>
          <w:rFonts w:cs="Verdana" w:ascii="Verdana" w:hAnsi="Verdana"/>
        </w:rPr>
        <w:t>Коды Veca. NCT-Bases Сарасота, Флорида, Бермудские острова частично перестроены, UIR Психотронная атака. PSC Seal # 4 освобождает, ДНК Seal # 4 инициирует.</w:t>
      </w:r>
    </w:p>
    <w:p>
      <w:pPr>
        <w:pStyle w:val="Normal"/>
        <w:rPr/>
      </w:pPr>
      <w:r>
        <w:rPr>
          <w:rFonts w:cs="Verdana" w:ascii="Verdana" w:hAnsi="Verdana"/>
        </w:rPr>
        <w:t>2001 11 сентября: UIR запускает Phantom Pulse "Trumpet"; Dove / Phoenix / Serpent APINs "на линии" с Falcon Wormhole. Программа</w:t>
      </w:r>
      <w:r>
        <w:rPr>
          <w:rFonts w:cs="Verdana" w:ascii="Verdana" w:hAnsi="Verdana"/>
          <w:lang w:val="en-US"/>
        </w:rPr>
        <w:t xml:space="preserve"> UIR Frequency Fence / Psycho-tronic Pulse </w:t>
      </w:r>
      <w:r>
        <w:rPr>
          <w:rFonts w:cs="Verdana" w:ascii="Verdana" w:hAnsi="Verdana"/>
        </w:rPr>
        <w:t>передает</w:t>
      </w:r>
      <w:r>
        <w:rPr>
          <w:rFonts w:cs="Verdana" w:ascii="Verdana" w:hAnsi="Verdana"/>
          <w:lang w:val="en-US"/>
        </w:rPr>
        <w:t xml:space="preserve">. WTC / Pentagon Disaster Trigger Event </w:t>
      </w:r>
      <w:r>
        <w:rPr>
          <w:rFonts w:cs="Verdana" w:ascii="Verdana" w:hAnsi="Verdana"/>
        </w:rPr>
        <w:t>Повестка</w:t>
      </w:r>
      <w:r>
        <w:rPr>
          <w:rFonts w:cs="Verdana" w:ascii="Verdana" w:hAnsi="Verdana"/>
          <w:lang w:val="en-US"/>
        </w:rPr>
        <w:t xml:space="preserve"> </w:t>
      </w:r>
      <w:r>
        <w:rPr>
          <w:rFonts w:cs="Verdana" w:ascii="Verdana" w:hAnsi="Verdana"/>
        </w:rPr>
        <w:t>дня</w:t>
      </w:r>
      <w:r>
        <w:rPr>
          <w:rFonts w:cs="Verdana" w:ascii="Verdana" w:hAnsi="Verdana"/>
          <w:lang w:val="en-US"/>
        </w:rPr>
        <w:t xml:space="preserve"> OWO WW3. UIF </w:t>
      </w:r>
      <w:r>
        <w:rPr>
          <w:rFonts w:cs="Verdana" w:ascii="Verdana" w:hAnsi="Verdana"/>
        </w:rPr>
        <w:t>ускоренный</w:t>
      </w:r>
      <w:r>
        <w:rPr>
          <w:rFonts w:cs="Verdana" w:ascii="Verdana" w:hAnsi="Verdana"/>
          <w:lang w:val="en-US"/>
        </w:rPr>
        <w:t xml:space="preserve"> Frequency Fence </w:t>
      </w:r>
      <w:r>
        <w:rPr>
          <w:rFonts w:cs="Verdana" w:ascii="Verdana" w:hAnsi="Verdana"/>
        </w:rPr>
        <w:t>начинает</w:t>
      </w:r>
      <w:r>
        <w:rPr>
          <w:rFonts w:cs="Verdana" w:ascii="Verdana" w:hAnsi="Verdana"/>
          <w:lang w:val="en-US"/>
        </w:rPr>
        <w:t xml:space="preserve"> </w:t>
      </w:r>
      <w:r>
        <w:rPr>
          <w:rFonts w:cs="Verdana" w:ascii="Verdana" w:hAnsi="Verdana"/>
        </w:rPr>
        <w:t>передачу</w:t>
      </w:r>
      <w:r>
        <w:rPr>
          <w:rFonts w:cs="Verdana" w:ascii="Verdana" w:hAnsi="Verdana"/>
          <w:lang w:val="en-US"/>
        </w:rPr>
        <w:t xml:space="preserve"> 12 </w:t>
      </w:r>
      <w:r>
        <w:rPr>
          <w:rFonts w:cs="Verdana" w:ascii="Verdana" w:hAnsi="Verdana"/>
        </w:rPr>
        <w:t>сентября</w:t>
      </w:r>
      <w:r>
        <w:rPr>
          <w:rFonts w:cs="Verdana" w:ascii="Verdana" w:hAnsi="Verdana"/>
          <w:lang w:val="en-US"/>
        </w:rPr>
        <w:t xml:space="preserve"> 2001 </w:t>
      </w:r>
      <w:r>
        <w:rPr>
          <w:rFonts w:cs="Verdana" w:ascii="Verdana" w:hAnsi="Verdana"/>
        </w:rPr>
        <w:t>года</w:t>
      </w:r>
      <w:r>
        <w:rPr>
          <w:rFonts w:cs="Verdana" w:ascii="Verdana" w:hAnsi="Verdana"/>
          <w:lang w:val="en-US"/>
        </w:rPr>
        <w:t>.</w:t>
      </w:r>
    </w:p>
    <w:p>
      <w:pPr>
        <w:pStyle w:val="Normal"/>
        <w:rPr/>
      </w:pPr>
      <w:r>
        <w:rPr>
          <w:rFonts w:cs="Verdana" w:ascii="Verdana" w:hAnsi="Verdana"/>
          <w:lang w:val="en-US"/>
        </w:rPr>
        <w:t xml:space="preserve">2001 </w:t>
      </w:r>
      <w:r>
        <w:rPr>
          <w:rFonts w:cs="Verdana" w:ascii="Verdana" w:hAnsi="Verdana"/>
        </w:rPr>
        <w:t>Октябрь</w:t>
      </w:r>
      <w:r>
        <w:rPr>
          <w:rFonts w:cs="Verdana" w:ascii="Verdana" w:hAnsi="Verdana"/>
          <w:lang w:val="en-US"/>
        </w:rPr>
        <w:t xml:space="preserve">: UIR </w:t>
      </w:r>
      <w:r>
        <w:rPr>
          <w:rFonts w:cs="Verdana" w:ascii="Verdana" w:hAnsi="Verdana"/>
        </w:rPr>
        <w:t>усиливает</w:t>
      </w:r>
      <w:r>
        <w:rPr>
          <w:rFonts w:cs="Verdana" w:ascii="Verdana" w:hAnsi="Verdana"/>
          <w:lang w:val="en-US"/>
        </w:rPr>
        <w:t xml:space="preserve"> Frequency Fence / Psycho-tronics. RRT PA; GA </w:t>
      </w:r>
      <w:r>
        <w:rPr>
          <w:rFonts w:cs="Verdana" w:ascii="Verdana" w:hAnsi="Verdana"/>
        </w:rPr>
        <w:t>усиливает</w:t>
      </w:r>
      <w:r>
        <w:rPr>
          <w:rFonts w:cs="Verdana" w:ascii="Verdana" w:hAnsi="Verdana"/>
          <w:lang w:val="en-US"/>
        </w:rPr>
        <w:t xml:space="preserve"> LPIN </w:t>
      </w:r>
      <w:r>
        <w:rPr>
          <w:rFonts w:cs="Verdana" w:ascii="Verdana" w:hAnsi="Verdana"/>
        </w:rPr>
        <w:t>уровня</w:t>
      </w:r>
      <w:r>
        <w:rPr>
          <w:rFonts w:cs="Verdana" w:ascii="Verdana" w:hAnsi="Verdana"/>
          <w:lang w:val="en-US"/>
        </w:rPr>
        <w:t xml:space="preserve"> 1 «4 </w:t>
      </w:r>
      <w:r>
        <w:rPr>
          <w:rFonts w:cs="Verdana" w:ascii="Verdana" w:hAnsi="Verdana"/>
        </w:rPr>
        <w:t>лица</w:t>
      </w:r>
      <w:r>
        <w:rPr>
          <w:rFonts w:cs="Verdana" w:ascii="Verdana" w:hAnsi="Verdana"/>
          <w:lang w:val="en-US"/>
        </w:rPr>
        <w:t xml:space="preserve"> </w:t>
      </w:r>
      <w:r>
        <w:rPr>
          <w:rFonts w:cs="Verdana" w:ascii="Verdana" w:hAnsi="Verdana"/>
        </w:rPr>
        <w:t>человека</w:t>
      </w:r>
      <w:r>
        <w:rPr>
          <w:rFonts w:cs="Verdana" w:ascii="Verdana" w:hAnsi="Verdana"/>
          <w:lang w:val="en-US"/>
        </w:rPr>
        <w:t xml:space="preserve">» Trion / Meajhe Field </w:t>
      </w:r>
      <w:r>
        <w:rPr>
          <w:rFonts w:cs="Verdana" w:ascii="Verdana" w:hAnsi="Verdana"/>
        </w:rPr>
        <w:t>с</w:t>
      </w:r>
      <w:r>
        <w:rPr>
          <w:rFonts w:cs="Verdana" w:ascii="Verdana" w:hAnsi="Verdana"/>
          <w:lang w:val="en-US"/>
        </w:rPr>
        <w:t xml:space="preserve"> </w:t>
      </w:r>
      <w:r>
        <w:rPr>
          <w:rFonts w:cs="Verdana" w:ascii="Verdana" w:hAnsi="Verdana"/>
        </w:rPr>
        <w:t>помощью</w:t>
      </w:r>
      <w:r>
        <w:rPr>
          <w:rFonts w:cs="Verdana" w:ascii="Verdana" w:hAnsi="Verdana"/>
          <w:lang w:val="en-US"/>
        </w:rPr>
        <w:t xml:space="preserve"> </w:t>
      </w:r>
      <w:r>
        <w:rPr>
          <w:rFonts w:cs="Verdana" w:ascii="Verdana" w:hAnsi="Verdana"/>
        </w:rPr>
        <w:t>кода</w:t>
      </w:r>
      <w:r>
        <w:rPr>
          <w:rFonts w:cs="Verdana" w:ascii="Verdana" w:hAnsi="Verdana"/>
          <w:lang w:val="en-US"/>
        </w:rPr>
        <w:t xml:space="preserve"> Khu-Veca, </w:t>
      </w:r>
      <w:r>
        <w:rPr>
          <w:rFonts w:cs="Verdana" w:ascii="Verdana" w:hAnsi="Verdana"/>
        </w:rPr>
        <w:t>блокирует</w:t>
      </w:r>
      <w:r>
        <w:rPr>
          <w:rFonts w:cs="Verdana" w:ascii="Verdana" w:hAnsi="Verdana"/>
          <w:lang w:val="en-US"/>
        </w:rPr>
        <w:t xml:space="preserve"> </w:t>
      </w:r>
      <w:r>
        <w:rPr>
          <w:rFonts w:cs="Verdana" w:ascii="Verdana" w:hAnsi="Verdana"/>
        </w:rPr>
        <w:t>активацию</w:t>
      </w:r>
      <w:r>
        <w:rPr>
          <w:rFonts w:cs="Verdana" w:ascii="Verdana" w:hAnsi="Verdana"/>
          <w:lang w:val="en-US"/>
        </w:rPr>
        <w:t xml:space="preserve"> </w:t>
      </w:r>
      <w:r>
        <w:rPr>
          <w:rFonts w:cs="Verdana" w:ascii="Verdana" w:hAnsi="Verdana"/>
        </w:rPr>
        <w:t>удаленного</w:t>
      </w:r>
      <w:r>
        <w:rPr>
          <w:rFonts w:cs="Verdana" w:ascii="Verdana" w:hAnsi="Verdana"/>
          <w:lang w:val="en-US"/>
        </w:rPr>
        <w:t xml:space="preserve"> </w:t>
      </w:r>
      <w:r>
        <w:rPr>
          <w:rFonts w:cs="Verdana" w:ascii="Verdana" w:hAnsi="Verdana"/>
        </w:rPr>
        <w:t>сайта</w:t>
      </w:r>
      <w:r>
        <w:rPr>
          <w:rFonts w:cs="Verdana" w:ascii="Verdana" w:hAnsi="Verdana"/>
          <w:lang w:val="en-US"/>
        </w:rPr>
        <w:t xml:space="preserve"> APIN </w:t>
      </w:r>
      <w:r>
        <w:rPr>
          <w:rFonts w:cs="Verdana" w:ascii="Verdana" w:hAnsi="Verdana"/>
        </w:rPr>
        <w:t>в</w:t>
      </w:r>
      <w:r>
        <w:rPr>
          <w:rFonts w:cs="Verdana" w:ascii="Verdana" w:hAnsi="Verdana"/>
          <w:lang w:val="en-US"/>
        </w:rPr>
        <w:t xml:space="preserve"> </w:t>
      </w:r>
      <w:r>
        <w:rPr>
          <w:rFonts w:cs="Verdana" w:ascii="Verdana" w:hAnsi="Verdana"/>
        </w:rPr>
        <w:t>Филадельфии</w:t>
      </w:r>
      <w:r>
        <w:rPr>
          <w:rFonts w:cs="Verdana" w:ascii="Verdana" w:hAnsi="Verdana"/>
          <w:lang w:val="en-US"/>
        </w:rPr>
        <w:t>.</w:t>
      </w:r>
    </w:p>
    <w:p>
      <w:pPr>
        <w:pStyle w:val="Normal"/>
        <w:rPr>
          <w:rFonts w:ascii="Verdana" w:hAnsi="Verdana" w:cs="Verdana"/>
        </w:rPr>
      </w:pPr>
      <w:r>
        <w:rPr>
          <w:rFonts w:cs="Verdana" w:ascii="Verdana" w:hAnsi="Verdana"/>
        </w:rPr>
        <w:t>2001 Конец октября: LPIN уровня 2 GA "4 лица человека", через Кодекс Дха-Века. Печать PSC № 3, печать ДНК № 3, печать J-Seal / J-печать ДНК № 3 Завершение / активация.</w:t>
      </w:r>
    </w:p>
    <w:p>
      <w:pPr>
        <w:pStyle w:val="Normal"/>
        <w:rPr>
          <w:rFonts w:ascii="Verdana" w:hAnsi="Verdana" w:cs="Verdana"/>
        </w:rPr>
      </w:pPr>
      <w:r>
        <w:rPr>
          <w:rFonts w:cs="Verdana" w:ascii="Verdana" w:hAnsi="Verdana"/>
        </w:rPr>
        <w:t>2001, ноябрь: начало ускорения сетки D5 / D6 Blue Wave Infusions; RRT Сарасота, Флорида, Джорджия, уровень 3 "4 лица человека" Активация LPIN Blue Wave с помощью кода Rha-Veca. NCT-Bases Сарасота Флорида, Бермуды полностью перестроены.</w:t>
      </w:r>
    </w:p>
    <w:p>
      <w:pPr>
        <w:pStyle w:val="Normal"/>
        <w:rPr>
          <w:rFonts w:ascii="Verdana" w:hAnsi="Verdana" w:cs="Verdana"/>
        </w:rPr>
      </w:pPr>
      <w:r>
        <w:rPr>
          <w:rFonts w:cs="Verdana" w:ascii="Verdana" w:hAnsi="Verdana"/>
        </w:rPr>
        <w:t>2001 декабрь: Спираль Альциона выравнивается с Землей, начинается Плеядеанская Активация, Вихрь / Звездные Врата-5 Мачу-Пикчу начинает цикл открытия (первоначально июнь 2004 г.). Программа Veca Code NYC Trion Field Link Indigo Outreach.</w:t>
      </w:r>
    </w:p>
    <w:p>
      <w:pPr>
        <w:pStyle w:val="Normal"/>
        <w:rPr>
          <w:rFonts w:ascii="Verdana" w:hAnsi="Verdana" w:cs="Verdana"/>
        </w:rPr>
      </w:pPr>
      <w:r>
        <w:rPr>
          <w:rFonts w:cs="Verdana" w:ascii="Verdana" w:hAnsi="Verdana"/>
        </w:rPr>
        <w:t xml:space="preserve">2001 Конец декабря: ДПТ Мачу-Пикчу, Перу, якорь ГА, Трион / Мейхе Филд к Вортису / Звездные врата-5, LPIN уровня 4 "4 лица человека". Печать PSC № 4, печать ДНК № 4 Завершение / активация. PSC Seals # 5 / # 6 / # 7, DNA Seals # 5 / # 6 / # 7 Инициируют. Перестройка NCT-Bases Мачу-Пикчу, Перу, Португалия.              </w:t>
      </w:r>
    </w:p>
    <w:p>
      <w:pPr>
        <w:pStyle w:val="Normal"/>
        <w:rPr>
          <w:rFonts w:ascii="Verdana" w:hAnsi="Verdana" w:cs="Verdana"/>
        </w:rPr>
      </w:pPr>
      <w:r>
        <w:rPr>
          <w:rFonts w:cs="Verdana" w:ascii="Verdana" w:hAnsi="Verdana"/>
        </w:rPr>
        <w:t xml:space="preserve">2002 Январь: Завершение «Вливания синей волны», «Вливание фиолетовой волны» D6 / D7 активирует «Ядро Земли» (первоначально июнь 2006 г.). RRTs Lake Titicaca Peru, GA якорь Trion / Meajhe Field to Vortice / StarGate-7 Уровень 5 "4 лица человека" LPIN.UIR Trumpet Pulse Попытка слияния сокола и червоточины Phoenix. NCT-Bases Озеро Титикака Перу, Гиза Египет,              </w:t>
      </w:r>
    </w:p>
    <w:p>
      <w:pPr>
        <w:pStyle w:val="Normal"/>
        <w:rPr>
          <w:rFonts w:ascii="Verdana" w:hAnsi="Verdana" w:cs="Verdana"/>
        </w:rPr>
      </w:pPr>
      <w:r>
        <w:rPr>
          <w:rFonts w:cs="Verdana" w:ascii="Verdana" w:hAnsi="Verdana"/>
        </w:rPr>
        <w:t>Южный полюс, Мавритания, Западная Африка. PSC Seals # 8 / # 9, J-Seals # 4 "Бледные всадники" / # 5 выпуска; Печать ДНК # 7 / # 8, Печать J-ДНК # 4 / # 5 Инициирование.</w:t>
      </w:r>
    </w:p>
    <w:p>
      <w:pPr>
        <w:pStyle w:val="Normal"/>
        <w:rPr>
          <w:rFonts w:ascii="Verdana" w:hAnsi="Verdana" w:cs="Verdana"/>
        </w:rPr>
      </w:pPr>
      <w:r>
        <w:rPr>
          <w:rFonts w:cs="Verdana" w:ascii="Verdana" w:hAnsi="Verdana"/>
        </w:rPr>
        <w:t xml:space="preserve">2002 Апрель: Начало ускорения сетки D6 / D7 от Violet Wave Infusions. RRT Сарасота, Флорида, Джорджия Уровень 6 "4 лица человека"              </w:t>
      </w:r>
    </w:p>
    <w:p>
      <w:pPr>
        <w:pStyle w:val="Normal"/>
        <w:rPr/>
      </w:pPr>
      <w:r>
        <w:rPr>
          <w:rFonts w:cs="Verdana" w:ascii="Verdana" w:hAnsi="Verdana"/>
        </w:rPr>
        <w:t xml:space="preserve">Активация LPIN Violet Wave усиливает поле Trion / Meajhe. </w:t>
      </w:r>
      <w:r>
        <w:rPr>
          <w:rFonts w:cs="Verdana" w:ascii="Verdana" w:hAnsi="Verdana"/>
          <w:lang w:val="en-US"/>
        </w:rPr>
        <w:t xml:space="preserve">PSC Seals # 5 / # 6 / # 7, DNA Seals # 5 / # 6 / # 7 Consummate / Activate </w:t>
      </w:r>
      <w:r>
        <w:rPr>
          <w:rFonts w:cs="Verdana" w:ascii="Verdana" w:hAnsi="Verdana"/>
        </w:rPr>
        <w:t>в</w:t>
      </w:r>
      <w:r>
        <w:rPr>
          <w:rFonts w:cs="Verdana" w:ascii="Verdana" w:hAnsi="Verdana"/>
          <w:lang w:val="en-US"/>
        </w:rPr>
        <w:t xml:space="preserve"> </w:t>
      </w:r>
      <w:r>
        <w:rPr>
          <w:rFonts w:cs="Verdana" w:ascii="Verdana" w:hAnsi="Verdana"/>
        </w:rPr>
        <w:t>начале</w:t>
      </w:r>
      <w:r>
        <w:rPr>
          <w:rFonts w:cs="Verdana" w:ascii="Verdana" w:hAnsi="Verdana"/>
          <w:lang w:val="en-US"/>
        </w:rPr>
        <w:t xml:space="preserve"> </w:t>
      </w:r>
      <w:r>
        <w:rPr>
          <w:rFonts w:cs="Verdana" w:ascii="Verdana" w:hAnsi="Verdana"/>
        </w:rPr>
        <w:t>апреля</w:t>
      </w:r>
      <w:r>
        <w:rPr>
          <w:rFonts w:cs="Verdana" w:ascii="Verdana" w:hAnsi="Verdana"/>
          <w:lang w:val="en-US"/>
        </w:rPr>
        <w:t xml:space="preserve">. </w:t>
      </w:r>
      <w:r>
        <w:rPr>
          <w:rFonts w:cs="Verdana" w:ascii="Verdana" w:hAnsi="Verdana"/>
        </w:rPr>
        <w:t>Печати PSC №8 / №9, J-печати №4 «Бледные всадники» / №5, ДНК-печати №8 / №9 и J- ДНК-печати №4 / №5 Завершенные / Активируйте в середине апреля.</w:t>
      </w:r>
    </w:p>
    <w:p>
      <w:pPr>
        <w:pStyle w:val="Normal"/>
        <w:rPr>
          <w:rFonts w:ascii="Verdana" w:hAnsi="Verdana" w:cs="Verdana"/>
        </w:rPr>
      </w:pPr>
      <w:r>
        <w:rPr>
          <w:rFonts w:cs="Verdana" w:ascii="Verdana" w:hAnsi="Verdana"/>
        </w:rPr>
        <w:t>2002 Май-июнь: Сирианская спираль выравнивается с Землей, начинается сирианская активация, Вихрь / Звездные врата-6 Россия начинает цикл открытия (первоначально июнь 2008 года). RRTs Paxos, Греция, GA Активация LPIN уровня 7 «4 лица человека», связь LPIN «4 лица человека» Земли с полем триона «Стражи 12 столпов», перестройка / активация Cue Sites. NCT-Bases Paxos Греция, Центральная Мексика, Кипр, остров Пасхи, Рим Италия, Йоханнесбург, Южная Африка, Бразилия. Порталы Внутренняя Земля-Земля и площадки зоны Мейхе начинают открытый цикл. Начинается слияние Зоны Земного Моста с Внутренним Земным Мостом и Трансгармонического Цикла Времени Мейхе.</w:t>
      </w:r>
    </w:p>
    <w:p>
      <w:pPr>
        <w:pStyle w:val="Normal"/>
        <w:rPr>
          <w:rFonts w:ascii="Verdana" w:hAnsi="Verdana" w:cs="Verdana"/>
        </w:rPr>
      </w:pPr>
      <w:r>
        <w:rPr>
          <w:rFonts w:cs="Verdana" w:ascii="Verdana" w:hAnsi="Verdana"/>
        </w:rPr>
        <w:t>2002 июль: RRTs Бермудские острова и Сарасота, Флорида, GA Уровень 8 "4 лица человека" LPIN, усиление Trion / Meajhe Field "Buffer Blanket" и начало APINs CAP Falcon / Phoenix Wormholes / Intruder, чтобы остановить вторжение UIR 2003. Ожидаемые атаки UIR "Phantom Pulse" - попытка предотвратить закрытие червоточины; потенциальная чрезмерная штормовая активность Атлантический океан / Мексиканский залив.</w:t>
      </w:r>
    </w:p>
    <w:p>
      <w:pPr>
        <w:pStyle w:val="Normal"/>
        <w:rPr>
          <w:rFonts w:ascii="Verdana" w:hAnsi="Verdana" w:cs="Verdana"/>
        </w:rPr>
      </w:pPr>
      <w:r>
        <w:rPr>
          <w:rFonts w:cs="Verdana" w:ascii="Verdana" w:hAnsi="Verdana"/>
        </w:rPr>
        <w:t>2002 Август-сентябрь: Завершается «Вливание фиолетовых волн», «Вливание золотых волн D7 / D8» активирует «Ядро Земли» (первоначально июнь 2010 г.). RRTs Tibet и Sarasota FL, GA Level-9 "4 Faces of Man" LPIN, NCT-Bases Лхаса Тибет, Сиань, Китай, Хамандан, Иран, перестройка. PSC Seals # 10 / # 11 / # 12, J-Seals # 6 "великое землетрясение" / # 7 "Золотая курильница 7 ангелов, 7 труб" выпуск. ДНК-печати №10 / №11 / №12, J-ДНК-печати №6 / №7 инициируют возможные землетрясения в Перу / Чили. UIR Jehovian "Избранный" Частотный забор передачи Pineal Block.</w:t>
      </w:r>
    </w:p>
    <w:p>
      <w:pPr>
        <w:pStyle w:val="Normal"/>
        <w:rPr>
          <w:rFonts w:ascii="Verdana" w:hAnsi="Verdana" w:cs="Verdana"/>
        </w:rPr>
      </w:pPr>
      <w:r>
        <w:rPr>
          <w:rFonts w:cs="Verdana" w:ascii="Verdana" w:hAnsi="Verdana"/>
        </w:rPr>
        <w:t>2002 ноябрь-декабрь: Earth's Vortex / Star Gate-7 начинает открытый цикл (первоначально январь 2012 года): Gold Wave Infusions запускают ускорение сетки D7 / D8. RRTs France и Sarasota FL, GA Уровень 10 "4 лица человека" LPIN, SG-</w:t>
      </w:r>
    </w:p>
    <w:p>
      <w:pPr>
        <w:pStyle w:val="Normal"/>
        <w:rPr>
          <w:rFonts w:ascii="Verdana" w:hAnsi="Verdana" w:cs="Verdana"/>
        </w:rPr>
      </w:pPr>
      <w:r>
        <w:rPr>
          <w:rFonts w:cs="Verdana" w:ascii="Verdana" w:hAnsi="Verdana"/>
        </w:rPr>
        <w:t>12 Франция начинает открытый цикл, запускает защиту D-12 Planetary Maharic Shield. Последние NCT-Bases Ирак, перестройка Боснии. Выпуск Galactic SC Seal # 13; Печать ДНК индиго № 13 Посвященные. Уплотнения PSC № 10 / № 11 / № 12, уплотнения ДНК № 10 / № 11 / № 12, J-</w:t>
      </w:r>
    </w:p>
    <w:p>
      <w:pPr>
        <w:pStyle w:val="Normal"/>
        <w:rPr>
          <w:rFonts w:ascii="Verdana" w:hAnsi="Verdana" w:cs="Verdana"/>
        </w:rPr>
      </w:pPr>
      <w:r>
        <w:rPr>
          <w:rFonts w:cs="Verdana" w:ascii="Verdana" w:hAnsi="Verdana"/>
        </w:rPr>
        <w:t>Уплотнения № 6 / № 7 Завершение / активация. UIR Trapezium Orion / попытка импульса HAARP уничтожить SG-12; "Золотая кадильница" Откровение. К концу 2002 года завершится 720 000 посещений резервной команды Эйэяни и Индиго.</w:t>
      </w:r>
    </w:p>
    <w:p>
      <w:pPr>
        <w:pStyle w:val="Normal"/>
        <w:rPr>
          <w:rFonts w:ascii="Verdana" w:hAnsi="Verdana" w:cs="Verdana"/>
        </w:rPr>
      </w:pPr>
      <w:r>
        <w:rPr>
          <w:rFonts w:cs="Verdana" w:ascii="Verdana" w:hAnsi="Verdana"/>
        </w:rPr>
        <w:t xml:space="preserve">2003 Январь: Полностью открыты сайты Зоны Мейхе, расширяются частные контакты ГА, продолжается усиление связи Триона / поля Маджхе / Зоны Моста / Планетарной Махарской печати. Программы GA переходят на подготовку команды Регентского консульства MCEO Индиго к активациям ДНК / «безопасным зонам» / раннему 3-дневному периоду преобразования частиц. Повстанцы Омикрон-Драконианские иллюминаты усиливают внешнеполитическую войну.              </w:t>
      </w:r>
    </w:p>
    <w:p>
      <w:pPr>
        <w:pStyle w:val="Normal"/>
        <w:rPr>
          <w:rFonts w:ascii="Verdana" w:hAnsi="Verdana" w:cs="Verdana"/>
        </w:rPr>
      </w:pPr>
      <w:r>
        <w:rPr>
          <w:rFonts w:cs="Verdana" w:ascii="Verdana" w:hAnsi="Verdana"/>
        </w:rPr>
        <w:t>2003 Март: Планетарно-галактическая SC-печать № 13, печать ДНК Индиго № 13 Завершение / активация.</w:t>
      </w:r>
    </w:p>
    <w:p>
      <w:pPr>
        <w:pStyle w:val="Normal"/>
        <w:rPr>
          <w:rFonts w:ascii="Verdana" w:hAnsi="Verdana" w:cs="Verdana"/>
        </w:rPr>
      </w:pPr>
      <w:r>
        <w:rPr>
          <w:rFonts w:cs="Verdana" w:ascii="Verdana" w:hAnsi="Verdana"/>
        </w:rPr>
        <w:t>2003 г., апрель: различные RRT, GA Level-11 «4 лица человека» LPIN, начало APIN «Большой белый лев», усилия по уравновешиванию энергосистем с целью уменьшения потенциала штормов / землетрясений / вулканов, усилия по обеспечению мира во всем мире.</w:t>
      </w:r>
    </w:p>
    <w:p>
      <w:pPr>
        <w:pStyle w:val="Normal"/>
        <w:rPr>
          <w:rFonts w:ascii="Verdana" w:hAnsi="Verdana" w:cs="Verdana"/>
        </w:rPr>
      </w:pPr>
      <w:r>
        <w:rPr>
          <w:rFonts w:cs="Verdana" w:ascii="Verdana" w:hAnsi="Verdana"/>
        </w:rPr>
        <w:t>2003 Май-июль: GA усиливает Great White Lion APIN, финальная подготовка к Show Down в августе 2003 года. Подготовка к «Первому контакту» в конце 2003 г., подготовка к увеличению активности НЛО; Частота Забора / Усиление психотронных атак, сокращение населения «Неестественного бедствия». Повышенный потенциал ядерной войны с участием Индии. Контакт UIR "Группы приветствия людей", "проникновение инопланетян" размещено.</w:t>
      </w:r>
    </w:p>
    <w:p>
      <w:pPr>
        <w:pStyle w:val="Normal"/>
        <w:rPr>
          <w:rFonts w:ascii="Verdana" w:hAnsi="Verdana" w:cs="Verdana"/>
          <w:lang w:val="en-US"/>
        </w:rPr>
      </w:pPr>
      <w:r>
        <w:rPr>
          <w:rFonts w:cs="Verdana" w:ascii="Verdana" w:hAnsi="Verdana"/>
        </w:rPr>
        <w:t xml:space="preserve">2003 8-20 августа: 100-летний магнитный пик Земли Меркаба, 12 августа 2003 г. «Разборка» GA / UIR, 8-20 августа. </w:t>
      </w:r>
      <w:r>
        <w:rPr>
          <w:rFonts w:cs="Verdana" w:ascii="Verdana" w:hAnsi="Verdana"/>
          <w:lang w:val="en-US"/>
        </w:rPr>
        <w:t xml:space="preserve">RRTs India </w:t>
      </w:r>
      <w:r>
        <w:rPr>
          <w:rFonts w:cs="Verdana" w:ascii="Verdana" w:hAnsi="Verdana"/>
        </w:rPr>
        <w:t>и</w:t>
      </w:r>
      <w:r>
        <w:rPr>
          <w:rFonts w:cs="Verdana" w:ascii="Verdana" w:hAnsi="Verdana"/>
          <w:lang w:val="en-US"/>
        </w:rPr>
        <w:t xml:space="preserve"> Sarasota FL, GA Level-12 "4 Faces of Man" LPIN, </w:t>
      </w:r>
      <w:r>
        <w:rPr>
          <w:rFonts w:cs="Verdana" w:ascii="Verdana" w:hAnsi="Verdana"/>
        </w:rPr>
        <w:t>перенастроили</w:t>
      </w:r>
      <w:r>
        <w:rPr>
          <w:rFonts w:cs="Verdana" w:ascii="Verdana" w:hAnsi="Verdana"/>
          <w:lang w:val="en-US"/>
        </w:rPr>
        <w:t xml:space="preserve"> NDC-Grid / 24 NCT-Bases </w:t>
      </w:r>
      <w:r>
        <w:rPr>
          <w:rFonts w:cs="Verdana" w:ascii="Verdana" w:hAnsi="Verdana"/>
        </w:rPr>
        <w:t>на</w:t>
      </w:r>
    </w:p>
    <w:p>
      <w:pPr>
        <w:pStyle w:val="Normal"/>
        <w:rPr>
          <w:rFonts w:ascii="Verdana" w:hAnsi="Verdana" w:cs="Verdana"/>
        </w:rPr>
      </w:pPr>
      <w:r>
        <w:rPr>
          <w:rFonts w:cs="Verdana" w:ascii="Verdana" w:hAnsi="Verdana"/>
        </w:rPr>
        <w:t>Фазовый замок Зона Земли / Моста, Стражи 12 Столбов связаны с Циклом Времени Маджхе через Столбы «Радужный Луч». Земля УРОВЕНЬ-3 D-12 Планетарная печать Махара, SG / Силовые линии # 1 / # 2 / # 3 D-3 Защита Меркабы в фазе Нетра, Крышка червоточин Сокола-Феникса 3-го уровня. Universal SC Seals # 14 / # 15 release, Indigo DNA Seals # 14 / # 15 Initiate. Эксперимент UIR Dimensional Blend - попытка открыть "червоточины", объединить Землю / Фантомную матрицу, разрушить печать Махара уровня 3 перед усилением уровня 6. Печать Махара уровня 3 предотвращает вход на материнский корабль первого контакта UIR 2003, перенести график</w:t>
      </w:r>
    </w:p>
    <w:p>
      <w:pPr>
        <w:pStyle w:val="Normal"/>
        <w:rPr>
          <w:rFonts w:ascii="Verdana" w:hAnsi="Verdana" w:cs="Verdana"/>
        </w:rPr>
      </w:pPr>
      <w:r>
        <w:rPr>
          <w:rFonts w:cs="Verdana" w:ascii="Verdana" w:hAnsi="Verdana"/>
        </w:rPr>
        <w:t xml:space="preserve">2005 для окончательного вторжения в 2008-2011 гг.              </w:t>
      </w:r>
    </w:p>
    <w:p>
      <w:pPr>
        <w:pStyle w:val="Normal"/>
        <w:rPr>
          <w:rFonts w:ascii="Verdana" w:hAnsi="Verdana" w:cs="Verdana"/>
        </w:rPr>
      </w:pPr>
      <w:r>
        <w:rPr>
          <w:rFonts w:cs="Verdana" w:ascii="Verdana" w:hAnsi="Verdana"/>
        </w:rPr>
        <w:t>2003 Ноябрь: Слияние сетей Земли и Тары через зону Внутреннего моста Земли, штат Джорджия, активируется Зал записей Египта,</w:t>
      </w:r>
    </w:p>
    <w:p>
      <w:pPr>
        <w:pStyle w:val="Normal"/>
        <w:rPr>
          <w:rFonts w:ascii="Verdana" w:hAnsi="Verdana" w:cs="Verdana"/>
        </w:rPr>
      </w:pPr>
      <w:r>
        <w:rPr>
          <w:rFonts w:cs="Verdana" w:ascii="Verdana" w:hAnsi="Verdana"/>
        </w:rPr>
        <w:t>Массовое пробуждение / активация 12-кода ДНК возобновляется после блока 12 сентября 2001 года (первоначально 5 мая 2012 года).</w:t>
      </w:r>
    </w:p>
    <w:p>
      <w:pPr>
        <w:pStyle w:val="Normal"/>
        <w:rPr/>
      </w:pPr>
      <w:r>
        <w:rPr>
          <w:rFonts w:cs="Verdana" w:ascii="Verdana" w:hAnsi="Verdana"/>
        </w:rPr>
        <w:t xml:space="preserve">2003 Декабрь: Порталы Внутренней Земли полностью открыты, начинается открытие Amenti SG (первоначально 5 мая 2012 года). 21-22 декабря 2003 г., Земля начинает вход в Голографический Луч, Зал Рекордов начинает передачу (первоначально 21 декабря 2012 г.). </w:t>
      </w:r>
      <w:r>
        <w:rPr>
          <w:rFonts w:cs="Verdana" w:ascii="Verdana" w:hAnsi="Verdana"/>
          <w:lang w:val="en-US"/>
        </w:rPr>
        <w:t xml:space="preserve">GA </w:t>
      </w:r>
      <w:r>
        <w:rPr>
          <w:rFonts w:cs="Verdana" w:ascii="Verdana" w:hAnsi="Verdana"/>
        </w:rPr>
        <w:t>активирует</w:t>
      </w:r>
      <w:r>
        <w:rPr>
          <w:rFonts w:cs="Verdana" w:ascii="Verdana" w:hAnsi="Verdana"/>
          <w:lang w:val="en-US"/>
        </w:rPr>
        <w:t xml:space="preserve"> APIN "Golden Eagle", </w:t>
      </w:r>
      <w:r>
        <w:rPr>
          <w:rFonts w:cs="Verdana" w:ascii="Verdana" w:hAnsi="Verdana"/>
        </w:rPr>
        <w:t>подключается</w:t>
      </w:r>
      <w:r>
        <w:rPr>
          <w:rFonts w:cs="Verdana" w:ascii="Verdana" w:hAnsi="Verdana"/>
          <w:lang w:val="en-US"/>
        </w:rPr>
        <w:t xml:space="preserve"> </w:t>
      </w:r>
      <w:r>
        <w:rPr>
          <w:rFonts w:cs="Verdana" w:ascii="Verdana" w:hAnsi="Verdana"/>
        </w:rPr>
        <w:t>к</w:t>
      </w:r>
      <w:r>
        <w:rPr>
          <w:rFonts w:cs="Verdana" w:ascii="Verdana" w:hAnsi="Verdana"/>
          <w:lang w:val="en-US"/>
        </w:rPr>
        <w:t xml:space="preserve"> LPIN "Great White Lion" APIN / "4 Faces of Man", </w:t>
      </w:r>
      <w:r>
        <w:rPr>
          <w:rFonts w:cs="Verdana" w:ascii="Verdana" w:hAnsi="Verdana"/>
        </w:rPr>
        <w:t>отключает</w:t>
      </w:r>
      <w:r>
        <w:rPr>
          <w:rFonts w:cs="Verdana" w:ascii="Verdana" w:hAnsi="Verdana"/>
          <w:lang w:val="en-US"/>
        </w:rPr>
        <w:t xml:space="preserve"> APIN Necromiton Andromies "White Eagle". </w:t>
      </w:r>
      <w:r>
        <w:rPr>
          <w:rFonts w:cs="Verdana" w:ascii="Verdana" w:hAnsi="Verdana"/>
        </w:rPr>
        <w:t xml:space="preserve">GA замедляет ядро </w:t>
      </w:r>
      <w:r>
        <w:rPr>
          <w:rFonts w:cs="Arial" w:ascii="Arial" w:hAnsi="Arial"/>
        </w:rPr>
        <w:t>​​</w:t>
      </w:r>
      <w:r>
        <w:rPr>
          <w:rFonts w:cs="Verdana" w:ascii="Verdana" w:hAnsi="Verdana"/>
        </w:rPr>
        <w:t>Земли, чтобы отложить 3-дневный период конверсии частиц до 2006 года. UIR усиливает «идеологическую войну» Нью Эйдж / НЛО / религиозных манипуляций.</w:t>
      </w:r>
    </w:p>
    <w:p>
      <w:pPr>
        <w:pStyle w:val="Normal"/>
        <w:rPr>
          <w:rFonts w:ascii="Verdana" w:hAnsi="Verdana" w:cs="Verdana"/>
        </w:rPr>
      </w:pPr>
      <w:r>
        <w:rPr>
          <w:rFonts w:cs="Verdana" w:ascii="Verdana" w:hAnsi="Verdana"/>
        </w:rPr>
        <w:t>2003 декабрь - 2006 июнь: Земля переходит к УРОВНЮ 6 планетарной печати Махара, SG / Линии лей № 1 - № 6 D-6 Фаза Халла Защита Меркабы в рамках подготовки к 2006 г. GA «План действий в чрезвычайных ситуациях» Печать Махара уровня 12 для предотвращения катаклизм, если Период Преобразования Частиц наступит до 2006 года. Если UIR OWO вторгнется в 2005, GA выдаст Махарскую печать уровня 9 в областях, которые могут удерживать защиту D-9 Quatra Phase Merkaba.</w:t>
      </w:r>
    </w:p>
    <w:p>
      <w:pPr>
        <w:pStyle w:val="Normal"/>
        <w:rPr>
          <w:rFonts w:ascii="Verdana" w:hAnsi="Verdana" w:cs="Verdana"/>
        </w:rPr>
      </w:pPr>
      <w:r>
        <w:rPr>
          <w:rFonts w:cs="Verdana" w:ascii="Verdana" w:hAnsi="Verdana"/>
        </w:rPr>
        <w:t xml:space="preserve">2006 июнь: Земля до УРОВНЯ-9 планетарной печати Махара, SG / Силовые линии # 1 - # 9 D-9 Quatra Phase Merkaba Protection. GA попытка Quatra Phase Merkaba для всей планеты, но маловероятна. С июня по декабрь 2006 г., 3-дневный период преобразования частиц (относительно главы 11); "Ночь двух лун" Земля / Голографический луч, полное выравнивание (первоначально 2017 г., 5 мая - 30 июня). «Зоны Meajhe» во временном магнитном поле 4,25-D / D-9 Quatra Phase Merkaba полная защита / стабильная, «Trion Zones» в D-6 Hallah Phase Merkaba частичная защита / менее стабильная; Полевое буферное одеяло Trion / Meajhe приостанавливает частоту активации Арктурианцев / Ориона / Андромеды до 2012 года.              </w:t>
      </w:r>
    </w:p>
    <w:p>
      <w:pPr>
        <w:pStyle w:val="Normal"/>
        <w:rPr>
          <w:rFonts w:ascii="Verdana" w:hAnsi="Verdana" w:cs="Verdana"/>
        </w:rPr>
      </w:pPr>
      <w:r>
        <w:rPr>
          <w:rFonts w:cs="Verdana" w:ascii="Verdana" w:hAnsi="Verdana"/>
        </w:rPr>
        <w:t>2006-2012: Земля остается в зоне Маджхе - фаза Катра Меркаба / зона Триона - фаза Халла Защитная биполярная подвеска Меркаба до 2012 года, когда произойдет окончательное разделение временной шкалы зоны Маджхе / зоны моста и зоны Триона / фантомной матрицы. GA "Последний звонок" для Иллюминатов и Human Bridge Zone Изумрудный договор об амнистии / выкупе.</w:t>
      </w:r>
    </w:p>
    <w:p>
      <w:pPr>
        <w:pStyle w:val="Normal"/>
        <w:rPr>
          <w:rFonts w:ascii="Verdana" w:hAnsi="Verdana" w:cs="Verdana"/>
        </w:rPr>
      </w:pPr>
      <w:r>
        <w:rPr>
          <w:rFonts w:cs="Verdana" w:ascii="Verdana" w:hAnsi="Verdana"/>
        </w:rPr>
        <w:t>2011: UIR пытается выполнить план вторжения / сдвига полюсов OWO за последние 3-4 месяца «окно возможностей», так как фаза Quatra в зоне Meajhe Меркаба замедляется до завершения сдвига в зоне моста, начиная с апреля-июля 2011 года. Группа лабиринтов «Wingmakers» обманута UIR Necromiton-Andromie- Гибрид ануннаков Нефилим "Corteum" для создания оружия UIR "BeaST Pulse". UIR намеревается использовать BeaST Pulse 2011 и Trumpet Pulse для реактивации 7 печатей Иегова, открытия / слияния червоточин Сокол-Феникс и разрыва планетарных щитов Земли, чтобы объединить призрачную Землю прошлого, настоящего и будущего с Землей в 2011 году. Сайт Wingmakers 6520AD-GA содержит основателей «Козырная карта» Перстень Щит-6; GA блокирует BeaST Pulse, предотвращает вторжение UIR в Final Conflict Drama 2011.</w:t>
      </w:r>
    </w:p>
    <w:p>
      <w:pPr>
        <w:pStyle w:val="Normal"/>
        <w:rPr/>
      </w:pPr>
      <w:r>
        <w:rPr>
          <w:rFonts w:cs="Verdana" w:ascii="Verdana" w:hAnsi="Verdana"/>
        </w:rPr>
        <w:t xml:space="preserve">2012 Декабрь: начало декабря 2012 года, приостановлена </w:t>
      </w:r>
      <w:r>
        <w:rPr>
          <w:rFonts w:cs="Arial" w:ascii="Arial" w:hAnsi="Arial"/>
        </w:rPr>
        <w:t>​​</w:t>
      </w:r>
      <w:r>
        <w:rPr>
          <w:rFonts w:cs="Verdana" w:ascii="Verdana" w:hAnsi="Verdana"/>
        </w:rPr>
        <w:t>инфузия D7 / D8 Gold Wave / Арктурианская активация, D8 / D9 Silver Wave Infusion / Orion Activation и D9 / D10 Blue-Black Liquid Light Wave Infusion / Andromeda Activation</w:t>
      </w:r>
    </w:p>
    <w:p>
      <w:pPr>
        <w:pStyle w:val="Normal"/>
        <w:rPr>
          <w:rFonts w:ascii="Verdana" w:hAnsi="Verdana" w:cs="Verdana"/>
        </w:rPr>
      </w:pPr>
      <w:r>
        <w:rPr>
          <w:rFonts w:cs="Verdana" w:ascii="Verdana" w:hAnsi="Verdana"/>
        </w:rPr>
        <w:t>высвобождение частот в земных сетях (первоначально 2017 г.). Зоны Земного Маджхе остаются в 4,25-D слиянии Фазы Катры с Меркабой заключительной Мостовой Зоны. Локализованные изменения Земли в Trion Zones знаменуют переход к слиянию временной шкалы Phantom Matrix. Биполяризованные зоны Мейхе / зоны Триона Земли в полевом буферном покрытии Триона / Мейхе окончательное разделение временной шкалы.</w:t>
      </w:r>
    </w:p>
    <w:p>
      <w:pPr>
        <w:pStyle w:val="Normal"/>
        <w:rPr/>
      </w:pPr>
      <w:r>
        <w:rPr>
          <w:rFonts w:cs="Verdana" w:ascii="Verdana" w:hAnsi="Verdana"/>
        </w:rPr>
        <w:t xml:space="preserve">21 декабря 2012 г .: Миссия Христоса по перестройке выполняется в соответствии с первоначальным графиком Основателей от 21 декабря 2012 г. из-за перехода аннунаков в UIR; Дата была установлена </w:t>
      </w:r>
      <w:r>
        <w:rPr>
          <w:rFonts w:cs="Arial" w:ascii="Arial" w:hAnsi="Arial"/>
        </w:rPr>
        <w:t>​​</w:t>
      </w:r>
      <w:r>
        <w:rPr>
          <w:rFonts w:cs="Verdana" w:ascii="Verdana" w:hAnsi="Verdana"/>
        </w:rPr>
        <w:t xml:space="preserve">22326 г. до н.э. Земля / Внутренняя Земля / Трансгармоническая матрица времени Мейхе Универсальные печати SG-12 SC выпускают полностью связывающие три матрицы времени. Финал 3 "Христос" вливаний звездных волн / лиранских звездных активаций; D10 / D11 Silver-Black Liquid Light Infusion / D-10 Lyra-Vega Activation, D11 / D12 Pale Silver Maharata "Christos" Liquid Light Infusion / D-11 Lyra-Aveyon Activation, D12 / D-15 "Rainbow Ray" Infusion / Активация лира-араматены D-12. Земля-Тара-Гайя / Якоря Вселенского «Божественного плана Христоса», Постоянная планетарная Махарская печать 12-го уровня / Меркаба фазы Махунты D-12, Залы Аменти / ЗС Земли постоянно открыты, наша Матрица Времени / Фантомная Матрица навсегда отключена. Настоящая эпоха Просвещения начинается. </w:t>
      </w:r>
      <w:r>
        <w:rPr>
          <w:rFonts w:cs="Verdana" w:ascii="Verdana" w:hAnsi="Verdana"/>
          <w:lang w:val="en-US"/>
        </w:rPr>
        <w:t>Mass GA Contact Эейани / Sinus B Maharaji / Азуритовогоs / Aethien / Serres 2017.</w:t>
      </w:r>
    </w:p>
    <w:p>
      <w:pPr>
        <w:pStyle w:val="Normal"/>
        <w:rPr>
          <w:rFonts w:ascii="Verdana" w:hAnsi="Verdana" w:cs="Verdana"/>
        </w:rPr>
      </w:pPr>
      <w:r>
        <w:rPr>
          <w:rFonts w:cs="Verdana" w:ascii="Verdana" w:hAnsi="Verdana"/>
        </w:rPr>
        <w:t>Сводная таблица линий Грааля ангельских людей 12 и Индиго Маджи</w:t>
      </w:r>
    </w:p>
    <w:p>
      <w:pPr>
        <w:pStyle w:val="Normal"/>
        <w:rPr>
          <w:rFonts w:ascii="Verdana" w:hAnsi="Verdana" w:cs="Verdana"/>
        </w:rPr>
      </w:pPr>
      <w:r>
        <w:rPr>
          <w:rFonts w:cs="Verdana" w:ascii="Verdana" w:hAnsi="Verdana"/>
        </w:rPr>
        <w:t>ОРИГИНАЛЬНЫЕ ИМЕНА ЧЕЛОВЕЧЕСКИХ 12-ТРИБОВ, отредактированные из библейских переводов Essene CDT-Пластин</w:t>
      </w:r>
    </w:p>
    <w:p>
      <w:pPr>
        <w:pStyle w:val="Normal"/>
        <w:rPr/>
      </w:pPr>
      <w:r>
        <w:rPr>
          <w:rFonts w:cs="Verdana" w:ascii="Verdana" w:hAnsi="Verdana"/>
          <w:lang w:val="en-US"/>
        </w:rPr>
        <w:t>TRIBE-1: Isutu-Esheau (</w:t>
      </w:r>
      <w:r>
        <w:rPr>
          <w:rFonts w:cs="Verdana" w:ascii="Verdana" w:hAnsi="Verdana"/>
        </w:rPr>
        <w:t>произносится</w:t>
      </w:r>
      <w:r>
        <w:rPr>
          <w:rFonts w:cs="Verdana" w:ascii="Verdana" w:hAnsi="Verdana"/>
          <w:lang w:val="en-US"/>
        </w:rPr>
        <w:t>: I sU 'too- E' shoo).</w:t>
      </w:r>
    </w:p>
    <w:p>
      <w:pPr>
        <w:pStyle w:val="Normal"/>
        <w:rPr>
          <w:rFonts w:ascii="Verdana" w:hAnsi="Verdana" w:cs="Verdana"/>
        </w:rPr>
      </w:pPr>
      <w:r>
        <w:rPr>
          <w:rFonts w:cs="Verdana" w:ascii="Verdana" w:hAnsi="Verdana"/>
        </w:rPr>
        <w:t>Коды печатей ДНК Звездных Врат, местонахождение семян и расы: SG-1, Аризона, США, Вихрь-1, коренные американцы, Cue Site-1, остров Кипр в Средиземном море, Австралия, Турция и Греция, и SG-1 в Антарктике в атлантические периоды. Maji Indigo Grail Line: Оригинальный голубоглазый и зеленоглазый австралийский абориген; часто рыжий.</w:t>
      </w:r>
    </w:p>
    <w:p>
      <w:pPr>
        <w:pStyle w:val="Normal"/>
        <w:rPr>
          <w:rFonts w:ascii="Verdana" w:hAnsi="Verdana" w:cs="Verdana"/>
        </w:rPr>
      </w:pPr>
      <w:r>
        <w:rPr>
          <w:rFonts w:cs="Verdana" w:ascii="Verdana" w:hAnsi="Verdana"/>
        </w:rPr>
        <w:t>ТРИБ-2: Маахали-Бруя (произносится: Ма а ха 'ЛЕ-БРУ' А)</w:t>
      </w:r>
    </w:p>
    <w:p>
      <w:pPr>
        <w:pStyle w:val="Normal"/>
        <w:rPr>
          <w:rFonts w:ascii="Verdana" w:hAnsi="Verdana" w:cs="Verdana"/>
        </w:rPr>
      </w:pPr>
      <w:r>
        <w:rPr>
          <w:rFonts w:cs="Verdana" w:ascii="Verdana" w:hAnsi="Verdana"/>
        </w:rPr>
        <w:t>Коды печатей ДНК Звездных Врат, местонахождение семян и расы: SG-2. Флорида Семинол Коренные американцы SG-2 Сарасота Флорида и Бреануа черно-коричневые расы Гаити и острова Бимини. Остров Пасхи Кий Зона-2 Муавахариви и Иерусалим Израильский Вихрь-2 Еврейские гонки. Линия Грааля Маджи Индиго: Му'А Лемурии (Гавайи), острова Пасхи и племен потомков коренных американцев юго-запада. Древнееврейские расы Иерусалима и Иордании (гибрид монастыря Хибиру и монастыря Мелхиседек).</w:t>
      </w:r>
    </w:p>
    <w:p>
      <w:pPr>
        <w:pStyle w:val="Normal"/>
        <w:rPr>
          <w:rFonts w:ascii="Verdana" w:hAnsi="Verdana" w:cs="Verdana"/>
        </w:rPr>
      </w:pPr>
      <w:r>
        <w:rPr>
          <w:rFonts w:cs="Verdana" w:ascii="Verdana" w:hAnsi="Verdana"/>
        </w:rPr>
        <w:t>ТРИБ-3: Амекасан-Этур (произносится: а МЕ 'ка сун -э тоже'р).</w:t>
      </w:r>
    </w:p>
    <w:p>
      <w:pPr>
        <w:pStyle w:val="Normal"/>
        <w:rPr>
          <w:rFonts w:ascii="Verdana" w:hAnsi="Verdana" w:cs="Verdana"/>
        </w:rPr>
      </w:pPr>
      <w:r>
        <w:rPr>
          <w:rFonts w:cs="Verdana" w:ascii="Verdana" w:hAnsi="Verdana"/>
        </w:rPr>
        <w:t>Коды печатей ДНК Звездных Врат, местонахождение семян и расы: SG-3. Нохасса Атлантис, Бермудские острова SG-3, Йоханнесбург, Южная Африка, черная, коричневая и белая расы и Непал Вихрь-3 Гималаи. Линия Грааля Мали Индиго: Белокожие друедеки из Ноасса Атлантис</w:t>
      </w:r>
    </w:p>
    <w:p>
      <w:pPr>
        <w:pStyle w:val="Normal"/>
        <w:rPr>
          <w:rFonts w:ascii="Verdana" w:hAnsi="Verdana" w:cs="Verdana"/>
        </w:rPr>
      </w:pPr>
      <w:r>
        <w:rPr>
          <w:rFonts w:cs="Verdana" w:ascii="Verdana" w:hAnsi="Verdana"/>
        </w:rPr>
        <w:t>TRIBE-4: Nuagu Hali (произносится: Noo ah 'goo- ha' LE).</w:t>
      </w:r>
    </w:p>
    <w:p>
      <w:pPr>
        <w:pStyle w:val="Normal"/>
        <w:rPr>
          <w:rFonts w:ascii="Verdana" w:hAnsi="Verdana" w:cs="Verdana"/>
        </w:rPr>
      </w:pPr>
      <w:r>
        <w:rPr>
          <w:rFonts w:cs="Verdana" w:ascii="Verdana" w:hAnsi="Verdana"/>
        </w:rPr>
        <w:t>Коды печатей ДНК Звездных Врат, местонахождение семян и расы: SG-4. Giza Egypt SG-4 и Sumerian UR, Aguascalientes Mexico Cue Зона 4 и Центральная Америка. Линия Грааля Индиго Маджи: Серре-египтяне, изначальные до-ануннаки майя-тольтек и индейцы мексикали.</w:t>
      </w:r>
    </w:p>
    <w:p>
      <w:pPr>
        <w:pStyle w:val="Normal"/>
        <w:rPr/>
      </w:pPr>
      <w:r>
        <w:rPr>
          <w:rFonts w:cs="Verdana" w:ascii="Verdana" w:hAnsi="Verdana"/>
          <w:lang w:val="en-US"/>
        </w:rPr>
        <w:t>TRIBE-5: lonatu-Etillah (</w:t>
      </w:r>
      <w:r>
        <w:rPr>
          <w:rFonts w:cs="Verdana" w:ascii="Verdana" w:hAnsi="Verdana"/>
        </w:rPr>
        <w:t>произносится</w:t>
      </w:r>
      <w:r>
        <w:rPr>
          <w:rFonts w:cs="Verdana" w:ascii="Verdana" w:hAnsi="Verdana"/>
          <w:lang w:val="en-US"/>
        </w:rPr>
        <w:t>: 1 O 'Na too- et il' a)</w:t>
      </w:r>
    </w:p>
    <w:p>
      <w:pPr>
        <w:pStyle w:val="Normal"/>
        <w:rPr>
          <w:rFonts w:ascii="Verdana" w:hAnsi="Verdana" w:cs="Verdana"/>
        </w:rPr>
      </w:pPr>
      <w:r>
        <w:rPr>
          <w:rFonts w:cs="Verdana" w:ascii="Verdana" w:hAnsi="Verdana"/>
        </w:rPr>
        <w:t>Коды печатей ДНК Звездных Врат, местонахождение семян и расы: SG-5. Мачу-Пикчу, Перу Инки SG-5, оригинальные Ионические италийские (итальянские) расы. Линия Грааля Маджи Индиго: Му'А-инки Мачу-Пикчу, Перу и светлокожие, часто светлые или рыжеволосые кельты-друэдек Му'А-ионийцы (объединенная линия Грааля Маджи из Нохасса Атлантида, Триба-3, Маджи Друэдекс и Лохас Атлантис, Триба-11. Маджи кельтеков были изгнаны в Ионию по мере того, как набеги ануннаков Левиафана прогрессировали.)</w:t>
      </w:r>
    </w:p>
    <w:p>
      <w:pPr>
        <w:pStyle w:val="Normal"/>
        <w:rPr>
          <w:rFonts w:ascii="Verdana" w:hAnsi="Verdana" w:cs="Verdana"/>
        </w:rPr>
      </w:pPr>
      <w:r>
        <w:rPr>
          <w:rFonts w:cs="Verdana" w:ascii="Verdana" w:hAnsi="Verdana"/>
        </w:rPr>
        <w:t>ТРИБА-6: Рамьяна-Шридвета (произносится: Рах ма йах 'нашрид ве' Да).</w:t>
      </w:r>
    </w:p>
    <w:p>
      <w:pPr>
        <w:pStyle w:val="Normal"/>
        <w:rPr>
          <w:rFonts w:ascii="Verdana" w:hAnsi="Verdana" w:cs="Verdana"/>
        </w:rPr>
      </w:pPr>
      <w:r>
        <w:rPr>
          <w:rFonts w:cs="Verdana" w:ascii="Verdana" w:hAnsi="Verdana"/>
        </w:rPr>
        <w:t>Коды печатей ДНК Звездных Врат, местонахождение семян и расы: SG-6. Россия Кавказские горы SG-6 и скандинавские светловолосые расы, коричневокожие рама расы Индии Тар Пустыня Кий Зона-6. Maji Indigo Grail Line: расы Рама-вита Индии и оригинальные голубоглазые светловолосые нордические расы Скандинавии и России.</w:t>
      </w:r>
    </w:p>
    <w:p>
      <w:pPr>
        <w:pStyle w:val="Normal"/>
        <w:rPr>
          <w:rFonts w:ascii="Verdana" w:hAnsi="Verdana" w:cs="Verdana"/>
        </w:rPr>
      </w:pPr>
      <w:r>
        <w:rPr>
          <w:rFonts w:cs="Verdana" w:ascii="Verdana" w:hAnsi="Verdana"/>
        </w:rPr>
        <w:t>ТРИБА-7: Махата-Агра (произносится: МЕ хах 'та- аг-ра)</w:t>
      </w:r>
    </w:p>
    <w:p>
      <w:pPr>
        <w:pStyle w:val="Normal"/>
        <w:rPr>
          <w:rFonts w:ascii="Verdana" w:hAnsi="Verdana" w:cs="Verdana"/>
        </w:rPr>
      </w:pPr>
      <w:r>
        <w:rPr>
          <w:rFonts w:cs="Verdana" w:ascii="Verdana" w:hAnsi="Verdana"/>
        </w:rPr>
        <w:t>Коды печатей ДНК Звездных Врат, местонахождение семян и расы: SG-7. Озеро Титикака Перу Инки и коренные народы острова Паксос, Греция, с оливковой кожей. Магическая линия Грааля Индиго: оригинальное озеро махата-инков Титикака, Перу (бежавшее от рейдеров-нарушителей на Кауаи, Гавайи) и оригинальные зеленоглазые ионийцы с оливковой кожей острова Паксос.</w:t>
      </w:r>
    </w:p>
    <w:p>
      <w:pPr>
        <w:pStyle w:val="Normal"/>
        <w:rPr>
          <w:rFonts w:ascii="Verdana" w:hAnsi="Verdana" w:cs="Verdana"/>
        </w:rPr>
      </w:pPr>
      <w:r>
        <w:rPr>
          <w:rFonts w:cs="Verdana" w:ascii="Verdana" w:hAnsi="Verdana"/>
        </w:rPr>
        <w:t>ТРИБА-8: Чиа Чжун Зан Ла-Юнг (произносится: ЧЕ 'а-Зун - Ян ЛА-Юн').</w:t>
      </w:r>
    </w:p>
    <w:p>
      <w:pPr>
        <w:pStyle w:val="Normal"/>
        <w:rPr>
          <w:rFonts w:ascii="Verdana" w:hAnsi="Verdana" w:cs="Verdana"/>
        </w:rPr>
      </w:pPr>
      <w:r>
        <w:rPr>
          <w:rFonts w:cs="Verdana" w:ascii="Verdana" w:hAnsi="Verdana"/>
        </w:rPr>
        <w:t>Коды печатей ДНК Звездных Врат, местонахождение семян и расы: SG-8. Xian China SG-8 - оригинальные расы с желтой кожей и оригинальные расы с коричневой кожей пустыни Такла-Макан, Тибет. Линия Грааля Индиго Маджи: Оригинальная тибетская светлокожая светоглазая раса Ю-Мелхиседек из Тибетского региона Лоп Нор Такламакан до набегов Некромитонов и Андроми Нефилимов и потомков Юй-Китайцев.</w:t>
      </w:r>
    </w:p>
    <w:p>
      <w:pPr>
        <w:pStyle w:val="Normal"/>
        <w:rPr>
          <w:rFonts w:ascii="Verdana" w:hAnsi="Verdana" w:cs="Verdana"/>
        </w:rPr>
      </w:pPr>
      <w:r>
        <w:rPr>
          <w:rFonts w:cs="Verdana" w:ascii="Verdana" w:hAnsi="Verdana"/>
        </w:rPr>
        <w:t>TRIBE-9: Юнь Цзу-Сен (произносится: Ю-Ун Зоо-Дзен)</w:t>
      </w:r>
    </w:p>
    <w:p>
      <w:pPr>
        <w:pStyle w:val="Normal"/>
        <w:rPr>
          <w:rFonts w:ascii="Verdana" w:hAnsi="Verdana" w:cs="Verdana"/>
        </w:rPr>
      </w:pPr>
      <w:r>
        <w:rPr>
          <w:rFonts w:cs="Verdana" w:ascii="Verdana" w:hAnsi="Verdana"/>
        </w:rPr>
        <w:t>Коды печатей ДНК Звездных Врат, местонахождение семян и расы: SG-9. К северу от Лласы, Тибет, коричневокожие расы SG-9 и район Вестбери. Белокожие и темноволосые расы на юге Англии. Реплика Зоны 9. Линия Грааля Maji Indigo: китайцы YU-Mu'A и темноволосые, темноглазые, светлокожие, оригинальные английские расы Mu'A Melchizedek.</w:t>
      </w:r>
    </w:p>
    <w:p>
      <w:pPr>
        <w:pStyle w:val="Normal"/>
        <w:rPr>
          <w:rFonts w:ascii="Verdana" w:hAnsi="Verdana" w:cs="Verdana"/>
        </w:rPr>
      </w:pPr>
      <w:r>
        <w:rPr>
          <w:rFonts w:cs="Verdana" w:ascii="Verdana" w:hAnsi="Verdana"/>
        </w:rPr>
        <w:t>ТРИБ-10: Маах-ху-та (произносится: Ма-а ху 'та).</w:t>
      </w:r>
    </w:p>
    <w:p>
      <w:pPr>
        <w:pStyle w:val="Normal"/>
        <w:rPr>
          <w:rFonts w:ascii="Verdana" w:hAnsi="Verdana" w:cs="Verdana"/>
        </w:rPr>
      </w:pPr>
      <w:r>
        <w:rPr>
          <w:rFonts w:cs="Verdana" w:ascii="Verdana" w:hAnsi="Verdana"/>
        </w:rPr>
        <w:t>Коды печатей ДНК Звездных Врат, местонахождение семян и расы: SG-10. Шумерский UR, Персидский залив, Абадан, Иран, район SG-10 и AI, Басра, Ирак, район Зоны-10. Во время ранних шумерских набегов многие семьи бежали в Саккару, Египет и регионы, которые сейчас называются Афганистан и Узбекистан; продолжают жить под преследованием рас Левиафана Иллюминатов. Линия Грааля Маджи Индиго: русые, светлые глаза, темноволосые расы и темноглазые расы ессеев-мелхиседеков Персии, в настоящее время большинство из них проживает в Афганистане, Узбекистане и России.</w:t>
      </w:r>
    </w:p>
    <w:p>
      <w:pPr>
        <w:pStyle w:val="Normal"/>
        <w:rPr>
          <w:rFonts w:ascii="Verdana" w:hAnsi="Verdana" w:cs="Verdana"/>
        </w:rPr>
      </w:pPr>
      <w:r>
        <w:rPr>
          <w:rFonts w:cs="Verdana" w:ascii="Verdana" w:hAnsi="Verdana"/>
        </w:rPr>
        <w:t>TRIBE-11: Зефар-Дуун-Атур (произносится: Зе-фар-Дун атур)</w:t>
      </w:r>
    </w:p>
    <w:p>
      <w:pPr>
        <w:pStyle w:val="Normal"/>
        <w:rPr>
          <w:rFonts w:ascii="Verdana" w:hAnsi="Verdana" w:cs="Verdana"/>
        </w:rPr>
      </w:pPr>
      <w:r>
        <w:rPr>
          <w:rFonts w:cs="Verdana" w:ascii="Verdana" w:hAnsi="Verdana"/>
        </w:rPr>
        <w:t>Коды печатей ДНК Звездных Врат, местонахождение семян и расы: SG-11. Южная Ирландия Кий Зона 11, район долины Пьюси Южная Англия SG-11, низменности Шотландии; белокожие европейские расы теперь в Англии, Франции, России, США и Германии. Совершили набег плеядеанцы-самджаси-люциферианцы-ануннаки германские сашеоны против саксов. Линия Грааля Маджи Индиго: кельтско-друедекский гибрид Азурта-Арутус "кельтско-друиды", белокожие, часто рыжеволосые. Истинная линия Грааля "короля Артура" .</w:t>
      </w:r>
    </w:p>
    <w:p>
      <w:pPr>
        <w:pStyle w:val="Normal"/>
        <w:rPr>
          <w:rFonts w:ascii="Verdana" w:hAnsi="Verdana" w:cs="Verdana"/>
        </w:rPr>
      </w:pPr>
      <w:r>
        <w:rPr>
          <w:rFonts w:cs="Verdana" w:ascii="Verdana" w:hAnsi="Verdana"/>
        </w:rPr>
        <w:t>TRIBE-12: I A-reah-Azuta (произносится: а-рл'-а Зур'-та)</w:t>
      </w:r>
    </w:p>
    <w:p>
      <w:pPr>
        <w:pStyle w:val="Normal"/>
        <w:rPr>
          <w:rFonts w:ascii="Verdana" w:hAnsi="Verdana" w:cs="Verdana"/>
        </w:rPr>
      </w:pPr>
      <w:r>
        <w:rPr>
          <w:rFonts w:cs="Verdana" w:ascii="Verdana" w:hAnsi="Verdana"/>
        </w:rPr>
        <w:t>Коды печатей ДНК Звездных Врат, местонахождение семян и расы: SG-12. Монсегюр Южная Франция SG-12 белокожие и настоящие MU'a Лемурийцы Кауаи Гавайские темнокожие и темноглазые расы; сослан на остров Пасхи и Мачу-Пикчу,</w:t>
      </w:r>
    </w:p>
    <w:p>
      <w:pPr>
        <w:pStyle w:val="Normal"/>
        <w:rPr>
          <w:rFonts w:ascii="Verdana" w:hAnsi="Verdana" w:cs="Verdana"/>
        </w:rPr>
      </w:pPr>
      <w:r>
        <w:rPr>
          <w:rFonts w:cs="Verdana" w:ascii="Verdana" w:hAnsi="Verdana"/>
        </w:rPr>
        <w:t>Перу (строители). Линия Грааля Maji Indigo: Оригинальная гавайская кауайская раса Му'А Кауаи с коричневой кожей и белая кожа Катара из Южной Франции.</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pPr>
      <w:r>
        <w:rPr>
          <w:rFonts w:cs="Verdana" w:ascii="Verdana" w:hAnsi="Verdana"/>
        </w:rPr>
        <w:t xml:space="preserve">«Первичные Левиафанские Расы Иллюминатов» / «Проникновение в человеческое племя» относятся к самозванцам гибридной расы иллюминатов в данном человеческом племени и к избранным семейным линиям в данном человеческом племени, которые были генетически скомпрометированы гибридным скрещиванием иллюминатов. Эти категории не означают, что в названной этнической принадлежности преобладает генетическое искажение расы Чужих; Иллюминаты (нечеловеческие души расы Злоумышленников) и Проникнутые семейные линии (человеческие души, прикрепления ДНК Злоумышленников) составляют меньшинство в каждой этнической группе людей. Понимание общей проблемы проникновения расы злоумышленников, которая в настоящее время присуща всем человеческим культурам, должно способствовать продвижению общего решения проблем Человеческого единства через признанное разнообразие, основанного на межрасовом равенстве, уважении, любви и сострадании. Это знание НЕ ЯВЛЯЕТСЯ оправданием для применения антихристианской ненависти к фанатизму, расовому превосходству или предубеждениям против какого-либо рода. В случае успеха в плане вторжения «Первый контакт» UIR намеревается использовать «выдуманные исторические и искаженные генеалогические« фальсифицированные »свидетельства», чтобы указать, что все человеческие расы являются «общей генетической линией», полученной от их объединенных аннунаков-обезьян и драконов. Рептилоидный «инвентарь». Эта акция «Ложное человеческое единство» направлена </w:t>
      </w:r>
      <w:r>
        <w:rPr>
          <w:rFonts w:cs="Arial" w:ascii="Arial" w:hAnsi="Arial"/>
        </w:rPr>
        <w:t>​​</w:t>
      </w:r>
      <w:r>
        <w:rPr>
          <w:rFonts w:cs="Verdana" w:ascii="Verdana" w:hAnsi="Verdana"/>
        </w:rPr>
        <w:t>на то, чтобы уничтожить истинную идентичность ангельской человеческой расы и скрыть присутствие гибридных иллюминатов, чтобы подготовить всех нас к «общему объединенному захвату» под ложной платформой UIR «Бог-создатель».</w:t>
      </w:r>
    </w:p>
    <w:p>
      <w:pPr>
        <w:pStyle w:val="Normal"/>
        <w:rPr/>
      </w:pPr>
      <w:r>
        <w:rPr>
          <w:rFonts w:cs="Verdana" w:ascii="Verdana" w:hAnsi="Verdana"/>
        </w:rPr>
        <w:t>ИСТИННОЕ Человеческое Единство будет достигнуто через любовное отождествление Видового Разнообразия, которое существует в «Общей химической одежде» «современной человеческой формы». Иллюминаты и внедренные линии семьи Человека могут сделать выбор в пользу отказа от ассоциации с Злоумышленниками и выбора био-регенерации ДНК-шаблона Изумрудного Завета, чтобы продолжить свой эволюционный путь к Христовому Мастерству, если они осведомлены об эволюционных проблемах и необходимых решениях, связанных с генетической связью расы Злоумышленников . Ангельские расы людей / индиго, иллюминатов и инфильтрированные расы могут развиться до истинного статуса и свободы «Христианской расы». Из-за врожденных генетических различий и различий Core TemПластин, каждой группе требуется свой эволюционный путь, с помощью которого шаблон ДНК, биоэнергетическое поле и шаблон сознания могут вернуть кодирование шаблона Pre-материи Base-12 / D-12 «Божественный план», необходимое для достичь подлинного биологически обоснованного «Христианского сознания аватара» / минимального потенциала 12-нитевой матрицы ДНК. Если разнообразие внутри иллюзии «Общего генома человека» не признается, все расы останутся в ловушке нынешнего состояния Деэволюции Общей Расы, в результате чего генетический потенциал Christiac внутри каждой диверсифицированной расы потеряется в прогрессирующем вырождении в расу. вымирание.</w:t>
      </w:r>
    </w:p>
    <w:p>
      <w:pPr>
        <w:pStyle w:val="Normal"/>
        <w:rPr>
          <w:rFonts w:ascii="Verdana" w:hAnsi="Verdana" w:cs="Verdana"/>
        </w:rPr>
      </w:pPr>
      <w:r>
        <w:rPr>
          <w:rFonts w:cs="Verdana" w:ascii="Verdana" w:hAnsi="Verdana"/>
        </w:rPr>
        <w:t>Большинство людей, принадлежащих к Иллюминатам и Проникнувшим человеческим расам, не имеют сознательного знания о своей связи с инопланетными расами Падших Ангелов-Злоумышленников, а также не осознают, что их генетическая подпись предрасполагает их к манипуляциям Злоумышленниками. Эту физическую / эмоциональную / ментальную / духовную уязвимость перед манипуляциями Злоумышленников можно преодолеть, если человек осознает важность использования подлинных учений и технологий Духовной науки Основателей Внутреннего Христоса. Внутренний Христос, D-12, Божественный план науки и Махарские технологии био-регенерации - единственные методы, с помощью которых может произойти регенерация личного Божественного плана D-12, личного пре-материи D-12, для восстановления управляемой связи человека с его D-12. Аватара Христоса. Биодуховные технологии Основателей позволяют восстановить изначальную связь с Изначальными световыми / звуковыми полями посредством реактивации 9-мерного шнура Антахкарана-Кундалини и 12-мерного шнура Махараты Изначальной жизненной силы. Генетически уязвимые люди и гибриды иллюминатов любимы Богом / Источником так же сильно, как и любая другая раса, и могут вернуть себе свободу, свободу воли, биодуховную целостность и подлинный потенциал Христоса, вступив на избранный путь сознательной эволюции, основанной на истинных Основателях ». Духовные / научные учения Внутреннего Христа. Иллюминаты и внедрившиеся расы становятся жертвами эксплуатации Злоумышленников, так же как и линии расы ангельских людей и индиго. Подобно многочисленным расам падших ангелов, человеческие гибридные расы иллюминатов могут развиваться, выходя за рамки эксплуатации и жестокого поведения; им нужна Любовь (Жесткая Любовь обычно работает лучше, чем Мягкая Любовь, которой склонны пользоваться падшие расы), Исцеление и Духовное образование Внутреннего Христоса, а не осуждение, осуждение и разрушение, чтобы перезагрузить и развить Потенциалы Христоса внутри себя.</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екромитон-Андромия: (Гибрид Падшей Ану-Серафимы Андромеды). Фантомные планеты Андромеды,              </w:t>
      </w:r>
    </w:p>
    <w:p>
      <w:pPr>
        <w:pStyle w:val="Normal"/>
        <w:rPr>
          <w:rFonts w:ascii="Verdana" w:hAnsi="Verdana" w:cs="Verdana"/>
        </w:rPr>
      </w:pPr>
      <w:r>
        <w:rPr>
          <w:rFonts w:cs="Verdana" w:ascii="Verdana" w:hAnsi="Verdana"/>
        </w:rPr>
        <w:t>Альфа / Омега Центавра, Внутренняя Земля. Система APIN: "Белый орел" (усеянный "GA" Gold Eagle "APIN). Червоточины Сокола и Феникса. Основные расы: Раэлианский" Элохим "Некромитон-Андроми-инсектоид-Жук-Люди. Иеговиан-Ануннаки Андроми-Человек Нефилим, темноволосый водный гуманоид. Анну-Мелхиседек-Амеалиан-Нефилим. Hybomean-Jehovian-Nephilim. Люди в черном Гибрид человека и насекомого Земля / Внутренняя Земля. Гибрид насекомых-гоминидов Мардука-Люцифериан-Андроми-Ануннаков. Омикрон-Дракониан-Андроми «Вампирский» гибрид змеи-дино¬гуманоида. Нурс рыжеволосые люди (гибрид омикрон-дракониан-некромитон-андроми-плеядеанец) Phantom Lyra Vega / Pleiades / Alnitak (Черная лига лука-некромитона). Adalphi Blue Zeta (гибрид Некромитона, Андромии и Зета Ригеля) Фантом Альферац, Андромея. Основные повестки дня: Конфедерация Андроми-Дракониан-Дракониан-Орион, Коалиция Андроми-Ануннаков-Люциферианцев-плеядеанцев-Нибиру, Объединенная Федерация планет Андроми-Ануннаков-Иеговы, Орден Андроми-Центавра Альфа-Омега, Лига Андроми-Супремакистов Ориона-Чёрного Некроманта. Первичные расы левиафанов-иллюминатов: линии Таозанского короля Атлантиды, линии левиафана иллюминатов, азиатские скарабеи и саддукеи-семетические короли драконов, линии левиафана иллюминатов.</w:t>
      </w:r>
    </w:p>
    <w:p>
      <w:pPr>
        <w:pStyle w:val="Normal"/>
        <w:rPr>
          <w:rFonts w:ascii="Verdana" w:hAnsi="Verdana" w:cs="Verdana"/>
        </w:rPr>
      </w:pPr>
      <w:r>
        <w:rPr>
          <w:rFonts w:cs="Verdana" w:ascii="Verdana" w:hAnsi="Verdana"/>
        </w:rPr>
        <w:t>Проникновение человеческого племени: монгол, Китай / Япония / Тибет (Ю), Бразилия, Чили, Турция, коренные американцы Анастази, иврит. Связи: буддийские / тибетские / восточные / христианские искажения духовных текстов, Люциферианско-сатанинская Библия "Некромантия", Люциферианские египетские / тибетские / мистические учения майя, Альфа-Омега-тамплиеры Мелхиседеков, "Господь Мелхиседек" / "Архангел Михаил" / "Ангельская иерархия" "/" Крайон "/" Кортеум "Нефилим Гибриды ануннаков-андромов. Ложные контакты "Сананда-Иисус", Падшие "Вайраги", ложные "Вознесенные Владыки", "Общество Туле", "Андроми", контакт / ченнелинг инопланетян. Союзники «Дружественный враг» Мардук-Люцифериан / Мардук-Драмин (Омикрон) Ануннаки / Иеговиан-Ануннаки Нефиты-Нефилимы. Начался УИР 2000 / Военный указ. Глава UIR.</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ентавр-люциферианцы и синие кентавры: (Гибрид Падших Ану-Серафимов Омега Центавра). Фантом Альфа и Омега Центавра. Система APIN: "The OX" (Хит-джеки Maharajhi "Blue Oxen" APIN). Первичные расы: Синие Кентавры Фантом Омега Центавра, Кентавр-Люциферианский Гоминид-Кентавр (гибрид Мардук-Люцифериан-Ануннаки-Кентавр) Фантом Альфа-Кентавр / Фантом Сириус Б. Основная повестка дня: Нация Центавра-Некромитона-Андромия Центавра и Альфа-Омега. Первичные расы левиафанов иллюминатов: Король Таозан (гибрид Андроми-Ануннаки-Короля Аталана) / Король Бхуд-Рама (гибрид Падшего Рамы-Ануннаки-Андроми) Линии Атлантических Левиафанов Иллюминатов. Проникновение человеческого племени Индия, Ближний Восток, Пакистан, Турция, Станы, различные острова. Ассоциации: искажения индуистского / санскритского / исламского текста, различные искажения шаманских, языческих, друидских и викканских традиций. Работайте с Андроми-Некромитоном, некоторые с Мятежниками Омикрон-Драконианами. Присоединился к UIR 2000 вместе с Andromies.              </w:t>
      </w:r>
    </w:p>
    <w:p>
      <w:pPr>
        <w:pStyle w:val="Normal"/>
        <w:rPr>
          <w:rFonts w:ascii="Verdana" w:hAnsi="Verdana" w:cs="Verdana"/>
        </w:rPr>
      </w:pPr>
      <w:r>
        <w:rPr>
          <w:rFonts w:cs="Verdana" w:ascii="Verdana" w:hAnsi="Verdana"/>
        </w:rPr>
        <w:t>Phantom Matrix Zeta Intruder Races</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Зета-Ригелиан / Зета-Ретикули Зефелиум: (Падший Серафим Лира Вега / Апексиан-Лау) Фантом Ригель Орион, Зета-Ретикули, Беллатрикс, Нибиру, Андромеда, Фантом Земля и другие места. Первичные расы: Все Зеты происходят из Зефелия (высокорослая двуногая синекожая раса семян насекомых-рептилий-змей); много штаммов. Азазаэль (гибрид голубого человека и рептилии омикрон-цефелий) Беллатрикс. Агрессивный дзета-ригельский омикрон-гибрид "Тал л Грейс" Ригель Орион, Рутилия (ВБЭ) гибрид Зета-Дракон. Zeta-Reticuli </w:t>
      </w:r>
      <w:r>
        <w:rPr>
          <w:rFonts w:ascii="Verdana" w:hAnsi="Verdana" w:cs="Verdana"/>
          <w:rtl w:val="true"/>
        </w:rPr>
        <w:t>״</w:t>
      </w:r>
      <w:r>
        <w:rPr>
          <w:rFonts w:cs="Verdana" w:ascii="Verdana" w:hAnsi="Verdana"/>
        </w:rPr>
        <w:t xml:space="preserve">Short Greys », несколько форм инсектоидов, различные системы / Phantom Earth. Thoth-Enki-Zephelium (Zeta-Reticuli-Amealian-Anunnaki) гибрид гоминида Nibiru. </w:t>
      </w:r>
      <w:r>
        <w:rPr>
          <w:rFonts w:cs="Verdana" w:ascii="Verdana" w:hAnsi="Verdana"/>
          <w:lang w:val="en-US"/>
        </w:rPr>
        <w:t>Kurrendara Orange Zeta (</w:t>
      </w:r>
      <w:r>
        <w:rPr>
          <w:rFonts w:cs="Verdana" w:ascii="Verdana" w:hAnsi="Verdana"/>
        </w:rPr>
        <w:t>гибрид</w:t>
      </w:r>
      <w:r>
        <w:rPr>
          <w:rFonts w:cs="Verdana" w:ascii="Verdana" w:hAnsi="Verdana"/>
          <w:lang w:val="en-US"/>
        </w:rPr>
        <w:t xml:space="preserve"> Dracos-Anu nnaki-Zeta Rigelian) </w:t>
      </w:r>
      <w:r>
        <w:rPr>
          <w:rFonts w:cs="Verdana" w:ascii="Verdana" w:hAnsi="Verdana"/>
        </w:rPr>
        <w:t>Нибиру</w:t>
      </w:r>
      <w:r>
        <w:rPr>
          <w:rFonts w:cs="Verdana" w:ascii="Verdana" w:hAnsi="Verdana"/>
          <w:lang w:val="en-US"/>
        </w:rPr>
        <w:t>. Adalphi Blue Zeta. (</w:t>
      </w:r>
      <w:r>
        <w:rPr>
          <w:rFonts w:cs="Verdana" w:ascii="Verdana" w:hAnsi="Verdana"/>
        </w:rPr>
        <w:t>Гибрид</w:t>
      </w:r>
      <w:r>
        <w:rPr>
          <w:rFonts w:cs="Verdana" w:ascii="Verdana" w:hAnsi="Verdana"/>
          <w:lang w:val="en-US"/>
        </w:rPr>
        <w:t xml:space="preserve"> </w:t>
      </w:r>
      <w:r>
        <w:rPr>
          <w:rFonts w:cs="Verdana" w:ascii="Verdana" w:hAnsi="Verdana"/>
        </w:rPr>
        <w:t>Андроми</w:t>
      </w:r>
      <w:r>
        <w:rPr>
          <w:rFonts w:cs="Verdana" w:ascii="Verdana" w:hAnsi="Verdana"/>
          <w:lang w:val="en-US"/>
        </w:rPr>
        <w:t>-</w:t>
      </w:r>
      <w:r>
        <w:rPr>
          <w:rFonts w:cs="Verdana" w:ascii="Verdana" w:hAnsi="Verdana"/>
        </w:rPr>
        <w:t>Некромитона</w:t>
      </w:r>
      <w:r>
        <w:rPr>
          <w:rFonts w:cs="Verdana" w:ascii="Verdana" w:hAnsi="Verdana"/>
          <w:lang w:val="en-US"/>
        </w:rPr>
        <w:t>-</w:t>
      </w:r>
      <w:r>
        <w:rPr>
          <w:rFonts w:cs="Verdana" w:ascii="Verdana" w:hAnsi="Verdana"/>
        </w:rPr>
        <w:t>Зета</w:t>
      </w:r>
      <w:r>
        <w:rPr>
          <w:rFonts w:cs="Verdana" w:ascii="Verdana" w:hAnsi="Verdana"/>
          <w:lang w:val="en-US"/>
        </w:rPr>
        <w:t>-</w:t>
      </w:r>
      <w:r>
        <w:rPr>
          <w:rFonts w:cs="Verdana" w:ascii="Verdana" w:hAnsi="Verdana"/>
        </w:rPr>
        <w:t>Ригеля</w:t>
      </w:r>
      <w:r>
        <w:rPr>
          <w:rFonts w:cs="Verdana" w:ascii="Verdana" w:hAnsi="Verdana"/>
          <w:lang w:val="en-US"/>
        </w:rPr>
        <w:t xml:space="preserve">) </w:t>
      </w:r>
      <w:r>
        <w:rPr>
          <w:rFonts w:cs="Verdana" w:ascii="Verdana" w:hAnsi="Verdana"/>
        </w:rPr>
        <w:t>Альферац</w:t>
      </w:r>
      <w:r>
        <w:rPr>
          <w:rFonts w:cs="Verdana" w:ascii="Verdana" w:hAnsi="Verdana"/>
          <w:lang w:val="en-US"/>
        </w:rPr>
        <w:t xml:space="preserve"> </w:t>
      </w:r>
      <w:r>
        <w:rPr>
          <w:rFonts w:cs="Verdana" w:ascii="Verdana" w:hAnsi="Verdana"/>
        </w:rPr>
        <w:t>Андромеда</w:t>
      </w:r>
      <w:r>
        <w:rPr>
          <w:rFonts w:cs="Verdana" w:ascii="Verdana" w:hAnsi="Verdana"/>
          <w:lang w:val="en-US"/>
        </w:rPr>
        <w:t xml:space="preserve">. </w:t>
      </w:r>
      <w:r>
        <w:rPr>
          <w:rFonts w:cs="Verdana" w:ascii="Verdana" w:hAnsi="Verdana"/>
        </w:rPr>
        <w:t>Основная повестка дня: Зета-Ретикули Зета-Плеядеанско-Нибируйская-Ануннакская плеядеанско-нибируйская коалиция или Изумрудный союз (беженец) GA. Зета-ригельский дзета-дракон</w:t>
      </w:r>
    </w:p>
    <w:p>
      <w:pPr>
        <w:pStyle w:val="Normal"/>
        <w:rPr>
          <w:rFonts w:ascii="Verdana" w:hAnsi="Verdana" w:cs="Verdana"/>
        </w:rPr>
      </w:pPr>
      <w:r>
        <w:rPr>
          <w:rFonts w:cs="Verdana" w:ascii="Verdana" w:hAnsi="Verdana"/>
        </w:rPr>
        <w:t>Драконийско-луковая конфедерация. Система APIN: Зета-ригелианский "Сокол" APIN / Falcon Wormhole. Зета-Ретикулы: плеядеано-нибируйский феникс / Змей. Первичные расы левиафанов-иллюминатов: Зета-ретикулы: Эзераль / Белл-Кадмон / Аталанский царь (Тот-Энки-Зефелиум-Ануннаки Нибиру) Линии Атлантов-Левиафанов Иллюминатов. Ларса, царь шумеров / Осириус, царь египетских (нибируйских ануннаков-гибрид), Левиафан, линии иллюминатов. Зета-ригелианский / Драконий король (германский) Атлантический Левиафан Линии иллюминатов. Проникновение в человеческое племя: Обе группы имеют небольшие наследственные линии в большинстве человеческих 12 племен и современные гибриды и клоны похищенных человеческих тел. Ассоциации: Зеты Ретикулы открыли Фантомную Землю Сокол Червоточину 1903-1916, на которую совершили набег Зета-Ригелианцы. Плеядеанско-нибируйские союзники Самджасе-Люцифериан-Тот-Энки-Зефелий. Большинство из них приняли Договоры об амнистии / искуплении Изумрудного Завета 1983–1984 годов, некоторые присоединились к плеядеанско-нибируйским аннунакам, чтобы избежать зета-ригелианцев. Зета Ригелиан - администрация Конфедерации Дракониан-Орион, MJ-12 и нацистские соглашения Зетов, порабощенные Зета-Ретикули, «Зета-Разговор», Общество Туле, Аллистер Кроули / «Черное Солнце» / «Золотая заря» / «Енохианские сторожевые башни», метафизические культы , Языческие искажения в обучении, Филадельфийский эксперимент / проект Монток, 1983 Альянс Ригелиан-Андроми. Работа с Драконианскими Некромитонами-Андромиями, некоторыми фракциями Омикрон-Дракониан / Одедикрон-Рептилии, Мировой Управленческой Командой Иллюминатов / "Мальчики Монтаука" "Большой Брат Драк". Вступил в UIR 2000 с Некромитон-Андроми.</w:t>
      </w:r>
    </w:p>
    <w:p>
      <w:pPr>
        <w:pStyle w:val="Normal"/>
        <w:rPr>
          <w:rFonts w:ascii="Verdana" w:hAnsi="Verdana" w:cs="Verdana"/>
        </w:rPr>
      </w:pPr>
      <w:r>
        <w:rPr>
          <w:rFonts w:cs="Verdana" w:ascii="Verdana" w:hAnsi="Verdana"/>
        </w:rPr>
        <w:t>Фантомная матрица - расы драконианцев и рептилоидов</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Омикрон-Дракониан: (линия Падших Серафимов Лиры-Веги) Альнитак, -Алнилам Орион, Альфа Драконис, Беллатрикс.              </w:t>
      </w:r>
    </w:p>
    <w:p>
      <w:pPr>
        <w:pStyle w:val="Normal"/>
        <w:rPr/>
      </w:pPr>
      <w:r>
        <w:rPr>
          <w:rFonts w:cs="Verdana" w:ascii="Verdana" w:hAnsi="Verdana"/>
        </w:rPr>
        <w:t>Система APIN: «Дракон». Основные расы: Омикрон Двуногий Дракон-Мотылек-насекомое-динозавры-рептилии Орион. Дракон человек-гибрид (Ящерица-гоминид, некоторые «морфы» в человекоподобное) Земля / Внутренняя Земля, Фалзанты (Чупакабры) Омикрон Одедикрон-гибриды млекопитающих, Гибриды Куррендара Ануннаки-Омикрон-Зета (Гибрид Оранжевой Зеты) Нибиру, Азазаэль ( Blue Human-Reptile Omicron-Zephelium hybrid) Bellatrix. Гоминиды, насекомые Мардуке-Драмин-Ануннаки (гибрид Омикрон-Ануннаки). Основная программа: Омикрон-Драконианская, Драконско-Луковая Конфедерация. Первичные расы левиафанов иллюминатов: Нефедем-омикрон, гибриды человека. Этруанский Царь / Этруанский Царь (гибрид Атласа-Этруанского Царя) / Римский Ремус Кинг (гибрид Этруанского Царя-Латина) / Фарисеи-Семетический Царь Драконов (Хибиру) и Халла Кинг (Хибиру) Линии Атлантов Левиафана Иллюминатов. Король Драконов (шумерский / египетский - Тутмос - Рамзес / китайский / японский / германский) Линии Левиафана Иллюминатов. Проникновение человеческих племен: Ближний Восток / Персидский (Ур / Хибиру / Иврит / Аккадский), Талибан, Шумерия, Ионический (этрусский и римский), немецкий / русский, англосаксонский, азиатский / китайский (Ю), африканский, ацтеки, инки, Коренной американец. Ассоциации: рыцари Мальтийские католические рыцари-тамплиеры, римская «мафия», шотландская рейдерская линия «Макдональдс», нацистские вероучения, мистические школы «Черного солнца», шаманизм Курендара / «Королева драконов-драконов» (коренные американцы / Перу / Африка), гаитян / африканцы "Voo-Doo", римско-католические контрольные символы, тольтекско-ацтекские, инковские, исламские, WICCAN / Pagan, искажения текста Рейки, ложные заявления GA, группа "Omicron". Зеты-ригелианцы - некоторые союзники одедикронов-рептилий / мардуков-драмин-ануннаков. Большинство присоединяется к UIR 2000; повстанцы отказываются от UIR для Omicron-Drakonian OWO.</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рако: (гибрид падших серафимов и людей) Земля, Внутренняя Земля, Альциона / Тара. Система APIN: доступ к APIN Омикрон-Драконского «Дракона», Зета-Ригелианского «Сокола» и Плеядеано-Нибируйского «Феникса». Первичные расы: Гоминиды-рептилии, созданные 1 миллион лет назад Землю в результате принудительного скрещивания людей Омикрон-Дракониан. Основная программа: Конфедерация рептилий-драконов, драконий-луковиц. Первичные расы левиафанов иллюминатов: "Оборотни человек-ящерица" Нефедем-Драко - гибриды Земля / Внутренняя Земля. Проникновение человеческих племен: Северо-Южная Америка / Бразилия / Африка / различные островные племенные культуры, Ближний Восток, Египет, Южный / Юго-Средний Запад США, Куба, Австралия, Англия, Испания, Португалия. Ассоциации: различные искажения шаманских традиций, продвижение ложных «экологических причин / технологий драконов» / «демонстрации контакта с инопланетянами», использование астральной проекции для инициирования «секса астрального тела» с людьми для биополя астрального тела / шаблона ДНК D-4 имплантации, используйте звуковые тоны для астральной привязки D-4 / Chakra-4 / био-поля. Помечайте ничего не подозревающих людей посредством публичных мероприятий. Работа с Zeta-Rigelian / Omicron-              </w:t>
      </w:r>
    </w:p>
    <w:p>
      <w:pPr>
        <w:pStyle w:val="Normal"/>
        <w:rPr>
          <w:rFonts w:ascii="Verdana" w:hAnsi="Verdana" w:cs="Verdana"/>
        </w:rPr>
      </w:pPr>
      <w:r>
        <w:rPr>
          <w:rFonts w:cs="Verdana" w:ascii="Verdana" w:hAnsi="Verdana"/>
        </w:rPr>
        <w:t>Группы UIR рептилий Drakonian / Odedicron, Nibiruian Kurrendara (гибриды Dracos-Anunnaki) и Marduke-Dramin-Anunnaki (гибриды Omicron-Anunnaki). Большинство присоединилось к UIR 2000 с дзета-ригелианцами; некоторые отказываются от UIR для повстанцев омикрон-драконианцев.</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едикрон-рептилоид: (линия падших серафимов Лиры-Веги) Альнилам Орион, Лира-Вега, Внутренняя Земля. Система АПИН: «Сокол». Основные расы: Одедикрон Птичий-Рептилия Гибриды крылатых рептилий-гоминидов «Горгульи». Энлиль Энлиль Одедикрон-амеалиан-ануннаки гибрид Нибиру, Бели-Кудием Одедикрон-ануннаки-Туранеусиам-человеческие гибриды Альцион / Тара. Основная программа: рептило-драконианская, драконо-луковая конфедерация или рептило-ануннаки, плеядеанцы-нибируйцы. Первичные Левиафаны Расы Иллюминатов: Нефедем-Одедикрон, человек-гибриды Земля / Внутренняя Земля, Латинский Царь Атлантико-Греческий и Аркадский Король Иллюминаты, Римский Ромул Царь (эталианский Латинский Король Атлантический гибрид) Линия Иллюминатов, Царь Атлас, Шумеро-египетский Царь Гора (Энлиль -Одедикрон- Ануннаки-гибрид) Линия Левиафана Иллюминатов. Проникновение человеческого племени: Египет, Центральная Америка, коренные американцы, Мексика, Гавайи, Полинезийские острова, Южная Америка, Южная Африка, Иония (Италия / Греция), Англия, Германия. Ассоциации: египетские / языческие / шаманские / мистические искажения учения Кахуна, египетские «культы крокодилов» и «соколиньи культы», малазийские «воо-ду», «лорд Майтрейя», искажения христианских текстов. Некоторые работают с Одедикрон-Драконийским Драконьим Мотыльком, другие - с Зета-Ретикули Серыми и Плеядеанско-Самджасе-Люциферианскими-Ануннаками; большинство присоединилось к UIR 2000, несколько фракций присоединились к повстанцам-омикрон-драконианцам. Несколько фракций в контрактах на выкуп Изумрудного союза.</w:t>
      </w:r>
    </w:p>
    <w:p>
      <w:pPr>
        <w:pStyle w:val="Normal"/>
        <w:rPr>
          <w:rFonts w:ascii="Verdana" w:hAnsi="Verdana" w:cs="Verdana"/>
        </w:rPr>
      </w:pPr>
      <w:r>
        <w:rPr>
          <w:rFonts w:cs="Verdana" w:ascii="Verdana" w:hAnsi="Verdana"/>
        </w:rPr>
        <w:t>Фантомные Матричные Расы Злоумышленников Ануннаки</w:t>
      </w:r>
    </w:p>
    <w:p>
      <w:pPr>
        <w:pStyle w:val="Normal"/>
        <w:rPr/>
      </w:pPr>
      <w:r>
        <w:rPr>
          <w:rFonts w:cs="Verdana" w:ascii="Verdana" w:hAnsi="Verdana"/>
        </w:rPr>
        <w:t>•</w:t>
      </w:r>
      <w:r>
        <w:rPr>
          <w:rFonts w:eastAsia="Verdana" w:cs="Verdana" w:ascii="Verdana" w:hAnsi="Verdana"/>
        </w:rPr>
        <w:t xml:space="preserve"> </w:t>
      </w:r>
      <w:r>
        <w:rPr>
          <w:rFonts w:cs="Verdana" w:ascii="Verdana" w:hAnsi="Verdana"/>
        </w:rPr>
        <w:t>Мардук-Люцифериан-Ануннаки: (Гибрид Падших Ану-Серафимов, Лира Авейон) Фантом Альфа / Омега Центавра, Нибиру, Тиамат. Система</w:t>
      </w:r>
      <w:r>
        <w:rPr>
          <w:rFonts w:cs="Verdana" w:ascii="Verdana" w:hAnsi="Verdana"/>
          <w:lang w:val="en-US"/>
        </w:rPr>
        <w:t xml:space="preserve"> APIN: NDC-Grid / NCT-Bases / NET, Phoenix, Serpent Nibiruian APINS. </w:t>
      </w:r>
      <w:r>
        <w:rPr>
          <w:rFonts w:cs="Verdana" w:ascii="Verdana" w:hAnsi="Verdana"/>
        </w:rPr>
        <w:t>Основные</w:t>
      </w:r>
      <w:r>
        <w:rPr>
          <w:rFonts w:cs="Verdana" w:ascii="Verdana" w:hAnsi="Verdana"/>
          <w:lang w:val="en-US"/>
        </w:rPr>
        <w:t xml:space="preserve"> </w:t>
      </w:r>
      <w:r>
        <w:rPr>
          <w:rFonts w:cs="Verdana" w:ascii="Verdana" w:hAnsi="Verdana"/>
        </w:rPr>
        <w:t>расы</w:t>
      </w:r>
      <w:r>
        <w:rPr>
          <w:rFonts w:cs="Verdana" w:ascii="Verdana" w:hAnsi="Verdana"/>
          <w:lang w:val="en-US"/>
        </w:rPr>
        <w:t xml:space="preserve">: - </w:t>
      </w:r>
      <w:r>
        <w:rPr>
          <w:rFonts w:cs="Verdana" w:ascii="Verdana" w:hAnsi="Verdana"/>
        </w:rPr>
        <w:t>Вихориц</w:t>
      </w:r>
      <w:r>
        <w:rPr>
          <w:rFonts w:cs="Verdana" w:ascii="Verdana" w:hAnsi="Verdana"/>
          <w:lang w:val="en-US"/>
        </w:rPr>
        <w:t xml:space="preserve"> </w:t>
      </w:r>
      <w:r>
        <w:rPr>
          <w:rFonts w:cs="Verdana" w:ascii="Verdana" w:hAnsi="Verdana"/>
        </w:rPr>
        <w:t>инсектоид</w:t>
      </w:r>
      <w:r>
        <w:rPr>
          <w:rFonts w:cs="Verdana" w:ascii="Verdana" w:hAnsi="Verdana"/>
          <w:lang w:val="en-US"/>
        </w:rPr>
        <w:t>-</w:t>
      </w:r>
      <w:r>
        <w:rPr>
          <w:rFonts w:cs="Verdana" w:ascii="Verdana" w:hAnsi="Verdana"/>
        </w:rPr>
        <w:t>змей</w:t>
      </w:r>
      <w:r>
        <w:rPr>
          <w:rFonts w:cs="Verdana" w:ascii="Verdana" w:hAnsi="Verdana"/>
          <w:lang w:val="en-US"/>
        </w:rPr>
        <w:t>-</w:t>
      </w:r>
      <w:r>
        <w:rPr>
          <w:rFonts w:cs="Verdana" w:ascii="Verdana" w:hAnsi="Verdana"/>
        </w:rPr>
        <w:t>гоминид</w:t>
      </w:r>
      <w:r>
        <w:rPr>
          <w:rFonts w:cs="Verdana" w:ascii="Verdana" w:hAnsi="Verdana"/>
          <w:lang w:val="en-US"/>
        </w:rPr>
        <w:t xml:space="preserve"> (</w:t>
      </w:r>
      <w:r>
        <w:rPr>
          <w:rFonts w:cs="Verdana" w:ascii="Verdana" w:hAnsi="Verdana"/>
        </w:rPr>
        <w:t>семейство</w:t>
      </w:r>
      <w:r>
        <w:rPr>
          <w:rFonts w:cs="Verdana" w:ascii="Verdana" w:hAnsi="Verdana"/>
          <w:lang w:val="en-US"/>
        </w:rPr>
        <w:t xml:space="preserve"> </w:t>
      </w:r>
      <w:r>
        <w:rPr>
          <w:rFonts w:cs="Verdana" w:ascii="Verdana" w:hAnsi="Verdana"/>
        </w:rPr>
        <w:t>Тот</w:t>
      </w:r>
      <w:r>
        <w:rPr>
          <w:rFonts w:cs="Verdana" w:ascii="Verdana" w:hAnsi="Verdana"/>
          <w:lang w:val="en-US"/>
        </w:rPr>
        <w:t>-</w:t>
      </w:r>
      <w:r>
        <w:rPr>
          <w:rFonts w:cs="Verdana" w:ascii="Verdana" w:hAnsi="Verdana"/>
        </w:rPr>
        <w:t>Энки</w:t>
      </w:r>
      <w:r>
        <w:rPr>
          <w:rFonts w:cs="Verdana" w:ascii="Verdana" w:hAnsi="Verdana"/>
          <w:lang w:val="en-US"/>
        </w:rPr>
        <w:t>-</w:t>
      </w:r>
      <w:r>
        <w:rPr>
          <w:rFonts w:cs="Verdana" w:ascii="Verdana" w:hAnsi="Verdana"/>
        </w:rPr>
        <w:t>Лулитан</w:t>
      </w:r>
      <w:r>
        <w:rPr>
          <w:rFonts w:cs="Verdana" w:ascii="Verdana" w:hAnsi="Verdana"/>
          <w:lang w:val="en-US"/>
        </w:rPr>
        <w:t>-</w:t>
      </w:r>
      <w:r>
        <w:rPr>
          <w:rFonts w:cs="Verdana" w:ascii="Verdana" w:hAnsi="Verdana"/>
        </w:rPr>
        <w:t>амелиан</w:t>
      </w:r>
      <w:r>
        <w:rPr>
          <w:rFonts w:cs="Verdana" w:ascii="Verdana" w:hAnsi="Verdana"/>
          <w:lang w:val="en-US"/>
        </w:rPr>
        <w:t>-</w:t>
      </w:r>
      <w:r>
        <w:rPr>
          <w:rFonts w:cs="Verdana" w:ascii="Verdana" w:hAnsi="Verdana"/>
        </w:rPr>
        <w:t>ануннаки</w:t>
      </w:r>
      <w:r>
        <w:rPr>
          <w:rFonts w:cs="Verdana" w:ascii="Verdana" w:hAnsi="Verdana"/>
          <w:lang w:val="en-US"/>
        </w:rPr>
        <w:t xml:space="preserve"> / </w:t>
      </w:r>
      <w:r>
        <w:rPr>
          <w:rFonts w:cs="Verdana" w:ascii="Verdana" w:hAnsi="Verdana"/>
        </w:rPr>
        <w:t>семейство</w:t>
      </w:r>
      <w:r>
        <w:rPr>
          <w:rFonts w:cs="Verdana" w:ascii="Verdana" w:hAnsi="Verdana"/>
          <w:lang w:val="en-US"/>
        </w:rPr>
        <w:t xml:space="preserve"> </w:t>
      </w:r>
      <w:r>
        <w:rPr>
          <w:rFonts w:cs="Verdana" w:ascii="Verdana" w:hAnsi="Verdana"/>
        </w:rPr>
        <w:t>Мардука</w:t>
      </w:r>
      <w:r>
        <w:rPr>
          <w:rFonts w:cs="Verdana" w:ascii="Verdana" w:hAnsi="Verdana"/>
          <w:lang w:val="en-US"/>
        </w:rPr>
        <w:t xml:space="preserve"> </w:t>
      </w:r>
      <w:r>
        <w:rPr>
          <w:rFonts w:cs="Verdana" w:ascii="Verdana" w:hAnsi="Verdana"/>
        </w:rPr>
        <w:t>Сатайна</w:t>
      </w:r>
      <w:r>
        <w:rPr>
          <w:rFonts w:cs="Verdana" w:ascii="Verdana" w:hAnsi="Verdana"/>
          <w:lang w:val="en-US"/>
        </w:rPr>
        <w:t>-</w:t>
      </w:r>
      <w:r>
        <w:rPr>
          <w:rFonts w:cs="Verdana" w:ascii="Verdana" w:hAnsi="Verdana"/>
        </w:rPr>
        <w:t>амеалианский</w:t>
      </w:r>
      <w:r>
        <w:rPr>
          <w:rFonts w:cs="Verdana" w:ascii="Verdana" w:hAnsi="Verdana"/>
          <w:lang w:val="en-US"/>
        </w:rPr>
        <w:t xml:space="preserve"> </w:t>
      </w:r>
      <w:r>
        <w:rPr>
          <w:rFonts w:cs="Verdana" w:ascii="Verdana" w:hAnsi="Verdana"/>
        </w:rPr>
        <w:t>ануннак</w:t>
      </w:r>
      <w:r>
        <w:rPr>
          <w:rFonts w:cs="Verdana" w:ascii="Verdana" w:hAnsi="Verdana"/>
          <w:lang w:val="en-US"/>
        </w:rPr>
        <w:t xml:space="preserve"> / </w:t>
      </w:r>
      <w:r>
        <w:rPr>
          <w:rFonts w:cs="Verdana" w:ascii="Verdana" w:hAnsi="Verdana"/>
        </w:rPr>
        <w:t>некромитон</w:t>
      </w:r>
      <w:r>
        <w:rPr>
          <w:rFonts w:cs="Verdana" w:ascii="Verdana" w:hAnsi="Verdana"/>
          <w:lang w:val="en-US"/>
        </w:rPr>
        <w:t>-</w:t>
      </w:r>
      <w:r>
        <w:rPr>
          <w:rFonts w:cs="Verdana" w:ascii="Verdana" w:hAnsi="Verdana"/>
        </w:rPr>
        <w:t>гибрид</w:t>
      </w:r>
      <w:r>
        <w:rPr>
          <w:rFonts w:cs="Verdana" w:ascii="Verdana" w:hAnsi="Verdana"/>
          <w:lang w:val="en-US"/>
        </w:rPr>
        <w:t xml:space="preserve"> </w:t>
      </w:r>
      <w:r>
        <w:rPr>
          <w:rFonts w:cs="Verdana" w:ascii="Verdana" w:hAnsi="Verdana"/>
        </w:rPr>
        <w:t>Андроми</w:t>
      </w:r>
      <w:r>
        <w:rPr>
          <w:rFonts w:cs="Verdana" w:ascii="Verdana" w:hAnsi="Verdana"/>
          <w:lang w:val="en-US"/>
        </w:rPr>
        <w:t xml:space="preserve">) </w:t>
      </w:r>
      <w:r>
        <w:rPr>
          <w:rFonts w:cs="Verdana" w:ascii="Verdana" w:hAnsi="Verdana"/>
        </w:rPr>
        <w:t>и</w:t>
      </w:r>
      <w:r>
        <w:rPr>
          <w:rFonts w:cs="Verdana" w:ascii="Verdana" w:hAnsi="Verdana"/>
          <w:lang w:val="en-US"/>
        </w:rPr>
        <w:t xml:space="preserve"> </w:t>
      </w:r>
      <w:r>
        <w:rPr>
          <w:rFonts w:cs="Verdana" w:ascii="Verdana" w:hAnsi="Verdana"/>
        </w:rPr>
        <w:t>светловолосый</w:t>
      </w:r>
      <w:r>
        <w:rPr>
          <w:rFonts w:cs="Verdana" w:ascii="Verdana" w:hAnsi="Verdana"/>
          <w:lang w:val="en-US"/>
        </w:rPr>
        <w:t xml:space="preserve"> </w:t>
      </w:r>
      <w:r>
        <w:rPr>
          <w:rFonts w:cs="Verdana" w:ascii="Verdana" w:hAnsi="Verdana"/>
        </w:rPr>
        <w:t>гуманоид</w:t>
      </w:r>
      <w:r>
        <w:rPr>
          <w:rFonts w:cs="Verdana" w:ascii="Verdana" w:hAnsi="Verdana"/>
          <w:lang w:val="en-US"/>
        </w:rPr>
        <w:t xml:space="preserve"> </w:t>
      </w:r>
      <w:r>
        <w:rPr>
          <w:rFonts w:cs="Verdana" w:ascii="Verdana" w:hAnsi="Verdana"/>
        </w:rPr>
        <w:t>Вихора</w:t>
      </w:r>
      <w:r>
        <w:rPr>
          <w:rFonts w:cs="Verdana" w:ascii="Verdana" w:hAnsi="Verdana"/>
          <w:lang w:val="en-US"/>
        </w:rPr>
        <w:t xml:space="preserve"> (</w:t>
      </w:r>
      <w:r>
        <w:rPr>
          <w:rFonts w:cs="Verdana" w:ascii="Verdana" w:hAnsi="Verdana"/>
        </w:rPr>
        <w:t>гибрид</w:t>
      </w:r>
      <w:r>
        <w:rPr>
          <w:rFonts w:cs="Verdana" w:ascii="Verdana" w:hAnsi="Verdana"/>
          <w:lang w:val="en-US"/>
        </w:rPr>
        <w:t xml:space="preserve"> </w:t>
      </w:r>
      <w:r>
        <w:rPr>
          <w:rFonts w:cs="Verdana" w:ascii="Verdana" w:hAnsi="Verdana"/>
        </w:rPr>
        <w:t>плеядеан</w:t>
      </w:r>
      <w:r>
        <w:rPr>
          <w:rFonts w:cs="Verdana" w:ascii="Verdana" w:hAnsi="Verdana"/>
          <w:lang w:val="en-US"/>
        </w:rPr>
        <w:t>-</w:t>
      </w:r>
      <w:r>
        <w:rPr>
          <w:rFonts w:cs="Verdana" w:ascii="Verdana" w:hAnsi="Verdana"/>
        </w:rPr>
        <w:t>амеалий</w:t>
      </w:r>
      <w:r>
        <w:rPr>
          <w:rFonts w:cs="Verdana" w:ascii="Verdana" w:hAnsi="Verdana"/>
          <w:lang w:val="en-US"/>
        </w:rPr>
        <w:t>-</w:t>
      </w:r>
      <w:r>
        <w:rPr>
          <w:rFonts w:cs="Verdana" w:ascii="Verdana" w:hAnsi="Verdana"/>
        </w:rPr>
        <w:t>ануннаки</w:t>
      </w:r>
      <w:r>
        <w:rPr>
          <w:rFonts w:cs="Verdana" w:ascii="Verdana" w:hAnsi="Verdana"/>
          <w:lang w:val="en-US"/>
        </w:rPr>
        <w:t>-</w:t>
      </w:r>
      <w:r>
        <w:rPr>
          <w:rFonts w:cs="Verdana" w:ascii="Verdana" w:hAnsi="Verdana"/>
        </w:rPr>
        <w:t>нибиру</w:t>
      </w:r>
      <w:r>
        <w:rPr>
          <w:rFonts w:cs="Verdana" w:ascii="Verdana" w:hAnsi="Verdana"/>
          <w:lang w:val="en-US"/>
        </w:rPr>
        <w:t xml:space="preserve">) , </w:t>
      </w:r>
      <w:r>
        <w:rPr>
          <w:rFonts w:cs="Verdana" w:ascii="Verdana" w:hAnsi="Verdana"/>
        </w:rPr>
        <w:t>Тиамат</w:t>
      </w:r>
      <w:r>
        <w:rPr>
          <w:rFonts w:cs="Verdana" w:ascii="Verdana" w:hAnsi="Verdana"/>
          <w:lang w:val="en-US"/>
        </w:rPr>
        <w:t xml:space="preserve">, </w:t>
      </w:r>
      <w:r>
        <w:rPr>
          <w:rFonts w:cs="Verdana" w:ascii="Verdana" w:hAnsi="Verdana"/>
        </w:rPr>
        <w:t>Альфа</w:t>
      </w:r>
      <w:r>
        <w:rPr>
          <w:rFonts w:cs="Verdana" w:ascii="Verdana" w:hAnsi="Verdana"/>
          <w:lang w:val="en-US"/>
        </w:rPr>
        <w:t xml:space="preserve"> </w:t>
      </w:r>
      <w:r>
        <w:rPr>
          <w:rFonts w:cs="Verdana" w:ascii="Verdana" w:hAnsi="Verdana"/>
        </w:rPr>
        <w:t>Центавра</w:t>
      </w:r>
      <w:r>
        <w:rPr>
          <w:rFonts w:cs="Verdana" w:ascii="Verdana" w:hAnsi="Verdana"/>
          <w:lang w:val="en-US"/>
        </w:rPr>
        <w:t xml:space="preserve">. </w:t>
      </w:r>
      <w:r>
        <w:rPr>
          <w:rFonts w:cs="Verdana" w:ascii="Verdana" w:hAnsi="Verdana"/>
        </w:rPr>
        <w:t xml:space="preserve">Кентавр-Люцифериан Гибриды Гоминид-Кентавр (Вихориц-Кентавр) Альфа Кентавр. Основная повестка дня: Люцифериане-ануннаки, плеядеанцы-нибируйцы и / или Черная Лига Некромитон-Андроми-Орион-Некромитон. Основные расы Левиафана Иллюминатов: Король Элюкум / Король Бели-Кадмон Аталан Король Атлантов Левиафан Иллюминаты. Вавилонско-шумерский Vicherous King (гибрид Elucum King-Druedic Maji) «Скандинавские ви-короли», король гиксосов, рыцари, тамплиеры / масонские мастера, линии Левиафана Иллюминатов. Проникновение в человеческое племя: рейдеры племени-3 друидов Маджи Нохаса Атлантида / Скандинавия / Англия / Ирландия / Шотландия, шотландские рейдеры «МакГрегора», рыцари-тамплиеры-масоны. Ассоциации: 9560 г. до н.э. Люциферианский завет. Работайте с плеядеанцами-самджасами-люциферианами-ануннаками / нибируйцами, тотами-энки-зефелием-ануннаками и / или кентаврами-люциферианами / некромитонами-андроми, Орион-некромитонами черной лиги. Друидские, кельтские, языческие и протестантско-христианские искажения текста. Большинство присоединилось к UIR 2000 с компанией Necromiton-Andromies.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Мардук-Драмин / Сатейн-Ануннаки: (Гибрид Падших Ану-Серафимов, Лира Авейон) Фантом Альфа Центавра,              </w:t>
      </w:r>
    </w:p>
    <w:p>
      <w:pPr>
        <w:pStyle w:val="Normal"/>
        <w:rPr>
          <w:rFonts w:ascii="Verdana" w:hAnsi="Verdana" w:cs="Verdana"/>
        </w:rPr>
      </w:pPr>
      <w:r>
        <w:rPr>
          <w:rFonts w:cs="Verdana" w:ascii="Verdana" w:hAnsi="Verdana"/>
        </w:rPr>
        <w:t>Сириус Б, Альнилам Орион, Альфа Драконис, Нибиру. Система APIN: NDC-Grid / NCT-Bases / NET, Дракон, «Крокодил» (теперь демонтировано) и Falcon Drakonian APIN Основные расы: Драмин-Дракон-Королева динозавров-насекомых-гоминид-ануннаков гибрид (амеалий-ануннаки-водные-обезьяны Мардук -Сатин семейная линия - гибрид омикрон-драконий-драконий мотылек). Сатоса Темноволосый «крючковатый нос», гуманоид-сирианец с оливковой кожей, ануннаки (Иеговиан-Сатейн-Нефилим-Омикрон-Нефит-Человек). Основная программа: сатанинско-драконианская черная лига Ориона-некромитонов</w:t>
      </w:r>
    </w:p>
    <w:p>
      <w:pPr>
        <w:pStyle w:val="Normal"/>
        <w:rPr>
          <w:rFonts w:ascii="Verdana" w:hAnsi="Verdana" w:cs="Verdana"/>
        </w:rPr>
      </w:pPr>
      <w:r>
        <w:rPr>
          <w:rFonts w:cs="Verdana" w:ascii="Verdana" w:hAnsi="Verdana"/>
        </w:rPr>
        <w:t>Первичные расы Левиафана Иллюминатов: Король Сатиан (гибрид Этруанского Короля-Мардука Сатоса) Атлантическая линия Левиафана Иллюминатов. Вавилонско-халдейско-аккадский царь (гибрид Иеговианских ануннаков Нохасим-Хасса-царь-сатианский царь) Атлантическая линия Левиафана Иллюминатов. Сет Царя Египта (Сатианский Царь-Вавилонский Царь-Рога</w:t>
      </w:r>
    </w:p>
    <w:p>
      <w:pPr>
        <w:pStyle w:val="Normal"/>
        <w:rPr>
          <w:rFonts w:ascii="Verdana" w:hAnsi="Verdana" w:cs="Verdana"/>
        </w:rPr>
      </w:pPr>
      <w:r>
        <w:rPr>
          <w:rFonts w:cs="Verdana" w:ascii="Verdana" w:hAnsi="Verdana"/>
        </w:rPr>
        <w:t>Король гибрид) Линия Левиафана Иллюминатов. Проникновение человеческих племен: ближневосточные хибиру, шумеры, аккадско-халдейские, вавилонские, египетские, индейские племена "кота", ангольско-португальские - запад. Африканский, русский. Ассоциации: «Драмин, королева драконов», египетские школы «Сета», библейская линия передачи «Сиф», «Некромантия».</w:t>
      </w:r>
    </w:p>
    <w:p>
      <w:pPr>
        <w:pStyle w:val="Normal"/>
        <w:rPr>
          <w:rFonts w:ascii="Verdana" w:hAnsi="Verdana" w:cs="Verdana"/>
        </w:rPr>
      </w:pPr>
      <w:r>
        <w:rPr>
          <w:rFonts w:cs="Verdana" w:ascii="Verdana" w:hAnsi="Verdana"/>
        </w:rPr>
        <w:t>Сатанинская Библия, «Сатанизм», искажения исламских и еврейских текстов, «ККК», Русский экстрасенс «Распутин» и связанные с ними «каналы». Работайте с Омикрон-Драконианами, Драко и Орион-Некромитон Черная Лига Pro-Драк Некромитон-Андроми. Большинство присоединилось к UIR 2000; некоторые фракции отказались от UIR для повстанцев-омикрон-драконианцев.</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Энлиль-Одедикрон-Ануннаки: (Гибрид Падших Анну-Серафимов, Авеон Лира) Нибиру, Фантом Тиамат, Лира-Авалон Система APIN: «Феникс». Первичные расы: Энлиль Амеалиан-Ануннаки-Водные-Обезьяны / Одедикрон-Птичьи-Рептилии, чешуйчатые рептилии-гоминиды. Бели-Кудием Одедикрон-Ануннаки-Туранеузиам-Человек-рептилия-гибриды Альцион / Тара Основная повестка дня: Рептило-ануннаки, плеядеанцы-нибируйцы или Конфедерация рептилий-драконов, драконов и орионов. Первичные расы левиафанов иллюминатов: эдируанские короли Атлантиды / шумеры / африканские левиафаны линии иллюминатов. Бели-Кадмон / Аталан / Аркадия-Греческий Царь (гибрид Нибиру с Ануннаками) Линии Атлантического Левиафана Иллюминатов. Атлас царя атлантов-шумеров и рогов-скарабеев, царя египетских линий Левиафана Иллюминатов.              </w:t>
      </w:r>
    </w:p>
    <w:p>
      <w:pPr>
        <w:pStyle w:val="Normal"/>
        <w:rPr>
          <w:rFonts w:ascii="Verdana" w:hAnsi="Verdana" w:cs="Verdana"/>
        </w:rPr>
      </w:pPr>
      <w:r>
        <w:rPr>
          <w:rFonts w:cs="Verdana" w:ascii="Verdana" w:hAnsi="Verdana"/>
        </w:rPr>
        <w:t>Гиксосские рыцари, король-тамплиер, король Ануннаки и линия расы мастеров антихриста драконианцев. Царь римский Ромул и царь Сачеон-Галлии (плеядеанцы-самьясе-люциферианцы-ануннаки сашеон / саксон-германцы-гиксосы-омикроны-драконы) линии Драконьего короля. Проникновение человеческого племени: египтянин, африканец, аркадско-греческий, южноамериканский,</w:t>
      </w:r>
    </w:p>
    <w:p>
      <w:pPr>
        <w:pStyle w:val="Normal"/>
        <w:rPr>
          <w:rFonts w:ascii="Verdana" w:hAnsi="Verdana" w:cs="Verdana"/>
        </w:rPr>
      </w:pPr>
      <w:r>
        <w:rPr>
          <w:rFonts w:cs="Verdana" w:ascii="Verdana" w:hAnsi="Verdana"/>
        </w:rPr>
        <w:t>Инки, северо-западные индейцы, северо-западные французские, южно-английские. Ассоциации: Ануннаки с Энки-Зефелием / Мардуком-Люциферианами создали Нибируйскую расу Приматов-гоминидов Лулкус-Неандертальцев для африканских золотых приисков и рабочей силы на Ближнем Востоке, 250 000 до н.э. Раса рейдеров Энлиля и Ануннаков 148 000–75 000 лет до н.э. Оккупация Ану, 25 000 до н.э. Восстание Люцифера, 10 500 до н.э. Люциферианское завоевание, 9560 г. до н.э. Люциферианский завет. Вторжения атлантических человеческих племен. Толтеков / ольмеков / коренных американцев "культы сокола" и "культы крокодилов", расы галлов-рейдеров Франции, Великобритании, Европы, рыцари-тамплиеры, свободные масоны, ануннаки и фракции драконианцев. Большинство из них являются членами Нибируских Советов 9 и 12, Плеядеанско-Нибируйской Коалиции, Галактической Федерации и Командования Аштара. Отказался от плеядеанско-сирианских соглашений / Альтаирского договора и присоединился к UIR 2000 с GF, командованием Аштара и Нибируйским советом аннунаков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Джеховианские Ануннаки: (Падший Анну-Элохим Иеговани, коллектив «темного аватара» D-11) Фантом Лира Авейон, Сириус А, Арктур, Альфа Центавра, Андромеда, Трапеция (Тета) Орион. Система APIN: Иеговиан-Нефийский: </w:t>
      </w:r>
      <w:r>
        <w:rPr>
          <w:rFonts w:ascii="Verdana" w:hAnsi="Verdana" w:cs="Verdana"/>
          <w:rtl w:val="true"/>
        </w:rPr>
        <w:t>״</w:t>
      </w:r>
      <w:r>
        <w:rPr>
          <w:rFonts w:ascii="Verdana" w:hAnsi="Verdana" w:cs="Verdana"/>
        </w:rPr>
        <w:t xml:space="preserve">              </w:t>
      </w:r>
      <w:r>
        <w:rPr>
          <w:rFonts w:cs="Verdana" w:ascii="Verdana" w:hAnsi="Verdana"/>
        </w:rPr>
        <w:t>Голубь и Оливковая ветвь »HD-C / APIN, 7-Se als Иегова , технологии Арктурианской трубы и доступ к Червоточине Феникса. APIN Иеговиан-Нефилимов-Морантианцев: Голубь, Дракон и Сокол. APIN Иеговиан-Нефилим-Нефитов-Драконий: APIN Дракона и Сокола Основные расы: Падшие иегованцы Анну-Элохим. Падшие Офаниум "Повелители" (гибрид Орафима Маджи-Нефита Ануннаки) Арктур, Трапеция Орион. Двуногие дельфины Люди Ануннаки, китообразные-гоминиды Сириус A (оригинальные водные дельфины-дельфины), Schriki-EL Нефит «крючковатый нос», темноволосые гуманоиды (гибриды людей-дельфинов, ануннаки-иврит / хибиру-мелхиседек-монастырь-человек) Фантом Сириус А («эфирные сирианцы»), Орион, антеры, плеяды, арктурус и лира авейон (гуманоидные «арктурианцы» "и" лирианцы "). Морантианцы Иеговиан-нефилим-гуманоид (некромитон-Андромия-Джеховиан-ануннаки-человек гибрид) Сириус А, Арктур, Альфа Центавра, Андромеда. Основная повестка дня: Иеговиан-нефилим-морантианцы: Анну-Элохим Федерация планет Иеговиан -Нефита-Ноасим (Садок): Ори на-Некромитоне Черная Лига Иеговиан-Нефитов-Дракониан (Баал): Конфедерация Драконий Ориона. Иеговиан-Нефит-Адам Кадмон (Белил-Давидик): плеядеанско-нибируйская коалиция. Первичные расы иллюминатов Левиафана: Иеговиане-Нефилимы-Морантианцы: Адмиан-Нефилим Царь Урантии (гибрид Морантиан-Некромитон-Андроми-Джеховиан-Ануннаки-Ур-Антриан-Монастырь-Человек) и линии Анну-Мелхиседек Адамов-Нефит Царь Лемурианец Левиафан. Иеговиан-Нефий-Нохасим</w:t>
      </w:r>
      <w:r>
        <w:rPr>
          <w:rFonts w:ascii="Verdana" w:hAnsi="Verdana" w:cs="Verdana"/>
          <w:rtl w:val="true"/>
        </w:rPr>
        <w:t>״</w:t>
      </w:r>
      <w:r>
        <w:rPr>
          <w:rFonts w:cs="Verdana" w:ascii="Verdana" w:hAnsi="Verdana"/>
        </w:rPr>
        <w:t xml:space="preserve">Сирианские Сыны Садока ": Царь Задохим-Хасим (енохианские адамово-нефитские), Царь Хасса (Задохим-Хасим) и ЯХВЕ Хибиру, король Атлантов, Линии Левиафана Иллюминатов. Иеговиан-Нефит-Адам Кадмон </w:t>
      </w:r>
      <w:r>
        <w:rPr>
          <w:rFonts w:ascii="Verdana" w:hAnsi="Verdana" w:cs="Verdana"/>
          <w:rtl w:val="true"/>
        </w:rPr>
        <w:t>״</w:t>
      </w:r>
      <w:r>
        <w:rPr>
          <w:rFonts w:cs="Verdana" w:ascii="Verdana" w:hAnsi="Verdana"/>
        </w:rPr>
        <w:t>Нибируйские сыновья Белила »: Нохасим-Адам-Кадмон Царь ( Енохиан За дохим / Тот-Энки-Зефелиум Эзейурал Бели-Кадмон Нибируйский гибрид), Ларса Кинг (Енохианский Нохасим-Адам-Кадмон / Тот-Энки Эзерал и Самджасе-Люцифериан Аталан) и царь Давид (тамплиеры Енохиан-Тотиан-Гиксос Адам-Кадмон, Авраам-Давид-Моисей-Эхнатон-</w:t>
      </w:r>
    </w:p>
    <w:p>
      <w:pPr>
        <w:pStyle w:val="Normal"/>
        <w:rPr>
          <w:rFonts w:ascii="Verdana" w:hAnsi="Verdana" w:cs="Verdana"/>
        </w:rPr>
      </w:pPr>
      <w:r>
        <w:rPr>
          <w:rFonts w:cs="Verdana" w:ascii="Verdana" w:hAnsi="Verdana"/>
        </w:rPr>
        <w:t>Линия Иешуа-9) Линии Атлантов Адама Кадмона-Нефита Левиафана Иллюминатов. Иеговианско-нефитско-драконианские «Орионские Сыны Ваала»: таозан-саддукеи (гибрид Некромитона, Андромии и Иеговианских ануннаков) и хасад-фарисеи (гибрид омикрона-дракона-иеховиан-ануннаков) семетические линии Иеговийского Царя Дракона. Халла Кинг (Задохим-Хасим-Некромитон-Андроми-Омикрон-Дракониан) линия Атлантических Нефилимов-Нефитов-Драконийцев Левиафана Иллюминатов. Проникновение человеческого племени: обширные набеги на ангельских людей Хибиру, иврита (Хибиру-Мельхиседекский монастырь) и Эссена (Мельхиседекский монастырь) Индиго Маджи Грааль Линии и умеренное проникновение в Ю (китайский / тибетский), шумерский / египетский / ближневосточный, все европейский / Американские культуры. Ассоциации: Иеговиане-нефилимы-морантианцы: основные искажения оригинального лемурийского / атлантического / ессенского Изумрудного Завета CDT - доктрины Христос, искажения христианских протестантских текстов, Книги Урантии, тексты мормонов тамплиеров Мелхиседеков. Иеговиан-Нефийцы-Нохасим: Создал "YHWY" / "Иегова" Истории Бога / ложная история 12 племен в еврейских / христианских текстах. Иеговиан-Нефит-Адам Кадмон: продвигайте Иегову / ЯХВЕ / Метатрон / Офаниум / Енох / Архангел Михаил и тибетские символы веры. Иеговиан-нефийско-драконианское: искажения текста на иврите Каббала, перевернутое-перевернутое «Древо жизни» из 10 сфирот, удалено 6 букв из еврейского алфавита. Искажения текстов на традиционном и хасидском иврите. Иеговианские отступники в Галактической Федерации / Командование Аштара / Нибируские советы. Курс ченнелинга Чудес и учения Тота-Исиды-Мерлина-Архангела Михаила - это кооператив Иеговиан / ГФ / Некромитон-Андроми Нефилим Ануннаки. Большинство присоединяется к UIR 2000 вместе с GF, Командованием Аштара и Советом Нибиру. Некоторые иеговианско-нефитско-драконианские группы присоединились к программе OWO повстанцев Омикрон-Дракониан.</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леядеанцы-Самджасе-Люциферианцы-Ануннаки: (Гибрид Падших Анну-Серафимов, Авеон Лира) Система APIN:              </w:t>
      </w:r>
    </w:p>
    <w:p>
      <w:pPr>
        <w:pStyle w:val="Normal"/>
        <w:rPr>
          <w:rFonts w:ascii="Verdana" w:hAnsi="Verdana" w:cs="Verdana"/>
        </w:rPr>
      </w:pPr>
      <w:r>
        <w:rPr>
          <w:rFonts w:cs="Verdana" w:ascii="Verdana" w:hAnsi="Verdana"/>
        </w:rPr>
        <w:t>NDC-Grid, NET, APIN "Phoenix", червоточина Phoenix, APIN "Белый орел" Основные расы: Бели-Кудием Гибрид рептилий-ануннаков-людей, "блондинов" (линия Мардука-Люцифериан-Ануннаков Сириуса A совершила набег на расы Проциона Серрес Маджи) Тара, Альцион, Процион и Нибиру. Борджа «маленькие голубые гоминиды» плеядеанских Альционов, Нибиру, Тиамат, Тары. Гибриды человека-рептилии Бели-Кудым Альциона и Внутренняя Земля. Бели-Махатма плеядеанско-иеговианские ануннаки - гибриды рептилий, водных организмов и человека, выглядят как «довольно совершенные люди» разного роста со светлыми или темными волосами и ярко-голубыми глазами, обычно носят белые одежды и ложно заявляют о своем вознесенном господстве. Альциона, Внутренняя Земля, Параллельная Земля и Сириус А (раса большинства GF и Команды Аштара). Основная повестка дня: Плеядеанско-нибируйская коалиция - Люциферианский завет «Сопротивление аннунаков». Основные расы иллюминатов-левиафанов: короли аталанов Бруа Атлантиды, короли саксов-саксов Атлантиды Лохас (набеги племени кельтеков и друидов Маджи), короли атлантов-шумеров Ларса, королева Исида-египетская линия, рыцари-гиксосы, тамплиеры-масоны, магистры, катари (рейд Катара Индиго Племя Южной Франции). Проникновение человеческого племени: Россия-Германия, Англия, Франция, Шотландия, Северная и Южная Америка. Принадлежность: протестантские христианские искажения текста, мистические школы «Исиды», плеядеанские каналы и контакты с НЛО, тесно сотрудничают с нибируйскими ануннаками Тот-Энки-Зета, Энлиль-Одедикрон и Мардука-Люциферианцы. «Махатма» и духовные учения розенкрейцеров, древние «олимпийские боги» Рима и Греции, Галактическая Федерация, Командование Аштара и Плеядеано-Нибируйский Совет. Ануннаки из Команды Мирового Управления Иллюминатами, Школы Альфа-Омега Мелхиседеков, ложные контакты «Матери Марии». Работа с нибируйскими гибридами Тот-Энки и Энлил-Одедикрон-Ануннаки, Зета-Ретикули, Некромитон-Андроми-Нефилим, Кентавр-Люцифериан-Ануннаки. Нарушено плеядеанско-сирианским соглашением 1992 года; все присоединились к UIR 2000 с Галактической Федерацией, Командованием Аштара и Советом Нибиру.</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Тот-Энки-Зефелиум Ануннаки: (Гибрид Падших Ану-Серафимов Лиры Авейон). Нибиру, Тиамат, Лира-Авейон. Система APIN: NDC-Grid / Battlestar Wormwood / NET, APIN «Змей», «Феникс» и «Сокол». Основные расы: амеалийцы, ануннаки, водные обезьяны, гоминиды, лира-авеон. Энки-Зефелиум-Ануннаки черноволосый, с загорелой кожей, «крючковатый нос», высокий гуманоид-инсектоид-рептилия-змей (гибрид амелиан-ануннаки-зета-ретикули-зефелиум) Нибиру. Тот-Энки-Зефилиум-Ануннаки (семейная линия Энки-Зефелиум-Ануннаки Лулитан Тота), семя земных рас Э-Лухли Леви, Иуды, Нефия и Анну-Мелхиседек, гибридных человеческих рас Левиафанов. Эессани, люциферианцы-ануннаки, похожие на Энки-Зефелиум-Ануннаки, но короче и коренастее (семейная линия Нибируйцев Тот-Энки-Зефелиум Лулитан плюс семейная линия Мардуке-Драмин / Омикрон-Ануннаки Сатайн, объединенные, чтобы сформировать первоначальное "люциферианское" семя амеалийских-ануннаков раса.) Основная повестка дня: плеядеанско-нибируйская коалиция - Люциферианский ковен «Сопротивление аннунаков». Первичные расы иллюминатов-левиафанов: Белил-Анну-Мелхиседек (параклет), король Аталан Атлантида, линия левиафана иллюминатов, Бруа Атлантида, короли Ларсы, набегающие на Лохас Атлантиду и Шумерию (Тот-Белил / Самджас-Люцифериат Сахеон / Иегован-Кадбод-Леймондев). Линии Осириуса и Тота египетского царя, греко-римского царя Амулия (линия Гермеса-Трисмегиста) и царей гиксосов, расы мастеров-налетчиков-ануннаков (рыцари-тамплиеры-масоны) и линии царя майя-гиксосов Левиафана Иллюминатов. Проникновение человеческих племен: набеги на Бруа (племена коренных американцев Флориды), Нохасса (племена Маджи на Бермудских островах), Лохас (племена друидов и кельтеков), Атлантида, шумерский Ур, Египет, Гиза и Саккара (племена Серрес Маджи), майя, африканцы , Центральноамериканские, перуанские инки (племена маджи) и различные индейские племена. Ассоциации: Инициаторы Люциферианского Завета 9560 г. до н.э., OWO Генеральный план Нибируско-Атлантического доминиона. Доминирующая сила Ануннаков из Команды Мирового Управления Иллюминатов. Греческий Гермес Трисмегист, греко-римский Амулий и Юлий Цезарь линии Нибируского царя, некоторые легенды о римском и греческом боге Олимпии. Майя-Кецалькоатль вынудили человеческие племена принять в Риме Нибируйский календарь майя и юлианский календарь. Египетские мистические школы Осириуса-Исиды, Атлантиды Изумрудные скрижали (Письменные переводы части данных, хранящихся на Изумрудном Завете CDT-Пластин-11, украденные Тотом в 22 340 г. до н. Э.). Руководил расой захватчиков Нибиру аннунаков в Эиеани-индиго-резне на Лемурийских островах 22 326 г. до н.э. (Кауаи, Гавайи). "Тот" Мистические школы Альфа-Омега-Мелхиседеков, "Господь Мелхиседек" и контакты каналов, христианско-протестантские искажения текста, египетские школы Осириуса-Исиды-Гора. Большинство групп были лояльны Изумрудному завету, пока Тот не дезертировал из Изумрудного завета незадолго до САС и резни в Эйэяни. 22 326 г. до н.э. вынудил Еноха и его гибридные расы Кодажим покинуть Изумрудный Завет и войти в Люциферианский Завет в 10 500 г. до н.э., чтобы запустить "Расу Мастеров Гиксосов-Тамплиеров. п ". Тесно сотрудничает с нибируйскими гибридами Энлиль-Одедикрон-Ануннаки, Плеядеан-Самджас-Люцифериан-Ануннаки (главными союзниками), Зета-Ретикули Зефелиумом, Некромитон-Андроми-Дракониан / Иеговиан-Нефилим (главные союзники) и Кентавр-Люциферианцы. Нарушено плеядеанско-сирианским соглашением 1992 года / Альтаирским договором 2000 года для UIR 2000. Движущая сила в рамках современного Плана хай-джека Индиго движения Нью-Эйдж (похищение тел еще не пробужденных Индиго Маджи 1-2-3 типов. с помощью тегов Astral Implant Tagging, Astral Over-shadow и возможного полного овладения телом.)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Книги MC Азуритового Храма являются переводами древних «Библиотек Cloister Dora-Teura Пластин Libraries» или CDT-Пластинs.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ластины CDT - это набор из 12 серебристо-металлических голографических устройств записи, хранения и передачи данных, содержащих оригинальные учения Расы Основателей Изумрудного Завета, которые были предоставлены жителям нашей Матрицы Времени Расами Основателей Христоса Брено-Риши после их первоначальный посев этой Матрицы времени 950 миллиардов лет назад (линейный перевод времен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Библиотеки CDT-пластин 246000 г. до н.э. были созданы жрецами Азуритов, Махараджи и Таран из рас Ура («Изначальный свет») Христос Совета Азурлина, Универсальных Звездных Врат-6 Сириуса Б. Пластины CDT были представлены как подарок расам Земли из Ангельского монастыря людей в честь повторного вступления Земли в Мирный договор о совместной эволюции Изумрудного завета основателей Христос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Человеческая раса была создана как Раса Хранителей Тамплиеров (комплекса Звездных Врат) этой Матрицы Времени 560 миллионов лет назад. Человечество - это раса, изначально населенная «душами» Вознесенного Владыки Яна; раса, которая была создана Богом-Источником и Расами Основателей Христоса, чтобы продвигать комиссию Универсальной Команды Безопасности Тамплиеров по поддержанию целостности Вселенского Божественного Проекта Христоса, комиссию, первоначально принадлежавшую расам Лиранско-Сирианских Азуритов-Хранителей.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 протяжении долгой истории войн и конфликтов, инициированных расами падших ангелов, выступающих против Христова, расы ангельских человеческих монастырей Земли 246 000 лет до н.э. снова временно освободили тамплиеров Земли от злоупотреблений Падших ангелов. Расы Ангельского Человеческого монастыря привели оставшиеся земные расы к Изумрудному Соглашению о совместной эволюции Основателей Христоса, согласно которому Планетарный Божественный План Земли (исходный шаблон D-12) должен был быть восстановлен, чтобы навсегда установить Землю. , ее обитатели и эта Матрица Времени, свободная от манипуляций, эксплуатации и заключения Падших Ангел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CDT-плиты Изумрудного союза 246 000 лет до н.э. были переданы 12 племенам людей монастырской расы (144 000 человек, 12 колен из 12 000), которые служили в качестве группы безопасности тамплиеров (комплекс Звездных врат) на Земле, чтобы заменить старые CDT- Библиотеки пластин, которые были уничтожены в более ранние периоды вторжения Падших Ангелов и владычества Земл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CDT-пластинах EC хранятся оригинальные учения Вознесенных Владык Янас (за пределами Матрицы Времени) и Расы Основателей Христоса (D-12-D-15) по Священной Духовности, Божественной Науке и Универсальной Механике Тамплиеров, а также «Карты-печатки» и ключи »к Вселенским, Галактическим и Планетным Звездным Вратам, а также полная запись истории этой временной матрицы с момента ее создания 950 миллиардов лет назад. (Включая запись одновременных полей вероятности времени в «Истории будущего» и «будущую эволюцию» «нынешних» рас.)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Записи CDT-Пластин были созданы, чтобы помочь ангельским человеческим расам Земли перевоспитывать другие развивающиеся расы на Земле и в этой Матрице Времени относительно пути истинного Вознесения, Божественного проекта, Вселенского Христа, личного ВНУТРЕННЕГО ХРИСТОСА, Закона ОДНОГО и Любящего Источника-Бога, из которого возникает все существование. Технологические знания «Божественной физики-механики творения» учений CDT-Пластин были предоставлены Ангельским человеческим расам-хранителям Изумрудного Завета Земли, чтобы помочь им в выполнении их избранной и назначенной Богом-Источником роли Хранителей и Хранителей Священного Тамплиера в это Матрица Времени.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12 дисков CDT-Пластин Recorder также служили приемниками и передатчиками первичного тока и работали вместе с соответствующей технологией Божественного тамплиера, называемой ЩИТАМИ СИГНЕТА (Звездные врата). Щиты-печатки представляли собой набор из 12 больших серебряных дисков (напоминающих «колпачки»), которые при активации давали расам Ангельских Человеческих Хранителей возможность вручную управлять работой 12 Первичных Звездных Врат Земли и связанных с ними межпространственного Портала времени и Системы блокировки размеров. 12 пластин CDT служили активаторами для 12 щитков-печаток. Каждый набор Signet Shield-CDT-Пластин был закодирован с помощью математических программ активации одного из 12 Первичных Звездных Врат в Храмовнике Земли. Ангельские человеческие обители Земли из 12 племен были назначены Богом-Источником служить тамплиерами-хранителями и хранителями печатных щитов и дисков CDT-Пластин.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Первый письменный перевод новых EC CDT-Пластинs был создан в 246 000 г. до н.э. тамплиерами-хранителями человеческой расы Urtite Cloister; Получившаяся в результате коллекция больших книг была названа Священными текстами МАХАРАТА («Внутренний Христос»). Тексты Махараты существовали в виде набора из 590 сжатых текстов объемом более 500 000 страниц. Переводы CDT-Пластин Учебников Махараты были написаны от руки на страницах из ткани и бумаги из полупрозрачного пергамента на оригинальном языке анухази (Элохей-Элохим Анухази, первый внешний язык в нашей Матрице времени). Страницы из пергамента были собраны в крупноформатные тома в кожаном переплете посредством ручного процесса переплета, похожего на современный «идеальный переплет».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Тексты Махараты и 10 из 12 пластин CDT были извлечены расами Сириуса Б. Азурита из Азуритской универсальной группы безопасности тамплиеров незадолго до уничтожения человеческих рас Земли Уртитского монастыря, когда Земля пострадала от падших ангелов (нефедем-драконианцев) ) вторжение рас и последующий сдвиг полюсов во время цикла открытия Звездных Врат Храмовых войн 208 216 г. до н.э.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осле Храмовых войн и сдвига полюсов 10 спасенных CDT-плит были временно возвращены команде переселения Линии Ангельского Человеческого Грааля в 208 216 г. до н.э. для использования в стабилизации планетарных щитов Земли с помощью активации Щита-печатки. Затем 10 пластин CDT были возвращены в Азурит. Первоначальные 590 томов текстов Махараты за 246 000 лет до н.э. находились под защитой расы Айэяни Внутренней Земли после катаклизма 208 216 до н.э.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Расы падших ангелов стремились завладеть пластинами CDT и щитами-печатками с момента своего создания, в надежде использовать эти технологии для получения полного антихристианского контроля над Земными Залами Звездных Врат Аменти и Вселенскими Тамплиерами этой Матрицы Времени. Все 12 печатных щитов и CDT-пластины 11 и 12 были захвачены силами Падших Ангелов в 208 216 г. до н.э. Начались исторические поиски контроля над тамплиерами Земли (комплекс Звездных ворот) и «Битва между Светом и Тьмой», в результате чего Земля и ее жители оказались в длинном Эволюционном Темном Цикле войны Падших Ангелов, манипуляций, обмана и попыток Одного Мирового Порядка. антихристианское владычество.              </w:t>
      </w:r>
    </w:p>
    <w:p>
      <w:pPr>
        <w:pStyle w:val="Normal"/>
        <w:rPr>
          <w:rFonts w:ascii="Verdana" w:hAnsi="Verdana" w:cs="Verdana"/>
        </w:rPr>
      </w:pPr>
      <w:r>
        <w:rPr>
          <w:rFonts w:cs="Verdana" w:ascii="Verdana" w:hAnsi="Verdana"/>
        </w:rPr>
        <w:t>Планетарные колонки Christos Realignment и пластинчатые динамики CDT</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С осени 208 216 г. до н.э. расы Земли-хранители ангелов-тамплиеров-тамплиеров Уртитского монастыря неоднократно воплощались на Земле в качестве Линии Христоса Грааля из Изумрудного союза «Дитя индиго», постепенно подвергаясь преследованию и господству со стороны Падших ангелов, чтобы защитить тамплиеров Земли и поддержать цель Основателей Христоса - освободить Землю через выполнение Христианской перестройки планет.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Даже после того, как Земля почти полностью захватила владычество Падших Ангелов в Атлантиде 25 500 г. до н.э., расы Линии Ангельского Человеческого Грааля, Расы Вознесенных Мастеров Яна, Расы Основателей Христоса, Универсальная Команда Безопасности Тамплиеров Азурита и многие Расы Изумрудного Завета Христоса в этой Матрице Времени работали к выполнению Миссии по перестройке планеты Христос, чтобы освободить Землю и эту Матрицу Времени от владычества Падших Ангелов и возможного разрушени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разное время, начиная с 208 216 г. до н.э., Люди Линии Грааля захватывали украденные CDT-пластины 11 и 12 только для того, чтобы их снова украли представители людей-иллюминатов Легионов Падших Ангелов.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Многочисленные книжные переводы частей текстов Махараты на пластине CDT были сделаны на различных земных языках на протяжении всей истории с 208 216 г. до н.э. Людьми Линии Грааля, назначенными Основателями Яна и Христоса в качестве Спикеров Изумрудного Завета. Большинство переводов CDT-Пластин Maharata Text встретили компромисс или разрушение со стороны контролирующих коллективов иллюминатов вскоре после их рендеринга.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В каждый период времени, выбранный гонками Основателей Христоса для раздачи знаний CDT-Пластин, были выбраны 3 спикера Emerald Covenant для перевода доверенных CDT-Пластинs. После заражения учений CDT-Пластин в коррумпированном касте жрецов Атлантиды 25 500 г. до н.э., другой перевод должен был быть выпущен в рамках подготовки к циклу открытия Звездных Врат 22 326 г.              </w:t>
      </w:r>
    </w:p>
    <w:p>
      <w:pPr>
        <w:pStyle w:val="Normal"/>
        <w:rPr>
          <w:rFonts w:ascii="Verdana" w:hAnsi="Verdana" w:cs="Verdana"/>
        </w:rPr>
      </w:pPr>
      <w:r>
        <w:rPr>
          <w:rFonts w:cs="Verdana" w:ascii="Verdana" w:hAnsi="Verdana"/>
        </w:rPr>
        <w:t>Тот, параклеты и люциферианская повестка дня</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В 22 340 году до н. Э. Нибируским ануннакам из семьи Энки-Зефелиум (Зета), которые ранее возглавляли расы падших ангелов Ану-Серафимов ануннаки в Изумрудном завете в рамках программы био-регенерации основателей Христоса «Контракт на искупление», было поручено от Основателей, чтобы выступить в качестве Спикера-3 в переводе CDT-Пластин. Этот человек предал Агенду Христоса и Основателей, нарушив Изумрудный Завет и украл CDT-Пластин-11, в пользу поддержки программы Люциферианских Ануннаков Антихристосского Мирового Доминиона. Имя человека - Тот.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Тот извлек то, что «Механика Тамплиеров» он мог перевести из украденного CDT-Пластин-11, чтобы создать «Изумрудные скрижали», первоначально антихристианский текст по сеточной механике с использованием намеренно искаженных переводов CDT-Пластин-11. Тот представил тексты Изумрудной Скрижали избранным членам испорченного жреца иллюминатов Атлантиды, чтобы помочь им в поддержке вторжения Нибируйских Ануннаков на Землю во время цикла открытия Звездных Врат 22 236 г. до н.э. Административный уровень Люциферианской повестки дня Тота. Иллюминаты были названы Параклетами Атлантиды; лояльные Нибиру атлантам иллюминаты, которые после этого пропагандировали одно «люциферианское» исполнение учения «квеста тамплиеров» шахматной доски ».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Учения «Матрицы шахматной доски», инициированные Тотом и Параклетами, являются антихристосом Обратной Меркабы, «энергетическим вампиром» ложной механики вознесения Нибируской ветви Тамплиеров Мелхиседеков «Ордена Альфа-Омеги» (также известного как Ануннаки). До ноября 1999 года нашей эры украденные CDT-Пластин-11 оставались в семейных линиях, происходящих от Параклета, которые стали частью более крупной семейной линии Иллюминатов, известной как Рыцари-Тамплиеры, а затем и Масон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торжение на Землю и захват Залов Звездных Врат Аменти, задуманное расами Нибиру ануннаков в 22 326 г. до н.э., закончилось частичным сдвигом полюсов и «тупиком»; Тупиковая ситуация, которую Ануннаки намеревались разрешить в свою пользу с помощью «Финальной Конфликтной Битвы», запланированной на следующий цикл открытия Звездных Врат 2000AD-2017AD.</w:t>
      </w:r>
    </w:p>
    <w:p>
      <w:pPr>
        <w:pStyle w:val="Normal"/>
        <w:rPr>
          <w:rFonts w:ascii="Verdana" w:hAnsi="Verdana" w:cs="Verdana"/>
        </w:rPr>
      </w:pPr>
      <w:r>
        <w:rPr>
          <w:rFonts w:cs="Verdana" w:ascii="Verdana" w:hAnsi="Verdana"/>
        </w:rPr>
        <w:t>Исторические попытки основателей Христоса вернуть учения CDT-Пластин</w:t>
      </w:r>
    </w:p>
    <w:p>
      <w:pPr>
        <w:pStyle w:val="Normal"/>
        <w:rPr>
          <w:rFonts w:ascii="Verdana" w:hAnsi="Verdana" w:cs="Verdana"/>
        </w:rPr>
      </w:pPr>
      <w:r>
        <w:rPr>
          <w:rFonts w:cs="Verdana" w:ascii="Verdana" w:hAnsi="Verdana"/>
        </w:rPr>
        <w:t>Осквернение некогда священных буддийских, семетико-шумерских, египетских, кельтско-друидских и индуистских текстов</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Многочисленные другие попытки перевода CDT-Пластин были предприняты расами Основателей Христоса в различные периоды времени и культуры, заложив основы того, что было первоначальным глобальным учением Христоса, которое когда-то было частью ВСЕХ истинных религий Священной Земли.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В 10 000 г. до н.э. были предприняты попытки переводов CDT-Пластин в пределах китайской и тибетской линий Грааля Ю, которые стали основой первоначальных буддийских учений. Прогрессивное вторжение фракций иллюминатов в домонгольские «рейдерские расы» принесло множество фальсифицированных буддийских религиозных догм контроля и упущение Механики Вознесения Христоса в некогда священных «Восточных мистических традициях».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Падении Атлантиды» 9558 г. до н. Э. Расы падших ангелов плеядеанско-нибируйских ануннаков провели планетарную «уборку дома», конфисковав столько исторических свидетельств из записей CDT-пластины, миссии Христоса и древних культур людей 12 племен, сколько смогли найти .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8 900 г. до н.э. были предприняты попытки перевода на пластину CDT в пределах линий Грааля на иврите шумерского UR, но они были быстро конфискованы или искажены в шумерские и вавилонские ложные контрольные догмы «Бога-Создателя» иеговскими (Сириус А) ануннаками и конкурирующими с ними хибиру-драконианскими иллюминатами. силы доминиона. Части учения шумерской пластины CDT были искажены и объединены с другими искаженными семитскими текстовыми догмами контроля, которые впервые возникли в Атлантиде из искажений еврейских (оригинальных еврейских) текстов Линии Грааля на пластине CDT. Комбинированные искажения стали основой «фальсифицированных до-Торы и Кабаллы» семитских текстов, из которых возникли более поздние секты догм о массовом контроле иудейской веры.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В 8 400 г. до н.э. были предприняты попытки перевода на пластину CDT из додинастического происхождения Атлантиды Серра - Египетской Линии Грааля Египта, которые заложили основы дофароновских египетских мистических учений Священного Христа. Избранные египетские тексты CDT-Пластин были быстро конфискованы и искажены конкурирующими силами египетских иллюминатов, что послужило основой для фальсифицированных «мифов о египетском боге-создателе», на основании которых позже были заказаны структуры культурного владычества фараонской династии, управляемые иллюминатами.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В 7500 г. до н.э. были предприняты попытки переводов CDT-Пластин среди оригинальных Линий Грааля кельтеков, которые впоследствии стали Ирландией, Англией и Шотландией, которые заложили основы для оригинальных кельтско-друидских текстов и устных традиций «Христос-Земля-духовность». Первоначальные кельтско-друидские традиции были позже искажены различными легионами иллюминатов в антихристианские догмы оккультизма земных стихий.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5900 г. до н.э. была предпринята попытка перевода другой пластины CDT среди рас Индии Линии Грааля Рама-Вита, заложившей основы для того, что позже стало индуистской религией, которая систематически искажалась посредством редактирования иллюминатов и добавления ложной истории, искажая "Карму" «Механика и женское порабощение.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4700 г. до н.э. была предпринята еще одна попытка перевода пластины CDT среди исходных гонок Линии Муа-Инков Грааля Мачу-Пикчу и озера Титикака, Перу, а также среди исходных рас Линии Муа Грааля того, что                </w:t>
      </w:r>
    </w:p>
    <w:p>
      <w:pPr>
        <w:pStyle w:val="Normal"/>
        <w:rPr/>
      </w:pPr>
      <w:r>
        <w:rPr>
          <w:rFonts w:cs="Verdana" w:ascii="Verdana" w:hAnsi="Verdana"/>
        </w:rPr>
        <w:t>теперь Кауаи, Гавайи и остров Пасхи, закладывая основы того, что стало первоначальным шаманским духовным учением «Христос-Кахуна». Обладание записями CDT-Пластин привело к вторжению иллюминатов в изначальные расы инков и муа, кульминацией которых стали преследования и почти уничтожение их линий Грааля, а также постепенное искажение исходных общих устных традиций Христоса-Кахуны в различные конкурирующие антихристианские псевдонимы. - шаманские догмы о контроле племен.</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В 3700 г. до н. Э. Переводы CDT-Пластин начались среди исходных Линий Грааля майя, кульминацией которых стало их вторжение и расовое разложение со стороны Нибируйских аннунаков Тота, возглавляемых силами иллюминатов в 3650 г. до н. Э.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В 2690 г. до н.э. была предпринята попытка перевода плиты CDT среди Южноафриканских Линий Грааля, что привело к вторжению Иллюминатов и попытке изгнания Линий Грааля в Нубию и Египет; 2668 г. до н.э. привел к дальнейшему вторжению иллюминатов в Египет в период Джосера и постепенному заключению иллюминатов в тюрьмы и истреблению членов Линии Грааля, сведущих в устной традиции CDT-Пластин.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аждая попытка расы Основателей Христоса вернуть Изумрудный Завет CDT-пластина Учения свободы Христоса встречались с быстрым вмешательством расы иллюминатов, вдохновленным падшими ангелами, из-за чего расы Линии Грааля постепенно подвергались вторжению и преследованию по мере того, как бушевали «Поиски тамплиеров». большинство текстов было конфисковано, отредактировано и искажено в соответствии с контрольными догмами или полностью уничтожено.              </w:t>
      </w:r>
    </w:p>
    <w:p>
      <w:pPr>
        <w:pStyle w:val="Normal"/>
        <w:rPr>
          <w:rFonts w:ascii="Verdana" w:hAnsi="Verdana" w:cs="Verdana"/>
        </w:rPr>
      </w:pPr>
      <w:r>
        <w:rPr>
          <w:rFonts w:cs="Verdana" w:ascii="Verdana" w:hAnsi="Verdana"/>
        </w:rPr>
        <w:t>Енох и сыновья Садока</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В 2040 г. до н.э. иеговиан-аннунаки арктурианского происхождения, которому Основатели Христоса поручили вести членов племени Иеговиан-Ануннаков Сириуса A / Арктурианцев Нефия в Контракте об искуплении Изумрудного Завета, выступал в качестве CDT-Пластин Спикер-2. Имя этого человека было Енох. Енох перевел информацию с нескольких CDT-пластин, чтобы создать 3 тома текста, Книгу Аменти, Ангельские реестры (оставшаяся часть текстов «/ Енох») и Книгу Дракон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10 году нашей эры Енох подвергся давлению со стороны коллектива Падших Ангелов Анну-Элохим / Иеговианских Ануннаков, нарушив Изумрудный Завет в пользу присоединения к программе тамплиеров Мелхиседека «Иеговиан-Нефитских» Ануннаков Антихристианского Мирового Доминиона, продвигаемой с 10 500 г. до н.э. Атлантидой Нефитом Коллектив иллюминатов называется Сыновьями Садока. (Енох повторно вступил в Изумрудный Завет по Договору об искуплении расы Основателей Христоса в 1983 году нашей эры.)              </w:t>
      </w:r>
    </w:p>
    <w:p>
      <w:pPr>
        <w:pStyle w:val="Normal"/>
        <w:rPr/>
      </w:pPr>
      <w:r>
        <w:rPr>
          <w:rFonts w:cs="Verdana" w:ascii="Verdana" w:hAnsi="Verdana"/>
        </w:rPr>
        <w:t>CDT-Пластинs, Ионическая линия Грааля и падение Рима</w:t>
      </w:r>
    </w:p>
    <w:p>
      <w:pPr>
        <w:pStyle w:val="Normal"/>
        <w:rPr/>
      </w:pPr>
      <w:r>
        <w:rPr>
          <w:rFonts w:cs="Verdana" w:ascii="Verdana" w:hAnsi="Verdana"/>
        </w:rPr>
        <w:t>•</w:t>
      </w:r>
      <w:r>
        <w:rPr>
          <w:rFonts w:eastAsia="Verdana" w:cs="Verdana" w:ascii="Verdana" w:hAnsi="Verdana"/>
        </w:rPr>
        <w:t xml:space="preserve"> </w:t>
      </w:r>
      <w:r>
        <w:rPr>
          <w:rFonts w:cs="Verdana" w:ascii="Verdana" w:hAnsi="Verdana"/>
        </w:rPr>
        <w:t>В 790 г. до н.э. была предпринята попытка перенести переводы CDT-Пластин на расы Линии Ионического-Курсивного Грааля того, что стало Римом и островом Паксос в Греции. Переводы текста на Ионической пластине CDT спровоцировали агрессивное возмездие со стороны различных конкурирующих коллективов иллюминатов, которые привели Линии Грааля к прогрессивному подчинению и преследованию, конфисковав переводы текста на пластине CDT, чтобы создать множество конкурирующих догм религиозного контроля, на которых позже были построены римская и греческая культуры. Кульминацией стало вторжение иллюминатов и покорение Рима между 42-26 гг. До н. Э. Части догм религиозного контроля иллюминатов / падших ангелов стали историями, которые в настоящее время встречаются в римской и греческой «Мифологии» и учениях (Тота) Гермеса-Трисмегиста.</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В 10 году нашей эры последняя комиссия по письменному переводу CDT-Пластин была поручена 3 Спикерам Изумрудного Завета, каждый из Линии Грааля Ангельского Человека Индиго Ребенка. Три спикера 10 г. н.э. были ессеями, которые исторически стали известны как Иоанн Креститель (31 г. до н. Э. - 34 г. н. Э.), Иешуа Мелхиседек («Иисус» 12 г. до н. Э. - 27 г. н. Э.) И сводная сестра Иешуа Мириам (5 г. до н. Э. - 37 г. н. Э.). Иешуа перевел 6 томов текста с пластин CDT, названных «Книги процесса», Мириам перевела 3 тома, названные «Книгами монастыря» и «Книгой Псонна»; 3 предполагаемые Книги Иоанна не были завершены, поскольку Джон был убит до их завершения.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6 книг Иешуа, 3 книги Еноха, 3 книги Мириам и предполагаемые 3 книги Иоанна - это «15 недостающих книг Библии», которые были задуманы расами Основателей Христоса как новый начальный перевод оригинальной книги Махараты. Тексты от 246000 г. до н.э. Этот перевод CDT-пластины с текстом Махараты был дан в 10 г. н.э., чтобы подготовить человечество к следующему циклу открытия Звездных Врат 2000–2017 гг. Н.э., первому после неудачного тупика цикла 22326 г. до н.э., и к «Финальной битве конфликта» за владычество Залов. Звездных Врат Аменти, предназначенных легионами Падших Ангелов и IIIуминати во время открытия Звездных Врат 2000AD-2017AD.              </w:t>
      </w:r>
    </w:p>
    <w:p>
      <w:pPr>
        <w:pStyle w:val="Normal"/>
        <w:rPr>
          <w:rFonts w:ascii="Verdana" w:hAnsi="Verdana" w:cs="Verdana"/>
        </w:rPr>
      </w:pPr>
      <w:r>
        <w:rPr>
          <w:rFonts w:cs="Verdana" w:ascii="Verdana" w:hAnsi="Verdana"/>
        </w:rPr>
        <w:t>Прогрессирующее осквернение некогда священной Библии и Корана</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После создания книг перевода ессеев CDT-Пластин коллективы IIIуминатов из числа фарисеев, саддукеев и римлян начали конфискацию, манипулирование и уничтожение ессейских текстов 10 года нашей эры. К 275 году н.э. многие тексты и исторические записи «Периода Христа» были намеренно искажены, отредактированы или уничтожены различными конкурирующими падшими фракциями ангельских IIIуминат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325 году Римская церковь организовала еще одну волну своей кампании по конфискации исторических рекордов и организовала Никейский собор, собрав вместе фарисеев, саддукеев и различных других конкурирующих «ученых» IIIуминати из окружающих регионов, чтобы придумать общую ложную историческую и религиозную историю. контролировать догму для продвижения политических, экономических и мировых планов Римской империи.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икейский собор использовал отредактированные искажения подлинных ессеев 10 г. н.э., шумеров, египетских, греко-римских, санскритских, тибетских и остатков древних атлантических записей для создания своей книги, «Канонизированной Библии», преднамеренного и злонамеренного искажения истинных ессеев. Христианские библейские тексты.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Канонизированная Библия, созданная Римской церковью иллюминатов в 325 году нашей эры, стала доктриной контроля, через которую антихристианские учения, скрытые под покровом отредактированных, искаженных, истинных учений Христа,              </w:t>
      </w:r>
    </w:p>
    <w:p>
      <w:pPr>
        <w:pStyle w:val="Normal"/>
        <w:rPr/>
      </w:pPr>
      <w:r>
        <w:rPr>
          <w:rFonts w:cs="Verdana" w:ascii="Verdana" w:hAnsi="Verdana"/>
        </w:rPr>
        <w:t xml:space="preserve">возникла под видом фальшивого </w:t>
      </w:r>
      <w:r>
        <w:rPr>
          <w:rFonts w:ascii="Verdana" w:hAnsi="Verdana" w:cs="Verdana"/>
          <w:rtl w:val="true"/>
        </w:rPr>
        <w:t>״</w:t>
      </w:r>
      <w:r>
        <w:rPr>
          <w:rFonts w:cs="Verdana" w:ascii="Verdana" w:hAnsi="Verdana"/>
        </w:rPr>
        <w:t>Христианин</w:t>
      </w:r>
      <w:r>
        <w:rPr>
          <w:rFonts w:ascii="Verdana" w:hAnsi="Verdana" w:cs="Verdana"/>
          <w:rtl w:val="true"/>
        </w:rPr>
        <w:t>״</w:t>
      </w:r>
      <w:r>
        <w:rPr>
          <w:rFonts w:cs="Verdana" w:ascii="Verdana" w:hAnsi="Verdana"/>
        </w:rPr>
        <w:t>Псевдорелигиозная догма о массовом контроле, построенная на обязательном поклонении ложным, внешне выраженным гневным богам, принижениям и порабощению женщин. ИСТИННОЕ христианство, которому учили Линии Грааля ессеев и которое возникло в период до Иисуса, через учение основателей Изумрудного Завета ВНУТРЕННИЙ ХРИСТОС, ушел в «подполье», истинные христианские Линии Грааля преследовались силами владычества Иллюминатов. Римская империя и конкурирующие фракции иллюминатов.</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Между 400AD-490AD была инициирована еще одна попытка перевода CDT-Пластин между 3 Спикерами Линии Грааля UR-Ессен-Мелхиседек в Персии (Иордания, Ирак и Иран). Между 420AD и 600AD конкурирующие фракции Иллюминатов, придерживающихся драконианской повестки дня, неоднократно совершали набеги и вели племенной геноцид против Персидских Линий Грааля, конфисковав оригинальные Священные исламские персидские тексты. Оригинальные персидские тексты были отредактированы, и выберите              </w:t>
      </w:r>
    </w:p>
    <w:p>
      <w:pPr>
        <w:pStyle w:val="Normal"/>
        <w:rPr/>
      </w:pPr>
      <w:r>
        <w:rPr>
          <w:rFonts w:cs="Verdana" w:ascii="Verdana" w:hAnsi="Verdana"/>
        </w:rPr>
        <w:t>их элементы сочетались с одной версией искажений никейского ессейского библейского текста и с остатками искажений перевода древних шумерских CDT-пластин. Это сочетание духовных и исторических искажений текста стало фальсифицированной догмой о контроле исламской религии, в которой, как и в других искажениях текста, говорится об антихристианском подчинении женщин и «ответственности» насильственной «Священной войны» в поклонении мстительному, внешнему богу -персонификация.</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гма «ложной никейской Библии» о религиозном контроле была позже принята, отредактирована и искажена множеством конкурирующих рас иллюминатов, создав различные ложные христианские секты догм о политическом контроле, которые стали различными деноминациями фальсифицированной «христианской» религии. Со времен Атлантиды расы Иллюминатов использовали этот метод политического манипулирования посредством фальсифицированной духовной доктрины, чтобы контролировать и эксплуатировать массы людей посредством пропаганды, дезинформации и принудительного или принудительного подчинения фальсифицированным духовным верованиям.</w:t>
      </w:r>
    </w:p>
    <w:p>
      <w:pPr>
        <w:pStyle w:val="Normal"/>
        <w:rPr>
          <w:rFonts w:ascii="Verdana" w:hAnsi="Verdana" w:cs="Verdana"/>
        </w:rPr>
      </w:pPr>
      <w:r>
        <w:rPr>
          <w:rFonts w:cs="Verdana" w:ascii="Verdana" w:hAnsi="Verdana"/>
        </w:rPr>
        <w:t>Легенды "Короля Артура" и катерины</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В 600 году нашей эры была инициирована еще одна неудачная попытка перевода CDT-Пластин среди линий Azurta-Arutus Celtek-Druedic Grail в Англии и Ирландии, что породило сильно искаженные иллюминатами легенды о «короле Артуре, рыцарей Круглого стола, Мерлине и «Меч Экскалибур», основанные на Ануннаках Тота-Нибиру, «Архангеле Михаиле» Нефилимах Ануннаках и Тамплиерах Иллюминатов, искажающих подлинную историю Линии Грааля того периода.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В 1200 году нашей эры была инициирована еще одна неудачная попытка трансляции CDT-Пластин среди рас Линии Катара-Катери Грааля из Южной Франции, потомков линии Иешуа Мелхиседека Эссена; в 1244 г. катерин подвергался систематическому истреблению Римской церковью во время крестового похода альбигойцев.              </w:t>
      </w:r>
    </w:p>
    <w:p>
      <w:pPr>
        <w:pStyle w:val="Normal"/>
        <w:rPr>
          <w:rFonts w:ascii="Verdana" w:hAnsi="Verdana" w:cs="Verdana"/>
        </w:rPr>
      </w:pPr>
      <w:r>
        <w:rPr>
          <w:rFonts w:cs="Verdana" w:ascii="Verdana" w:hAnsi="Verdana"/>
        </w:rPr>
        <w:t xml:space="preserve">CDT-Пластинs и Templar Quest в </w:t>
      </w:r>
      <w:r>
        <w:rPr>
          <w:rFonts w:ascii="Verdana" w:hAnsi="Verdana" w:cs="Verdana"/>
          <w:rtl w:val="true"/>
        </w:rPr>
        <w:t>״</w:t>
      </w:r>
      <w:r>
        <w:rPr>
          <w:rFonts w:cs="Verdana" w:ascii="Verdana" w:hAnsi="Verdana"/>
        </w:rPr>
        <w:t>Новый мир</w:t>
      </w:r>
      <w:r>
        <w:rPr>
          <w:rFonts w:ascii="Verdana" w:hAnsi="Verdana" w:cs="Verdana"/>
          <w:rtl w:val="true"/>
        </w:rPr>
        <w:t>״</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В 1375 году нашей эры была предпринята последняя попытка устного перевода CDT-пластины одновременно на континентах Северной и Южной Америки, среди линий Грааля американских семенных и америндских племен хопи, бруа-Атлантиды и лемурийского происхождения, а также среди лемурийцев Му'а, потомков Му. Племена инков Перу и аляскинско-канадские племена инуитов линии Грааля. Различные конкурирующие контролируемые иллюминатами местные племена систематически проникали и пытались уничтожить Племена Линии Грааля, искажая устные традиции их первоначального Христо в различных шаманских догмах контроля, которые включали поклонение, астральный и физический контакт с различными павшими ангельскими легионами, маскирующимися под «богов». »и« Инопланетяне ».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Иллюминаты пытаются подавить или уничтожить Племена Линии Грааля Северной и Южной Америки и скомпрометировать или уничтожить новые устные переводы CDT-Пластин, кульминацией которых стало вторжение европейских иллюминатов в «Новый мир», прогрессирующая генетическая инфильтрация и почти уничтожение родных линий Грааля через принудительные браки, изнасилование или геноцид, а также окончательное проникновение, подавление и регулирующее сдерживание коренных культур и систем убеждений.              </w:t>
      </w:r>
    </w:p>
    <w:p>
      <w:pPr>
        <w:pStyle w:val="Normal"/>
        <w:rPr/>
      </w:pPr>
      <w:r>
        <w:rPr>
          <w:rFonts w:cs="Verdana" w:ascii="Verdana" w:hAnsi="Verdana"/>
        </w:rPr>
        <w:t>CDT-Пластинs и современная драма</w:t>
      </w:r>
    </w:p>
    <w:p>
      <w:pPr>
        <w:pStyle w:val="Normal"/>
        <w:rPr/>
      </w:pPr>
      <w:r>
        <w:rPr>
          <w:rFonts w:cs="Verdana" w:ascii="Verdana" w:hAnsi="Verdana"/>
        </w:rPr>
        <w:t>•</w:t>
      </w:r>
      <w:r>
        <w:rPr>
          <w:rFonts w:eastAsia="Verdana" w:cs="Verdana" w:ascii="Verdana" w:hAnsi="Verdana"/>
        </w:rPr>
        <w:t xml:space="preserve"> </w:t>
      </w:r>
      <w:r>
        <w:rPr>
          <w:rFonts w:cs="Verdana" w:ascii="Verdana" w:hAnsi="Verdana"/>
        </w:rPr>
        <w:t>В 1600-х годах украденный CDT-Пластин Disc-12 был возвращен Азуритовыми расами-хранителями через Линии Грааля Франции, восходящие к Катара-Катери. В ноябре 1999 года CDT-Пластин Disc-11 был обнаружен азуритами.</w:t>
      </w:r>
    </w:p>
    <w:p>
      <w:pPr>
        <w:pStyle w:val="Normal"/>
        <w:rPr>
          <w:rFonts w:ascii="Verdana" w:hAnsi="Verdana" w:cs="Verdana"/>
        </w:rPr>
      </w:pPr>
      <w:r>
        <w:rPr>
          <w:rFonts w:cs="Verdana" w:ascii="Verdana" w:hAnsi="Verdana"/>
        </w:rPr>
        <w:t>из современной семьи иллюминатов, франкмасона, потомка параклета из Шотландии / Англии, которая тайно хранила украденный Disc11 по своей семейной линии с 22 236 г. до н.э., Лемурия-Атлантид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2 CDT-пластин в настоящее время находятся под совместным защитным контролем рас Эейани Индиго Грааля Внутренней Земли и рас Махараджи и Азурита Сириуса B. 12 Щитов-печаток в настоящее время остаются похороненными на Земле в местах, охраняемых Хранителем.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Переводы CDT-Пластин снова повторно представляются 3 спикерами Emerald Covenant, начиная с 1999 года, в рамках подготовки к современному циклу открытия Звездных Врат 2000AD-2017AD.              </w:t>
      </w:r>
    </w:p>
    <w:p>
      <w:pPr>
        <w:pStyle w:val="Normal"/>
        <w:rPr>
          <w:rFonts w:ascii="Verdana" w:hAnsi="Verdana" w:cs="Verdana"/>
        </w:rPr>
      </w:pPr>
      <w:r>
        <w:rPr>
          <w:rFonts w:cs="Verdana" w:ascii="Verdana" w:hAnsi="Verdana"/>
        </w:rPr>
        <w:t>Скорость вращения автомобилей Христоса Меркабы и буквы ДНК</w:t>
      </w:r>
    </w:p>
    <w:p>
      <w:pPr>
        <w:pStyle w:val="Normal"/>
        <w:rPr>
          <w:rFonts w:ascii="Verdana" w:hAnsi="Verdana" w:cs="Verdana"/>
        </w:rPr>
      </w:pPr>
      <w:r>
        <w:rPr>
          <w:rFonts w:cs="Verdana" w:ascii="Verdana" w:hAnsi="Verdana"/>
        </w:rPr>
        <w:t>1 векторный код = 1 базовый код + 1 код ускорения 12 векторных кодов = 1 огненная буква ДНК</w:t>
      </w:r>
    </w:p>
    <w:p>
      <w:pPr>
        <w:pStyle w:val="Normal"/>
        <w:rPr>
          <w:rFonts w:ascii="Verdana" w:hAnsi="Verdana" w:cs="Verdana"/>
        </w:rPr>
      </w:pPr>
      <w:r>
        <w:rPr>
          <w:rFonts w:cs="Verdana" w:ascii="Verdana" w:hAnsi="Verdana"/>
        </w:rPr>
        <w:t>12 огненных букв = 1 шаблон нити ДНК (1 «огненная последовательность букв» = 144 векторных кода)</w:t>
      </w:r>
    </w:p>
    <w:p>
      <w:pPr>
        <w:pStyle w:val="Normal"/>
        <w:rPr>
          <w:rFonts w:ascii="Verdana" w:hAnsi="Verdana" w:cs="Verdana"/>
        </w:rPr>
      </w:pPr>
      <w:r>
        <w:rPr>
          <w:rFonts w:cs="Verdana" w:ascii="Verdana" w:hAnsi="Verdana"/>
        </w:rPr>
        <w:t>12 шаблонов нитей ДНК = 144 огненных буквы (12 последовательностей огненных букв = 1728 векторных кодов)</w:t>
      </w:r>
    </w:p>
    <w:p>
      <w:pPr>
        <w:pStyle w:val="Normal"/>
        <w:rPr>
          <w:rFonts w:ascii="Verdana" w:hAnsi="Verdana" w:cs="Verdana"/>
        </w:rPr>
      </w:pPr>
      <w:r>
        <w:rPr>
          <w:rFonts w:cs="Verdana" w:ascii="Verdana" w:hAnsi="Verdana"/>
        </w:rPr>
        <w:t>* Скорость вращения Меркабы выражается в оборотах на триллионную наносекунду (миллиардную долю секунды) TNS, что является наиболее близким переводом, доступным из универсальной кейлонской шкалы измерения, в современную земную шкалу.</w:t>
      </w:r>
    </w:p>
    <w:p>
      <w:pPr>
        <w:pStyle w:val="Normal"/>
        <w:rPr>
          <w:rFonts w:ascii="Verdana" w:hAnsi="Verdana" w:cs="Verdana"/>
        </w:rPr>
      </w:pPr>
      <w:r>
        <w:rPr>
          <w:rFonts w:cs="Verdana" w:ascii="Verdana" w:hAnsi="Verdana"/>
        </w:rPr>
        <w:t>Полярность / ориентация вращения</w:t>
      </w:r>
    </w:p>
    <w:p>
      <w:pPr>
        <w:pStyle w:val="Normal"/>
        <w:rPr>
          <w:rFonts w:ascii="Verdana" w:hAnsi="Verdana" w:cs="Verdana"/>
        </w:rPr>
      </w:pPr>
      <w:r>
        <w:rPr>
          <w:rFonts w:cs="Verdana" w:ascii="Verdana" w:hAnsi="Verdana"/>
        </w:rPr>
        <w:t>M / CCW = Базовый Магнит = отрицательный электрический заряд (состав Mion / Particum Unit) = вращение против часовой стрелки ', Женский' VBottom</w:t>
      </w:r>
    </w:p>
    <w:p>
      <w:pPr>
        <w:pStyle w:val="Normal"/>
        <w:rPr>
          <w:rFonts w:ascii="Verdana" w:hAnsi="Verdana" w:cs="Verdana"/>
        </w:rPr>
      </w:pPr>
      <w:r>
        <w:rPr>
          <w:rFonts w:cs="Verdana" w:ascii="Verdana" w:hAnsi="Verdana"/>
        </w:rPr>
        <w:t>E / CW = Базовый электрический = положительный электрический заряд (состав Dion / Partika Unit) = вращение по часовой стрелке ', Male'TTop</w:t>
      </w:r>
    </w:p>
    <w:p>
      <w:pPr>
        <w:pStyle w:val="Normal"/>
        <w:rPr>
          <w:rFonts w:ascii="Verdana" w:hAnsi="Verdana" w:cs="Verdana"/>
        </w:rPr>
      </w:pPr>
      <w:r>
        <w:rPr>
          <w:rFonts w:cs="Verdana" w:ascii="Verdana" w:hAnsi="Verdana"/>
        </w:rPr>
        <w:t xml:space="preserve">Плотность фаз Merkaba / размеры Скорость вращения органических соединений / полярность Буквы / нити ДНК                                                        </w:t>
      </w:r>
    </w:p>
    <w:p>
      <w:pPr>
        <w:pStyle w:val="Normal"/>
        <w:rPr>
          <w:rFonts w:ascii="Verdana" w:hAnsi="Verdana" w:cs="Verdana"/>
          <w:lang w:val="en-US"/>
        </w:rPr>
      </w:pPr>
      <w:r>
        <w:rPr>
          <w:rFonts w:cs="Verdana" w:ascii="Verdana" w:hAnsi="Verdana"/>
          <w:lang w:val="en-US"/>
        </w:rPr>
        <w:t xml:space="preserve">Nethra Phase DN-1 / D-1-2-3 112 / a M / CCW FL 1-36 / ST 1-2-3                                          </w:t>
      </w:r>
    </w:p>
    <w:p>
      <w:pPr>
        <w:pStyle w:val="Normal"/>
        <w:rPr>
          <w:rFonts w:ascii="Verdana" w:hAnsi="Verdana" w:cs="Verdana"/>
        </w:rPr>
      </w:pPr>
      <w:r>
        <w:rPr>
          <w:rFonts w:cs="Verdana" w:ascii="Verdana" w:hAnsi="Verdana"/>
        </w:rPr>
        <w:t>(3-мерная Меркаба)</w:t>
      </w:r>
    </w:p>
    <w:p>
      <w:pPr>
        <w:pStyle w:val="Normal"/>
        <w:rPr>
          <w:rFonts w:ascii="Verdana" w:hAnsi="Verdana" w:cs="Verdana"/>
        </w:rPr>
      </w:pPr>
      <w:r>
        <w:rPr>
          <w:rFonts w:cs="Verdana" w:ascii="Verdana" w:hAnsi="Verdana"/>
        </w:rPr>
        <w:t>Транспортные средства Merkaba</w:t>
      </w:r>
    </w:p>
    <w:p>
      <w:pPr>
        <w:pStyle w:val="Normal"/>
        <w:rPr>
          <w:rFonts w:ascii="Verdana" w:hAnsi="Verdana" w:cs="Verdana"/>
        </w:rPr>
      </w:pPr>
      <w:r>
        <w:rPr>
          <w:rFonts w:cs="Verdana" w:ascii="Verdana" w:hAnsi="Verdana"/>
        </w:rPr>
        <w:t xml:space="preserve">Фаза Халла DN-2 / D-4-5-6 33Va E / CW FL-37-72 / ST 4-5-6                                          </w:t>
      </w:r>
    </w:p>
    <w:p>
      <w:pPr>
        <w:pStyle w:val="Normal"/>
        <w:rPr>
          <w:rFonts w:ascii="Verdana" w:hAnsi="Verdana" w:cs="Verdana"/>
        </w:rPr>
      </w:pPr>
      <w:r>
        <w:rPr>
          <w:rFonts w:cs="Verdana" w:ascii="Verdana" w:hAnsi="Verdana"/>
        </w:rPr>
        <w:t xml:space="preserve">(6-Д Меркаба)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Истоки расы иллюминатов - создание силы Левиафана</w:t>
      </w:r>
    </w:p>
    <w:p>
      <w:pPr>
        <w:pStyle w:val="Normal"/>
        <w:rPr>
          <w:rFonts w:ascii="Verdana" w:hAnsi="Verdana" w:cs="Verdana"/>
        </w:rPr>
      </w:pPr>
      <w:r>
        <w:rPr>
          <w:rFonts w:cs="Verdana" w:ascii="Verdana" w:hAnsi="Verdana"/>
        </w:rPr>
        <w:t>Иллюминаты Человеческие расы - это люди-гибриды, населенные идентичностями Падших Ангелов, которые первоначально вошли в Изумрудный Завет Христоса по контрактам на био-регенерацию, чтобы восстановить свои 12-нитевые ДНК-потенциалы Христоса, а затем отступили от Изумрудного Завета в пользу антихристианских программ Падших Ангел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50 000 до н.э. Lulcus-неандерталец. Нибируская водная обезьяна плюс земной примас. Примат гоминид. Создано Энки-Энлилем-Мардуком Нибируйскими аннунаками как раса земных раб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246 000 г. до н.э. коллектив Ануннаков Тота-Энки и коллектив Иеговианских Ануннаков Еноха заключают Изумрудный Завет по программе гибридизации ануннаков по биорегенезу.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55 000 до н.э. Lulcus стадии 1 в Luhari (Cromagnon-1) гибридных ануннаков плюс гибрид человека из семян человека-2, плюс люлькус. Получите цепь ДНК человека-1.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52 000 лет до н.э. Стадия 2 Лухари Э-Лухли Леви (Кроманьон-2) Ур-антриан Уртит-Клустер Человек плюс Лухари получают Нить-2 ДНК человека. Первый, способный к естественному воспроизводству людей. Ану-Серафим Души ануннаков под опекой Тота.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51 000 лет до н.э., стадия 3 от Э-Лухли Леви до Э-Лухли Иуда (Кроманьон-3 / Хомосапиен-1) Бреануа Уртите-Монастырь Человек плюс Э-Лухли-Леви. Получена третья цепь ДНК человека Ану-Серафим, Драконианец, Рептилоид и Зеты              </w:t>
      </w:r>
    </w:p>
    <w:p>
      <w:pPr>
        <w:pStyle w:val="Normal"/>
        <w:rPr>
          <w:rFonts w:ascii="Verdana" w:hAnsi="Verdana" w:cs="Verdana"/>
        </w:rPr>
      </w:pPr>
      <w:r>
        <w:rPr>
          <w:rFonts w:cs="Verdana" w:ascii="Verdana" w:hAnsi="Verdana"/>
        </w:rPr>
        <w:t>души под опекой Тот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148 000 лет до н.э., стадия 4 от Э-Лухли-Иуда до Э-Лухли Нефия (Homosapiens-2), Хибиру, Уртите-монастырь, человек плюс Э-Лухли-Иуда. Полученная цепь ДНК человека-4. Души иеговиан-ануннаков под опекой Еноха. Образцы, снятые с планеты коллективами Падших Ангелов Ану-Элохим-Джеховиан Ануннаки и Некромитон-Андромия Нефилим («Архангел Михаил) для дальнейшей гибридизации Падших Ангелов, став« Нефийцами »и коллективом« Ваал »/« Архангел Михаил »Нефитов-Нефилимов.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68 000 лет до н.э., стадия 5 от Э-Лухли-Нефий и от Э-Лухли-Иуда до Анну-Мелхиседека (гибрид человека Homosapiens-sapiens). Посеянные в семейной линии Атлантико-египетских людей, Э-Лухли Иуда плюс человек из монастыря Мелхиседеков стали Лилебим Анну-Мелхиседеками под опекой Тота. Отошел от иллюминатов, когда Тот дезертировал из Изумрудного Завета в 22,340 г. до н.э., став Иллюминатами «Сыновьями Белила» из Бруа Атлантиды.              </w:t>
      </w:r>
    </w:p>
    <w:p>
      <w:pPr>
        <w:pStyle w:val="Normal"/>
        <w:rPr>
          <w:rFonts w:ascii="Verdana" w:hAnsi="Verdana" w:cs="Verdana"/>
        </w:rPr>
      </w:pPr>
      <w:r>
        <w:rPr>
          <w:rFonts w:cs="Verdana" w:ascii="Verdana" w:hAnsi="Verdana"/>
        </w:rPr>
        <w:t xml:space="preserve">Посеянный в семейную линию Атлантико-египетских людей, Э-Лухли-Нефий плюс человек из монастыря Мелхиседеков </w:t>
      </w:r>
    </w:p>
    <w:p>
      <w:pPr>
        <w:pStyle w:val="Normal"/>
        <w:rPr>
          <w:rFonts w:ascii="Verdana" w:hAnsi="Verdana" w:cs="Verdana"/>
        </w:rPr>
      </w:pPr>
      <w:r>
        <w:rPr>
          <w:rFonts w:cs="Verdana" w:ascii="Verdana" w:hAnsi="Verdana"/>
        </w:rPr>
        <w:t>стали Кодажим Анну-Мелхиседеками под опекой Еноха. Отвлекся от иллюминатов, когда Енох дезертировал из Изумрудного Завета в 10500 г. до н.э., став Иллюминатами «Сыновьями Задока» Нохасса Атлантиды.</w:t>
      </w:r>
    </w:p>
    <w:p>
      <w:pPr>
        <w:pStyle w:val="Normal"/>
        <w:rPr>
          <w:rFonts w:ascii="Verdana" w:hAnsi="Verdana" w:cs="Verdana"/>
        </w:rPr>
      </w:pPr>
      <w:r>
        <w:rPr>
          <w:rFonts w:cs="Verdana" w:ascii="Verdana" w:hAnsi="Verdana"/>
        </w:rPr>
        <w:t>На расы Анну-Мелхиседеков-человеков-гибридов постепенно совершались набеги драконианские, рептилоидные и конкурирующие иеговские, плеядеанские и нибируйские аннунаки Падшие ангельские коллективы со времен Лемурии и Атлантиды, превращаясь в многочисленные конкурирующие расы иллюминатов, которые постепенно проникали и вызывали гибридизацию с культурами человеческих 12 племен. , кульминацией которого стала «транспозиция расовой идентичности» и мировое культурное господство.</w:t>
      </w:r>
    </w:p>
    <w:p>
      <w:pPr>
        <w:pStyle w:val="Normal"/>
        <w:rPr>
          <w:rFonts w:ascii="Verdana" w:hAnsi="Verdana" w:cs="Verdana"/>
        </w:rPr>
      </w:pPr>
      <w:r>
        <w:rPr>
          <w:rFonts w:cs="Verdana" w:ascii="Verdana" w:hAnsi="Verdana"/>
        </w:rPr>
        <w:t> </w:t>
      </w:r>
      <w:r>
        <w:rPr>
          <w:rFonts w:cs="Verdana" w:ascii="Verdana" w:hAnsi="Verdana"/>
        </w:rPr>
        <w:drawing>
          <wp:inline distT="0" distB="0" distL="0" distR="0">
            <wp:extent cx="6838315"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838315" cy="44704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Style18"/>
        <w:keepNext w:val="true"/>
        <w:spacing w:lineRule="atLeast" w:line="240" w:before="0" w:after="86"/>
        <w:rPr>
          <w:rFonts w:ascii="Verdana" w:hAnsi="Verdana" w:cs="Verdana"/>
        </w:rPr>
      </w:pPr>
      <w:bookmarkStart w:id="1" w:name="bookmark30"/>
      <w:r>
        <w:rPr>
          <w:rFonts w:cs="Arial" w:ascii="Verdana" w:hAnsi="Verdana"/>
          <w:b/>
          <w:bCs/>
        </w:rPr>
        <w:t>Ослепленный научной интерпретацией</w:t>
      </w:r>
      <w:bookmarkEnd w:id="1"/>
    </w:p>
    <w:p>
      <w:pPr>
        <w:pStyle w:val="Style18"/>
        <w:spacing w:lineRule="atLeast" w:line="274" w:before="0" w:after="0"/>
        <w:ind w:firstLine="760"/>
        <w:rPr>
          <w:rFonts w:ascii="Verdana" w:hAnsi="Verdana" w:cs="Verdana"/>
        </w:rPr>
      </w:pPr>
      <w:r>
        <w:rPr>
          <w:rFonts w:cs="Verdana" w:ascii="Verdana" w:hAnsi="Verdana"/>
          <w:sz w:val="22"/>
          <w:szCs w:val="22"/>
        </w:rPr>
        <w:t>Замечание 4: отвлекает ли нас научная догма от других потенциально обоснованных интерпретаций реальности? Мы часто не видим других потенциально обоснованных перспектив существования обитаемого Потустороннего мира из-за нашего современного согласия с требованиями научных знаний. Ослепленные блестящими достижениями науки, мы склонны упускать из виду большую часть предмета, который науке еще предстоит постичь. В частности, в западной культуре мы позволили гламуру научной динамики (с ее отвратительной привычкой отрицать реальность всего, что она еще не может определить, проанализировать, свести к математическим вычислениям или поместить под микроскоп), чтобы создать наши парадигмы убеждений для нас. Слишком часто мы принимаем предположения научных экспертов как факт, даже если эти предположения неполны или служат для отрицания нашего личного опыта и понимания. Современные люди позволили себе привыкнуть к слепому принятию гипотез научного сообщества, в то время как само научное сообщество часто отрицает свои предыдущие предположения, открывая новые идеи. В мире науки факты часто меняются, но широкая публика часто принимает научные факты как абсолютную истину.</w:t>
      </w:r>
    </w:p>
    <w:p>
      <w:pPr>
        <w:pStyle w:val="Style18"/>
        <w:spacing w:lineRule="atLeast" w:line="274" w:before="0" w:after="0"/>
        <w:ind w:firstLine="760"/>
        <w:rPr>
          <w:rFonts w:ascii="Verdana" w:hAnsi="Verdana" w:cs="Verdana"/>
        </w:rPr>
      </w:pPr>
      <w:r>
        <w:rPr>
          <w:rFonts w:cs="Verdana" w:ascii="Verdana" w:hAnsi="Verdana"/>
          <w:sz w:val="22"/>
          <w:szCs w:val="22"/>
        </w:rPr>
        <w:t>Вывод 4: мы поставили наши науки на пьедестал и тем самым лишили наших собственных возможностей оценивать условия реальности и исследовать ценность научных гипотез. Пока мы ставим интерпретации реальности научной машины выше нашей способности думать самостоятельно, мы будем оставаться слепыми к другим возможным интерпретациям реальности, которые могут иметь равную или большую ценность по сравнению с предположениями научного большинства. Наука занимает свое место в развивающейся культуре, но если ей позволить стать правителем, диктатором и управляющей силой частного разума, мудрость, которая приходит к нам через Душу, может быть угаснута.</w:t>
      </w:r>
    </w:p>
    <w:p>
      <w:pPr>
        <w:pStyle w:val="Style18"/>
        <w:spacing w:lineRule="atLeast" w:line="274" w:before="0" w:after="0"/>
        <w:ind w:firstLine="760"/>
        <w:rPr>
          <w:rFonts w:ascii="Verdana" w:hAnsi="Verdana" w:cs="Verdana"/>
        </w:rPr>
      </w:pPr>
      <w:r>
        <w:rPr>
          <w:rFonts w:cs="Verdana" w:ascii="Verdana" w:hAnsi="Verdana"/>
          <w:sz w:val="22"/>
          <w:szCs w:val="22"/>
        </w:rPr>
        <w:t>(Научные парадигмы традиционно не признают действительность души. Читатели, придерживающиеся научных взглядов, могут заменить в приведенном выше предложении концепцию Сверхсознательного Разума вместо термина Душа, как начинает признавать современная психология. эта идея. По правде говоря, Сверхсознательный Разум и Душа представляют один и тот же уровень более высокой идентичности, и существуют уровни идентичности, которые существуют за пределами этой точки.)</w:t>
      </w:r>
    </w:p>
    <w:p>
      <w:pPr>
        <w:pStyle w:val="Style18"/>
        <w:spacing w:lineRule="atLeast" w:line="274" w:before="0" w:after="0"/>
        <w:ind w:firstLine="760"/>
        <w:rPr>
          <w:rFonts w:ascii="Verdana" w:hAnsi="Verdana" w:cs="Verdana"/>
        </w:rPr>
      </w:pPr>
      <w:r>
        <w:rPr>
          <w:rFonts w:cs="Verdana" w:ascii="Verdana" w:hAnsi="Verdana"/>
          <w:sz w:val="22"/>
          <w:szCs w:val="22"/>
        </w:rPr>
        <w:t>Мы приняли научное предположение, что древние записи о контактах с Потусторонним миром представляют собой символическое безумие менее развитого примитивного разума, и поэтому мы не принимаем во внимание возможные последствия этих древних записей. Благодаря этому согласию точки зрения на научные догмы мы потеряли связь с возможностями нашего творения и стали слепыми к реальностям, о которых наши древние предки могли когда-то знать. Признание невидимых миров недействительным и отрицание свидетельств, подтверждающих их существование, представляет собой специализированное отступление, а не эволюцию нашего сознательного осознания. Мы достигли простого научного и технологического мастерства, жертвуя при этом более глубоким познанием самих себя, космоса и Божественного; осознанием вполне могли обладать наши древние предки.</w:t>
      </w:r>
    </w:p>
    <w:p>
      <w:pPr>
        <w:pStyle w:val="Style18"/>
        <w:spacing w:lineRule="atLeast" w:line="274" w:before="0" w:after="0"/>
        <w:ind w:firstLine="760"/>
        <w:jc w:val="both"/>
        <w:rPr>
          <w:rFonts w:ascii="Verdana" w:hAnsi="Verdana" w:cs="Verdana"/>
        </w:rPr>
      </w:pPr>
      <w:r>
        <w:rPr>
          <w:rFonts w:cs="Verdana" w:ascii="Verdana" w:hAnsi="Verdana"/>
          <w:sz w:val="22"/>
          <w:szCs w:val="22"/>
        </w:rPr>
        <w:t>Замечание 5. Были ли древние человеческие культуры более развиты в области интеллектуальных технологий? Под влиянием научно-популярной идеологии мы научились рассматривать древние человеческие расы как примитивные по сравнению с</w:t>
      </w:r>
    </w:p>
    <w:p>
      <w:pPr>
        <w:pStyle w:val="Style18"/>
        <w:spacing w:lineRule="atLeast" w:line="274" w:before="0" w:after="0"/>
        <w:rPr>
          <w:rFonts w:ascii="Verdana" w:hAnsi="Verdana" w:cs="Verdana"/>
        </w:rPr>
      </w:pPr>
      <w:r>
        <w:rPr>
          <w:rFonts w:cs="Verdana" w:ascii="Verdana" w:hAnsi="Verdana"/>
          <w:sz w:val="22"/>
          <w:szCs w:val="22"/>
        </w:rPr>
        <w:t>наши собственные, потому что им явно не хватало изощренности во внешней механической технологии. Мы редко рассматриваем возможность того, что некоторые древние народы могли обладать более высоким уровнем эволюции в отношении Технологий Разума, чем тот, который в настоящее время демонстрируется у современного человека. Многие сегодняшние переживания необычного характера классифицируются как психические проблемы, хотя на самом деле они могут представлять собой свидетельство более развитого сознания, которое было обычным в древние времена.</w:t>
      </w:r>
    </w:p>
    <w:p>
      <w:pPr>
        <w:pStyle w:val="Style18"/>
        <w:spacing w:lineRule="atLeast" w:line="274" w:before="0" w:after="207"/>
        <w:ind w:firstLine="780"/>
        <w:rPr>
          <w:rFonts w:ascii="Verdana" w:hAnsi="Verdana" w:cs="Verdana"/>
        </w:rPr>
      </w:pPr>
      <w:r>
        <w:rPr>
          <w:rFonts w:cs="Verdana" w:ascii="Verdana" w:hAnsi="Verdana"/>
          <w:sz w:val="22"/>
          <w:szCs w:val="22"/>
        </w:rPr>
        <w:t>Вывод 5: Возможно, более сложная технология разума и вытекающие из этого атрибуты расширения восприятия позволили древним более открыто общаться с обитателями Потустороннего мира. Многие ритуалы и духовные практики древности могли представлять собой интуитивное понимание направления тонкой энергии и скрытых сил - искусство, которое современная наука только начинает оттачивать с помощью рационального разума и внешних технологий. Если бы мы смотрели на древние культуры с большим уважением к присущей им психической целостности, мы могли бы обнаружить логику, лежащую в основе некоторых их духовных верований и практик, и понять, что такие практики могут иметь передовую научную ценность в своей основе. Если мы начнем проверять контуры древней психики, мы начнем больше понимать работу современного разума и, возможно, не сделаем поспешных выводов о том, что люди психически неуравновешены просто потому, что они пережили необычный опыт. Мы могли бы обнаружить, что необычные переживания являются результатом эволюции восприятия. Как только мы коллективно перейдем к более развитому состоянию сознания, необычные переживания, такие как контакт с обитателями Потусторонних миров, могут стать вполне обычными.</w:t>
      </w:r>
    </w:p>
    <w:p>
      <w:pPr>
        <w:pStyle w:val="Style18"/>
        <w:keepNext w:val="true"/>
        <w:spacing w:lineRule="atLeast" w:line="240" w:before="0" w:after="81"/>
        <w:rPr>
          <w:rFonts w:ascii="Verdana" w:hAnsi="Verdana" w:cs="Verdana"/>
        </w:rPr>
      </w:pPr>
      <w:bookmarkStart w:id="2" w:name="bookmark31"/>
      <w:r>
        <w:rPr>
          <w:rFonts w:cs="Arial" w:ascii="Verdana" w:hAnsi="Verdana"/>
          <w:b/>
          <w:bCs/>
        </w:rPr>
        <w:t>Боги и гости</w:t>
      </w:r>
      <w:bookmarkEnd w:id="2"/>
    </w:p>
    <w:p>
      <w:pPr>
        <w:pStyle w:val="Style18"/>
        <w:spacing w:lineRule="atLeast" w:line="274" w:before="0" w:after="0"/>
        <w:ind w:firstLine="780"/>
        <w:rPr>
          <w:rFonts w:ascii="Verdana" w:hAnsi="Verdana" w:cs="Verdana"/>
        </w:rPr>
      </w:pPr>
      <w:r>
        <w:rPr>
          <w:rFonts w:cs="Verdana" w:ascii="Verdana" w:hAnsi="Verdana"/>
          <w:sz w:val="22"/>
          <w:szCs w:val="22"/>
        </w:rPr>
        <w:t>Замечание 6: Повлияли ли планы посетителей на эволюцию человека? Когда менее развитые культуры сталкиваются с представителями более продвинутых цивилизаций, они часто рассматривают более развитых существ как богов из-за их передовых знаний и кажущихся магических способностей. Если бы наши древние культуры действительно посещали представители более эволюционно продвинутых рас из Потусторонних миров, вполне вероятно, что такие Посетители считались бы богами. Древние политеистические и пантеистические религии вполне могли быть построены на драматических визитах продвинутых межзвездных, межвременных или межпространственных рас, которые буквально происходили в рамках жизненного опыта наших предков. Такие посещающие культуры могли бы заложить концептуальные основы древней духовной веры, сведя их продвинутое духовное и научное понимание к простым терминам, более понятным для менее развитой цивилизации. Монотеистические религиозные традиции, которые остаются сильными в нашей культуре сегодня, также могли быть принесены сюда продвинутыми, приезжими расами из Потусторонних миров. Посетители, возможно, изображали себя богами, чтобы установить у древних народов почтительное отношение, послушание или подчинение или чтобы донести до нас свои собственные духовные и научные знания способами, которые мы могли бы понять.</w:t>
      </w:r>
    </w:p>
    <w:p>
      <w:pPr>
        <w:pStyle w:val="Style18"/>
        <w:spacing w:lineRule="atLeast" w:line="274" w:before="0" w:after="0"/>
        <w:ind w:firstLine="760"/>
        <w:rPr>
          <w:rFonts w:ascii="Verdana" w:hAnsi="Verdana" w:cs="Verdana"/>
        </w:rPr>
      </w:pPr>
      <w:r>
        <w:rPr>
          <w:rFonts w:cs="Verdana" w:ascii="Verdana" w:hAnsi="Verdana"/>
          <w:sz w:val="22"/>
          <w:szCs w:val="22"/>
        </w:rPr>
        <w:t>Возможно, большие теологические противоречия, все еще очевидные в современных религиях, уходящие корнями в древние идеологии, являются результатом диверсификации среди древних рас посетителей. Каждая раса, имея собственное мировоззрение, могла в разное время распространять учения, отражающие их особое понимание космоса. Со временем оригинальные учения распространялись в различных аспектах человеческой культуры, закладывая основы великих духовных и богословских перспектив, которые формировали наши цивилизации до наших дней. Вполне возможно, что древние культуры и само направление человеческой эволюции находились под прямым влиянием присутствия Посетителя, и что такое влияние продолжается и сегодня через дискретное участие Посетителя. Это современное влияние может иметь прямое влияние на ход нашей будущей эволюции.</w:t>
      </w:r>
    </w:p>
    <w:p>
      <w:pPr>
        <w:pStyle w:val="Style18"/>
        <w:spacing w:lineRule="atLeast" w:line="274" w:before="0" w:after="0"/>
        <w:ind w:firstLine="760"/>
        <w:rPr>
          <w:rFonts w:ascii="Verdana" w:hAnsi="Verdana" w:cs="Verdana"/>
        </w:rPr>
      </w:pPr>
      <w:r>
        <w:rPr>
          <w:rFonts w:cs="Verdana" w:ascii="Verdana" w:hAnsi="Verdana"/>
          <w:sz w:val="22"/>
          <w:szCs w:val="22"/>
        </w:rPr>
        <w:t>Вывод 6: Посещение представителей культур потустороннего мира могло напрямую повлиять на эволюцию человеческой культуры на Земле. Наши системы религиозных убеждений сегодня могут иметь свои корни в культурах другого мира. На развитие наших нынешних научных парадигм также могут повлиять из-за кулис современные посетители потустороннего мира. Возможно, не случайно, что научные парадигмы развивались таким образом, чтобы попытаться отрицать возможность присутствия Посетителя. Возможно, Посетители позволяют нам развиваться в первую очередь самостоятельно, наблюдая издалека, периодически влияя на направление нашей эволюции. У некоторых Посетителей могут быть планы по отношению к человеческому населению, которые зависят от нашего незнания об их существовании. Если бы нами тайно манипулировали или направляли к скрытой эволюционной цели, для Посетителей могло бы быть выгодно остаться незамеченными. Если Посетителей беспокоит ход человеческой эволюции, у них вполне может существовать мотив, чтобы тайными средствами повлиять на эволюцию наших научных и религиозных идеологий. Научные и религиозные организации составляют основу, на которой построены наши системы массовых культурных убеждений. Если бы наших ученых и духовенство тайно направляли (с помощью различных средств скрытого проникновения Посетителей), чтобы они следовали определенным точкам зрения о нашем происхождении и природе реальности, перспективам, которые уводят нас от рассмотрения идеи причастности Посетителей к Земле, Посетители могли бы направлять ход нашей эволюции, оставаясь при этом невидимым для наших людей. Влияния Тайных Посетителей могли существовать со времен зарождения людей на Земле, дискретно продолжаясь до нашего времени включительно.</w:t>
      </w:r>
    </w:p>
    <w:p>
      <w:pPr>
        <w:pStyle w:val="Style18"/>
        <w:spacing w:lineRule="atLeast" w:line="274" w:before="0" w:after="0"/>
        <w:ind w:firstLine="760"/>
        <w:rPr>
          <w:rFonts w:ascii="Verdana" w:hAnsi="Verdana" w:cs="Verdana"/>
        </w:rPr>
      </w:pPr>
      <w:r>
        <w:rPr>
          <w:rFonts w:cs="Verdana" w:ascii="Verdana" w:hAnsi="Verdana"/>
          <w:sz w:val="22"/>
          <w:szCs w:val="22"/>
        </w:rPr>
        <w:t xml:space="preserve">Если Посетители по своей природе доброжелательны, то такое эволюционное руководство может иметь в сердце наши интересы. Но если у некоторых посетителей были злые мотивы, на карту было поставлено наше дальнейшее выживание. Эта интерпретация истории эволюции человека не часто продвигается через современную научную или религиозную культуру, но теория влияния посетителей потенциально является столь же достоверной интерпретацией эволюции человека, как и те, которые предлагаются и одобряются современным экспертным большинством. Нет никаких доказательств обратного, и исторические записи сами по себе служат потенциальным свидетельством влияния Посетителя. Возможность того, что древние культуры находились под непосредственным влиянием Посетителей из Потустороннего мира и что ход нашей эволюции до настоящего времени мог напрямую определяться скрытым присутствием Посетителей, - это потенциал нашей эволюционной истории, который наша культура почти не исследовала. Это не менее разумный подход к исследованию нашей эволюционной истории, чем предположение, что древние люди независимо и творчески создавали сложные изображения причастности Иного мира из-за </w:t>
      </w:r>
      <w:r>
        <w:rPr>
          <w:rFonts w:cs="Verdana" w:ascii="Verdana" w:hAnsi="Verdana"/>
          <w:i/>
          <w:iCs/>
          <w:sz w:val="22"/>
          <w:szCs w:val="22"/>
        </w:rPr>
        <w:t xml:space="preserve">невежества </w:t>
      </w:r>
      <w:r>
        <w:rPr>
          <w:rFonts w:cs="Verdana" w:ascii="Verdana" w:hAnsi="Verdana"/>
          <w:sz w:val="22"/>
          <w:szCs w:val="22"/>
        </w:rPr>
        <w:t>примитивного разума и что современные люди, переживающие события контакта, просто психически нестабильны.</w:t>
      </w:r>
    </w:p>
    <w:p>
      <w:pPr>
        <w:pStyle w:val="Style18"/>
        <w:spacing w:lineRule="atLeast" w:line="274" w:before="0" w:after="0"/>
        <w:ind w:firstLine="760"/>
        <w:rPr>
          <w:rFonts w:ascii="Verdana" w:hAnsi="Verdana" w:cs="Verdana"/>
        </w:rPr>
      </w:pPr>
      <w:r>
        <w:rPr>
          <w:rFonts w:cs="Verdana" w:ascii="Verdana" w:hAnsi="Verdana"/>
          <w:sz w:val="22"/>
          <w:szCs w:val="22"/>
        </w:rPr>
        <w:t>На протяжении различных этапов нашей эволюции нас могли тайно направлять, чтобы отрицать возможность присутствия Посетителей или поклоняться Посетителям в терминах концептуализированных Богов, чтобы наша раса оставалась открытой для манипуляций и указаний Посетителей из Потусторонних миров. Возможно, нам стоит рассмотреть эту возможность сейчас, когда случаи необычных встреч с посетителями возрождаются в современном обществе, потому что намерения всех посетителей могут не иметь в сердце наилучших интересов человеческой эволюции. Пока мы отрицаем возможность присутствия Посетителя, мы не будем исследовать</w:t>
      </w:r>
    </w:p>
    <w:p>
      <w:pPr>
        <w:pStyle w:val="Style18"/>
        <w:spacing w:lineRule="atLeast" w:line="274" w:before="0" w:after="207"/>
        <w:jc w:val="both"/>
        <w:rPr>
          <w:rFonts w:ascii="Verdana" w:hAnsi="Verdana" w:cs="Verdana"/>
        </w:rPr>
      </w:pPr>
      <w:r>
        <w:rPr>
          <w:rFonts w:cs="Verdana" w:ascii="Verdana" w:hAnsi="Verdana"/>
          <w:sz w:val="22"/>
          <w:szCs w:val="22"/>
        </w:rPr>
        <w:t>последствия того, как такое присутствие может повлиять на нас сейчас или в ходе нашей будущей эволюции, и мы будем совершенно не готовы эффективно справиться с собой перед лицом встречи с Посетителем.</w:t>
      </w:r>
    </w:p>
    <w:p>
      <w:pPr>
        <w:pStyle w:val="Style18"/>
        <w:keepNext w:val="true"/>
        <w:spacing w:lineRule="atLeast" w:line="240" w:before="0" w:after="86"/>
        <w:jc w:val="both"/>
        <w:rPr>
          <w:rFonts w:ascii="Verdana" w:hAnsi="Verdana" w:cs="Verdana"/>
        </w:rPr>
      </w:pPr>
      <w:bookmarkStart w:id="3" w:name="bookmark32"/>
      <w:r>
        <w:rPr>
          <w:rFonts w:cs="Arial" w:ascii="Verdana" w:hAnsi="Verdana"/>
          <w:b/>
          <w:bCs/>
        </w:rPr>
        <w:t>Посетители и человеческое происхождение</w:t>
      </w:r>
      <w:bookmarkEnd w:id="3"/>
    </w:p>
    <w:p>
      <w:pPr>
        <w:pStyle w:val="Style18"/>
        <w:spacing w:lineRule="atLeast" w:line="274" w:before="0" w:after="0"/>
        <w:ind w:firstLine="760"/>
        <w:rPr>
          <w:rFonts w:ascii="Verdana" w:hAnsi="Verdana" w:cs="Verdana"/>
        </w:rPr>
      </w:pPr>
      <w:r>
        <w:rPr>
          <w:rFonts w:cs="Verdana" w:ascii="Verdana" w:hAnsi="Verdana"/>
          <w:sz w:val="22"/>
          <w:szCs w:val="22"/>
        </w:rPr>
        <w:t>Если мы рассмотрим древние записи с точки зрения потенциально буквальной (хотя и красочной) интерпретации, мы увидим правдоподобие теории контактов с посетителями. Если Посетители присутствовали на протяжении всей нашей истории, возможно, они действительно наметили, направили и повлияли на путь человеческой эволюции все это время. Эта возможность требует большего внимания.</w:t>
      </w:r>
    </w:p>
    <w:p>
      <w:pPr>
        <w:pStyle w:val="Style18"/>
        <w:spacing w:lineRule="atLeast" w:line="274" w:before="0" w:after="0"/>
        <w:ind w:firstLine="760"/>
        <w:rPr>
          <w:rFonts w:ascii="Verdana" w:hAnsi="Verdana" w:cs="Verdana"/>
        </w:rPr>
      </w:pPr>
      <w:r>
        <w:rPr>
          <w:rFonts w:cs="Verdana" w:ascii="Verdana" w:hAnsi="Verdana"/>
          <w:sz w:val="22"/>
          <w:szCs w:val="22"/>
        </w:rPr>
        <w:t>Замечание 7. Есть ли генетическая связь между людьми и посетителями из другого мира? Если Посетители периодически взаимодействовали с нами и влияли на ход нашей эволюции на протяжении всей истории, казалось бы, что Посетители были заинтересованы в развитии человеческого рода на Земле. Одна из вероятных причин, по которой приезжающие на гонки будут заинтересованы в нашем развитии, заключается в том, что наши расы каким-то образом связаны. Эта связь могла быть генетической. Что, если правда о нашем происхождении на Земле не является случайным столкновением элементарной космической пыли и ее результатом эволюционного развития, как предполагают некоторые научные школы мысли? Что, если Бог-Отец создал человека на Земле, теория, которая поддерживается большинством монотеистических религиозных доктрин, является упрощением более великой динамики творения? (Все , что мы знаем Бог-Отец наших историй создания монотеистических мог быть биологическим ЕТ или не земной эфирный Entity от Otherworlds, который дал нам наши истории создания , чтобы помочь нам понять присущую духовную связь с космосом). Что, если бы мы были помещены сюда для развития Старшей Расой межзвездных, межвременных или межпространственных Посетителей в качестве распространения их генетического наследия?</w:t>
      </w:r>
    </w:p>
    <w:p>
      <w:pPr>
        <w:pStyle w:val="Style18"/>
        <w:spacing w:lineRule="atLeast" w:line="274" w:before="0" w:after="0"/>
        <w:ind w:firstLine="760"/>
        <w:rPr>
          <w:rFonts w:ascii="Verdana" w:hAnsi="Verdana" w:cs="Verdana"/>
        </w:rPr>
      </w:pPr>
      <w:r>
        <w:rPr>
          <w:rFonts w:cs="Verdana" w:ascii="Verdana" w:hAnsi="Verdana"/>
          <w:sz w:val="22"/>
          <w:szCs w:val="22"/>
        </w:rPr>
        <w:t>Вывод 7: Человеческий род мог очень возможно, возник через старую расу внеземного (ET), другие мерное или между временем Потусторонних посетителями. Если наши истинные предки не имеют земной природы и более развиты, чем современное человечество, тогда наше генетическое наследие может быть богаче, чем мы предполагали, и наши эволюционные возможности могут быть больше, чем мы предполагаем. Наш изначальный дом и цель нашего существования могут существовать в Потусторонних мирах.</w:t>
      </w:r>
    </w:p>
    <w:p>
      <w:pPr>
        <w:pStyle w:val="Style18"/>
        <w:spacing w:lineRule="atLeast" w:line="274" w:before="0" w:after="207"/>
        <w:ind w:firstLine="760"/>
        <w:rPr>
          <w:rFonts w:ascii="Verdana" w:hAnsi="Verdana" w:cs="Verdana"/>
        </w:rPr>
      </w:pPr>
      <w:r>
        <w:rPr>
          <w:rFonts w:cs="Verdana" w:ascii="Verdana" w:hAnsi="Verdana"/>
          <w:sz w:val="22"/>
          <w:szCs w:val="22"/>
        </w:rPr>
        <w:t>Рассмотрение возможности внеземного происхождения человека не отрицает наши любимые духовные учения, а скорее предполагает, что наши истории сотворения вписываются в более широкую картину. Происхождение из потустороннего мира не означает, что мы были созданы только другими расами, это предполагает, что мы можем быть продолжением Древних Рас, которые также были созданы посредством Божественного Источника. Это просто означало бы, что наш Божественный Источник создал большее разнообразие форм, чем то, что проявляется на Земле. Таким образом, творения Бога будут включать инопланетян, OD (других измерений) и IT (межвременных) жителей Потусторонних миров, а также людей и другие формы жизни на Земле. Идея внеземного происхождения по сути не противоречит нашим религиозным учениям. Посев посетителей как происхождение земных людей столь же правдоподобен, если не больше, чем научное предположение, что мы возникли случайно, а не намеренно, в результате непреднамеренного спонтанного столкновения стихийных сил. Возможность внеземного генетического происхождения не отрицает нашей внутренней связи с Божественным Источником, но может означать, что наши представления о Боге нуждаются в расширении. Мы часто предполагаем, что Бог создан по образу человека, хотя на самом деле может оказаться, что наше внутреннее творческое сознание, наша духовная сущность, а не наши тела, были созданы по образу Бога. Обитатели потустороннего мира, независимо от их явной внешности, могут в равной степени представлять выражения образа Бога, разделяющего с нами Божественную Творческую Сущность.</w:t>
      </w:r>
    </w:p>
    <w:p>
      <w:pPr>
        <w:pStyle w:val="Style18"/>
        <w:keepNext w:val="true"/>
        <w:spacing w:lineRule="atLeast" w:line="240" w:before="0" w:after="86"/>
        <w:rPr>
          <w:rFonts w:ascii="Verdana" w:hAnsi="Verdana" w:cs="Verdana"/>
        </w:rPr>
      </w:pPr>
      <w:bookmarkStart w:id="4" w:name="bookmark33"/>
      <w:r>
        <w:rPr>
          <w:rFonts w:cs="Arial" w:ascii="Verdana" w:hAnsi="Verdana"/>
          <w:b/>
          <w:bCs/>
        </w:rPr>
        <w:t>Происхождение, наука, свидетельства и интерпретации</w:t>
      </w:r>
      <w:bookmarkEnd w:id="4"/>
    </w:p>
    <w:p>
      <w:pPr>
        <w:pStyle w:val="Style18"/>
        <w:spacing w:lineRule="atLeast" w:line="274" w:before="0" w:after="0"/>
        <w:ind w:firstLine="760"/>
        <w:rPr>
          <w:rFonts w:ascii="Verdana" w:hAnsi="Verdana" w:cs="Verdana"/>
        </w:rPr>
      </w:pPr>
      <w:r>
        <w:rPr>
          <w:rFonts w:cs="Verdana" w:ascii="Verdana" w:hAnsi="Verdana"/>
          <w:sz w:val="22"/>
          <w:szCs w:val="22"/>
        </w:rPr>
        <w:t xml:space="preserve">Замечание 8: произошли ли мы от ранних приматов или первобытного человека? В настоящее время большое количество нашего населения не рассматривает всерьез возможности внеземного генетического наследия или причастности Посетителей к Земле, потому что наши научные парадигмы переместили наше внимание в другие направления. В недавнем прошлом теории происхождения человека , продвигаемом научное сообщество в том , что из примата эволюциониста модели. Применяя теорию естественного отбора (выживание наиболее приспособленных) Чарльза Дарвина XIX века к вопросу о происхождении человека, какое-то время считалось, что </w:t>
      </w:r>
      <w:r>
        <w:rPr>
          <w:rFonts w:cs="Verdana" w:ascii="Verdana" w:hAnsi="Verdana"/>
          <w:i/>
          <w:iCs/>
          <w:sz w:val="22"/>
          <w:szCs w:val="22"/>
        </w:rPr>
        <w:t xml:space="preserve">Homo sapiens </w:t>
      </w:r>
      <w:r>
        <w:rPr>
          <w:rFonts w:cs="Verdana" w:ascii="Verdana" w:hAnsi="Verdana"/>
          <w:sz w:val="22"/>
          <w:szCs w:val="22"/>
        </w:rPr>
        <w:t xml:space="preserve">представляет собой совокупный эволюционный продукт прогрессивной генетической адаптации ранних видов приматов. Говорят, что наша родословная берет свое начало от ранних приматов, эволюционировав через различные стадии первобытного человека, достигнув своей нынешней высшей формы у </w:t>
      </w:r>
      <w:r>
        <w:rPr>
          <w:rFonts w:cs="Verdana" w:ascii="Verdana" w:hAnsi="Verdana"/>
          <w:i/>
          <w:iCs/>
          <w:sz w:val="22"/>
          <w:szCs w:val="22"/>
        </w:rPr>
        <w:t xml:space="preserve">Homo sapiens. </w:t>
      </w:r>
      <w:r>
        <w:rPr>
          <w:rFonts w:cs="Verdana" w:ascii="Verdana" w:hAnsi="Verdana"/>
          <w:sz w:val="22"/>
          <w:szCs w:val="22"/>
        </w:rPr>
        <w:t xml:space="preserve">Определенное генетическое сходство было обнаружено между некоторыми приматами, ранним человеком и человеком </w:t>
      </w:r>
      <w:r>
        <w:rPr>
          <w:rFonts w:cs="Verdana" w:ascii="Verdana" w:hAnsi="Verdana"/>
          <w:i/>
          <w:iCs/>
          <w:sz w:val="22"/>
          <w:szCs w:val="22"/>
        </w:rPr>
        <w:t xml:space="preserve">Homo sapiens </w:t>
      </w:r>
      <w:r>
        <w:rPr>
          <w:rFonts w:cs="Verdana" w:ascii="Verdana" w:hAnsi="Verdana"/>
          <w:sz w:val="22"/>
          <w:szCs w:val="22"/>
        </w:rPr>
        <w:t>, но неопровержимый генетический мост, подтверждающий прогрессирование, не был установлен. В более позднем анализе очевидные генетические несоответствия и недостающие звенья в рамках этой гипотетической модели развития дискредитировали потенциальную точность теории эволюции приматов, и эта модель происхождения больше не рассматривается с научным энтузиазмом, который она когда-то вдохновляла.</w:t>
      </w:r>
    </w:p>
    <w:p>
      <w:pPr>
        <w:pStyle w:val="Style18"/>
        <w:spacing w:lineRule="atLeast" w:line="274" w:before="0" w:after="0"/>
        <w:ind w:firstLine="760"/>
        <w:rPr>
          <w:rFonts w:ascii="Verdana" w:hAnsi="Verdana" w:cs="Verdana"/>
        </w:rPr>
      </w:pPr>
      <w:r>
        <w:rPr>
          <w:rFonts w:cs="Verdana" w:ascii="Verdana" w:hAnsi="Verdana"/>
          <w:sz w:val="22"/>
          <w:szCs w:val="22"/>
        </w:rPr>
        <w:t>Вывод 8: Модель эволюции приматов просто представляет собой возможную теорию происхождения человека, это ни в коем случае не парадигма, высеченная в камне. Дело в том, что наши ученые все еще гадают, они еще не знают фактов происхождения человека и могут предложить нам только предположения, используя свой нынешний объем знаний.</w:t>
      </w:r>
    </w:p>
    <w:p>
      <w:pPr>
        <w:pStyle w:val="Style18"/>
        <w:spacing w:lineRule="atLeast" w:line="274" w:before="0" w:after="0"/>
        <w:ind w:firstLine="760"/>
        <w:rPr>
          <w:rFonts w:ascii="Verdana" w:hAnsi="Verdana" w:cs="Verdana"/>
        </w:rPr>
      </w:pPr>
      <w:r>
        <w:rPr>
          <w:rFonts w:cs="Verdana" w:ascii="Verdana" w:hAnsi="Verdana"/>
          <w:sz w:val="22"/>
          <w:szCs w:val="22"/>
        </w:rPr>
        <w:t xml:space="preserve">Благодаря генетическому анализу и археологическим открытиям наука обнаружила различные свидетельства, связанные с эволюцией ранней человеческой культуры. Факты исторических свидетельств нашего происхождения просто таковы: у нас есть определенное генетическое сходство с различными ранними видами гоминидов и приматов, останки первобытного человека были обнаружены в периоды, когда </w:t>
      </w:r>
      <w:r>
        <w:rPr>
          <w:rFonts w:cs="Verdana" w:ascii="Verdana" w:hAnsi="Verdana"/>
          <w:i/>
          <w:iCs/>
          <w:sz w:val="22"/>
          <w:szCs w:val="22"/>
        </w:rPr>
        <w:t xml:space="preserve">Homo sapiens </w:t>
      </w:r>
      <w:r>
        <w:rPr>
          <w:rFonts w:cs="Verdana" w:ascii="Verdana" w:hAnsi="Verdana"/>
          <w:sz w:val="22"/>
          <w:szCs w:val="22"/>
        </w:rPr>
        <w:t xml:space="preserve">не обнаруживался на Земле, а останки </w:t>
      </w:r>
      <w:r>
        <w:rPr>
          <w:rFonts w:cs="Verdana" w:ascii="Verdana" w:hAnsi="Verdana"/>
          <w:i/>
          <w:iCs/>
          <w:sz w:val="22"/>
          <w:szCs w:val="22"/>
        </w:rPr>
        <w:t xml:space="preserve">Homo sapiens </w:t>
      </w:r>
      <w:r>
        <w:rPr>
          <w:rFonts w:cs="Verdana" w:ascii="Verdana" w:hAnsi="Verdana"/>
          <w:sz w:val="22"/>
          <w:szCs w:val="22"/>
        </w:rPr>
        <w:t xml:space="preserve">были обнаружены после видов. первобытного человека, по-видимому, исчезли. Эти факты можно интерпретировать по-разному, от попытки вписать их в модель приматов-эволюционистов, до рассмотрения возможностей того, что виды </w:t>
      </w:r>
      <w:r>
        <w:rPr>
          <w:rFonts w:cs="Verdana" w:ascii="Verdana" w:hAnsi="Verdana"/>
          <w:i/>
          <w:iCs/>
          <w:sz w:val="22"/>
          <w:szCs w:val="22"/>
        </w:rPr>
        <w:t xml:space="preserve">Homo sapiens </w:t>
      </w:r>
      <w:r>
        <w:rPr>
          <w:rFonts w:cs="Verdana" w:ascii="Verdana" w:hAnsi="Verdana"/>
          <w:sz w:val="22"/>
          <w:szCs w:val="22"/>
        </w:rPr>
        <w:t xml:space="preserve">и примитивные люди были независимо посеяны здесь, в разное время, при посещении рас из иных миров. Генетическое скрещивание между более ранней расой </w:t>
      </w:r>
      <w:r>
        <w:rPr>
          <w:rFonts w:cs="Verdana" w:ascii="Verdana" w:hAnsi="Verdana"/>
          <w:i/>
          <w:iCs/>
          <w:sz w:val="22"/>
          <w:szCs w:val="22"/>
        </w:rPr>
        <w:t xml:space="preserve">Homo sapiens из </w:t>
      </w:r>
      <w:r>
        <w:rPr>
          <w:rFonts w:cs="Verdana" w:ascii="Verdana" w:hAnsi="Verdana"/>
          <w:sz w:val="22"/>
          <w:szCs w:val="22"/>
        </w:rPr>
        <w:t xml:space="preserve">потустороннего мира и формами земных приматов может легко объяснить генетическое сходство между некоторыми видами приматов, примитивных гоминидов и </w:t>
      </w:r>
      <w:r>
        <w:rPr>
          <w:rFonts w:cs="Verdana" w:ascii="Verdana" w:hAnsi="Verdana"/>
          <w:i/>
          <w:iCs/>
          <w:sz w:val="22"/>
          <w:szCs w:val="22"/>
        </w:rPr>
        <w:t xml:space="preserve">Homo sapiens </w:t>
      </w:r>
      <w:r>
        <w:rPr>
          <w:rFonts w:cs="Verdana" w:ascii="Verdana" w:hAnsi="Verdana"/>
          <w:sz w:val="22"/>
          <w:szCs w:val="22"/>
        </w:rPr>
        <w:t>. Мы не можем быть потомками первобытного человека, мы вполне можем быть его прародителями.</w:t>
      </w:r>
    </w:p>
    <w:p>
      <w:pPr>
        <w:pStyle w:val="Style18"/>
        <w:spacing w:lineRule="atLeast" w:line="274" w:before="0" w:after="207"/>
        <w:ind w:firstLine="760"/>
        <w:rPr>
          <w:rFonts w:ascii="Verdana" w:hAnsi="Verdana" w:cs="Verdana"/>
        </w:rPr>
      </w:pPr>
      <w:r>
        <w:rPr>
          <w:rFonts w:cs="Verdana" w:ascii="Verdana" w:hAnsi="Verdana"/>
          <w:sz w:val="22"/>
          <w:szCs w:val="22"/>
        </w:rPr>
        <w:t xml:space="preserve">Этот факт остается фактом: конкретный ответ на вопрос о происхождении человека еще не определен должным образом, и имеющиеся свидетельства можно интерпретировать по-разному. Если мы добавим к уравнению буквальную интерпретацию древних исторических записей, изображающих потусторонний контакт (некоторые из которых включают рассказы о </w:t>
      </w:r>
      <w:r>
        <w:rPr>
          <w:rFonts w:cs="Verdana" w:ascii="Verdana" w:hAnsi="Verdana"/>
          <w:i/>
          <w:iCs/>
          <w:sz w:val="22"/>
          <w:szCs w:val="22"/>
        </w:rPr>
        <w:t xml:space="preserve">богах, </w:t>
      </w:r>
      <w:r>
        <w:rPr>
          <w:rFonts w:cs="Verdana" w:ascii="Verdana" w:hAnsi="Verdana"/>
          <w:sz w:val="22"/>
          <w:szCs w:val="22"/>
        </w:rPr>
        <w:t>спустившихся для скрещивания с человеческими женщинами), совокупные свидетельства больше указывают на причастность Посетителей к нашему происхождению, чем к гипотезе о том, что мы - продукт эволюции приматов.</w:t>
      </w:r>
    </w:p>
    <w:p>
      <w:pPr>
        <w:pStyle w:val="Style18"/>
        <w:keepNext w:val="true"/>
        <w:spacing w:lineRule="atLeast" w:line="240" w:before="0" w:after="86"/>
        <w:rPr>
          <w:rFonts w:ascii="Verdana" w:hAnsi="Verdana" w:cs="Verdana"/>
        </w:rPr>
      </w:pPr>
      <w:bookmarkStart w:id="5" w:name="bookmark34"/>
      <w:r>
        <w:rPr>
          <w:rFonts w:cs="Arial" w:ascii="Verdana" w:hAnsi="Verdana"/>
          <w:b/>
          <w:bCs/>
        </w:rPr>
        <w:t>Тайны</w:t>
      </w:r>
      <w:bookmarkEnd w:id="5"/>
    </w:p>
    <w:p>
      <w:pPr>
        <w:pStyle w:val="Style18"/>
        <w:spacing w:lineRule="atLeast" w:line="274" w:before="0" w:after="0"/>
        <w:ind w:firstLine="760"/>
        <w:rPr>
          <w:rFonts w:ascii="Verdana" w:hAnsi="Verdana" w:cs="Verdana"/>
        </w:rPr>
      </w:pPr>
      <w:r>
        <w:rPr>
          <w:rFonts w:cs="Verdana" w:ascii="Verdana" w:hAnsi="Verdana"/>
          <w:sz w:val="22"/>
          <w:szCs w:val="22"/>
        </w:rPr>
        <w:t xml:space="preserve">Замечание 9: Могут ли посетители потустороннего мира быть ответственными за некоторые из наших нерешенных загадок? Присутствие посетителей может объяснить некоторые древние и современные загадки, которые нам еще предстоит разгадать. Возникновение сложной ранней шумерской культуры. Астрономические знания, которыми обладало примитивное племя догонов в Африке, чьи современные потомки утверждают, что их предки получили эти знания от пришельцев из звездной системы Сириуса. Очевидные математические и архитектурные достижения воплощены в Великой пирамиде в Гизе, Египет. (Действительно ли примитивные люди изобрели сложные математические взаимосвязи форм, которые демонстрируются в конструкции пирамиды, смогли ли они вычислить размеры с такой точностью, что камни соединены друг с другом достаточно плотно, чтобы соперничать со способностями современной технологии? и тащить эти массивные каменные блоки вручную, только с помощью примитивных технологий строительства?) древние Наска линии Per </w:t>
      </w:r>
      <w:r>
        <w:fldChar w:fldCharType="begin"/>
      </w:r>
      <w:r>
        <w:rPr>
          <w:rStyle w:val="InternetLink"/>
          <w:sz w:val="22"/>
          <w:szCs w:val="22"/>
          <w:rFonts w:cs="Verdana" w:ascii="Verdana" w:hAnsi="Verdana"/>
          <w:color w:val="000000"/>
        </w:rPr>
        <w:instrText xml:space="preserve"> HYPERLINK "https://translate.googleusercontent.com/h" \l "bookmark156"</w:instrText>
      </w:r>
      <w:r>
        <w:rPr>
          <w:rStyle w:val="InternetLink"/>
          <w:sz w:val="22"/>
          <w:szCs w:val="22"/>
          <w:rFonts w:cs="Verdana" w:ascii="Verdana" w:hAnsi="Verdana"/>
          <w:color w:val="000000"/>
        </w:rPr>
        <w:fldChar w:fldCharType="separate"/>
      </w:r>
      <w:r>
        <w:rPr>
          <w:rStyle w:val="InternetLink"/>
          <w:rFonts w:cs="Verdana" w:ascii="Verdana" w:hAnsi="Verdana"/>
          <w:color w:val="000000"/>
          <w:sz w:val="22"/>
          <w:szCs w:val="22"/>
        </w:rPr>
        <w:t xml:space="preserve">у </w:t>
      </w:r>
      <w:r>
        <w:rPr>
          <w:rStyle w:val="InternetLink"/>
          <w:sz w:val="22"/>
          <w:szCs w:val="22"/>
          <w:rFonts w:cs="Verdana" w:ascii="Verdana" w:hAnsi="Verdana"/>
          <w:color w:val="000000"/>
        </w:rPr>
        <w:fldChar w:fldCharType="end"/>
      </w:r>
      <w:r>
        <w:rPr>
          <w:rStyle w:val="InternetLink"/>
          <w:rFonts w:cs="Verdana" w:ascii="Verdana" w:hAnsi="Verdana"/>
          <w:color w:val="000000"/>
          <w:sz w:val="15"/>
          <w:szCs w:val="15"/>
          <w:vertAlign w:val="superscript"/>
        </w:rPr>
        <w:t>2</w:t>
      </w:r>
      <w:r>
        <w:rPr>
          <w:rFonts w:cs="Verdana" w:ascii="Verdana" w:hAnsi="Verdana"/>
          <w:sz w:val="22"/>
          <w:szCs w:val="22"/>
        </w:rPr>
        <w:t xml:space="preserve"> . Каждая из этих загадок представляет собой свидетельство передовых знаний, знаний, несовместимых с эволюционными уровнями развития, которые, как мы предполагаем, применимы к народам древних времен. Как древние культуры получили эти знания? Почему некоторые современные коренные народы, в том числе некоторые индейские племена, заявляют, что они всегда знали, что они были потомками звезд? Какие древние народы обладали летающими технологиями, которые позволили бы им создавать воздушное искусство рисунков Наски? Откуда берутся наши современные круги на полях и НЛО? Почему все чаще появляются сообщения о контактах с инопланетянами и ангелами? Эти и многие другие загадки могут иметь общий элемент присутствия Посетителя из Потустороннего мира.</w:t>
      </w:r>
    </w:p>
    <w:p>
      <w:pPr>
        <w:pStyle w:val="Style18"/>
        <w:spacing w:lineRule="atLeast" w:line="274" w:before="0" w:after="0"/>
        <w:ind w:firstLine="800"/>
        <w:rPr>
          <w:rFonts w:ascii="Verdana" w:hAnsi="Verdana" w:cs="Verdana"/>
        </w:rPr>
      </w:pPr>
      <w:r>
        <w:rPr>
          <w:rFonts w:cs="Verdana" w:ascii="Verdana" w:hAnsi="Verdana"/>
          <w:sz w:val="22"/>
          <w:szCs w:val="22"/>
        </w:rPr>
        <w:t xml:space="preserve">Вывод 9: если мы включим появление древних странностей в проблему расшифровки истины человеческой драмы, странностей, демонстрирующих противоречивые эволюционные достижения и таинственные архитектурные достижения, к уравнению добавится еще одна переменная. Наше эволюционное уравнение уже содержит множество древних записей о посещениях Потустороннего мира (включая древние наскальные рисунки, изображающие летающие самолеты и фигурки из палочек в шлемах), записи показывают, что целые культуры были построены на буквальном признании существования Потусторонних миров. Отсутствуют убедительные знания о происхождении нашего вида или реальности его эволюционного развития. Сообщения о контактах с Потусторонним миром (такие как посещения ангелов, предсмертные переживания, духовные коммуникации, призрачные привидения и похищения инопланетянами) существовали как часть нашего </w:t>
      </w:r>
      <w:r>
        <w:rPr>
          <w:rFonts w:cs="Verdana" w:ascii="Verdana" w:hAnsi="Verdana"/>
          <w:i/>
          <w:iCs/>
          <w:sz w:val="22"/>
          <w:szCs w:val="22"/>
        </w:rPr>
        <w:t xml:space="preserve">фольклора на </w:t>
      </w:r>
      <w:r>
        <w:rPr>
          <w:rFonts w:cs="Verdana" w:ascii="Verdana" w:hAnsi="Verdana"/>
          <w:sz w:val="22"/>
          <w:szCs w:val="22"/>
        </w:rPr>
        <w:t>протяжении всей истории, и количество сообщений о таких контактах резко увеличилось за последние 50 лет. Документированные записи и фотографии современных наблюдений НЛО, образований кругов на полях и необъяснимых увечий скота продолжают расширяться. Традиционные религии и религии Новой Эры всех разновидностей, несмотря на очевидные теологические противоречия, полностью признают существование обитаемых невидимых миров. Коренные американцы, аборигены и другие племенные культуры всегда признавали невидимые миры, и многие признавали звездных людей прародителями человеческого рода.</w:t>
      </w:r>
    </w:p>
    <w:p>
      <w:pPr>
        <w:pStyle w:val="Style18"/>
        <w:spacing w:lineRule="atLeast" w:line="274" w:before="0" w:after="0"/>
        <w:ind w:firstLine="760"/>
        <w:rPr>
          <w:rFonts w:ascii="Verdana" w:hAnsi="Verdana" w:cs="Verdana"/>
        </w:rPr>
      </w:pPr>
      <w:r>
        <w:rPr>
          <w:rFonts w:cs="Verdana" w:ascii="Verdana" w:hAnsi="Verdana"/>
          <w:sz w:val="22"/>
          <w:szCs w:val="22"/>
        </w:rPr>
        <w:t>А как насчет телесных шрамов и следов на теле некоторых людей, утверждающих, что они были похищены инопланетянами, или круглых отпечатков, оставленных на земле, о которых иногда сообщают после наблюдений или похищений НЛО? Недавние медицинские открытия включают в себя хирургическое удаление физических имплантатов из тел нескольких людей, утверждающих, что у них были встречи с инопланетянами; имплантаты, созданные с помощью передовых технологий, еще не доступных на Земле. Являются ли физические имплантаты продуктом воображения? Может быть, тайны массивных каменных голов на острове Пасхи, техническое мастерство хрустального черепа Митчелла-Хеджеса и лица на Марсе фото НАСА также вписываются в категорию свидетельств посетителей? Великая пирамида в Гизе и Сфинкс (с его любопытным сходством с Ликом на Марсе) также могут быть остатками присутствия Посетителя. Наряду с этим убедительным вещественным доказательством у нас есть записи с древних времен на протяжении всей нашей известной истории, указывающие на контакт с Потусторонним миром, и у нас есть буквально тысячи, если не сотни тысяч, свидетельств современных очевидцев о наблюдениях НЛО и контактах с посетителями или похищениях.</w:t>
      </w:r>
    </w:p>
    <w:p>
      <w:pPr>
        <w:pStyle w:val="Style18"/>
        <w:spacing w:lineRule="atLeast" w:line="274" w:before="0" w:after="0"/>
        <w:ind w:firstLine="760"/>
        <w:rPr>
          <w:rFonts w:ascii="Verdana" w:hAnsi="Verdana" w:cs="Verdana"/>
        </w:rPr>
      </w:pPr>
      <w:r>
        <w:rPr>
          <w:rFonts w:cs="Verdana" w:ascii="Verdana" w:hAnsi="Verdana"/>
          <w:sz w:val="22"/>
          <w:szCs w:val="22"/>
        </w:rPr>
        <w:t>Как мы можем рассчитывать на решение уравнения человеческой драмы, при этом явно игнорируя совокупность доказательств, свидетельствующих о том, что Потусторонние миры и их Посетители действительно существуют? Как мы можем рационально игнорировать это совокупное свидетельство и предполагать, что все культуры на протяжении всей истории и все люди, испытывающие сегодня экстраординарные явления, просто не понимают, о чем они говорят? Как мы можем игнорировать потенциальные связи между различными элементами вещественных доказательств и корреляцию между вещественными доказательствами и предметными рассказами свидетелей на протяжении веков?</w:t>
      </w:r>
    </w:p>
    <w:p>
      <w:pPr>
        <w:pStyle w:val="Style18"/>
        <w:spacing w:lineRule="atLeast" w:line="274" w:before="0" w:after="0"/>
        <w:ind w:firstLine="760"/>
        <w:rPr>
          <w:rFonts w:ascii="Verdana" w:hAnsi="Verdana" w:cs="Verdana"/>
        </w:rPr>
      </w:pPr>
      <w:r>
        <w:rPr>
          <w:rFonts w:cs="Verdana" w:ascii="Verdana" w:hAnsi="Verdana"/>
          <w:i/>
          <w:iCs/>
          <w:sz w:val="22"/>
          <w:szCs w:val="22"/>
        </w:rPr>
        <w:t>Почему мы должны игнорировать или отрицать эту информацию?</w:t>
      </w:r>
    </w:p>
    <w:p>
      <w:pPr>
        <w:pStyle w:val="Style18"/>
        <w:spacing w:lineRule="atLeast" w:line="274" w:before="0" w:after="0"/>
        <w:ind w:firstLine="760"/>
        <w:rPr>
          <w:rFonts w:ascii="Verdana" w:hAnsi="Verdana" w:cs="Verdana"/>
        </w:rPr>
      </w:pPr>
      <w:r>
        <w:rPr>
          <w:rFonts w:cs="Verdana" w:ascii="Verdana" w:hAnsi="Verdana"/>
          <w:i/>
          <w:iCs/>
          <w:sz w:val="22"/>
          <w:szCs w:val="22"/>
        </w:rPr>
        <w:t>Игнорировать эти доказательства нелогично и нерационально.</w:t>
      </w:r>
    </w:p>
    <w:p>
      <w:pPr>
        <w:pStyle w:val="Style18"/>
        <w:spacing w:lineRule="atLeast" w:line="274" w:before="0" w:after="207"/>
        <w:ind w:firstLine="760"/>
        <w:rPr>
          <w:rFonts w:ascii="Verdana" w:hAnsi="Verdana" w:cs="Verdana"/>
        </w:rPr>
      </w:pPr>
      <w:r>
        <w:rPr>
          <w:rFonts w:cs="Verdana" w:ascii="Verdana" w:hAnsi="Verdana"/>
          <w:sz w:val="22"/>
          <w:szCs w:val="22"/>
        </w:rPr>
        <w:t xml:space="preserve">Многие люди полагают, что нет никаких доказательств, подтверждающих теорию контактов с посетителями из Потустороннего мира. Это ошибочное предположение, поскольку факт остается фактом: существует довольно много свидетельств в поддержку теории контакта. Идея о том, что никаких доказательств не существует, может быть частью пропагандистской программы, организованной через скрытое проникновение Посетителей в человеческую культуру, которая предназначена для сокрытия манипуляций и действий Посетителей от человеческого взора, убеждая массы в том, что Посетители не могут и не существуют. Это пугающая мысль, но к ней следует обратиться, поскольку мы исследуем возможности и последствия присутствия Посетителя. Нет более конкретных доказательств в поддержку эволюционных теорий, которые отрицают или игнорируют возможность присутствия Посетителей, чем теория контакта. В любом случае отсутствуют существенные доказательства, но когда существующие доказательства рассматриваются в совокупности, когда их множество частей размещается рядом, возникает убедительная картина вероятного контакта. Многие люди могут оспаривать идею контакта с посетителями с позиции </w:t>
      </w:r>
      <w:r>
        <w:rPr>
          <w:rFonts w:cs="Verdana" w:ascii="Verdana" w:hAnsi="Verdana"/>
          <w:i/>
          <w:iCs/>
          <w:sz w:val="22"/>
          <w:szCs w:val="22"/>
        </w:rPr>
        <w:t xml:space="preserve">доказательства </w:t>
      </w:r>
      <w:r>
        <w:rPr>
          <w:rFonts w:cs="Verdana" w:ascii="Verdana" w:hAnsi="Verdana"/>
          <w:sz w:val="22"/>
          <w:szCs w:val="22"/>
        </w:rPr>
        <w:t>, используя научные или религиозные точки зрения для опровержения теории контакта. Истина в том, что ни современная наука, ни религия не могут доказать свои собственные теории происхождения, а именно теории, которые они используют, чтобы отрицать возможность контакта. Аргумент патовая и будет оставаться таковым, пока мы неопровержимо не обнаружить жизнь на других планетах или посетители делают их присутствие на Земле , несомненно , известно.</w:t>
      </w:r>
    </w:p>
    <w:p>
      <w:pPr>
        <w:pStyle w:val="Style18"/>
        <w:keepNext w:val="true"/>
        <w:spacing w:lineRule="atLeast" w:line="240" w:before="0" w:after="86"/>
        <w:rPr>
          <w:rFonts w:ascii="Verdana" w:hAnsi="Verdana" w:cs="Verdana"/>
        </w:rPr>
      </w:pPr>
      <w:bookmarkStart w:id="6" w:name="bookmark35"/>
      <w:r>
        <w:rPr>
          <w:rFonts w:cs="Arial" w:ascii="Verdana" w:hAnsi="Verdana"/>
          <w:b/>
          <w:bCs/>
        </w:rPr>
        <w:t>Недостающие доказательства, переход частиц и время</w:t>
      </w:r>
      <w:bookmarkEnd w:id="6"/>
    </w:p>
    <w:p>
      <w:pPr>
        <w:pStyle w:val="Style18"/>
        <w:spacing w:lineRule="atLeast" w:line="274" w:before="0" w:after="0"/>
        <w:ind w:firstLine="760"/>
        <w:rPr>
          <w:rFonts w:ascii="Verdana" w:hAnsi="Verdana" w:cs="Verdana"/>
        </w:rPr>
      </w:pPr>
      <w:r>
        <w:rPr>
          <w:rFonts w:cs="Verdana" w:ascii="Verdana" w:hAnsi="Verdana"/>
          <w:sz w:val="22"/>
          <w:szCs w:val="22"/>
        </w:rPr>
        <w:t xml:space="preserve">Замечание 10: Почему нет большего количества физических, археологических свидетельств контактов древних посетителей? Вполне возможно , что останки старца </w:t>
      </w:r>
      <w:r>
        <w:rPr>
          <w:rFonts w:cs="Verdana" w:ascii="Verdana" w:hAnsi="Verdana"/>
          <w:i/>
          <w:iCs/>
          <w:sz w:val="22"/>
          <w:szCs w:val="22"/>
        </w:rPr>
        <w:t xml:space="preserve">гомо сапиенс </w:t>
      </w:r>
      <w:r>
        <w:rPr>
          <w:rFonts w:cs="Verdana" w:ascii="Verdana" w:hAnsi="Verdana"/>
          <w:sz w:val="22"/>
          <w:szCs w:val="22"/>
        </w:rPr>
        <w:t xml:space="preserve">расы или свидетельство ЕТ, IT (помимо времени) или ОП (другой размерной) присутствия посетителей не были найдены на Земле из - за уничтожения доказательств по геологическому земных изменений, таких как сдвиг полюсов или другие катаклизмы. Также возможно, что доказательства здесь, но еще не обнаружены. Другая причина, по которой мы не нашли физических останков, кроме древних записей и загадок, может заключаться в том, что представители заезжих рас вернулись в Потусторонние миры, из которых они прибыли. Перед отъездом они, возможно, попытались уничтожить, удалить или скрыть свидетельства своего присутствия, чтобы скрыть свою деятельность от обычных людей. Ходят слухи, что эта тактика определенно используется сегодня в отношении причастности посетителей к тайным правительствам людей. Возможно, Посетители на протяжении всей истории стремились к человеческому развитию, что требовало сокрытия их присутствия от всех, кроме немногих. Одна правдоподобная причина кажущегося отсутствия археологических свидетельств, подтверждающих </w:t>
      </w:r>
      <w:r>
        <w:rPr>
          <w:rFonts w:cs="Verdana" w:ascii="Verdana" w:hAnsi="Verdana"/>
          <w:i/>
          <w:iCs/>
          <w:sz w:val="22"/>
          <w:szCs w:val="22"/>
        </w:rPr>
        <w:t xml:space="preserve">контакт </w:t>
      </w:r>
      <w:r>
        <w:rPr>
          <w:rFonts w:cs="Verdana" w:ascii="Verdana" w:hAnsi="Verdana"/>
          <w:sz w:val="22"/>
          <w:szCs w:val="22"/>
        </w:rPr>
        <w:t>, еще не рассматривалась. Это наиболее вероятная причина отсутствия доказательств, но также и наиболее трудное для понимания объяснение. Это научная динамика, известная как переход частиц, динамика, которая в настоящее время не понимается научными сообществами Земли.</w:t>
      </w:r>
    </w:p>
    <w:p>
      <w:pPr>
        <w:pStyle w:val="Style18"/>
        <w:spacing w:lineRule="atLeast" w:line="274" w:before="0" w:after="0"/>
        <w:ind w:firstLine="740"/>
        <w:rPr>
          <w:rFonts w:ascii="Verdana" w:hAnsi="Verdana" w:cs="Verdana"/>
        </w:rPr>
      </w:pPr>
      <w:r>
        <w:rPr>
          <w:rFonts w:cs="Verdana" w:ascii="Verdana" w:hAnsi="Verdana"/>
          <w:sz w:val="22"/>
          <w:szCs w:val="22"/>
        </w:rPr>
        <w:t>Переход частиц является частью естественного эволюционного цикла планетарных тел, и его можно понять с помощью передовых приложений кейлонской морфогенетической науки, как более подробно описано в последних частях этой книги. Короче говоря, планета эволюционирует через неподвижное мульти размерной шкалы частот, после определенного времени циклов и времени Continua присущех его одномерной системы. В эволюционном цикле Земли 26556-летний временной цикл содержит шесть меньших циклов временного континуума по 4426 лет каждый. Прогресс Земли через эту фиксированную структуру времени синхронно переплетается с эволюционными циклами двойной / параллельной Земли из античастиц. В течение шести циклов Континуума Времени Земля проходит в своем большом 26 556-летнем эволюционном цикле, Земля и ее двойник буквально меняются местами. Наша частица Земля тратит два цикла время континуума в анти Вселенной частиц, в то время как за тот же период, параллельно античастица Земля тратит два цикла континуума во Вселенной частиц. (Это достигается за счет сложной динамики, включающей изменение полярности электромагнитного поля и сдвиг углового вращения спина частицы).</w:t>
      </w:r>
    </w:p>
    <w:p>
      <w:pPr>
        <w:pStyle w:val="Style18"/>
        <w:spacing w:lineRule="atLeast" w:line="274" w:before="0" w:after="0"/>
        <w:ind w:firstLine="740"/>
        <w:rPr>
          <w:rFonts w:ascii="Verdana" w:hAnsi="Verdana" w:cs="Verdana"/>
        </w:rPr>
      </w:pPr>
      <w:r>
        <w:rPr>
          <w:rFonts w:cs="Verdana" w:ascii="Verdana" w:hAnsi="Verdana"/>
          <w:sz w:val="22"/>
          <w:szCs w:val="22"/>
        </w:rPr>
        <w:t xml:space="preserve">В течение двух циклов континуума, когда планеты меняются местами в своих вселенных, любые материальные конструкции, созданные на этих планетах, будут состоять из частиц или античастиц, присущих вселенной, в которой расположена планета. Объекты и биологические остатки цивилизаций , происходящих на Земле , в то время как он находится в анти Вселенной частиц По мере того, как Земля возвращается во временные континуальные циклы вселенной частиц, большинство материальных конструкций и остатков периода параллельной вселенной Земли останутся внутри вселенной античастиц. Остатки активности, происходящей на античастичной параллельной Земле, пока она находится во вселенной частиц, также останутся во вселенной частиц. Поскольку планеты одновременно переходят обратно в свою </w:t>
      </w:r>
      <w:r>
        <w:rPr>
          <w:rFonts w:cs="Verdana" w:ascii="Verdana" w:hAnsi="Verdana"/>
          <w:i/>
          <w:iCs/>
          <w:sz w:val="22"/>
          <w:szCs w:val="22"/>
        </w:rPr>
        <w:t xml:space="preserve">родную </w:t>
      </w:r>
      <w:r>
        <w:rPr>
          <w:rFonts w:cs="Verdana" w:ascii="Verdana" w:hAnsi="Verdana"/>
          <w:sz w:val="22"/>
          <w:szCs w:val="22"/>
        </w:rPr>
        <w:t>вселенную, останки одной планеты появятся в основе физических частиц другой планеты. Это означает, что останки, найденные на нашей Земле, которые можно датировать периодами, когда Земля находилась в параллельной вселенной, на самом деле являются остатками активности, которая имела место на параллельной античастичной Земле, когда она находилась во вселенной частиц. Останки нашей Земли того периода не были бы здесь найдены, они существовали бы в основе частиц параллельной Земли во Вселенной античастиц. Расы другого мира, посещающие Землю, когда планета находилась во вселенной античастиц, оставляли свидетельства своей деятельности на территории параллельной Земли. Мы не смогли бы раскопать эти останки , пока наша частица Земля не передается обратно в анти Вселенной частицы,</w:t>
      </w:r>
    </w:p>
    <w:p>
      <w:pPr>
        <w:pStyle w:val="Style18"/>
        <w:spacing w:lineRule="atLeast" w:line="274" w:before="0" w:after="0"/>
        <w:ind w:firstLine="760"/>
        <w:rPr>
          <w:rFonts w:ascii="Verdana" w:hAnsi="Verdana" w:cs="Verdana"/>
        </w:rPr>
      </w:pPr>
      <w:r>
        <w:rPr>
          <w:rFonts w:cs="Verdana" w:ascii="Verdana" w:hAnsi="Verdana"/>
          <w:sz w:val="22"/>
          <w:szCs w:val="22"/>
        </w:rPr>
        <w:t xml:space="preserve">В нынешнем временном цикле, составляющем 26 556 лет, Земля перешла в параллельную античастичную вселенную в 13 474 году до нашей эры, оставалась там в течение двух циклов временных континуумов (8852 года), а затем вернулась во вселенную частиц в 4622 году до нашей эры. Археологические останки нашей Земли, относящиеся к периоду времени с 13 474 г. до н.э. по 4622 г. до н.э., не будут найдены на нашей Земле; они будут существовать на параллельной Земле. Археологические останки, найденные на нашей Земле, которые можно датировать периодом с 13 474 г. до н.э. до 4622 г. до н.э., на самом деле представляют собой остатки цивилизаций и форм жизни, существовавших на параллельной Земле в течение этого периода времени. Процесс перехода частиц в многомерной планетной эволюции очень сложен и совершенно </w:t>
      </w:r>
      <w:r>
        <w:rPr>
          <w:rFonts w:cs="Verdana" w:ascii="Verdana" w:hAnsi="Verdana"/>
          <w:i/>
          <w:iCs/>
          <w:sz w:val="22"/>
          <w:szCs w:val="22"/>
        </w:rPr>
        <w:t xml:space="preserve">чужд </w:t>
      </w:r>
      <w:r>
        <w:rPr>
          <w:rFonts w:cs="Verdana" w:ascii="Verdana" w:hAnsi="Verdana"/>
          <w:sz w:val="22"/>
          <w:szCs w:val="22"/>
        </w:rPr>
        <w:t xml:space="preserve">нашим научным сообществам, тем не менее, это связная модель, согласующаяся со структурой и механикой 15-мерной физики, которые представлены в томе II, </w:t>
      </w:r>
      <w:r>
        <w:rPr>
          <w:rFonts w:cs="Verdana" w:ascii="Verdana" w:hAnsi="Verdana"/>
          <w:i/>
          <w:iCs/>
          <w:sz w:val="22"/>
          <w:szCs w:val="22"/>
        </w:rPr>
        <w:t xml:space="preserve">Путеводители: секреты Аменти. </w:t>
      </w:r>
      <w:r>
        <w:rPr>
          <w:rFonts w:cs="Verdana" w:ascii="Verdana" w:hAnsi="Verdana"/>
          <w:sz w:val="22"/>
          <w:szCs w:val="22"/>
        </w:rPr>
        <w:t xml:space="preserve">Если эта модель точно иллюстрирует скрытую динамику планетарной эволюции, кажущееся отсутствие на Земле свидетельств Пришельцев или Старейших рас может быть легко объяснено; останки существуют, но большинство из них содержится под почвами параллельной Земли. Остатки, которые </w:t>
      </w:r>
      <w:r>
        <w:rPr>
          <w:rFonts w:cs="Verdana" w:ascii="Verdana" w:hAnsi="Verdana"/>
          <w:i/>
          <w:iCs/>
          <w:sz w:val="22"/>
          <w:szCs w:val="22"/>
        </w:rPr>
        <w:t xml:space="preserve">исчезают, </w:t>
      </w:r>
      <w:r>
        <w:rPr>
          <w:rFonts w:cs="Verdana" w:ascii="Verdana" w:hAnsi="Verdana"/>
          <w:sz w:val="22"/>
          <w:szCs w:val="22"/>
        </w:rPr>
        <w:t>когда Земля переходит обратно во Вселенную частиц, могут быть открыты заново, когда Земля снова перейдет во Вселенную античастиц, по завершении своего 26,556-летнего цикла. В рамках естественного временного цикла Земли нынешний цикл закончится в 4230 году нашей эры, и тогда различные типы пропавших без вести останков станут доступны для обнаружения. В связи с событиями, описанными в томе II, возможность для некоторых таких открытий может представиться в период с 2000 по 2017 год.</w:t>
      </w:r>
    </w:p>
    <w:p>
      <w:pPr>
        <w:pStyle w:val="Style18"/>
        <w:spacing w:lineRule="atLeast" w:line="274" w:before="0" w:after="0"/>
        <w:ind w:firstLine="760"/>
        <w:rPr>
          <w:rFonts w:ascii="Verdana" w:hAnsi="Verdana" w:cs="Verdana"/>
        </w:rPr>
      </w:pPr>
      <w:r>
        <w:rPr>
          <w:rFonts w:cs="Verdana" w:ascii="Verdana" w:hAnsi="Verdana"/>
          <w:sz w:val="22"/>
          <w:szCs w:val="22"/>
        </w:rPr>
        <w:t>Это очень краткий обзор основных концепций теории перехода частиц; задействованная механика намного сложнее, чем я описал. Я не совсем понимаю эту динамику, но считаю, что теория абсолютно увлекательна. Это самая разумная гипотеза, с которой я столкнулся, чтобы объяснить отсутствие физических доказательств, подтверждающих причастность древних посетителей к Земле. Эта теория полностью изменила бы наши исследования археологии и древней истории. Наши мифы о продвинутых ранних цивилизациях, таких как Атлантида и Лемурия, также могут отображать реальные реальности. Останки Атлантиды, существовавшей до 4622 года до нашей эры, могут быть спрятаны под водами параллельной Земли, возможно, в ожидании нашего открытия между 2000 и 2017 годами.</w:t>
      </w:r>
    </w:p>
    <w:p>
      <w:pPr>
        <w:pStyle w:val="Style18"/>
        <w:spacing w:lineRule="atLeast" w:line="274" w:before="0" w:after="207"/>
        <w:ind w:firstLine="760"/>
        <w:rPr>
          <w:rFonts w:ascii="Verdana" w:hAnsi="Verdana" w:cs="Verdana"/>
        </w:rPr>
      </w:pPr>
      <w:r>
        <w:rPr>
          <w:rFonts w:cs="Verdana" w:ascii="Verdana" w:hAnsi="Verdana"/>
          <w:sz w:val="22"/>
          <w:szCs w:val="22"/>
        </w:rPr>
        <w:t xml:space="preserve">Вывод 10: Независимо от того, являются ли невыявление, естественное разрушение, преднамеренное сокрытие, переход частиц или комбинация всего вышеперечисленного ответственными за явное отсутствие древних доказательств физического </w:t>
      </w:r>
      <w:r>
        <w:rPr>
          <w:rFonts w:cs="Verdana" w:ascii="Verdana" w:hAnsi="Verdana"/>
          <w:i/>
          <w:iCs/>
          <w:sz w:val="22"/>
          <w:szCs w:val="22"/>
        </w:rPr>
        <w:t xml:space="preserve">контакта </w:t>
      </w:r>
      <w:r>
        <w:rPr>
          <w:rFonts w:cs="Verdana" w:ascii="Verdana" w:hAnsi="Verdana"/>
          <w:sz w:val="22"/>
          <w:szCs w:val="22"/>
        </w:rPr>
        <w:t>, многие доказательства все еще доступны, если мы начнем просматривать древние записи с немного больше целостности. Загадочные культурные достижения древних также подтверждают справедливость теории контактов с посетителями. Информация из прошлого в сочетании с растущим феноменом экстраординарных переживаний сегодня предлагает убедительные доказательства, подтверждающие идею существования Потусторонних миров и предположение, что Посетители из других мест периодически взаимодействовали с Землей на протяжении всей истории и в настоящее время. Доказательства обратного не более убедительны - они только более популярны из-за старых интерпретаций наших научных и религиозных сообществ. Доказательства, подтверждающие предположение, что другие обитаемые миры существуют во всем космосе и что посетители из этих миров непосредственно взаимодействовали с Землей, могут быть найдены путем более тщательного изучения нашего прошлого и объективного наблюдения за экстраординарными событиями, которые в настоящее время разворачиваются в нашем современном глобальном мире. культура.</w:t>
      </w:r>
    </w:p>
    <w:p>
      <w:pPr>
        <w:pStyle w:val="Style18"/>
        <w:keepNext w:val="true"/>
        <w:spacing w:lineRule="atLeast" w:line="240" w:before="0" w:after="86"/>
        <w:rPr>
          <w:rFonts w:ascii="Verdana" w:hAnsi="Verdana" w:cs="Verdana"/>
        </w:rPr>
      </w:pPr>
      <w:bookmarkStart w:id="7" w:name="bookmark36"/>
      <w:r>
        <w:rPr>
          <w:rFonts w:cs="Arial" w:ascii="Verdana" w:hAnsi="Verdana"/>
          <w:b/>
          <w:bCs/>
        </w:rPr>
        <w:t>Гипотеза</w:t>
      </w:r>
      <w:bookmarkEnd w:id="7"/>
    </w:p>
    <w:p>
      <w:pPr>
        <w:pStyle w:val="Style18"/>
        <w:spacing w:lineRule="atLeast" w:line="274" w:before="0" w:after="0"/>
        <w:ind w:firstLine="760"/>
        <w:rPr>
          <w:rFonts w:ascii="Verdana" w:hAnsi="Verdana" w:cs="Verdana"/>
        </w:rPr>
      </w:pPr>
      <w:r>
        <w:rPr>
          <w:rFonts w:cs="Verdana" w:ascii="Verdana" w:hAnsi="Verdana"/>
          <w:sz w:val="22"/>
          <w:szCs w:val="22"/>
        </w:rPr>
        <w:t>Анализируя свидетельства, на которых построены наши современные парадигмы убеждений, я смог увидеть некоторые нелогичные выводы, отрицающие возможность присутствия Посетителя, которые традиционно делались из существующих свидетельств. Мне стало известно о других потенциально достоверных интерпретациях этого свидетельства, которые поддерживают идею прошлой и настоящей причастности Посетителей к Земле. Мой окончательный вывод состоит в том, что Потусторонние миры действительно существуют, как и Посетители, и они начинают заявлять о своем присутствии в нашем современном мире. Я считаю, что некоторые из Потусторонних миров существуют в физических солнечных системах, которые являются частью наших наблюдаемых галактик, но что большинство из них существует в параллельных, других измерениях и системах реальности другого времени, которые нашим ученым еще предстоит открыть. Я вырос, чтобы принять теорию о том, что мы не одиноки во Вселенной и никогда не были такими, поскольку данные свидетельствуют о том, что Посетители из более продвинутых культур из Потусторонних миров взаимодействовали с человеческой эволюцией с момента нашего зарождения на Земле. Пройдет некоторое время, прежде чем научное большинство поддержит эту точку зрения, но, несмотря на их скептицизм, реальность экстраординарных событий и контакты с посетителями продолжат происходить вокруг нас. У нас есть выбор: слепо принять неполные выводы, предлагаемые нам благодаря опыту современной науки и религии, или открыть свой разум и рискнуть самостоятельно исследовать неизвестные реальности. У нас есть право исследовать имеющиеся доказательства, интерпретировать их по-своему и делать собственные выводы. Если мы рассчитываем понять, что на самом деле происходит на Земле и как современные события связаны с нашим древним прошлым, право исследовать становится личной ответственностью за это. Если мы будем ждать, пока наука сделает за нас выводы, или позволим чрезмерно строгим авторитарным религиозным доктринам диктовать ответы, мы можем оставить себя уязвимыми для влияний неизвестных миров, и мы, возможно, никогда не узнаем настоящую правду о драме эволюции человека. .</w:t>
      </w:r>
    </w:p>
    <w:p>
      <w:pPr>
        <w:pStyle w:val="Style18"/>
        <w:spacing w:lineRule="atLeast" w:line="274" w:before="0" w:after="0"/>
        <w:ind w:firstLine="740"/>
        <w:rPr>
          <w:rFonts w:ascii="Verdana" w:hAnsi="Verdana" w:cs="Verdana"/>
        </w:rPr>
      </w:pPr>
      <w:r>
        <w:rPr>
          <w:rFonts w:cs="Verdana" w:ascii="Verdana" w:hAnsi="Verdana"/>
          <w:sz w:val="22"/>
          <w:szCs w:val="22"/>
        </w:rPr>
        <w:t>Пока ученые и духовенство не обнаружат, что Вселенная построена на упорядоченной модели многомерной реальности (в которой сосуществуют физика и духовность / эволюционизм и креационизм), они не смогут доказать или опровергнуть существование Потусторонних миров. Мы живем в необычные времена. Новое тысячелетие - время завершения и время для новых начинаний. Это хорошее время, чтобы избавиться от идей, которые нас унижают, и принять те, которые освобождают нас. В этой книге вы найдете новые взгляды на условия жизни человека, перспективы, которые бросают вызов старым идеям. Вы откроете для себя мировоззрение, наполненное возможностями и проблемами, о которых вы, возможно, даже не мечтали. "Путешественникы" - это дверь в мир необыкновенного. Он предлагает уникальные взгляды на историю, науку и эволюционные цели человечества, а также дает возможность заглянуть в реалии современного феномена посетителей. Но самое главное, эта книга предлагает нам практический анализ чрезвычайных обстоятельств, с которыми Земля столкнется в течение следующих 18 лет, и предоставляет образовательные инструменты, с помощью которых мы можем эффективно подготовиться к</w:t>
      </w:r>
    </w:p>
    <w:p>
      <w:pPr>
        <w:pStyle w:val="Style18"/>
        <w:spacing w:lineRule="atLeast" w:line="274" w:before="0" w:after="0"/>
        <w:rPr>
          <w:rFonts w:ascii="Verdana" w:hAnsi="Verdana" w:cs="Verdana"/>
        </w:rPr>
      </w:pPr>
      <w:r>
        <w:rPr>
          <w:rFonts w:cs="Verdana" w:ascii="Verdana" w:hAnsi="Verdana"/>
          <w:sz w:val="22"/>
          <w:szCs w:val="22"/>
        </w:rPr>
        <w:t>Переход Земли в золотой век Просвещения. Если мы сможем открыть наши умы для потенциальной достоверности материала "Пут</w:t>
      </w:r>
      <w:r>
        <w:rPr>
          <w:rFonts w:cs="Verdana" w:ascii="Verdana" w:hAnsi="Verdana"/>
          <w:i/>
          <w:iCs/>
          <w:sz w:val="22"/>
          <w:szCs w:val="22"/>
        </w:rPr>
        <w:t xml:space="preserve">ешественников» </w:t>
      </w:r>
      <w:r>
        <w:rPr>
          <w:rFonts w:cs="Verdana" w:ascii="Verdana" w:hAnsi="Verdana"/>
          <w:sz w:val="22"/>
          <w:szCs w:val="22"/>
        </w:rPr>
        <w:t>, мы воспользуемся возможностью использовать эти образовательные инструменты для нашей эволюционной выгоды. Я надеюсь, что предложенные мною идеи помогут читателю стать более восприимчивым к возможностям и возможностям, которые представляют "Пут</w:t>
      </w:r>
      <w:r>
        <w:rPr>
          <w:rFonts w:cs="Verdana" w:ascii="Verdana" w:hAnsi="Verdana"/>
          <w:i/>
          <w:iCs/>
          <w:sz w:val="22"/>
          <w:szCs w:val="22"/>
        </w:rPr>
        <w:t xml:space="preserve">ешественникы» </w:t>
      </w:r>
      <w:r>
        <w:rPr>
          <w:rFonts w:cs="Verdana" w:ascii="Verdana" w:hAnsi="Verdana"/>
          <w:sz w:val="22"/>
          <w:szCs w:val="22"/>
        </w:rPr>
        <w:t>. Эти прозрения помогли мне перейти от скептицизма и неуверенности в себе к реализации и самообновлению. Возможно, для вас они сделают то же самое.</w:t>
      </w:r>
    </w:p>
    <w:p>
      <w:pPr>
        <w:pStyle w:val="Style18"/>
        <w:spacing w:lineRule="atLeast" w:line="274" w:before="0" w:after="207"/>
        <w:ind w:firstLine="760"/>
        <w:rPr>
          <w:rFonts w:ascii="Verdana" w:hAnsi="Verdana" w:cs="Verdana"/>
        </w:rPr>
      </w:pPr>
      <w:r>
        <w:rPr>
          <w:rFonts w:cs="Verdana" w:ascii="Verdana" w:hAnsi="Verdana"/>
          <w:sz w:val="22"/>
          <w:szCs w:val="22"/>
        </w:rPr>
        <w:t xml:space="preserve">Наступает золотой век Просвещения, и он предлагает нам прекрасную возможность переоценить нашу реальность, заново изобрести себя и пройти полный круг, воссоединив современные знания с мудростью наших древних предков. Это время, когда прошлое и настоящее сходятся воедино, результат которого определенно будет определять ход нашей будущей эволюции. </w:t>
      </w:r>
      <w:r>
        <w:rPr>
          <w:rFonts w:cs="Verdana" w:ascii="Verdana" w:hAnsi="Verdana"/>
          <w:i/>
          <w:iCs/>
          <w:sz w:val="22"/>
          <w:szCs w:val="22"/>
        </w:rPr>
        <w:t xml:space="preserve">"Путешественники" </w:t>
      </w:r>
      <w:r>
        <w:rPr>
          <w:rFonts w:cs="Verdana" w:ascii="Verdana" w:hAnsi="Verdana"/>
          <w:sz w:val="22"/>
          <w:szCs w:val="22"/>
        </w:rPr>
        <w:t>по самой своей природе представляют собой необычную серию книг. Он не просто содержит предположения человеческого разума, но, скорее, предлагает нам уникальный взгляд на состояние человека, наблюдаемый с объективной точки зрения с высоты птичьего полета. Я был весьма рад тому, что, проанализировав имеющиеся свидетельства, я смог убедить свой скептический, рациональный ум подтвердить существование Посетителя. Если бы меня не убедили, если бы не было достаточно доказательств, чтобы преодолеть мое личное недоверие, я бы неверно истолковал целую жизнь необычных переживаний и отрицал целостность моих личных восприятий. Доказательства были, только части, которые нужно было соединить воедино. Информация, содержащаяся в этой книге, является еще одним свидетельством активного присутствия Посетителей на Земле сегодня. Создание этой книги - результат 27-летних физических и коммуникативных отношений, которыми мне посчастливилось поделиться с членами организации Посетителей из Потусторонних миров, которые называют себя Альянсом Хранителей.</w:t>
      </w:r>
    </w:p>
    <w:p>
      <w:pPr>
        <w:pStyle w:val="Style18"/>
        <w:keepNext w:val="true"/>
        <w:spacing w:lineRule="atLeast" w:line="240" w:before="0" w:after="294"/>
        <w:rPr>
          <w:rFonts w:ascii="Verdana" w:hAnsi="Verdana" w:cs="Verdana"/>
        </w:rPr>
      </w:pPr>
      <w:r>
        <w:fldChar w:fldCharType="begin"/>
      </w:r>
      <w:r>
        <w:rPr>
          <w:rStyle w:val="InternetLink"/>
          <w:b/>
          <w:bCs/>
          <w:rFonts w:cs="Arial" w:ascii="Verdana" w:hAnsi="Verdana"/>
        </w:rPr>
        <w:instrText xml:space="preserve"> HYPERLINK "https://translate.googleusercontent.com/h" \l "bookmark6"</w:instrText>
      </w:r>
      <w:r>
        <w:rPr>
          <w:rStyle w:val="InternetLink"/>
          <w:b/>
          <w:bCs/>
          <w:rFonts w:cs="Arial" w:ascii="Verdana" w:hAnsi="Verdana"/>
        </w:rPr>
        <w:fldChar w:fldCharType="separate"/>
      </w:r>
      <w:r>
        <w:rPr>
          <w:rStyle w:val="InternetLink"/>
          <w:rFonts w:cs="Arial" w:ascii="Verdana" w:hAnsi="Verdana"/>
          <w:b/>
          <w:bCs/>
        </w:rPr>
        <w:t>Связаться с нами</w:t>
      </w:r>
      <w:r>
        <w:rPr>
          <w:rStyle w:val="InternetLink"/>
          <w:b/>
          <w:bCs/>
          <w:rFonts w:cs="Arial" w:ascii="Verdana" w:hAnsi="Verdana"/>
        </w:rPr>
        <w:fldChar w:fldCharType="end"/>
      </w:r>
      <w:bookmarkStart w:id="8" w:name="bookmark38"/>
      <w:bookmarkStart w:id="9" w:name="bookmark37"/>
      <w:bookmarkEnd w:id="8"/>
      <w:bookmarkEnd w:id="9"/>
    </w:p>
    <w:p>
      <w:pPr>
        <w:pStyle w:val="Style18"/>
        <w:keepNext w:val="true"/>
        <w:spacing w:lineRule="atLeast" w:line="220" w:before="0" w:after="90"/>
        <w:rPr>
          <w:rFonts w:ascii="Verdana" w:hAnsi="Verdana" w:cs="Verdana"/>
        </w:rPr>
      </w:pPr>
      <w:bookmarkStart w:id="10" w:name="bookmark39"/>
      <w:r>
        <w:rPr>
          <w:rFonts w:cs="Arial" w:ascii="Verdana" w:hAnsi="Verdana"/>
          <w:b/>
          <w:bCs/>
          <w:sz w:val="22"/>
          <w:szCs w:val="22"/>
        </w:rPr>
        <w:t>Злоумышленники</w:t>
      </w:r>
      <w:bookmarkEnd w:id="10"/>
    </w:p>
    <w:p>
      <w:pPr>
        <w:pStyle w:val="Style18"/>
        <w:spacing w:lineRule="atLeast" w:line="274" w:before="0" w:after="0"/>
        <w:ind w:firstLine="760"/>
        <w:rPr>
          <w:rFonts w:ascii="Verdana" w:hAnsi="Verdana" w:cs="Verdana"/>
        </w:rPr>
      </w:pPr>
      <w:r>
        <w:rPr>
          <w:rFonts w:cs="Verdana" w:ascii="Verdana" w:hAnsi="Verdana"/>
          <w:sz w:val="22"/>
          <w:szCs w:val="22"/>
        </w:rPr>
        <w:t>В 1969 году, когда мне было четыре года, я получил свое первое сознательное посвящение в современный мир необычных событий, когда я был физически похищен с дороги среди бела дня маленьким серым существом с большими черными глазами. Вскоре мне стало очевидно, что посетители из других мест были гораздо больше, чем творческое выражение воображения. После этого события я пережил три года ритуальных похищений, во время которых</w:t>
      </w:r>
    </w:p>
    <w:p>
      <w:pPr>
        <w:pStyle w:val="Style18"/>
        <w:spacing w:lineRule="atLeast" w:line="274" w:before="0" w:after="0"/>
        <w:rPr>
          <w:rFonts w:ascii="Verdana" w:hAnsi="Verdana" w:cs="Verdana"/>
        </w:rPr>
      </w:pPr>
      <w:r>
        <w:rPr>
          <w:rFonts w:cs="Verdana" w:ascii="Verdana" w:hAnsi="Verdana"/>
          <w:sz w:val="22"/>
          <w:szCs w:val="22"/>
        </w:rPr>
        <w:t xml:space="preserve">Ночью меня физически вытащили из постели и переместили в безмолвный космический корабль в сопровождении троих идентичных серых существ. Во время встреч с </w:t>
      </w:r>
      <w:r>
        <w:rPr>
          <w:rFonts w:cs="Verdana" w:ascii="Verdana" w:hAnsi="Verdana"/>
          <w:i/>
          <w:iCs/>
          <w:sz w:val="22"/>
          <w:szCs w:val="22"/>
        </w:rPr>
        <w:t xml:space="preserve">Серыми </w:t>
      </w:r>
      <w:r>
        <w:rPr>
          <w:rFonts w:cs="Verdana" w:ascii="Verdana" w:hAnsi="Verdana"/>
          <w:sz w:val="22"/>
          <w:szCs w:val="22"/>
        </w:rPr>
        <w:t>я подвергался пугающим переживаниям и медицинским процедурам, которых я не понимал. На борту инопланетного корабля я узнал, что Серые работали в подчинении с различными другими типами нечеловеческих существ. На руководящих должностях стояли зловещие существа, похожие на больших вертикальных насекомых, по строению похожие на пауков и бескрылых мотыльков. Администраторы, руководившие деятельностью этого зверинца, были высокими существами в черных мантиях с толстыми лицами и темно-синей кожей.</w:t>
      </w:r>
    </w:p>
    <w:p>
      <w:pPr>
        <w:pStyle w:val="Style18"/>
        <w:spacing w:lineRule="atLeast" w:line="274" w:before="0" w:after="223"/>
        <w:ind w:firstLine="760"/>
        <w:rPr>
          <w:rFonts w:ascii="Verdana" w:hAnsi="Verdana" w:cs="Verdana"/>
        </w:rPr>
      </w:pPr>
      <w:r>
        <w:rPr>
          <w:rFonts w:cs="Verdana" w:ascii="Verdana" w:hAnsi="Verdana"/>
          <w:sz w:val="22"/>
          <w:szCs w:val="22"/>
        </w:rPr>
        <w:t xml:space="preserve">Много лет спустя я понял, что это изобилие зоологических чудес представляет различные подвиды внутри инопланетной / межпространственной расы, базирующейся в основном в звездной системе Ориона. В своих отношениях с Землей они известны как Зеты Ретикули, их основная расовая линия - Зефелиум с синим лицом, администраторы и руководители низших подвидов Зетов. В последнее время расы Зетов начали взаимодействовать с Землей во время Первой мировой войны, а к началу Второй мировой войны они заключили тайные договоры с нацистским и союзным правительствами, по которым они имели право на похищение и проведение экспериментов над невольной публикой в </w:t>
      </w:r>
      <w:r>
        <w:rPr>
          <w:rFonts w:cs="Arial" w:ascii="Arial" w:hAnsi="Arial"/>
          <w:sz w:val="22"/>
          <w:szCs w:val="22"/>
        </w:rPr>
        <w:t>​​</w:t>
      </w:r>
      <w:r>
        <w:rPr>
          <w:rFonts w:cs="Verdana" w:ascii="Verdana" w:hAnsi="Verdana"/>
          <w:sz w:val="22"/>
          <w:szCs w:val="22"/>
        </w:rPr>
        <w:t>обмен на их оружейные технологии. С 1980-х годов Зеты объединили свои силы со своими древними противниками, Драко, гибридной расой рептилий, происхождение которой также восходит к звездной системе Ориона. И Зеты, и расы Драко разделяют общую скрытую цель - заявить о суверенитете над территориями Земли. В совокупности я называю легионы альянса Зетов-Драко и любых других Посетителей из других мест, которые придерживаются программ, наносящих ущерб эволюции людей, Злоумышленниками. В возрасте от четырех до семи лет я не понимал таких вещей и не понимал, почему эта злобная группа существ вторглась в мою жизнь, вселяя ужас в мое сердце. Я никогда бы не понял этих событий, если бы не вмешательство другой группы доброжелательных посетителей, которые все вместе именуют себя Альянсом Хранителей.</w:t>
      </w:r>
    </w:p>
    <w:p>
      <w:pPr>
        <w:pStyle w:val="Style18"/>
        <w:keepNext w:val="true"/>
        <w:spacing w:lineRule="atLeast" w:line="220" w:before="0" w:after="90"/>
        <w:rPr>
          <w:rFonts w:ascii="Verdana" w:hAnsi="Verdana" w:cs="Verdana"/>
        </w:rPr>
      </w:pPr>
      <w:bookmarkStart w:id="11" w:name="bookmark40"/>
      <w:r>
        <w:rPr>
          <w:rFonts w:cs="Arial" w:ascii="Verdana" w:hAnsi="Verdana"/>
          <w:b/>
          <w:bCs/>
          <w:sz w:val="22"/>
          <w:szCs w:val="22"/>
        </w:rPr>
        <w:t>Опекуны</w:t>
      </w:r>
      <w:bookmarkEnd w:id="11"/>
    </w:p>
    <w:p>
      <w:pPr>
        <w:pStyle w:val="Style18"/>
        <w:spacing w:lineRule="atLeast" w:line="274" w:before="0" w:after="0"/>
        <w:ind w:firstLine="760"/>
        <w:rPr>
          <w:rFonts w:ascii="Verdana" w:hAnsi="Verdana" w:cs="Verdana"/>
        </w:rPr>
      </w:pPr>
      <w:r>
        <w:rPr>
          <w:rFonts w:cs="Verdana" w:ascii="Verdana" w:hAnsi="Verdana"/>
          <w:sz w:val="22"/>
          <w:szCs w:val="22"/>
        </w:rPr>
        <w:t>Впервые я встретил представителей Альянса Хранителей, когда мне было семь лет. Однажды днем, когда я играл один во дворе бабушки, ко мне подошел еще один серый</w:t>
      </w:r>
    </w:p>
    <w:p>
      <w:pPr>
        <w:pStyle w:val="Style18"/>
        <w:spacing w:lineRule="atLeast" w:line="274" w:before="0" w:after="0"/>
        <w:rPr>
          <w:rFonts w:ascii="Verdana" w:hAnsi="Verdana" w:cs="Verdana"/>
        </w:rPr>
      </w:pPr>
      <w:r>
        <w:rPr>
          <w:rFonts w:cs="Verdana" w:ascii="Verdana" w:hAnsi="Verdana"/>
          <w:sz w:val="22"/>
          <w:szCs w:val="22"/>
        </w:rPr>
        <w:t>существо, но у этого были ярко-голубые глаза, а не обычные черноглазые Серые, с которыми я встречался в течение трех лет неоднократных похищений Чужих. В отличие от других Серых, это была проявленная доброта, и мне сказали, что мне больше не нужно бояться своих злонамеренных похитителей, потому что с этого момента меня застрахует другая группа посетителей. После этого события количество моих ночных похищений Посетителей увеличилось, поскольку группа вмешательства начала возить меня в Детский кружок на борту своего космического корабля, где началось мое образование в мире необычного.</w:t>
      </w:r>
    </w:p>
    <w:p>
      <w:pPr>
        <w:pStyle w:val="Style18"/>
        <w:spacing w:lineRule="atLeast" w:line="274" w:before="0" w:after="0"/>
        <w:ind w:firstLine="760"/>
        <w:rPr>
          <w:rFonts w:ascii="Verdana" w:hAnsi="Verdana" w:cs="Verdana"/>
        </w:rPr>
      </w:pPr>
      <w:r>
        <w:rPr>
          <w:rFonts w:cs="Verdana" w:ascii="Verdana" w:hAnsi="Verdana"/>
          <w:sz w:val="22"/>
          <w:szCs w:val="22"/>
        </w:rPr>
        <w:t xml:space="preserve">Зеты Грей не руководили организацией, называемой Альянсом Хранителей. Многие члены ГА казались вполне людьми, но обладали знаниями и способностями, выходящими далеко за рамки обычного человеческого развития. Среди других членов ГА были: царственные лиранско-сирианские белые, старейшие бледнокожие гоминиды сирианской расы, часто называемые Основателями; Этиены - большие белые изящные существа высокого духовного развития, похожие на прямоходящих богомолов; рантункеана, высокие тонкие светоизлучающие существа с полупрозрачной белой кожей, миндалевидными глазами разных оттенков и </w:t>
      </w:r>
      <w:r>
        <w:rPr>
          <w:rFonts w:cs="Verdana" w:ascii="Verdana" w:hAnsi="Verdana"/>
          <w:i/>
          <w:iCs/>
          <w:sz w:val="22"/>
          <w:szCs w:val="22"/>
        </w:rPr>
        <w:t xml:space="preserve">курчавыми </w:t>
      </w:r>
      <w:r>
        <w:rPr>
          <w:rFonts w:cs="Verdana" w:ascii="Verdana" w:hAnsi="Verdana"/>
          <w:sz w:val="22"/>
          <w:szCs w:val="22"/>
        </w:rPr>
        <w:t>белыми волосами; умелые оборотни и высокоразвитые духовно; Брено, продвинутые существа из миров высших измерений, которые физически проявляются как высокие люминесцентные фигуры с удлиненными головами и большими глазами; Queventelliur, большие, длинноволосые обезьяноподобные существа с большим интеллектом и чувствительностью, которых иногда можно увидеть на Земле, когда они наблюдают за окружающей средой Земли в целях охраны; и Туранеусиамы, высокие красивые люди с удлиненными головами и цветом кожи / волос, представляющими все, что есть на Земле, плюс некоторые в пастельных тонах. Человеческое происхождение произошло от Туранеусиамов, Старшей Расы, в первую очередь бессмертной. В Альянс Хранителей было вовлечено множество других видов, от различных гибридов, созданных путем смешения этих видов, до огромных, бесформенных, разумных сознательных сущностей, которые руководят Альянсом Хранителей, сущностей, которые существуют за пределами измерения размеров. Члены Зетов, связанные с этой организацией, представляли перебежчиков из групп Зетов-нарушителей, которым ГА предоставила политическое убежище в обмен на их приверженность уважению и поддержке повестки дня ГА и следованию протоколу ГА. Я узнал , что GA была кооперативная организацией , через которую огромное разнообразие различных межзвездный, виды многомерное и между временем и расы работали вместе, чтобы помочь в развитии развивающихся культур на протяжении нескольких размерной вселенной. ГА представляла меньшую специализированную группу в рамках более крупной организации-хранителя, называемой Межпространственной ассоциацией свободных миров.</w:t>
      </w:r>
    </w:p>
    <w:p>
      <w:pPr>
        <w:pStyle w:val="Style18"/>
        <w:spacing w:lineRule="atLeast" w:line="274" w:before="0" w:after="0"/>
        <w:ind w:firstLine="760"/>
        <w:rPr>
          <w:rFonts w:ascii="Verdana" w:hAnsi="Verdana" w:cs="Verdana"/>
        </w:rPr>
      </w:pPr>
      <w:r>
        <w:rPr>
          <w:rFonts w:cs="Verdana" w:ascii="Verdana" w:hAnsi="Verdana"/>
          <w:sz w:val="22"/>
          <w:szCs w:val="22"/>
        </w:rPr>
        <w:t>В детстве я не понимал сложных политических драм, происходящих между различными расами межзвездных посетителей, и не был проинформирован о различных планах Земли, проводимых расами Стражей и Злоумышленников, пока я не достиг совершеннолетия. На протяжении всего моего детства сотрудники ГА неоднократно брали меня посредством добровольных ночных похищений в учебные заведения на своих базовых кораблях. Там я был подвержен различным общеобразовательным предметам, таких как 15 мерная физика, био-энергетического исцеления, Старшего Race человеческой истории, духовные учения Закона Одного , и я был обучен в зачаточных динамике Keylontic морфогенетического науки. Я был обучен , чтобы стать биофизический переводчик универсального символа кода языка , известного как Keylonta. За годы обучения в GA ко мне относились с максимальной добротой, уважением и безусловной любовью, и я начал восхищаться их членами за невероятную мудрость, знания и духовную грацию, которые они проявляли во всех своих действиях.</w:t>
      </w:r>
    </w:p>
    <w:p>
      <w:pPr>
        <w:pStyle w:val="Style18"/>
        <w:spacing w:lineRule="atLeast" w:line="274" w:before="0" w:after="0"/>
        <w:ind w:firstLine="760"/>
        <w:rPr>
          <w:rFonts w:ascii="Verdana" w:hAnsi="Verdana" w:cs="Verdana"/>
        </w:rPr>
      </w:pPr>
      <w:r>
        <w:rPr>
          <w:rFonts w:cs="Verdana" w:ascii="Verdana" w:hAnsi="Verdana"/>
          <w:sz w:val="22"/>
          <w:szCs w:val="22"/>
        </w:rPr>
        <w:t xml:space="preserve">Взаимодействие с ГА стало моей тайной жизнью, о которой мне не разрешалось говорить во время моих обычных человеческих взаимодействий. Стражи объяснили мне, что из-за нынешнего человеческого незнания о присутствии Посетителей из других мест, меня будут преследовать и неправильно понимать, если я попытаюсь поделиться своими знаниями о GA. Пока я не достиг совершеннолетия, я должен был хранить молчание о моем контакте, чтобы защитить себя от вмешательства благонамеренного, но плохо информированного психиатрического сообщества, которое ни в малейшей степени не было готово эффективно справляться со случаями вовлечения посетителей. Я понял предупреждения ГА и знал, что если я начну рассказывать о своих переживаниях, меня будут неправильно называть и </w:t>
      </w:r>
      <w:r>
        <w:rPr>
          <w:rFonts w:cs="Verdana" w:ascii="Verdana" w:hAnsi="Verdana"/>
          <w:i/>
          <w:iCs/>
          <w:sz w:val="22"/>
          <w:szCs w:val="22"/>
        </w:rPr>
        <w:t xml:space="preserve">поставить диагноз </w:t>
      </w:r>
      <w:r>
        <w:rPr>
          <w:rFonts w:cs="Verdana" w:ascii="Verdana" w:hAnsi="Verdana"/>
          <w:sz w:val="22"/>
          <w:szCs w:val="22"/>
        </w:rPr>
        <w:t>психологических проблем, потому что наша культура еще не обладает знаниями, с помощью которых эти переживания можно было бы рационально понять. Я сознательно осознавал свой контактный опыт в детстве и во взрослой жизни, я никогда не подвергался гипнозу, чтобы восстановить воспоминания об этих событиях. Мои детские воспоминания о контактных событиях до сих пор остаются довольно ясными.</w:t>
      </w:r>
    </w:p>
    <w:p>
      <w:pPr>
        <w:pStyle w:val="Style18"/>
        <w:spacing w:lineRule="atLeast" w:line="274" w:before="0" w:after="0"/>
        <w:ind w:firstLine="740"/>
        <w:rPr>
          <w:rFonts w:ascii="Verdana" w:hAnsi="Verdana" w:cs="Verdana"/>
        </w:rPr>
      </w:pPr>
      <w:r>
        <w:rPr>
          <w:rFonts w:cs="Verdana" w:ascii="Verdana" w:hAnsi="Verdana"/>
          <w:sz w:val="22"/>
          <w:szCs w:val="22"/>
        </w:rPr>
        <w:t xml:space="preserve">Мои воспоминания о взаимодействии посетителей в подростковом возрасте все еще нечеткие. Я действительно помню многочисленные эпизоды контакта, но казалось, что Злоумышленники снова появились на месте происшествия. Некоторые из моих юношеских воспоминаний связаны с похищениями людей, одетых в военную одежду, в которых меня насильно доставили в подземные военные объекты и подвергли допросам и грубому обращению. Этот период моей жизни был очень запутанным из-за очевидных пробелов в контактной памяти и кажущегося возрождения присутствия Злоумышленника. Через ГА я узнал, что во время моей юности Злоумышленники пытались вернуть свой образец, снова подвергая меня насильственным похищениям, экспериментам и технологиям подавления памяти и контроля над разумом. ГА постоянно вмешивалась. В этот период моей жизни я не понимал, что стал невольной пешкой в </w:t>
      </w:r>
      <w:r>
        <w:rPr>
          <w:rFonts w:cs="Arial" w:ascii="Arial" w:hAnsi="Arial"/>
          <w:sz w:val="22"/>
          <w:szCs w:val="22"/>
        </w:rPr>
        <w:t>​​</w:t>
      </w:r>
      <w:r>
        <w:rPr>
          <w:rFonts w:cs="Verdana" w:ascii="Verdana" w:hAnsi="Verdana"/>
          <w:sz w:val="22"/>
          <w:szCs w:val="22"/>
        </w:rPr>
        <w:t>игре политики инопланетян. Технологии управления разумом, используемые силами Злоумышленников и их человеческими когортами, сделали ясное последовательное воспоминание о подростковых столкновениях практически невозможным, а также повлияли на мою способность ясно вспомнить контакт с ГА в это время. В январе 1983 года, в возрасте 18 лет, у меня был предсмертный опыт, после которого возобновился четкий контакт с ГА, и присутствие Злоумышленника снова исчезло. С тех пор я узнал, что во время NDE событие GA удалило имплантаты Intruder из моего тела и биоэнергетического поля и снова освободило меня от тактики манипуляции Intruder.</w:t>
      </w:r>
    </w:p>
    <w:p>
      <w:pPr>
        <w:pStyle w:val="Style18"/>
        <w:spacing w:lineRule="atLeast" w:line="274" w:before="0" w:after="0"/>
        <w:ind w:firstLine="740"/>
        <w:rPr>
          <w:rFonts w:ascii="Verdana" w:hAnsi="Verdana" w:cs="Verdana"/>
        </w:rPr>
      </w:pPr>
      <w:r>
        <w:rPr>
          <w:rFonts w:cs="Verdana" w:ascii="Verdana" w:hAnsi="Verdana"/>
          <w:sz w:val="22"/>
          <w:szCs w:val="22"/>
        </w:rPr>
        <w:t xml:space="preserve">Позже в 1983 году группа нарушителей, которая была причастна к моим предыдущим похищениям, вместе с многочисленными другими группами нарушителей вышла из Альянса Зетов в поисках политического убежища в ГА. Было предоставлено убежище, и группа нарушителей, связанная со мной, была направлена </w:t>
      </w:r>
      <w:r>
        <w:rPr>
          <w:rFonts w:cs="Arial" w:ascii="Arial" w:hAnsi="Arial"/>
          <w:sz w:val="22"/>
          <w:szCs w:val="22"/>
        </w:rPr>
        <w:t>​​</w:t>
      </w:r>
      <w:r>
        <w:rPr>
          <w:rFonts w:cs="Verdana" w:ascii="Verdana" w:hAnsi="Verdana"/>
          <w:sz w:val="22"/>
          <w:szCs w:val="22"/>
        </w:rPr>
        <w:t xml:space="preserve">в учреждения перевоспитания за пределами планеты. ГА больше не приходилось бороться с этой группой Злоумышленников, вмешивающейся в их отношения со мной, и мое неохотное взаимодействие с Злоумышленниками и Тайным правительством подошло к концу. После ОСО я смог получить прямую удаленную телепатическую связь с ГА, а также контакт через состояние сна. Количество случаев прямого физического контакта с ГА сокращалось по мере того, как постепенно открывались линии прямого тонкого общения. Телепатический диалог с ГА вскоре был заменен странной формой контакта, посредством которой я получал большие объемы передаваемого текста, который открывался в моем сознании, как форма экстрасенсорной электронной почты. Эти сухие передачи данных не демонстрировали типа живого, личного общения, который был характерен для телепатического диалога, но я смог получить тысячи страниц учебной информации от ГА через этот способ общения. Посредством последующих </w:t>
      </w:r>
      <w:r>
        <w:rPr>
          <w:rFonts w:cs="Verdana" w:ascii="Verdana" w:hAnsi="Verdana"/>
          <w:i/>
          <w:iCs/>
          <w:sz w:val="22"/>
          <w:szCs w:val="22"/>
        </w:rPr>
        <w:t xml:space="preserve">живых </w:t>
      </w:r>
      <w:r>
        <w:rPr>
          <w:rFonts w:cs="Verdana" w:ascii="Verdana" w:hAnsi="Verdana"/>
          <w:sz w:val="22"/>
          <w:szCs w:val="22"/>
        </w:rPr>
        <w:t>встреч (в том числе физических) генеральный директор объяснил, что передача сухих данных стала возможной благодаря моему детскому обучению переводу универсального языка кейлонского кода символов.</w:t>
      </w:r>
    </w:p>
    <w:p>
      <w:pPr>
        <w:pStyle w:val="Style18"/>
        <w:spacing w:lineRule="atLeast" w:line="274" w:before="0" w:after="0"/>
        <w:ind w:firstLine="780"/>
        <w:rPr>
          <w:rFonts w:ascii="Verdana" w:hAnsi="Verdana" w:cs="Verdana"/>
        </w:rPr>
      </w:pPr>
      <w:r>
        <w:rPr>
          <w:rFonts w:cs="Verdana" w:ascii="Verdana" w:hAnsi="Verdana"/>
          <w:sz w:val="22"/>
          <w:szCs w:val="22"/>
        </w:rPr>
        <w:t xml:space="preserve">ГА смог предварительно записать для меня информацию в виде пакетов цифровых данных, называемых кейлонскими символьными кодами. ГА </w:t>
      </w:r>
      <w:r>
        <w:rPr>
          <w:rFonts w:cs="Verdana" w:ascii="Verdana" w:hAnsi="Verdana"/>
          <w:i/>
          <w:iCs/>
          <w:sz w:val="22"/>
          <w:szCs w:val="22"/>
        </w:rPr>
        <w:t xml:space="preserve">запрограммировал </w:t>
      </w:r>
      <w:r>
        <w:rPr>
          <w:rFonts w:cs="Verdana" w:ascii="Verdana" w:hAnsi="Verdana"/>
          <w:sz w:val="22"/>
          <w:szCs w:val="22"/>
        </w:rPr>
        <w:t>бы кейлонские коды в мою биоэнергетическую систему через дистанционную электронную передачу. После того, как закодированные данные были запрограммированы в мое биоэнергетическое поле, они прошли через мою неврологическую структуру в форме электрического импульса. Благодаря природной био химических и электрических процессов перевода , присущих биологической форме человека, то в электронном виде кодированной информации будет переводить на свой родной язык и появляются в моем сознании как прямое познание, отформатированный в ни слова текста или изображения снимков. Я не слышал слов в своей голове, так как не было слышимого звука, поток сформулированной информации просто проходил через мой разум, и я мог чувствовать слова как электрические импульсы. Трансляция изображений происходила таким же образом, без мысленных картинок, но довольно четко ощущаемых электрических импульсов, несущих законченные изображения. Мой разум просто знал звуковое или визуальное содержание электрических импульсов, как если бы импульсы обходили сенсорную трансляцию и проявлялись как прямое познание. Позже я узнал, что этот способ обмена данными называется кейлонской коммуникацией - это электронный, био-неврологический язык, который представляет собой лишь одно рудиментарное приложение кейлонской морфогенетической науки.</w:t>
      </w:r>
    </w:p>
    <w:p>
      <w:pPr>
        <w:pStyle w:val="Style18"/>
        <w:spacing w:lineRule="atLeast" w:line="274" w:before="0" w:after="0"/>
        <w:ind w:firstLine="780"/>
        <w:rPr>
          <w:rFonts w:ascii="Verdana" w:hAnsi="Verdana" w:cs="Verdana"/>
        </w:rPr>
      </w:pPr>
      <w:r>
        <w:rPr>
          <w:rFonts w:cs="Verdana" w:ascii="Verdana" w:hAnsi="Verdana"/>
          <w:sz w:val="22"/>
          <w:szCs w:val="22"/>
        </w:rPr>
        <w:t>В течение 16 лет я занимался переводом кейлонских сообщений из GA. Большая часть этих сообщений содержала духовные учения о Законе Одного (перспективы взаимозависимого всеобщего братства и сотворческой эволюции, практикуемые продвинутыми расами, которые понимают взаимосвязи между всеми формами жизни и системами реальности). Благодаря этим учениям я испытал личный рост к самоактуализации и начал свой личный путь к духовному пробуждению. С 18 лет мое общение с ГА стало почти повседневным явлением, и с тех пор я также испытал множество физических контактов и посещений, хотя такие эпизоды не так часты, как в детстве (для членов ГА общение требует гораздо меньше усилий, чем при физических столкновениях). В декабре 1996 года ГА попросила меня обнародовать мою историю и донести от них послание людям Земли. ГА объяснил, что они утаили от меня большую часть информации относительно более широкой картины причастности Посетителей к Земле. Они сосредоточили свое внимание на том, чтобы научить меня вещам, которые помогут в моем личном духовном росте, чтобы я в конечном итоге стал достаточно зрелым, чтобы справиться с информацией, которую они утаивали.</w:t>
      </w:r>
    </w:p>
    <w:p>
      <w:pPr>
        <w:pStyle w:val="Style18"/>
        <w:spacing w:lineRule="atLeast" w:line="274" w:before="0" w:after="0"/>
        <w:ind w:firstLine="780"/>
        <w:rPr>
          <w:rFonts w:ascii="Verdana" w:hAnsi="Verdana" w:cs="Verdana"/>
        </w:rPr>
      </w:pPr>
      <w:r>
        <w:rPr>
          <w:rFonts w:cs="Verdana" w:ascii="Verdana" w:hAnsi="Verdana"/>
          <w:sz w:val="22"/>
          <w:szCs w:val="22"/>
        </w:rPr>
        <w:t>В 1996 году я не знал о массовой инопланетной драме, разворачивающейся на Земле. Я ничего не знал о повестках дня Тайного правительства и пришельцев, и я совсем не был связан с нашим современным сообществом НЛО. Я согласился обнародовать информацию от имени ГА, потому что они указали, что их послание очень важно для постоянного благополучия людей. Я не знал, что влечет за собой их сообщение, до 1996 года, когда я начал перевод этого сообщения. Сообщение ГА было доставлено через кейлонскую коммуникацию, которая была дословно переведена с их удаленных передач. (Кейлонская коммуникация - это не ченнелинг, это удаленная передача закодированных в электронном виде данных. Ченнелинг включает в себя слияние личного сознания с другими частями личной идентичности, энергетической идентичности существ из других времен, мест или измерений или прямое поглощение электрически закодированных данных. из кристаллической универсальной матрицы памяти. В кейлонской коммуникации личное сознание остается в пределах своего обычного сознательного фокуса, поскольку коммуникатор из другого места намеренно передает закодированные в электронном виде данные на приемник через удаленную проекцию частоты.)</w:t>
      </w:r>
    </w:p>
    <w:p>
      <w:pPr>
        <w:pStyle w:val="Style18"/>
        <w:spacing w:lineRule="atLeast" w:line="274" w:before="0" w:after="0"/>
        <w:ind w:firstLine="780"/>
        <w:rPr>
          <w:rFonts w:ascii="Verdana" w:hAnsi="Verdana" w:cs="Verdana"/>
        </w:rPr>
      </w:pPr>
      <w:r>
        <w:rPr>
          <w:rFonts w:cs="Verdana" w:ascii="Verdana" w:hAnsi="Verdana"/>
          <w:sz w:val="22"/>
          <w:szCs w:val="22"/>
        </w:rPr>
        <w:t xml:space="preserve">ГА организовала свое послание в виде книги, которая была завершена между концом 12/1996 и концом 2/1997. 25.10.1997 ГА организовала физическое похищение по обоюдному согласию, посредством которого была предоставлена </w:t>
      </w:r>
      <w:r>
        <w:rPr>
          <w:rFonts w:cs="Arial" w:ascii="Arial" w:hAnsi="Arial"/>
          <w:sz w:val="22"/>
          <w:szCs w:val="22"/>
        </w:rPr>
        <w:t>​​</w:t>
      </w:r>
      <w:r>
        <w:rPr>
          <w:rFonts w:cs="Verdana" w:ascii="Verdana" w:hAnsi="Verdana"/>
          <w:sz w:val="22"/>
          <w:szCs w:val="22"/>
        </w:rPr>
        <w:t>новая информация о проекте «Зона моста». 26.06.1998 г. из-за событий, которые описаны в Томе II, ГА добавила почти 200 страниц новой информации к своему исходному сообщению. Первые два тома серии "Пут</w:t>
      </w:r>
      <w:r>
        <w:rPr>
          <w:rFonts w:cs="Verdana" w:ascii="Verdana" w:hAnsi="Verdana"/>
          <w:i/>
          <w:iCs/>
          <w:sz w:val="22"/>
          <w:szCs w:val="22"/>
        </w:rPr>
        <w:t xml:space="preserve">ешественники </w:t>
      </w:r>
      <w:r>
        <w:rPr>
          <w:rFonts w:cs="Verdana" w:ascii="Verdana" w:hAnsi="Verdana"/>
          <w:sz w:val="22"/>
          <w:szCs w:val="22"/>
        </w:rPr>
        <w:t xml:space="preserve">», </w:t>
      </w:r>
      <w:r>
        <w:rPr>
          <w:rFonts w:cs="Verdana" w:ascii="Verdana" w:hAnsi="Verdana"/>
          <w:i/>
          <w:iCs/>
          <w:sz w:val="22"/>
          <w:szCs w:val="22"/>
        </w:rPr>
        <w:t xml:space="preserve">«Спящие похищенные» </w:t>
      </w:r>
      <w:r>
        <w:rPr>
          <w:rFonts w:cs="Verdana" w:ascii="Verdana" w:hAnsi="Verdana"/>
          <w:sz w:val="22"/>
          <w:szCs w:val="22"/>
        </w:rPr>
        <w:t xml:space="preserve">и « </w:t>
      </w:r>
      <w:r>
        <w:rPr>
          <w:rFonts w:cs="Verdana" w:ascii="Verdana" w:hAnsi="Verdana"/>
          <w:i/>
          <w:iCs/>
          <w:sz w:val="22"/>
          <w:szCs w:val="22"/>
        </w:rPr>
        <w:t xml:space="preserve">Тайны Аменти», </w:t>
      </w:r>
      <w:r>
        <w:rPr>
          <w:rFonts w:cs="Verdana" w:ascii="Verdana" w:hAnsi="Verdana"/>
          <w:sz w:val="22"/>
          <w:szCs w:val="22"/>
        </w:rPr>
        <w:t>представляют собой компиляцию кейлонских передач от 12/1996 и 6/1998 GA. Он представляет собой первое официальное послание GA людям современной Земли. Это их сообщение, представленное в их формате, с использованием их слов. Я не претендую на авторство этой книги, так как служил только переводчиком информации, исходящей от ГА.</w:t>
      </w:r>
    </w:p>
    <w:p>
      <w:pPr>
        <w:pStyle w:val="Style18"/>
        <w:spacing w:lineRule="atLeast" w:line="274" w:before="0" w:after="0"/>
        <w:rPr>
          <w:rFonts w:ascii="Verdana" w:hAnsi="Verdana" w:cs="Verdana"/>
        </w:rPr>
      </w:pPr>
      <w:r>
        <w:rPr>
          <w:rFonts w:cs="Verdana" w:ascii="Verdana" w:hAnsi="Verdana"/>
          <w:sz w:val="22"/>
          <w:szCs w:val="22"/>
        </w:rPr>
        <w:t>Перевод этой информации стал для меня познавательным путешествием, и я часто восхищаюсь широтой информации, которую предоставляет GA. В четвертом томе этой серии, "Пут</w:t>
      </w:r>
      <w:r>
        <w:rPr>
          <w:rFonts w:cs="Verdana" w:ascii="Verdana" w:hAnsi="Verdana"/>
          <w:i/>
          <w:iCs/>
          <w:sz w:val="22"/>
          <w:szCs w:val="22"/>
        </w:rPr>
        <w:t xml:space="preserve">ешественники IV: Посетители через порталы времени» </w:t>
      </w:r>
      <w:r>
        <w:rPr>
          <w:rFonts w:cs="Verdana" w:ascii="Verdana" w:hAnsi="Verdana"/>
          <w:sz w:val="22"/>
          <w:szCs w:val="22"/>
        </w:rPr>
        <w:t>, я своими словами опишу то, что я узнал и испытал в ходе контакта с ГА. Но гораздо важнее послание ГА, и, следовательно, их книги должны быть на первом месте. История эволюции человека не будет полной без включения многомерной реальности и фактов причастности инопланетян, других измерений (OD) и межвременных (IT) посетителей к Земле. Ни динамика таких посещений, ни механика эволюции человека не будут поняты до тех пор, пока не будут признаны многомерные рамки, в которых имеют место все проявленные реальности. В детстве я не хотел верить в инопланетян, но они заявили мне о своем присутствии без моей подсказки, и реальность их существования была неоспоримой. Я убежден, что присутствие инопланетян, OD и ИТ-посетителей было постоянной, но относительно скрытой частью человеческой истории с самого начала нашего зарождения на Земле. Такие группы, как GA, всегда знали об этом факте, и они хорошо знакомы с мириадами различных межпространственных пространственно-временных мест, из которых могут приходить Посетители.</w:t>
      </w:r>
    </w:p>
    <w:p>
      <w:pPr>
        <w:pStyle w:val="Style18"/>
        <w:spacing w:lineRule="atLeast" w:line="274" w:before="0" w:after="0"/>
        <w:ind w:firstLine="740"/>
        <w:rPr>
          <w:rFonts w:ascii="Verdana" w:hAnsi="Verdana" w:cs="Verdana"/>
        </w:rPr>
      </w:pPr>
      <w:r>
        <w:rPr>
          <w:rFonts w:cs="Verdana" w:ascii="Verdana" w:hAnsi="Verdana"/>
          <w:sz w:val="22"/>
          <w:szCs w:val="22"/>
        </w:rPr>
        <w:t>Когда я спросил ГА об их местоположении в пространстве-времени, они объяснили, что их организация охватывает множество различных планетарных, пространственных, временных и размерных полей. Членство в ГА простирается от материальных галактик и вселенных низших измерений до непостижимых полей космической реальности чистого сознания, существующих за пределами Метагалактического Ядра, свободных от пространственной структуры. Тем не менее, они также указали , что члены ГА непосредственно участвующие со мной имеют свою основную физическую базу операций в пространстве время места , которое представляет на будущее время от нашей современной точки зрения Земли. Многие из моих контактов с ГА находятся в областях реальности чистого сознания, эволюционировав за пределы пространственно-временных и материальных форм. Но те, кто появляется в биологии человека (и некоторые из инопланетян), физически основаны на планете под названием Тара в 6520 году нашей эры в пределах нашей линейной прогрессии времени. Со своего места на Таре члены поддерживают связь с легионами ГА по всему космосу. В прошлой истории моих контактов с Таран GA Тара была известна как Земля. Хотя в GA есть много членов истинно инопланетной природы, не связанных с Землей, многие из моих контактов с GA имеют земное происхождение, они путешественники во времени из будущей версии Земли, которой мы, возможно, однажды эволюционируем. Две группы, которые наблюдают за членством Таран GA, - это Жрецы Ура и Жрецы Му, древние бессмертные люди Старшей Расы, которые всегда были вовлечены в эволюцию нашего вида. (Эти священства не имеют гендерной принадлежности - члены женского, мужского и андрогинного пола в равной степени служат и содействуют учениям Закона Одного). Когда я общался с ГА, стало совершенно очевидно, что Вселенная намного больше и разнообразнее, чем мы пока рискнули себе представить. Многие из наших древних земных предков прекрасно знали об этом факте.</w:t>
      </w:r>
    </w:p>
    <w:p>
      <w:pPr>
        <w:pStyle w:val="Style18"/>
        <w:spacing w:lineRule="atLeast" w:line="274" w:before="0" w:after="0"/>
        <w:ind w:firstLine="780"/>
        <w:rPr>
          <w:rFonts w:ascii="Verdana" w:hAnsi="Verdana" w:cs="Verdana"/>
        </w:rPr>
      </w:pPr>
      <w:r>
        <w:rPr>
          <w:rFonts w:cs="Verdana" w:ascii="Verdana" w:hAnsi="Verdana"/>
          <w:sz w:val="22"/>
          <w:szCs w:val="22"/>
        </w:rPr>
        <w:t xml:space="preserve">Я благодарен за знания и образование, которые я получил благодаря отношениям с Альянсом Хранителей. Меня утешает мысль о том, что члены GA, наша старшая раса и наши галактические и космические соседи достаточно заботились о человечестве, чтобы сообщить нам об условиях, которые напрямую повлияют на качество нашей эволюции. Что мы решаем делать с этой информацией, полностью зависит от нас, как лично, так и коллективно. Послание Хранителя, содержащееся в этой книге, - это не конец истории, это только начало. В этой книге представлена </w:t>
      </w:r>
      <w:r>
        <w:rPr>
          <w:rFonts w:cs="Arial" w:ascii="Arial" w:hAnsi="Arial"/>
          <w:sz w:val="22"/>
          <w:szCs w:val="22"/>
        </w:rPr>
        <w:t>​​</w:t>
      </w:r>
      <w:r>
        <w:rPr>
          <w:rFonts w:cs="Verdana" w:ascii="Verdana" w:hAnsi="Verdana"/>
          <w:sz w:val="22"/>
          <w:szCs w:val="22"/>
        </w:rPr>
        <w:t>предыстория, в которой разворачивается сага о продолжающейся эволюции человека. Я лично считаю, что события на Земле происходят так, как указала ГА. GA и другие про-человеческие группы посетителей находятся здесь, чтобы помочь нам понять и успешно преодолеть проблемы, с которыми наша планета столкнется в течение следующих 18 лет, и они надеются мягко привести нас к осознанию нашего многомерного наследия. Они также здесь, чтобы научить нас защищать себя сегодня от рас-посетителей-нарушителей, которые не заботятся о наших интересах.</w:t>
      </w:r>
    </w:p>
    <w:p>
      <w:pPr>
        <w:pStyle w:val="Style18"/>
        <w:spacing w:lineRule="atLeast" w:line="274" w:before="0" w:after="0"/>
        <w:ind w:firstLine="780"/>
        <w:rPr>
          <w:rFonts w:ascii="Verdana" w:hAnsi="Verdana" w:cs="Verdana"/>
        </w:rPr>
      </w:pPr>
      <w:r>
        <w:rPr>
          <w:rFonts w:cs="Verdana" w:ascii="Verdana" w:hAnsi="Verdana"/>
          <w:sz w:val="22"/>
          <w:szCs w:val="22"/>
        </w:rPr>
        <w:t>Часто говорят, что осознание всегда личное. Однажды наша раса коллективно осознает истину нашего богатого многомерного наследия. До этого времени осознание этой реальности является правом и ответственностью человека.</w:t>
      </w:r>
    </w:p>
    <w:p>
      <w:pPr>
        <w:pStyle w:val="Style18"/>
        <w:spacing w:lineRule="atLeast" w:line="274" w:before="0" w:after="236"/>
        <w:ind w:firstLine="780"/>
        <w:rPr>
          <w:rFonts w:ascii="Verdana" w:hAnsi="Verdana" w:cs="Verdana"/>
        </w:rPr>
      </w:pPr>
      <w:r>
        <w:rPr>
          <w:rFonts w:cs="Verdana" w:ascii="Verdana" w:hAnsi="Verdana"/>
          <w:sz w:val="22"/>
          <w:szCs w:val="22"/>
        </w:rPr>
        <w:t>Для меня большая честь представить послание Альянса Хранителей.</w:t>
      </w:r>
    </w:p>
    <w:p>
      <w:pPr>
        <w:pStyle w:val="Style18"/>
        <w:spacing w:lineRule="atLeast" w:line="278" w:before="0" w:after="0"/>
        <w:ind w:left="780" w:right="2740" w:hanging="0"/>
        <w:rPr>
          <w:rFonts w:ascii="Verdana" w:hAnsi="Verdana" w:cs="Verdana"/>
        </w:rPr>
      </w:pPr>
      <w:bookmarkStart w:id="12" w:name="bookmark41"/>
      <w:r>
        <w:rPr>
          <w:rFonts w:cs="Verdana" w:ascii="Verdana" w:hAnsi="Verdana"/>
          <w:sz w:val="22"/>
          <w:szCs w:val="22"/>
        </w:rPr>
        <w:t>—</w:t>
      </w:r>
      <w:r>
        <w:rPr>
          <w:rFonts w:cs="Verdana" w:ascii="Verdana" w:hAnsi="Verdana"/>
          <w:sz w:val="22"/>
          <w:szCs w:val="22"/>
        </w:rPr>
        <w:t>Anna Hayes, 1 января 1999 г., теперь публикуется как Ashayana Deane.</w:t>
      </w:r>
      <w:bookmarkEnd w:id="12"/>
    </w:p>
    <w:p>
      <w:pPr>
        <w:pStyle w:val="Style18"/>
        <w:keepNext w:val="true"/>
        <w:spacing w:lineRule="atLeast" w:line="240" w:before="0" w:after="86"/>
        <w:rPr>
          <w:rFonts w:ascii="Verdana" w:hAnsi="Verdana" w:cs="Verdana"/>
        </w:rPr>
      </w:pPr>
      <w:r>
        <w:fldChar w:fldCharType="begin"/>
      </w:r>
      <w:r>
        <w:rPr>
          <w:rStyle w:val="InternetLink"/>
          <w:b/>
          <w:bCs/>
          <w:rFonts w:cs="Arial" w:ascii="Verdana" w:hAnsi="Verdana"/>
        </w:rPr>
        <w:instrText xml:space="preserve"> HYPERLINK "https://translate.googleusercontent.com/h" \l "bookmark6"</w:instrText>
      </w:r>
      <w:r>
        <w:rPr>
          <w:rStyle w:val="InternetLink"/>
          <w:b/>
          <w:bCs/>
          <w:rFonts w:cs="Arial" w:ascii="Verdana" w:hAnsi="Verdana"/>
        </w:rPr>
        <w:fldChar w:fldCharType="separate"/>
      </w:r>
      <w:r>
        <w:rPr>
          <w:rStyle w:val="InternetLink"/>
          <w:rFonts w:cs="Arial" w:ascii="Verdana" w:hAnsi="Verdana"/>
          <w:b/>
          <w:bCs/>
        </w:rPr>
        <w:t>Азуритовый храм монастыря Мелхиседеков, Inc.</w:t>
      </w:r>
      <w:r>
        <w:rPr>
          <w:rStyle w:val="InternetLink"/>
          <w:b/>
          <w:bCs/>
          <w:rFonts w:cs="Arial" w:ascii="Verdana" w:hAnsi="Verdana"/>
        </w:rPr>
        <w:fldChar w:fldCharType="end"/>
      </w:r>
      <w:bookmarkStart w:id="13" w:name="bookmark42"/>
      <w:bookmarkEnd w:id="13"/>
    </w:p>
    <w:p>
      <w:pPr>
        <w:pStyle w:val="Style18"/>
        <w:spacing w:lineRule="atLeast" w:line="274" w:before="0" w:after="0"/>
        <w:ind w:right="1520" w:firstLine="760"/>
        <w:rPr>
          <w:rFonts w:ascii="Verdana" w:hAnsi="Verdana" w:cs="Verdana"/>
        </w:rPr>
      </w:pPr>
      <w:r>
        <w:rPr>
          <w:rFonts w:cs="Verdana" w:ascii="Verdana" w:hAnsi="Verdana"/>
          <w:sz w:val="22"/>
          <w:szCs w:val="22"/>
        </w:rPr>
        <w:t>Сарасота, Флорида, США, Великобритания и Европа Некоммерческая корпорация</w:t>
      </w:r>
    </w:p>
    <w:p>
      <w:pPr>
        <w:pStyle w:val="Style18"/>
        <w:spacing w:lineRule="atLeast" w:line="274" w:before="0" w:after="0"/>
        <w:ind w:firstLine="760"/>
        <w:rPr>
          <w:rFonts w:ascii="Verdana" w:hAnsi="Verdana" w:cs="Verdana"/>
        </w:rPr>
      </w:pPr>
      <w:r>
        <w:rPr>
          <w:rFonts w:cs="Verdana" w:ascii="Verdana" w:hAnsi="Verdana"/>
          <w:sz w:val="22"/>
          <w:szCs w:val="22"/>
        </w:rPr>
        <w:t>MC Азуритового Храмаs - это неконфессиональные, эгалитарные организации духовного служения и храмовые церкви, основанные на принципах единой духовной и научной парадигм. Духовные учения храма Азурита основаны на «Законе Одного», который признает ценность, взаимосвязь и взаимозависимость всех компонентов реальности и живого Бога или Духа, живущего во всех вещах. Научные учения Храма Азурита основаны на продвинутой Физике Универсального Одного Поля, древней Механике Света, Звука, Скалярных Волнах, Механике Меркабы и Науке Матрицы Материи. Посредством учений объединенной духовной науки, «Внутреннего Христа» и Эзотерического Метафизического Ордена, Азуритового Храмаs MC предоставляют современные программы духовного развития и целостного исцеления, с помощью которых может быть достигнута большая интеграция физических и духовных аспектов состояния человека. . Храмы Азурита предназначены для предоставления передовой информации, обучения, услуг и программ по работе с населением для духовных открытий, расширения сознания, расширения возможностей жизни, целостного исцеления, личного обогащения, мира во всем мире и планетарного управления. Мы предлагаем активные, позитивные действия, личные и глобальные перспективы исцеления, сфокусированные на расширении сознания и образованном просветлении, посредством которых идеалы почтения, уважения, любви и совместного творчества развиваются в мировом сообществе. MC Азуритового Храмаs служит международному сообществу через образовательные семинары и местные мероприятия, услуги молитв и медитаций и публикации образовательных ресурсов. МС Азурита в Сарасоте, штат Флорида, в настоящее время предлагает крещение, бракосочетание, обновление обетов, погребальные обряды и услуги посвящения МС в «Законе Одного», духовной традиции монастыря Мелхиседеков.</w:t>
      </w:r>
    </w:p>
    <w:p>
      <w:pPr>
        <w:pStyle w:val="Style18"/>
        <w:spacing w:lineRule="atLeast" w:line="274" w:before="0" w:after="0"/>
        <w:ind w:firstLine="760"/>
        <w:rPr>
          <w:rFonts w:ascii="Verdana" w:hAnsi="Verdana" w:cs="Verdana"/>
        </w:rPr>
      </w:pPr>
      <w:r>
        <w:rPr>
          <w:rFonts w:cs="Verdana" w:ascii="Verdana" w:hAnsi="Verdana"/>
          <w:sz w:val="22"/>
          <w:szCs w:val="22"/>
        </w:rPr>
        <w:t>Исполнительные директора: Преподобные Майкл и Ашаяна Дин, Ekr.MC</w:t>
      </w:r>
    </w:p>
    <w:p>
      <w:pPr>
        <w:pStyle w:val="Style18"/>
        <w:spacing w:before="0" w:after="0"/>
        <w:jc w:val="center"/>
        <w:rPr>
          <w:rFonts w:ascii="Verdana" w:hAnsi="Verdana" w:cs="Verdana"/>
        </w:rPr>
      </w:pPr>
      <w:r>
        <w:rPr>
          <w:rFonts w:cs="Verdana" w:ascii="Verdana" w:hAnsi="Verdana"/>
        </w:rPr>
        <w:drawing>
          <wp:inline distT="0" distB="0" distL="0" distR="0">
            <wp:extent cx="1417955" cy="129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417955" cy="1294765"/>
                    </a:xfrm>
                    <a:prstGeom prst="rect">
                      <a:avLst/>
                    </a:prstGeom>
                  </pic:spPr>
                </pic:pic>
              </a:graphicData>
            </a:graphic>
          </wp:inline>
        </w:drawing>
      </w:r>
    </w:p>
    <w:p>
      <w:pPr>
        <w:pStyle w:val="Normal"/>
        <w:rPr>
          <w:rFonts w:ascii="Verdana" w:hAnsi="Verdana" w:cs="Verdana"/>
        </w:rPr>
      </w:pPr>
      <w:r>
        <w:rPr>
          <w:rFonts w:cs="Verdana" w:ascii="Verdana" w:hAnsi="Verdana"/>
        </w:rPr>
        <w:br w:type="textWrapping" w:clear="all"/>
      </w:r>
    </w:p>
    <w:p>
      <w:pPr>
        <w:pStyle w:val="Style18"/>
        <w:spacing w:before="0" w:after="0"/>
        <w:rPr>
          <w:rFonts w:ascii="Verdana" w:hAnsi="Verdana" w:cs="Verdana"/>
        </w:rPr>
      </w:pPr>
      <w:r>
        <w:rPr>
          <w:rFonts w:eastAsia="Arial Unicode MS" w:cs="Arial Unicode MS" w:ascii="Verdana" w:hAnsi="Verdana"/>
          <w:sz w:val="2"/>
          <w:szCs w:val="2"/>
        </w:rPr>
        <w:t> </w:t>
      </w:r>
    </w:p>
    <w:p>
      <w:pPr>
        <w:pStyle w:val="Style18"/>
        <w:keepNext w:val="true"/>
        <w:spacing w:lineRule="atLeast" w:line="280" w:before="162" w:after="78"/>
        <w:rPr>
          <w:rFonts w:ascii="Verdana" w:hAnsi="Verdana" w:cs="Verdana"/>
        </w:rPr>
      </w:pPr>
      <w:bookmarkStart w:id="14" w:name="bookmark44"/>
      <w:bookmarkStart w:id="15" w:name="bookmark43"/>
      <w:bookmarkEnd w:id="15"/>
      <w:r>
        <w:rPr>
          <w:rFonts w:cs="Arial" w:ascii="Verdana" w:hAnsi="Verdana"/>
          <w:b/>
          <w:bCs/>
          <w:sz w:val="28"/>
          <w:szCs w:val="28"/>
        </w:rPr>
        <w:t>об авторе</w:t>
      </w:r>
      <w:bookmarkEnd w:id="14"/>
    </w:p>
    <w:p>
      <w:pPr>
        <w:pStyle w:val="Style18"/>
        <w:spacing w:lineRule="atLeast" w:line="274" w:before="0" w:after="0"/>
        <w:ind w:firstLine="840"/>
        <w:rPr>
          <w:rFonts w:ascii="Verdana" w:hAnsi="Verdana" w:cs="Verdana"/>
        </w:rPr>
      </w:pPr>
      <w:r>
        <w:rPr>
          <w:rFonts w:cs="Verdana" w:ascii="Verdana" w:hAnsi="Verdana"/>
          <w:sz w:val="22"/>
          <w:szCs w:val="22"/>
        </w:rPr>
        <w:t xml:space="preserve">Ashayana Deane Ekr.MC, ранее издававшаяся «Анна Хейс </w:t>
      </w:r>
      <w:r>
        <w:rPr>
          <w:rFonts w:cs="Verdana" w:ascii="Verdana" w:hAnsi="Verdana"/>
          <w:i/>
          <w:iCs/>
          <w:sz w:val="22"/>
          <w:szCs w:val="22"/>
        </w:rPr>
        <w:t xml:space="preserve">»), </w:t>
      </w:r>
      <w:r>
        <w:rPr>
          <w:rFonts w:cs="Verdana" w:ascii="Verdana" w:hAnsi="Verdana"/>
          <w:sz w:val="22"/>
          <w:szCs w:val="22"/>
        </w:rPr>
        <w:t xml:space="preserve">является ведущей серии семинаров по расширению возможностей, основателем Института исцеления Катара и Азуритового храма монастыря Мелхиседеков, Сарасота, Флорида. Ашаяна является автором Voyagers, Катары и книг Emerald Awakening серии, Kathara Bio Spiritual Healing System ™, осязаемое Структура Души Ускоренное Био-духовной эволюции программы ™ и AMENTI и жизнь расширения возможностей серии видео. Ашаяна пережил «Сознательное Рождение» как «Ребенка Индиго» с открытой памятью о интеграции плода (душа входит в тело плода) и воспоминанием о реинкарнации с первого дня рождения . Она столкнулась с 28-летним ритуальным физическим контактом и тренировками со Священниками Урского монастыря Мелхиседеков Изумрудного Ордена (EOMC). Жрецы EOMC Ура - живые члены изначальной до-древней линии Орафима-Туранеусиама - «Дети Индиго» Ангельской Человеческой Линии Грааля, официально именуемой в древние времена как </w:t>
      </w:r>
      <w:r>
        <w:rPr>
          <w:rFonts w:cs="Verdana" w:ascii="Verdana" w:hAnsi="Verdana"/>
          <w:i/>
          <w:iCs/>
          <w:sz w:val="22"/>
          <w:szCs w:val="22"/>
        </w:rPr>
        <w:t xml:space="preserve">Эйяни (произносится «Эйон '-Э»), </w:t>
      </w:r>
      <w:r>
        <w:rPr>
          <w:rFonts w:cs="Verdana" w:ascii="Verdana" w:hAnsi="Verdana"/>
          <w:sz w:val="22"/>
          <w:szCs w:val="22"/>
        </w:rPr>
        <w:t>через которую человеческое происхождение было начато 560 миллионов лет назад. (Примечание: «Ур» означает «свет», имея в виду служить повестке дня просветления для всех). В наше время, как они делали это с до-древнего прошлого, жрецы Эейани Ура продолжают служить в качестве представителей Альянса Хранителей («GA»), основной целевой группы Межпространственной ассоциации свободных миров («IAFW»). ) организация универсального обслуживания.</w:t>
      </w:r>
    </w:p>
    <w:p>
      <w:pPr>
        <w:pStyle w:val="Style18"/>
        <w:spacing w:lineRule="atLeast" w:line="274" w:before="0" w:after="0"/>
        <w:ind w:firstLine="840"/>
        <w:rPr>
          <w:rFonts w:ascii="Verdana" w:hAnsi="Verdana" w:cs="Verdana"/>
        </w:rPr>
      </w:pPr>
      <w:r>
        <w:rPr>
          <w:rFonts w:cs="Verdana" w:ascii="Verdana" w:hAnsi="Verdana"/>
          <w:sz w:val="22"/>
          <w:szCs w:val="22"/>
        </w:rPr>
        <w:t xml:space="preserve">В детстве Ашаяну много раз посещали и на короткое время сопровождали в учебные центры Эейани члены жрецов Эейани Ура, которые устанавливают контакт с острова Кауаи, Гавайи. В подростковом возрасте Ашаяна проводила многочисленные встречи со священниками Эйэяни, во время которых она была физически транспортирована с помощью межпространственного космического корабля и Меркабы на базу Изумрудного Ордена недалеко от острова Кауаи. В сопровождении членов Эейани, Ашаяна испытал физическое «катание на волнах», термин, используемый для описания физической телепортации через пространственно-временные порталы через активацию поля Меркаба, из местоположения Кауаи в образовательное учреждение Эейани, называемое Центром продвижения межпространственного Связь («CAIC»). CAIC физически существует на Земле на том месте, где сейчас находится Кауаи, Гавайи, но в будущем периоде времени, который соответствует земному времени 6520 года нашей эры. (Теория квантовой физики в конечном итоге подтвердит реальность того, что </w:t>
      </w:r>
      <w:r>
        <w:rPr>
          <w:rFonts w:cs="Verdana" w:ascii="Verdana" w:hAnsi="Verdana"/>
          <w:i/>
          <w:iCs/>
          <w:sz w:val="22"/>
          <w:szCs w:val="22"/>
        </w:rPr>
        <w:t xml:space="preserve">время является одновременным </w:t>
      </w:r>
      <w:r>
        <w:rPr>
          <w:rFonts w:cs="Verdana" w:ascii="Verdana" w:hAnsi="Verdana"/>
          <w:sz w:val="22"/>
          <w:szCs w:val="22"/>
        </w:rPr>
        <w:t>по своей природе и что универсальный порядок многомерен; факты, которые в настоящее время ускользают от современных ученых Земли, но являются общепринятым и очевидным знанием среди эйейани и других передовых межвременных народов.) Для ее защиты Эейани требовали, чтобы Ашаяна дала обет молчания в отношении своих контактов, пока она не достигла совершеннолетия. Во время многочисленных более длительных визитов подростков в CAIC, которые по разным причинам длились несколько дней, Ашаяна был объявлен «пропавшим без вести», а семья посчитала его «сбежавшим»; семейное восприятие, которое она позволила остаться, чтобы объяснить длительные периоды времени, проведенные в свиданиях со священниками Эейани.</w:t>
      </w:r>
    </w:p>
    <w:p>
      <w:pPr>
        <w:pStyle w:val="Style18"/>
        <w:spacing w:lineRule="atLeast" w:line="274" w:before="0" w:after="0"/>
        <w:ind w:firstLine="820"/>
        <w:rPr>
          <w:rFonts w:ascii="Verdana" w:hAnsi="Verdana" w:cs="Verdana"/>
        </w:rPr>
      </w:pPr>
      <w:r>
        <w:rPr>
          <w:rFonts w:cs="Verdana" w:ascii="Verdana" w:hAnsi="Verdana"/>
          <w:sz w:val="22"/>
          <w:szCs w:val="22"/>
        </w:rPr>
        <w:t xml:space="preserve">После околосмертного переживания (ОСО) в 18 лет Ашаяна прошел заключительную подготовку и был рукоположен в Изумрудном Ордене Священства монастыря Мелхиседеков Юнасай через священников Ээйани Ура. (См. </w:t>
      </w:r>
      <w:r>
        <w:rPr>
          <w:rFonts w:cs="Verdana" w:ascii="Verdana" w:hAnsi="Verdana"/>
          <w:i/>
          <w:iCs/>
          <w:sz w:val="22"/>
          <w:szCs w:val="22"/>
        </w:rPr>
        <w:t xml:space="preserve">«Священство Мелхиседеково», Том 2. Путешественники. </w:t>
      </w:r>
      <w:r>
        <w:rPr>
          <w:rFonts w:cs="Verdana" w:ascii="Verdana" w:hAnsi="Verdana"/>
          <w:sz w:val="22"/>
          <w:szCs w:val="22"/>
        </w:rPr>
        <w:t xml:space="preserve">«Посвящения» Мелхиседека и «монастырские посвящения» - это не одно и то же - существует 12 уровней посвящения для каждой степени монастырского рукоположения). Рожденная в этом жизненном воплощении в качестве регента (уровень 3 из 6 ординатных священников) Священства обители Мелхиседеков, Ашаяна завершила свое совершенное посвящение 4 уровня в 27 лет, старейшее совершенное посвящение 5 уровня в 30 лет и окончательное экатическое 6 уровня. Рукоположение в 33 года. Завершив посвящение в обитель Мелхиседеков уровня 6 (из 6) под наставничеством жрецов Эейани Ура из Изумрудного ордена из ГА, Ашаяна был назначен на 6- </w:t>
      </w:r>
      <w:r>
        <w:rPr>
          <w:rFonts w:cs="Verdana" w:ascii="Verdana" w:hAnsi="Verdana"/>
          <w:sz w:val="15"/>
          <w:szCs w:val="15"/>
          <w:vertAlign w:val="superscript"/>
        </w:rPr>
        <w:t xml:space="preserve">й </w:t>
      </w:r>
      <w:r>
        <w:rPr>
          <w:rFonts w:cs="Verdana" w:ascii="Verdana" w:hAnsi="Verdana"/>
          <w:sz w:val="22"/>
          <w:szCs w:val="22"/>
        </w:rPr>
        <w:t xml:space="preserve">уровень монастыря Мелхиседеков ордината Эккара, воплощенного жреца Ура. представитель и спикер Изумрудного Ордена. Со времени ее сознательной интеграции плода, которая возникла в результате ускоренной активации 4- </w:t>
      </w:r>
      <w:r>
        <w:rPr>
          <w:rFonts w:cs="Verdana" w:ascii="Verdana" w:hAnsi="Verdana"/>
          <w:sz w:val="15"/>
          <w:szCs w:val="15"/>
          <w:vertAlign w:val="superscript"/>
        </w:rPr>
        <w:t xml:space="preserve">го </w:t>
      </w:r>
      <w:r>
        <w:rPr>
          <w:rFonts w:cs="Verdana" w:ascii="Verdana" w:hAnsi="Verdana"/>
          <w:sz w:val="22"/>
          <w:szCs w:val="22"/>
        </w:rPr>
        <w:t xml:space="preserve">и 6- </w:t>
      </w:r>
      <w:r>
        <w:rPr>
          <w:rFonts w:cs="Verdana" w:ascii="Verdana" w:hAnsi="Verdana"/>
          <w:sz w:val="15"/>
          <w:szCs w:val="15"/>
          <w:vertAlign w:val="superscript"/>
        </w:rPr>
        <w:t xml:space="preserve">го </w:t>
      </w:r>
      <w:r>
        <w:rPr>
          <w:rFonts w:cs="Verdana" w:ascii="Verdana" w:hAnsi="Verdana"/>
          <w:sz w:val="22"/>
          <w:szCs w:val="22"/>
        </w:rPr>
        <w:t xml:space="preserve">шаблонов нитей ДНК, что часто характерно для генетического кода линии Грааля ребенка индиго, Ашаяна понимала, что она воплотилась в этой жизни, чтобы служить член жрецов Эейани. Среди ээяни-жрецов Ура она известна как </w:t>
      </w:r>
      <w:r>
        <w:rPr>
          <w:rFonts w:cs="Verdana" w:ascii="Verdana" w:hAnsi="Verdana"/>
          <w:i/>
          <w:iCs/>
          <w:sz w:val="22"/>
          <w:szCs w:val="22"/>
        </w:rPr>
        <w:t>Анейхи Кананда Ашаяна-Ту Мелхиседек.</w:t>
      </w:r>
    </w:p>
    <w:p>
      <w:pPr>
        <w:pStyle w:val="Style18"/>
        <w:spacing w:lineRule="atLeast" w:line="274" w:before="0" w:after="0"/>
        <w:ind w:firstLine="840"/>
        <w:rPr>
          <w:rFonts w:ascii="Verdana" w:hAnsi="Verdana" w:cs="Verdana"/>
        </w:rPr>
      </w:pPr>
      <w:r>
        <w:rPr>
          <w:rFonts w:cs="Verdana" w:ascii="Verdana" w:hAnsi="Verdana"/>
          <w:sz w:val="22"/>
          <w:szCs w:val="22"/>
        </w:rPr>
        <w:t>Благодаря своему прогрессивному опыту со Священниками Ура и личному подтверждению через сознательную реинкарнационную память с младенчества, Ашаяна поняла, что то, что наше общество называет «инопланетянами», не являются «научно-фантастическими инопланетянами», которыми их изображает современная культура. Современные «гости» , ответственные за явление движений New Age и НЛО являются древними расами межпространственного, в время ангельского и Падшие Ангельские легионы , которые были зарегистрированы на протяжении всех человеческой истории как ангелов, боги, дьяволы и демонов внутри каждую древней духовной традиции . В конце концов наука покажет, что такие персонажи древней человеческой мифологии на самом деле являются частью большего жизненного поля биологических существ, чья физическая природа характерна для уровней плотности материи и пространственных полей реальности, из которых они возникают. Получив небольшое религиозное образование в детстве, Ашаяна подтверждение существования ангелов и падших ангелов исходило из непосредственного раннего опыта контакта и из обширных воспоминаний об отношениях человечества с одними и теми же расами посетителей на протяжении многих различных периодов человеческой эволюции. Ангельские человеческие расы жрецов Ээйани Ура, которые способны поддерживать полное физическое проявление на Земле или изменять свою биологическую ориентацию по своему желанию, чтобы участвовать в межпространственном путешествии во времени или в пространственном вознесении, помогали Ашаяне в ее процессе интеграции плода, а затем и в ее околосмертном переживании. Хотя жрецы Эйэяни способны и часто используют удаленный тонкий межпространственный контакт, большая часть детского опыта Ашаяны с ними и многочисленные контакты во взрослом возрасте были полностью физическими по своей природе, предполагая ее физический транспорт к их учебным заведениям, а не просто "Путешествие в астральное тело ».</w:t>
      </w:r>
    </w:p>
    <w:p>
      <w:pPr>
        <w:pStyle w:val="Style18"/>
        <w:spacing w:lineRule="atLeast" w:line="274" w:before="0" w:after="0"/>
        <w:ind w:firstLine="840"/>
        <w:rPr>
          <w:rFonts w:ascii="Verdana" w:hAnsi="Verdana" w:cs="Verdana"/>
        </w:rPr>
      </w:pPr>
      <w:r>
        <w:rPr>
          <w:rFonts w:cs="Verdana" w:ascii="Verdana" w:hAnsi="Verdana"/>
          <w:sz w:val="22"/>
          <w:szCs w:val="22"/>
        </w:rPr>
        <w:t xml:space="preserve">С 7 лет и в общей сложности более 29 лет Ашаяна проходила частное обучение у жрецов Ээйани Ура по учению Изумрудного Завета и переводу древних </w:t>
      </w:r>
      <w:r>
        <w:rPr>
          <w:rFonts w:cs="Verdana" w:ascii="Verdana" w:hAnsi="Verdana"/>
          <w:i/>
          <w:iCs/>
          <w:sz w:val="22"/>
          <w:szCs w:val="22"/>
        </w:rPr>
        <w:t xml:space="preserve">пластин Cloister-Dora-Teura </w:t>
      </w:r>
      <w:r>
        <w:rPr>
          <w:rFonts w:cs="Verdana" w:ascii="Verdana" w:hAnsi="Verdana"/>
          <w:sz w:val="22"/>
          <w:szCs w:val="22"/>
        </w:rPr>
        <w:t xml:space="preserve">или CDT-Пластинs, 12 доатлантических записей голографических дисков, датируемых 246000 годом до нашей эры. Информация, относящаяся к пластинам CDT, находилась под категорией строгого режима безопасности ГА до ноября 1999 года, когда последний пропавший диск из набора 12 пластин CDT был наконец извлечен жрецами Ээйани из земных сил иллюминатов. Ашаяно было разрешено выпустить данные о наличии, содержании и историях 12 CDT-пластин по состоянию на 5 мая - </w:t>
      </w:r>
      <w:r>
        <w:rPr>
          <w:rFonts w:cs="Verdana" w:ascii="Verdana" w:hAnsi="Verdana"/>
          <w:sz w:val="15"/>
          <w:szCs w:val="15"/>
          <w:vertAlign w:val="superscript"/>
        </w:rPr>
        <w:t xml:space="preserve">го </w:t>
      </w:r>
      <w:r>
        <w:rPr>
          <w:rFonts w:cs="Verdana" w:ascii="Verdana" w:hAnsi="Verdana"/>
          <w:sz w:val="22"/>
          <w:szCs w:val="22"/>
        </w:rPr>
        <w:t xml:space="preserve">, 2000. CDT-пластинчатые диски были в охраняемом в пределах Азурита-МЦЭ Эейани Священников Ур семейных линий так как Катаклизм, произошедший на Земле в 208 г., 216 г. до н. э. В то время 2 из 12 дисков попали в руки семейных линий Иллюминатов на Земле. 11- </w:t>
      </w:r>
      <w:r>
        <w:rPr>
          <w:rFonts w:cs="Verdana" w:ascii="Verdana" w:hAnsi="Verdana"/>
          <w:sz w:val="15"/>
          <w:szCs w:val="15"/>
          <w:vertAlign w:val="superscript"/>
        </w:rPr>
        <w:t xml:space="preserve">й </w:t>
      </w:r>
      <w:r>
        <w:rPr>
          <w:rFonts w:cs="Verdana" w:ascii="Verdana" w:hAnsi="Verdana"/>
          <w:sz w:val="22"/>
          <w:szCs w:val="22"/>
        </w:rPr>
        <w:t xml:space="preserve">диск был обнаружен Азуритами GA в 1600-х годах нашей эры, 12- </w:t>
      </w:r>
      <w:r>
        <w:rPr>
          <w:rFonts w:cs="Verdana" w:ascii="Verdana" w:hAnsi="Verdana"/>
          <w:sz w:val="15"/>
          <w:szCs w:val="15"/>
          <w:vertAlign w:val="superscript"/>
        </w:rPr>
        <w:t xml:space="preserve">й </w:t>
      </w:r>
      <w:r>
        <w:rPr>
          <w:rFonts w:cs="Verdana" w:ascii="Verdana" w:hAnsi="Verdana"/>
          <w:sz w:val="22"/>
          <w:szCs w:val="22"/>
        </w:rPr>
        <w:t>диск - в ноябре 1999 года. Во многих физических столкновениях в детстве и юности, во время которых она обучалась переводу CDT-Пластин, жрецы Эйяни разрешали Ашаяна держала в руках маленькие бледно-серебряные диски CDT-Пластин, что подтвердило для нее материальное физическое существование этих доатлантических технологических артефактов. По мере того, как ее способности в физическом переводе данных с дисков росли, она обучалась дистанционному переводу CDT-пластин. Дистанционный перевод пластин CDT позволит Ашаяне часто выполнять перевод пластин CDT во взрослом возрасте, без необходимости того, чтобы жрецы Эйэяни постоянно перемещали ее в хранилище, где пластины CDT хранятся под защитой. (См. «Пластины CDT, Изумрудный завет и массовая драма» на стр. Xliii.)</w:t>
      </w:r>
    </w:p>
    <w:p>
      <w:pPr>
        <w:pStyle w:val="Style18"/>
        <w:spacing w:lineRule="atLeast" w:line="274" w:before="0" w:after="0"/>
        <w:ind w:firstLine="820"/>
        <w:rPr>
          <w:rFonts w:ascii="Verdana" w:hAnsi="Verdana" w:cs="Verdana"/>
        </w:rPr>
      </w:pPr>
      <w:r>
        <w:rPr>
          <w:rFonts w:cs="Verdana" w:ascii="Verdana" w:hAnsi="Verdana"/>
          <w:sz w:val="22"/>
          <w:szCs w:val="22"/>
        </w:rPr>
        <w:t xml:space="preserve">Как это принято, когда на Земле инициируются переводы CDT-Пластин, жрецы Эейани выбирают трех человек для заключения одного из трех «контрактов на CDT-Пластин Спикеры», посредством которых переводы CDT-пластин возвращаются человеческому коллективу. Ашаяна была выбрана жрецами Ээйани Ура в качестве Первого динамика CDT-пластин и наставника более поздних Вторых и Третьих динамиков CDT-Пластин в наше время из-за ее реинкарнационной истории, большая часть которой у нее была сознательная память с рождения и о чем полностью осведомлены жрецы Ээйани. В «Драме Христа» 2000 лет назад Ашаяна, тогда еще женщина-ессея по имени Мириам (родившаяся в 5 г. до н.э. - 37 г. н.э.), была Третьим Спикером CDT-пластины. Мириам выполняла эту роль в сотрудничестве с двумя ессеями, исторически известными как Иоанн Креститель (31 г. до н. Э. - 34 г. н. Э.), Затем Первым динамиком с пластиной CDT и Иешуа Мелхиседеком (12 г. до н. «Христианское движение» ессеев (известное как «Иисус» в Библии). До заключения контракта с CDT-Пластин Спикеры в качестве Essene Miriam с другими воплощениями из коллектива Эейани, Ашаяна неоднократно служила в качестве CDT-Пластин Спикер и Эейани Priest в ранние лемурийские, атлантические, индуистские, кельтско-друидские и египетские исторические периоды. История недавнего реинкарнационного участия Ашаяны в контрактах CDT-Пластин Спикер на Земле началась с ее воплощения в качестве </w:t>
      </w:r>
      <w:r>
        <w:rPr>
          <w:rFonts w:cs="Verdana" w:ascii="Verdana" w:hAnsi="Verdana"/>
          <w:i/>
          <w:iCs/>
          <w:sz w:val="22"/>
          <w:szCs w:val="22"/>
        </w:rPr>
        <w:t xml:space="preserve">Ашаяны-Ту Мелхиседека, </w:t>
      </w:r>
      <w:r>
        <w:rPr>
          <w:rFonts w:cs="Verdana" w:ascii="Verdana" w:hAnsi="Verdana"/>
          <w:sz w:val="22"/>
          <w:szCs w:val="22"/>
        </w:rPr>
        <w:t xml:space="preserve">жреца EOMC Эейани из Ура, родившегося на Земле в 246041 году до нашей эры, во время «периода расы среднего монастыря» человеческой эволюции ( 500000 г. до н.э. - 208 216 г. до н.э.). В течение этого периода Ашаяна служил членом первоначального EOMC Эейани Priests из </w:t>
      </w:r>
      <w:r>
        <w:rPr>
          <w:rFonts w:cs="Verdana" w:ascii="Verdana" w:hAnsi="Verdana"/>
          <w:i/>
          <w:iCs/>
          <w:sz w:val="22"/>
          <w:szCs w:val="22"/>
        </w:rPr>
        <w:t xml:space="preserve">Универсальной группы безопасности тамплиеров </w:t>
      </w:r>
      <w:r>
        <w:rPr>
          <w:rFonts w:cs="Verdana" w:ascii="Verdana" w:hAnsi="Verdana"/>
          <w:sz w:val="22"/>
          <w:szCs w:val="22"/>
        </w:rPr>
        <w:t xml:space="preserve">Ур Азурите </w:t>
      </w:r>
      <w:r>
        <w:rPr>
          <w:rFonts w:cs="Verdana" w:ascii="Verdana" w:hAnsi="Verdana"/>
          <w:i/>
          <w:iCs/>
          <w:sz w:val="22"/>
          <w:szCs w:val="22"/>
        </w:rPr>
        <w:t xml:space="preserve">, </w:t>
      </w:r>
      <w:r>
        <w:rPr>
          <w:rFonts w:cs="Verdana" w:ascii="Verdana" w:hAnsi="Verdana"/>
          <w:sz w:val="22"/>
          <w:szCs w:val="22"/>
        </w:rPr>
        <w:t>коллектива GA, ответственного за восстановление мирного договора Изумрудного Завета на Земле и предоставление CDT-пластин для уртитской человеческой монастырской расы в 246000 году до нашей эры. .</w:t>
      </w:r>
    </w:p>
    <w:p>
      <w:pPr>
        <w:pStyle w:val="Style18"/>
        <w:spacing w:lineRule="atLeast" w:line="274" w:before="0" w:after="0"/>
        <w:ind w:firstLine="840"/>
        <w:rPr>
          <w:rFonts w:ascii="Verdana" w:hAnsi="Verdana" w:cs="Verdana"/>
        </w:rPr>
      </w:pPr>
      <w:r>
        <w:rPr>
          <w:rFonts w:cs="Verdana" w:ascii="Verdana" w:hAnsi="Verdana"/>
          <w:sz w:val="22"/>
          <w:szCs w:val="22"/>
        </w:rPr>
        <w:t xml:space="preserve">Команда безопасности тамплиеров (Звездные врата) EOMC Эейани Священники Ура воплощались на Земле в разное время, чтобы помочь в эволюции человека и защите Земных Залов Звездных Врат Аменти. Универсальная группа безопасности тамплиеров EOMC Азуритового постепенно воплощалась на Земле в течение последних 100 лет, особенно с 1955 года, через генетическую линию Линии Грааля Ээйяни, известную в наше время как Дети Индиго. </w:t>
      </w:r>
      <w:r>
        <w:rPr>
          <w:rFonts w:cs="Verdana" w:ascii="Verdana" w:hAnsi="Verdana"/>
          <w:i/>
          <w:iCs/>
          <w:sz w:val="22"/>
          <w:szCs w:val="22"/>
        </w:rPr>
        <w:t xml:space="preserve">(См. «Совет GA Signet-6, Сириус B, Дети Индиго и« Линии Христиака Грааля »» на странице 171). </w:t>
      </w:r>
      <w:r>
        <w:rPr>
          <w:rFonts w:cs="Verdana" w:ascii="Verdana" w:hAnsi="Verdana"/>
          <w:sz w:val="22"/>
          <w:szCs w:val="22"/>
        </w:rPr>
        <w:t xml:space="preserve">В настоящее время на Земле физически воплощено около 550 000 Детей Индиго, которые только начинают цикл активации шаблона ДНК, через который они «пробуждаются», чтобы вспомнить свои высшие аспекты личности и поручения Команды Безопасности Тамплиеров; гораздо больше родится между 2000-2012 годами. В своем нынешнем воплощении Ашаяна родилась как Дитя Индиго Тип-1, воплотившись в качестве первоначального члена </w:t>
      </w:r>
      <w:r>
        <w:rPr>
          <w:rFonts w:cs="Verdana" w:ascii="Verdana" w:hAnsi="Verdana"/>
          <w:i/>
          <w:iCs/>
          <w:sz w:val="22"/>
          <w:szCs w:val="22"/>
        </w:rPr>
        <w:t xml:space="preserve">Команды безопасности универсальных тамплиеров Азурите EOMC </w:t>
      </w:r>
      <w:r>
        <w:rPr>
          <w:rFonts w:cs="Verdana" w:ascii="Verdana" w:hAnsi="Verdana"/>
          <w:sz w:val="22"/>
          <w:szCs w:val="22"/>
        </w:rPr>
        <w:t xml:space="preserve">; по этой причине она была выбрана и обучена с детства священниками EOMC Эейани из Ура из Кауаи, Гавайи. В соответствии с предродовыми соглашениями с Ээйани, Ашаяна была обучена служить в качестве Первого спикера CDT-пластин, 6- </w:t>
      </w:r>
      <w:r>
        <w:rPr>
          <w:rFonts w:cs="Verdana" w:ascii="Verdana" w:hAnsi="Verdana"/>
          <w:sz w:val="15"/>
          <w:szCs w:val="15"/>
          <w:vertAlign w:val="superscript"/>
        </w:rPr>
        <w:t xml:space="preserve">го уровня </w:t>
      </w:r>
      <w:r>
        <w:rPr>
          <w:rFonts w:cs="Verdana" w:ascii="Verdana" w:hAnsi="Verdana"/>
          <w:sz w:val="22"/>
          <w:szCs w:val="22"/>
        </w:rPr>
        <w:t>обители Мелхиседеков Эккара, организатора Азуритских универсальных команд безопасности тамплиеров, которые в настоящее время воплощены на Земле, и общественного представителя жрецов Эйэяни. Межпространственная ассоциация свободных миров и Альянс Хранителей.</w:t>
      </w:r>
    </w:p>
    <w:p>
      <w:pPr>
        <w:pStyle w:val="Style18"/>
        <w:spacing w:lineRule="atLeast" w:line="274" w:before="0" w:after="0"/>
        <w:ind w:firstLine="840"/>
        <w:rPr>
          <w:rFonts w:ascii="Verdana" w:hAnsi="Verdana" w:cs="Verdana"/>
        </w:rPr>
      </w:pPr>
      <w:r>
        <w:rPr>
          <w:rFonts w:cs="Verdana" w:ascii="Verdana" w:hAnsi="Verdana"/>
          <w:sz w:val="22"/>
          <w:szCs w:val="22"/>
        </w:rPr>
        <w:t>Благодаря более чем 29-летнему частому физическому контакту и дистанционному телепатическому общению со священниками Эйэяни и GA,</w:t>
      </w:r>
    </w:p>
    <w:p>
      <w:pPr>
        <w:pStyle w:val="Style18"/>
        <w:spacing w:lineRule="atLeast" w:line="274" w:before="0" w:after="0"/>
        <w:rPr>
          <w:rFonts w:ascii="Verdana" w:hAnsi="Verdana" w:cs="Verdana"/>
        </w:rPr>
      </w:pPr>
      <w:r>
        <w:rPr>
          <w:rFonts w:cs="Verdana" w:ascii="Verdana" w:hAnsi="Verdana"/>
          <w:i/>
          <w:iCs/>
          <w:sz w:val="22"/>
          <w:szCs w:val="22"/>
        </w:rPr>
        <w:t>Ашаяна прошел обучение по широкому кругу предметов, в том числе: Изучение Закона Одной Духовной Актуализации Монастыря Мелхиседеков. Кейлонская морфогенетическая наука. 15-мерная физика Одного поля. Изначальная механика творения. Продвинутая механика вознесения с биорегенезом Меркаба-Кундалини-ДНК.</w:t>
      </w:r>
    </w:p>
    <w:p>
      <w:pPr>
        <w:pStyle w:val="Style18"/>
        <w:spacing w:lineRule="atLeast" w:line="274" w:before="0" w:after="0"/>
        <w:rPr>
          <w:rFonts w:ascii="Verdana" w:hAnsi="Verdana" w:cs="Verdana"/>
        </w:rPr>
      </w:pPr>
      <w:r>
        <w:rPr>
          <w:rFonts w:cs="Verdana" w:ascii="Verdana" w:hAnsi="Verdana"/>
          <w:i/>
          <w:iCs/>
          <w:sz w:val="22"/>
          <w:szCs w:val="22"/>
        </w:rPr>
        <w:t>Исцеление основного шаблона Катара. Звездные врата планетарных тамплиеров</w:t>
      </w:r>
    </w:p>
    <w:p>
      <w:pPr>
        <w:pStyle w:val="Style18"/>
        <w:spacing w:lineRule="atLeast" w:line="274" w:before="0" w:after="0"/>
        <w:rPr>
          <w:rFonts w:ascii="Verdana" w:hAnsi="Verdana" w:cs="Verdana"/>
        </w:rPr>
      </w:pPr>
      <w:r>
        <w:rPr>
          <w:rFonts w:cs="Verdana" w:ascii="Verdana" w:hAnsi="Verdana"/>
          <w:i/>
          <w:iCs/>
          <w:sz w:val="22"/>
          <w:szCs w:val="22"/>
        </w:rPr>
        <w:t xml:space="preserve">Механика. До-древняя история, расы-основатели и эволюция ангельской расы. Высшее сенсорное восприятие и внеплановое путешествие, а также удаленный перевод голографических дисков CDT-Пластин. </w:t>
      </w:r>
      <w:r>
        <w:rPr>
          <w:rFonts w:cs="Verdana" w:ascii="Verdana" w:hAnsi="Verdana"/>
          <w:sz w:val="22"/>
          <w:szCs w:val="22"/>
        </w:rPr>
        <w:t>После околосмертного переживания в 18 лет Ашаяна перенаправила свои первоначальные интересы - получение ученой степени в области психологии, чтобы продолжить интенсивное обучение у священников Ээйани. Мать троих детей индиго, она работала в коммерческой типографии и театральном менеджменте и принимала профессиональные заказы в качестве прекрасного художника-живописца, продолжая обучение в магистратуре у священников Ура. В 1996 году жрецы Ээйани Ура и GA освободили Ашаяну из ее детского обета молчания и попросили ее услуги в качестве Первого спикера CDT-Пластин, для чего она была обучена. В 1997 году Ашаяна перевел жрецы Эйэяни, впервые избранные вводными диспенсациями учений CDT-Пластин, которые были опубликованы в мае 1999 года в серии Voyagers Series, Vols. 1 и 2.</w:t>
      </w:r>
    </w:p>
    <w:p>
      <w:pPr>
        <w:pStyle w:val="Style18"/>
        <w:spacing w:lineRule="atLeast" w:line="274" w:before="0" w:after="0"/>
        <w:ind w:firstLine="840"/>
        <w:rPr>
          <w:rFonts w:ascii="Verdana" w:hAnsi="Verdana" w:cs="Verdana"/>
        </w:rPr>
      </w:pPr>
      <w:r>
        <w:rPr>
          <w:rFonts w:cs="Verdana" w:ascii="Verdana" w:hAnsi="Verdana"/>
          <w:sz w:val="22"/>
          <w:szCs w:val="22"/>
        </w:rPr>
        <w:t>После первого выпуска Книг Путешественников в мае 1999 года Ашаяна продолжил дальнейший перевод диспенсаций CDT-Пластин в серии семинаров, названных серией семинаров по расширению возможностей жизни, наиболее целесообразным методом сделать учения CDT-Пластин доступными для публики (доступно на видео). В ноябре 1999 года по просьбе жрецов Ура она основала Азуритский храм монастыря Мелхиседеков, некоммерческую организацию духовного служения, в настоящее время насчитывающую более 200 рукоположенных служителей монастыря Мелхиседеков в США и за рубежом. В феврале 2000- го уровня 1 из 12 из Kathar Био-Spiritual Healing System ™ целостного исцеления шаблон ядра и ДНК Шаблон Bio программа Regenesis Азуритского храма. С мая 2000 года жрецы Ээйани Ура и Ашаяны работали над пробуждением и организацией групп Вселенской команды безопасности тамплиеров Азурите и группы безопасности планетарных тамплиеров Аменти Дети Индиго Эйэяни. С января 2000 года Ашаяна и члены команд безопасности тамплиеров организовали глобальные инициативы по исцелению под названием «Клиники планетарных щитов» или «PSC». Во время PSC группы безопасности тамплиеров Эейани используют Механику сетки планетарных тамплиеров Masters Planetary Templar Grid Mechanics из переводов CDT-Пластин «Книги карт и ключей», одной из «потерянных книг Библии», переведенной с CDT-пластин Эссеном Иешуа Мелхиседеком. в 10 г. н.э. (Эта и другие родственные ессейские книги были намеренно «утеряны» в 325 году нашей эры от рук Никейского собора Римской церкви).</w:t>
      </w:r>
    </w:p>
    <w:p>
      <w:pPr>
        <w:pStyle w:val="Style18"/>
        <w:spacing w:lineRule="atLeast" w:line="274" w:before="0" w:after="0"/>
        <w:ind w:firstLine="820"/>
        <w:rPr>
          <w:rFonts w:ascii="Verdana" w:hAnsi="Verdana" w:cs="Verdana"/>
        </w:rPr>
      </w:pPr>
      <w:r>
        <w:rPr>
          <w:rFonts w:cs="Verdana" w:ascii="Verdana" w:hAnsi="Verdana"/>
          <w:sz w:val="22"/>
          <w:szCs w:val="22"/>
        </w:rPr>
        <w:t xml:space="preserve">PSC инициируются Жрецами EOMC Ура и расами Изумрудного Завета с помощью воплощенных Команд Безопасности Тамплиеров, чтобы помочь Земле пройти и предотвратить сдвиг полюсов во время цикла открытия звездных ворот 2000-2017 годов. Последний полный цикл открытия звездных врат, названный «Циклом Звездных Активаций» или «SAC», произошел в 208 216 г. до н.э., что привело к катаклизму, сдвигу полюсов и деактивации тамплиеров Земли (звездных ворот и системы энергетической сети ядра). 2000 г. отправили группы безопасности Ашаяны и тамплиеров в Египет, Перу, Англию и другие регионы; следующие PSC запланированы на Гавайи, Англию, Перу и Тибет в 2001-2002 гг. Уважаемая для нее в глубине проникновения в суть на новой науки, духовного развития, эзотерических исследований, Pre-древней истории и экстраординарных явлений, Ашаяна дал интервью на различных радиопрограмм , таких как Джанет Рассела «за необъяснимых,» Джефф Rense «визирования» шоу и БЛЕСК. Она часто выступала в качестве спикера на US Expo Circuit в 1999-2000 годах. В октябре 2000 года Ашаяна объединилась в браке с соплеменником детства контактера Ура, спикером CDT-Пластин и EOMC Eckar (Министром ордината MC 6- </w:t>
      </w:r>
      <w:r>
        <w:rPr>
          <w:rFonts w:cs="Verdana" w:ascii="Verdana" w:hAnsi="Verdana"/>
          <w:sz w:val="15"/>
          <w:szCs w:val="15"/>
          <w:vertAlign w:val="superscript"/>
        </w:rPr>
        <w:t xml:space="preserve">й </w:t>
      </w:r>
      <w:r>
        <w:rPr>
          <w:rFonts w:cs="Verdana" w:ascii="Verdana" w:hAnsi="Verdana"/>
          <w:sz w:val="22"/>
          <w:szCs w:val="22"/>
        </w:rPr>
        <w:t>степени) преподобным Майклом Дином, магистром наук Англии, основатель Азуритского храма в Великобритании и Европе.</w:t>
      </w:r>
    </w:p>
    <w:p>
      <w:pPr>
        <w:pStyle w:val="Style18"/>
        <w:spacing w:lineRule="atLeast" w:line="274" w:before="0" w:after="0"/>
        <w:ind w:firstLine="820"/>
        <w:rPr>
          <w:rFonts w:ascii="Verdana" w:hAnsi="Verdana" w:cs="Verdana"/>
        </w:rPr>
      </w:pPr>
      <w:r>
        <w:rPr>
          <w:rFonts w:cs="Verdana" w:ascii="Verdana" w:hAnsi="Verdana"/>
          <w:sz w:val="22"/>
          <w:szCs w:val="22"/>
        </w:rPr>
        <w:t>Вместе Майкл, Ашаяна и жрецы Эйэяни продолжают работу по переводу CDT-Пластин и PSC и в настоящее время готовят магистерский курс персонально-планетарных исследований по духовному развитию, биорегенезису ДНК, Меркабе и продвинутой механике планетарных тамплиеров. Курс магистратуры будет предлагаться в виде частных уроков во Флориде и на видео через Азуритские храмы и Институт исцеления Катара в 2002 году. В настоящее время проживает во Флориде.</w:t>
      </w:r>
    </w:p>
    <w:p>
      <w:pPr>
        <w:pStyle w:val="Style18"/>
        <w:spacing w:lineRule="atLeast" w:line="274" w:before="0" w:after="0"/>
        <w:rPr>
          <w:rFonts w:ascii="Verdana" w:hAnsi="Verdana" w:cs="Verdana"/>
        </w:rPr>
      </w:pPr>
      <w:r>
        <w:rPr>
          <w:rFonts w:cs="Verdana" w:ascii="Verdana" w:hAnsi="Verdana"/>
          <w:sz w:val="22"/>
          <w:szCs w:val="22"/>
        </w:rPr>
        <w:t>Майкл, Ашаяны и Министры азурита Храмов предлагают гость деноминационных служб поддержки сообщества министерских хиротонии, крещений и Браков в древнем праве одного Мелхиседековой Обитель «Inner Христос» духовная традиции. Они периодически предлагают семинары по духовному развитию, био-регенерации, исцелению катара и планетарному исцелению дома и за рубежом. Чтобы сделать учения CDT-Пластин более доступными для общественности, в январе 2001 года Майкл, Ашаяна и сотрудники храма Азурите начали организацию корреспондентских программ Библиотеки образовательных ресурсов Азурите, которые в настоящее время включают более 40 аудио-, видео- и книжных продуктов. из семинаров Ашаяны 1999-2000 гг. Как Азурит Храм MC не сбор пожертвований, исходит из Азурит фонда по вопросам образования Библиотека ресурсов постоянного человеческого потенциала, духовных информационно - просветительские программы продвижения и целостного исцеления постепенно в стадии разработки через азурит Храма. Готовясь к Планетарным исцеляющим экспедициям PSCs, запланированным на 2001 год, Ашаяна продолжает работу над следующими книгами, основанными на продолжающихся переводах CDT-Пластин, публикация которых запланирована на 2001-2002 годы:</w:t>
      </w:r>
    </w:p>
    <w:p>
      <w:pPr>
        <w:pStyle w:val="Style18"/>
        <w:spacing w:lineRule="atLeast" w:line="274" w:before="0" w:after="0"/>
        <w:ind w:firstLine="780"/>
        <w:rPr>
          <w:rFonts w:ascii="Verdana" w:hAnsi="Verdana" w:cs="Verdana"/>
        </w:rPr>
      </w:pPr>
      <w:r>
        <w:rPr>
          <w:rFonts w:cs="Verdana" w:ascii="Verdana" w:hAnsi="Verdana"/>
          <w:i/>
          <w:iCs/>
          <w:sz w:val="22"/>
          <w:szCs w:val="22"/>
        </w:rPr>
        <w:t>Серия "Путешественникы" - издательство "Гранит" ; Vol. 4 Путешественника - Ангельское досье: Введение в ангельские списки и утерянные книги Еноха.</w:t>
      </w:r>
    </w:p>
    <w:p>
      <w:pPr>
        <w:pStyle w:val="Style18"/>
        <w:spacing w:lineRule="atLeast" w:line="274" w:before="0" w:after="0"/>
        <w:ind w:firstLine="780"/>
        <w:rPr>
          <w:rFonts w:ascii="Verdana" w:hAnsi="Verdana" w:cs="Verdana"/>
        </w:rPr>
      </w:pPr>
      <w:r>
        <w:rPr>
          <w:rFonts w:cs="Verdana" w:ascii="Verdana" w:hAnsi="Verdana"/>
          <w:i/>
          <w:iCs/>
          <w:sz w:val="22"/>
          <w:szCs w:val="22"/>
        </w:rPr>
        <w:t>Серия исцеления Катара - Гранитное издательство ; Vol. 1 Катара - Введение в био-регенеративное исцеление.</w:t>
      </w:r>
    </w:p>
    <w:p>
      <w:pPr>
        <w:pStyle w:val="Style18"/>
        <w:spacing w:lineRule="atLeast" w:line="274" w:before="0" w:after="0"/>
        <w:ind w:firstLine="780"/>
        <w:rPr>
          <w:rFonts w:ascii="Verdana" w:hAnsi="Verdana" w:cs="Verdana"/>
        </w:rPr>
      </w:pPr>
      <w:r>
        <w:rPr>
          <w:rFonts w:cs="Verdana" w:ascii="Verdana" w:hAnsi="Verdana"/>
          <w:i/>
          <w:iCs/>
          <w:sz w:val="22"/>
          <w:szCs w:val="22"/>
        </w:rPr>
        <w:t>Серия "Изумрудное пробуждение" - издательство "Гранит" ; Vol. 1 Возвращение Изумрудного Ордена - Секреты Изумрудного Завета</w:t>
      </w:r>
    </w:p>
    <w:p>
      <w:pPr>
        <w:pStyle w:val="Style18"/>
        <w:spacing w:lineRule="atLeast" w:line="274" w:before="0" w:after="0"/>
        <w:ind w:firstLine="780"/>
        <w:rPr>
          <w:rFonts w:ascii="Verdana" w:hAnsi="Verdana" w:cs="Verdana"/>
        </w:rPr>
      </w:pPr>
      <w:r>
        <w:rPr>
          <w:rFonts w:cs="Verdana" w:ascii="Verdana" w:hAnsi="Verdana"/>
          <w:i/>
          <w:iCs/>
          <w:sz w:val="22"/>
          <w:szCs w:val="22"/>
        </w:rPr>
        <w:t>Серия Christos -Азуритового Прессы ; Vol. 1 Книга 1 Махараты - Христос внутри: восстановление личной божественности</w:t>
      </w:r>
    </w:p>
    <w:p>
      <w:pPr>
        <w:pStyle w:val="Style18"/>
        <w:spacing w:lineRule="atLeast" w:line="274" w:before="0" w:after="0"/>
        <w:ind w:firstLine="780"/>
        <w:rPr>
          <w:rFonts w:ascii="Verdana" w:hAnsi="Verdana" w:cs="Verdana"/>
        </w:rPr>
      </w:pPr>
      <w:r>
        <w:rPr>
          <w:rFonts w:cs="Verdana" w:ascii="Verdana" w:hAnsi="Verdana"/>
          <w:sz w:val="22"/>
          <w:szCs w:val="22"/>
        </w:rPr>
        <w:t xml:space="preserve">Махарата - это древний перевод Священного текста CDT-пластин Расы Основателей от 246000 до н.э., который первоначально содержал 590 томов и более 500000 страниц недогматических, эгалитарных, Священных духовно-научных учений, охватывающих все аспекты овладения личным и космическим миром. реальность. До преднамеренного редактирования и искажения со стороны Падших Ангелов и коррумпированной правящей элиты человека, учения всех традиционных религиозных систем верований на Земле, от христианства до буддизма и устных традиций коренных народов, первоначально возникли в результате повторных переводов текстов Махараты и CDT. - Тарелки. Расы Основателей, через Азурит Универсальную Команду Безопасности Тамплиеров, IAFW и GA, начинают возвращать Тексты Махараты в наше время во исполнение обещания </w:t>
      </w:r>
      <w:r>
        <w:rPr>
          <w:rFonts w:cs="Verdana" w:ascii="Verdana" w:hAnsi="Verdana"/>
          <w:i/>
          <w:iCs/>
          <w:sz w:val="22"/>
          <w:szCs w:val="22"/>
        </w:rPr>
        <w:t xml:space="preserve">Изумрудного Завета </w:t>
      </w:r>
      <w:r>
        <w:rPr>
          <w:rFonts w:cs="Verdana" w:ascii="Verdana" w:hAnsi="Verdana"/>
          <w:sz w:val="22"/>
          <w:szCs w:val="22"/>
        </w:rPr>
        <w:t>.</w:t>
      </w:r>
    </w:p>
    <w:p>
      <w:pPr>
        <w:pStyle w:val="Style18"/>
        <w:spacing w:lineRule="atLeast" w:line="274" w:before="0" w:after="0"/>
        <w:ind w:firstLine="780"/>
        <w:rPr>
          <w:rFonts w:ascii="Verdana" w:hAnsi="Verdana" w:cs="Verdana"/>
        </w:rPr>
      </w:pPr>
      <w:r>
        <w:rPr>
          <w:rFonts w:cs="Verdana" w:ascii="Verdana" w:hAnsi="Verdana"/>
          <w:sz w:val="22"/>
          <w:szCs w:val="22"/>
        </w:rPr>
        <w:t xml:space="preserve">С момента выпуска </w:t>
      </w:r>
      <w:r>
        <w:rPr>
          <w:rFonts w:cs="Verdana" w:ascii="Verdana" w:hAnsi="Verdana"/>
          <w:i/>
          <w:iCs/>
          <w:sz w:val="22"/>
          <w:szCs w:val="22"/>
        </w:rPr>
        <w:t xml:space="preserve">томов 1 и 2 </w:t>
      </w:r>
      <w:r>
        <w:rPr>
          <w:rFonts w:cs="Verdana" w:ascii="Verdana" w:hAnsi="Verdana"/>
          <w:sz w:val="22"/>
          <w:szCs w:val="22"/>
        </w:rPr>
        <w:t>"Пут</w:t>
      </w:r>
      <w:r>
        <w:rPr>
          <w:rFonts w:cs="Verdana" w:ascii="Verdana" w:hAnsi="Verdana"/>
          <w:i/>
          <w:iCs/>
          <w:sz w:val="22"/>
          <w:szCs w:val="22"/>
        </w:rPr>
        <w:t xml:space="preserve">ешественников» </w:t>
      </w:r>
      <w:r>
        <w:rPr>
          <w:rFonts w:cs="Verdana" w:ascii="Verdana" w:hAnsi="Verdana"/>
          <w:sz w:val="22"/>
          <w:szCs w:val="22"/>
        </w:rPr>
        <w:t xml:space="preserve">в мае 1999 года и до момента написания этой статьи в январе 2001 года Ашаяна провел более дюжины 6-18 часовых публичных презентаций семинаров в США и за рубежом, каждая из которых основывалась на прогрессивном уровне нового CDT. -Переводы на пластинах, многие из которых включают письменные справочники. </w:t>
      </w:r>
      <w:r>
        <w:rPr>
          <w:rFonts w:cs="Verdana" w:ascii="Verdana" w:hAnsi="Verdana"/>
          <w:i/>
          <w:iCs/>
          <w:sz w:val="22"/>
          <w:szCs w:val="22"/>
        </w:rPr>
        <w:t xml:space="preserve">Материальная Структура Души Ускоренного Био-духовная эволюция программа </w:t>
      </w:r>
      <w:r>
        <w:rPr>
          <w:rFonts w:cs="Verdana" w:ascii="Verdana" w:hAnsi="Verdana"/>
          <w:sz w:val="22"/>
          <w:szCs w:val="22"/>
        </w:rPr>
        <w:t xml:space="preserve">аудио курс, </w:t>
      </w:r>
      <w:r>
        <w:rPr>
          <w:rFonts w:cs="Verdana" w:ascii="Verdana" w:hAnsi="Verdana"/>
          <w:i/>
          <w:iCs/>
          <w:sz w:val="22"/>
          <w:szCs w:val="22"/>
        </w:rPr>
        <w:t xml:space="preserve">Kathara Био-Spiritual Healing System </w:t>
      </w:r>
      <w:r>
        <w:rPr>
          <w:rFonts w:cs="Verdana" w:ascii="Verdana" w:hAnsi="Verdana"/>
          <w:sz w:val="22"/>
          <w:szCs w:val="22"/>
        </w:rPr>
        <w:t xml:space="preserve">Программа сертификации, том 3- </w:t>
      </w:r>
      <w:r>
        <w:rPr>
          <w:rFonts w:cs="Verdana" w:ascii="Verdana" w:hAnsi="Verdana"/>
          <w:i/>
          <w:iCs/>
          <w:sz w:val="22"/>
          <w:szCs w:val="22"/>
        </w:rPr>
        <w:t xml:space="preserve">путешественниками Ключи к тайнам Amenti </w:t>
      </w:r>
      <w:r>
        <w:rPr>
          <w:rFonts w:cs="Verdana" w:ascii="Verdana" w:hAnsi="Verdana"/>
          <w:sz w:val="22"/>
          <w:szCs w:val="22"/>
        </w:rPr>
        <w:t xml:space="preserve">и </w:t>
      </w:r>
      <w:r>
        <w:rPr>
          <w:rFonts w:cs="Verdana" w:ascii="Verdana" w:hAnsi="Verdana"/>
          <w:i/>
          <w:iCs/>
          <w:sz w:val="22"/>
          <w:szCs w:val="22"/>
        </w:rPr>
        <w:t>Ангельским реальностям-The</w:t>
      </w:r>
    </w:p>
    <w:p>
      <w:pPr>
        <w:pStyle w:val="Style18"/>
        <w:spacing w:lineRule="atLeast" w:line="274" w:before="0" w:after="167"/>
        <w:rPr>
          <w:rFonts w:ascii="Verdana" w:hAnsi="Verdana" w:cs="Verdana"/>
        </w:rPr>
      </w:pPr>
      <w:r>
        <w:rPr>
          <w:rFonts w:cs="Verdana" w:ascii="Verdana" w:hAnsi="Verdana"/>
          <w:sz w:val="22"/>
          <w:szCs w:val="22"/>
        </w:rPr>
        <w:t xml:space="preserve">Были также выпущены книги « </w:t>
      </w:r>
      <w:r>
        <w:rPr>
          <w:rFonts w:cs="Verdana" w:ascii="Verdana" w:hAnsi="Verdana"/>
          <w:i/>
          <w:iCs/>
          <w:sz w:val="22"/>
          <w:szCs w:val="22"/>
        </w:rPr>
        <w:t xml:space="preserve">Справочник по выживанию» </w:t>
      </w:r>
      <w:r>
        <w:rPr>
          <w:rFonts w:cs="Verdana" w:ascii="Verdana" w:hAnsi="Verdana"/>
          <w:sz w:val="22"/>
          <w:szCs w:val="22"/>
        </w:rPr>
        <w:t xml:space="preserve">. Также в течение этого периода менее 2 лет Ашаяна основал </w:t>
      </w:r>
      <w:r>
        <w:rPr>
          <w:rFonts w:cs="Verdana" w:ascii="Verdana" w:hAnsi="Verdana"/>
          <w:i/>
          <w:iCs/>
          <w:sz w:val="22"/>
          <w:szCs w:val="22"/>
        </w:rPr>
        <w:t xml:space="preserve">MC Азуритового Храма </w:t>
      </w:r>
      <w:r>
        <w:rPr>
          <w:rFonts w:cs="Verdana" w:ascii="Verdana" w:hAnsi="Verdana"/>
          <w:sz w:val="22"/>
          <w:szCs w:val="22"/>
        </w:rPr>
        <w:t xml:space="preserve">и </w:t>
      </w:r>
      <w:r>
        <w:rPr>
          <w:rFonts w:cs="Verdana" w:ascii="Verdana" w:hAnsi="Verdana"/>
          <w:i/>
          <w:iCs/>
          <w:sz w:val="22"/>
          <w:szCs w:val="22"/>
        </w:rPr>
        <w:t xml:space="preserve">Институт исцеления Kathara </w:t>
      </w:r>
      <w:r>
        <w:rPr>
          <w:rFonts w:cs="Verdana" w:ascii="Verdana" w:hAnsi="Verdana"/>
          <w:sz w:val="22"/>
          <w:szCs w:val="22"/>
        </w:rPr>
        <w:t xml:space="preserve">, посвятил более 200 MC министров, провел Интенсивы планетарного исцеления в Египте, Перу и Англии, посетил множество других выступлений и организовал </w:t>
      </w:r>
      <w:r>
        <w:rPr>
          <w:rFonts w:cs="Verdana" w:ascii="Verdana" w:hAnsi="Verdana"/>
          <w:i/>
          <w:iCs/>
          <w:sz w:val="22"/>
          <w:szCs w:val="22"/>
        </w:rPr>
        <w:t xml:space="preserve">библиотеку образовательных ресурсов Азуритового. </w:t>
      </w:r>
      <w:r>
        <w:rPr>
          <w:rFonts w:cs="Verdana" w:ascii="Verdana" w:hAnsi="Verdana"/>
          <w:sz w:val="22"/>
          <w:szCs w:val="22"/>
        </w:rPr>
        <w:t xml:space="preserve">заочные программы. Из-за этой чрезмерной и постоянной рабочей нагрузки подготовка официального веб-сайта для большей доступности для общественности к работе ГА до сих пор была невозможна. Стремясь сделать учения CDT-пластин доступными для всех, сотрудники Ашаяны, Михаила и Азуритского храма в настоящее время работают над созданием веб-сайта </w:t>
      </w:r>
      <w:r>
        <w:rPr>
          <w:rFonts w:cs="Verdana" w:ascii="Verdana" w:hAnsi="Verdana"/>
          <w:i/>
          <w:iCs/>
          <w:sz w:val="22"/>
          <w:szCs w:val="22"/>
        </w:rPr>
        <w:t xml:space="preserve">Института исцеления MC-Катара Азуритского храма, который будет открыт </w:t>
      </w:r>
      <w:r>
        <w:rPr>
          <w:rFonts w:cs="Verdana" w:ascii="Verdana" w:hAnsi="Verdana"/>
          <w:sz w:val="22"/>
          <w:szCs w:val="22"/>
        </w:rPr>
        <w:t>к лету 2001 года.</w:t>
      </w:r>
    </w:p>
    <w:p>
      <w:pPr>
        <w:pStyle w:val="Style18"/>
        <w:keepNext w:val="true"/>
        <w:spacing w:lineRule="atLeast" w:line="365" w:before="0" w:after="0"/>
        <w:ind w:right="900" w:hanging="480"/>
        <w:rPr>
          <w:rFonts w:ascii="Verdana" w:hAnsi="Verdana" w:cs="Verdana"/>
        </w:rPr>
      </w:pPr>
      <w:r>
        <w:fldChar w:fldCharType="begin"/>
      </w:r>
      <w:r>
        <w:rPr>
          <w:rStyle w:val="InternetLink"/>
          <w:sz w:val="28"/>
          <w:b/>
          <w:szCs w:val="28"/>
          <w:bCs/>
          <w:rFonts w:cs="Arial" w:ascii="Verdana" w:hAnsi="Verdana"/>
        </w:rPr>
        <w:instrText xml:space="preserve"> HYPERLINK "https://translate.googleusercontent.com/h" \l "bookmark6"</w:instrText>
      </w:r>
      <w:r>
        <w:rPr>
          <w:rStyle w:val="InternetLink"/>
          <w:sz w:val="28"/>
          <w:b/>
          <w:szCs w:val="28"/>
          <w:bCs/>
          <w:rFonts w:cs="Arial" w:ascii="Verdana" w:hAnsi="Verdana"/>
        </w:rPr>
        <w:fldChar w:fldCharType="separate"/>
      </w:r>
      <w:r>
        <w:rPr>
          <w:rStyle w:val="InternetLink"/>
          <w:rFonts w:cs="Arial" w:ascii="Verdana" w:hAnsi="Verdana"/>
          <w:b/>
          <w:bCs/>
          <w:sz w:val="28"/>
          <w:szCs w:val="28"/>
        </w:rPr>
        <w:t>CDT-тарелки, Изумрудный союз и месса</w:t>
      </w:r>
      <w:r>
        <w:rPr>
          <w:rStyle w:val="InternetLink"/>
          <w:sz w:val="28"/>
          <w:b/>
          <w:szCs w:val="28"/>
          <w:bCs/>
          <w:rFonts w:cs="Arial" w:ascii="Verdana" w:hAnsi="Verdana"/>
        </w:rPr>
        <w:fldChar w:fldCharType="end"/>
      </w:r>
      <w:bookmarkStart w:id="16" w:name="bookmark46"/>
      <w:bookmarkStart w:id="17" w:name="bookmark45"/>
      <w:bookmarkEnd w:id="16"/>
      <w:bookmarkEnd w:id="17"/>
      <w:r>
        <w:rPr>
          <w:rFonts w:cs="Arial" w:ascii="Verdana" w:hAnsi="Verdana"/>
          <w:b/>
          <w:bCs/>
          <w:sz w:val="28"/>
          <w:szCs w:val="28"/>
        </w:rPr>
        <w:t xml:space="preserve"> </w:t>
      </w:r>
      <w:r>
        <w:fldChar w:fldCharType="begin"/>
      </w:r>
      <w:r>
        <w:rPr>
          <w:rStyle w:val="InternetLink"/>
          <w:sz w:val="28"/>
          <w:b/>
          <w:szCs w:val="28"/>
          <w:bCs/>
          <w:rFonts w:cs="Arial" w:ascii="Verdana" w:hAnsi="Verdana"/>
          <w:color w:val="000000"/>
        </w:rPr>
        <w:instrText xml:space="preserve"> HYPERLINK "https://translate.googleusercontent.com/h" \l "bookmark6"</w:instrText>
      </w:r>
      <w:r>
        <w:rPr>
          <w:rStyle w:val="InternetLink"/>
          <w:sz w:val="28"/>
          <w:b/>
          <w:szCs w:val="28"/>
          <w:bCs/>
          <w:rFonts w:cs="Arial" w:ascii="Verdana" w:hAnsi="Verdana"/>
          <w:color w:val="000000"/>
        </w:rPr>
        <w:fldChar w:fldCharType="separate"/>
      </w:r>
      <w:r>
        <w:rPr>
          <w:rStyle w:val="InternetLink"/>
          <w:rFonts w:cs="Arial" w:ascii="Verdana" w:hAnsi="Verdana"/>
          <w:b/>
          <w:bCs/>
          <w:color w:val="000000"/>
          <w:sz w:val="28"/>
          <w:szCs w:val="28"/>
        </w:rPr>
        <w:t>Драма</w:t>
      </w:r>
      <w:r>
        <w:rPr>
          <w:rStyle w:val="InternetLink"/>
          <w:sz w:val="28"/>
          <w:b/>
          <w:szCs w:val="28"/>
          <w:bCs/>
          <w:rFonts w:cs="Arial" w:ascii="Verdana" w:hAnsi="Verdana"/>
          <w:color w:val="000000"/>
        </w:rPr>
        <w:fldChar w:fldCharType="end"/>
      </w:r>
    </w:p>
    <w:p>
      <w:pPr>
        <w:pStyle w:val="Style18"/>
        <w:spacing w:lineRule="atLeast" w:line="274" w:before="0" w:after="0"/>
        <w:ind w:firstLine="760"/>
        <w:rPr>
          <w:rFonts w:ascii="Verdana" w:hAnsi="Verdana" w:cs="Verdana"/>
        </w:rPr>
      </w:pPr>
      <w:r>
        <w:rPr>
          <w:rFonts w:cs="Verdana" w:ascii="Verdana" w:hAnsi="Verdana"/>
          <w:sz w:val="22"/>
          <w:szCs w:val="22"/>
        </w:rPr>
        <w:t>Информация, содержащаяся в книгах серии "Пут</w:t>
      </w:r>
      <w:r>
        <w:rPr>
          <w:rFonts w:cs="Verdana" w:ascii="Verdana" w:hAnsi="Verdana"/>
          <w:i/>
          <w:iCs/>
          <w:sz w:val="22"/>
          <w:szCs w:val="22"/>
        </w:rPr>
        <w:t xml:space="preserve">ешественникы </w:t>
      </w:r>
      <w:r>
        <w:rPr>
          <w:rFonts w:cs="Verdana" w:ascii="Verdana" w:hAnsi="Verdana"/>
          <w:sz w:val="22"/>
          <w:szCs w:val="22"/>
        </w:rPr>
        <w:t>», «Био-духовной системе исцеления Катара», «Материальной структуре программы ускоренной биодуховной эволюции души» и связанных с ней материалах, подготовленных тремя законными спикерами ГА, представляет собой перевод древних записей. Эти древние записи существуют в физической форме в виде набора из 12 серебристо-металлических дисков, называемых библиотеками Cloister-Dora-Teura-Пластин или «CDT-Пластинs». 12 CDT-пластин - это голографические устройства записи, хранения и передачи, которые содержат огромные объемы данных в зашифрованной, электромагнитной скалярной форме стоячей волны. Перевод данных из библиотек CDT-Пластин осуществляется посредством инициирования передачи на определенной частоте, посредством которой диски активируются для передачи сохраненных данных в выбранной форме голографического, аудио, визуального или цифрового перевода. 12 CDT-пластин были изготовлены из формы кристалла полосатого селенита-кварца, органического для планеты Сириус B Плотности-2, окружающего радиоактивное изотопное ядро, заключенное в соединение сплава серебра «гибридный металл», органическое для Земли.</w:t>
      </w:r>
    </w:p>
    <w:p>
      <w:pPr>
        <w:pStyle w:val="Style18"/>
        <w:spacing w:lineRule="atLeast" w:line="274" w:before="0" w:after="0"/>
        <w:ind w:firstLine="760"/>
        <w:rPr>
          <w:rFonts w:ascii="Verdana" w:hAnsi="Verdana" w:cs="Verdana"/>
        </w:rPr>
      </w:pPr>
      <w:r>
        <w:rPr>
          <w:rFonts w:cs="Verdana" w:ascii="Verdana" w:hAnsi="Verdana"/>
          <w:sz w:val="22"/>
          <w:szCs w:val="22"/>
        </w:rPr>
        <w:t xml:space="preserve">Пластины CDT были изготовлены таранскими жрецами Ура и Махараджи сирианско-синими человеческими расами «Линии Святого Грааля» Совета Азурлина, часто вместе называемыми расами «Азуриты» или «Эйяни», на Плотности-2 Сириуса B, GA Signet Council-6 и стражи D-6 Сириус B Звездные Врата-6 в Универсальном Комплексе Тамплиеров (см .: </w:t>
      </w:r>
      <w:r>
        <w:rPr>
          <w:rFonts w:cs="Verdana" w:ascii="Verdana" w:hAnsi="Verdana"/>
          <w:i/>
          <w:iCs/>
          <w:sz w:val="22"/>
          <w:szCs w:val="22"/>
        </w:rPr>
        <w:t xml:space="preserve">Путешественники, </w:t>
      </w:r>
      <w:r>
        <w:rPr>
          <w:rFonts w:cs="Verdana" w:ascii="Verdana" w:hAnsi="Verdana"/>
          <w:sz w:val="22"/>
          <w:szCs w:val="22"/>
        </w:rPr>
        <w:t>Том 1). В 246000 г. до н.э. CDT-пластины были подарены Уртитской Человеческой Расе, Семенной Расе современного человеческого рода, Азуритской Расой Сириусом B, в честь Уртитов, вступивших в Расу Основателей, Соглашение о совместной эволюции Изумрудного Завета. мирный договор. КРТ-планшеты содержат массивные шифрованные фолианты практического физического и духовные эволюционного развития учения, представленные к гонкам нашей 15-мерного время Матрицы по плотности-5 (размеры 13-15) Elohei-Элохой-Emerald Order, Seraphei-Серафимо Gold Орден и Бра-ха-Рама-Аметист Орден Мельхиседекский монастырь Брено, 3 основные расы основателей в нашей матрице времени.</w:t>
      </w:r>
    </w:p>
    <w:p>
      <w:pPr>
        <w:pStyle w:val="Style18"/>
        <w:spacing w:lineRule="atLeast" w:line="274" w:before="0" w:after="0"/>
        <w:ind w:firstLine="760"/>
        <w:rPr>
          <w:rFonts w:ascii="Verdana" w:hAnsi="Verdana" w:cs="Verdana"/>
        </w:rPr>
      </w:pPr>
      <w:r>
        <w:rPr>
          <w:rFonts w:cs="Verdana" w:ascii="Verdana" w:hAnsi="Verdana"/>
          <w:sz w:val="22"/>
          <w:szCs w:val="22"/>
        </w:rPr>
        <w:t>Учения, содержащиеся в таблицах CDT, охватывают всю эволюционную историю эволюции жизни в нашей Матрице времени с момента посева последней волны жизни 950 миллиардов лет назад до настоящего времени. Время одновременно по своей природе; Прошлое-настоящее-будущее существует как множество взаимосвязанных циклов эволюционного развития, которые формируют очевидные вероятности возможного экспериментального действия. CDT-пластины также содержат «будущие записи» множества различных путей эволюционного развития человеческих и межпространственных, межгалактических, межвременных рас, которые возникают в результате выбора свободной воли, представленного в нашем нынешнем пространственно-временном континууме. (Из существующих «вероятных будущих» или первичных временных векторов эволюционного развития, которые существуют как «будущие» экспериментальные потенциалы, наш выбор настоящего момента определяет, какую линию вероятной эволюции мы будем воспринимать в проявленной форме как будущий континуум времени, возникающий из нашего настоящая пространственно-временная координата.)</w:t>
      </w:r>
    </w:p>
    <w:p>
      <w:pPr>
        <w:pStyle w:val="Style18"/>
        <w:spacing w:lineRule="atLeast" w:line="274" w:before="0" w:after="0"/>
        <w:ind w:firstLine="760"/>
        <w:rPr>
          <w:rFonts w:ascii="Verdana" w:hAnsi="Verdana" w:cs="Verdana"/>
        </w:rPr>
      </w:pPr>
      <w:r>
        <w:rPr>
          <w:rFonts w:cs="Verdana" w:ascii="Verdana" w:hAnsi="Verdana"/>
          <w:sz w:val="22"/>
          <w:szCs w:val="22"/>
        </w:rPr>
        <w:t>Наиболее ценными для нашего времени являются CDT-планшеты, содержащие обширные образовательные записи, касающиеся Механики создания расы Основателей, «Универсальной унифицированной полевой физики» и «Закона Одного» - тренинга «Внутренний Христос» Священной духовной науки «Вознесение-Меркаба». . Таблицы CDT также содержат историю и подробности мирного договора Соглашения о совместной эволюции Изумрудного Завета Основателей, историческое отношение человечества к Изумрудному Завету. Как обозначено в повторном заявлении Изумрудного Завета от 246000 до н.э., CDT-пластины содержат учения Мастеров Тамплиеров по механике (механика планетных, галактических и универсальных звездных врат), технологии био-регенерации шаблона ДНК и технологии исцеления ядра катары. Учения этих мастеров были первоначально переданы ангельской человеческой расе Земли для того, чтобы человечество выполняло свою первоначальную «Комиссию по созданию» в качестве стражей и хранителей Универсального комплекса тамплиеров.</w:t>
      </w:r>
    </w:p>
    <w:p>
      <w:pPr>
        <w:pStyle w:val="Style18"/>
        <w:spacing w:lineRule="atLeast" w:line="274" w:before="0" w:after="0"/>
        <w:ind w:firstLine="760"/>
        <w:rPr>
          <w:rFonts w:ascii="Verdana" w:hAnsi="Verdana" w:cs="Verdana"/>
        </w:rPr>
      </w:pPr>
      <w:r>
        <w:rPr>
          <w:rFonts w:cs="Verdana" w:ascii="Verdana" w:hAnsi="Verdana"/>
          <w:sz w:val="22"/>
          <w:szCs w:val="22"/>
        </w:rPr>
        <w:t>CDT-пластины служили неотъемлемой частью человеческой эволюции на Земле с тех пор, как они были переданы уртитам в 246000 году до нашей эры. Первый письменный перевод части библиотеки CDT-Пластин был выполнен земной расой Urtite, получившей CDT-пластины в 246000 году до нашей эры. Первые письменные пластинки CDT-Пластин представляли собой собрание больших книг, которые вместе назывались Махарата (произносится как «Ма-ха-ра-та»; переводится как «диспенсации Внутреннего Христоса»). Текст Махараты представлял собой собрание более чем 500 000 страниц сокращенной транскрипции текста, охватывающее 590 томов. Транскрипции Махараты были написаны от руки на форме прочной текстильной бумаги, напоминающей четкий, полупрозрачный пергамент, который в то время широко использовался таранскими цивилизациями Плотности-2; Тома Махараты были собраны в крупноформатные книги в тисненом кожаном переплете с помощью ручного процесса, напоминающего современный «идеальный переплет». Оригинальные Книги Махараты были расшифрованы на языке Анухази, первой устно-письменной языковой форме Изумрудного Ордена Плотности-4 Элохей-Элохим-Анухази (Кошачьи-гоминиды) Расы Основателей, из которой все другие внешние языковые формы в нашей Матрице Времени. появился. 12 CDT-плит хранились на Земле под защитой человеческого рода уртов до Храмовых войн и последующего сдвига полюсов в 208 216 до н.э. Незадолго до сдвига полюсов в 208 216 г. до н.э. и уничтожения человеческой культуры уртов 10 из 12 пластин CDT были извлечены Азуритовыми расами Сириуса B и помещены под защиту Азуритовой Универсальной группы безопасности тамплиеров.</w:t>
      </w:r>
    </w:p>
    <w:p>
      <w:pPr>
        <w:pStyle w:val="Style18"/>
        <w:spacing w:lineRule="atLeast" w:line="274" w:before="0" w:after="0"/>
        <w:ind w:firstLine="760"/>
        <w:rPr>
          <w:rFonts w:ascii="Verdana" w:hAnsi="Verdana" w:cs="Verdana"/>
        </w:rPr>
      </w:pPr>
      <w:r>
        <w:rPr>
          <w:rFonts w:cs="Verdana" w:ascii="Verdana" w:hAnsi="Verdana"/>
          <w:sz w:val="22"/>
          <w:szCs w:val="22"/>
        </w:rPr>
        <w:t>CDT-пластины всегда были желанными для многих межзвездных рас, не только из-за практических знаний, которые они содержали, но также из-за их двойного назначения, связанного с получением ручного доступа к 12 первичным звездным вратам Универсального комплекса тамплиеров. 12 CDT-пластин являются частью более крупного устройства, которое включает 12 соответствующих больших серебряных дисков, называемых щитами-печатками. 12 щитков-печаток, изготовленных одновременно с пластинами CDT, представляют собой технологию, с помощью которой можно вручную активировать 12 главных звездных врат Универсального комплекса тамплиеров, охватывающих пространственные поля и галактики измерений 1-12. открыт. 12 CDT-Пластинs, разработанные для межпространственной пропускной способности частот, могут использоваться для ручной активации из удаленных мест Signet Shields и их соответствующих Universal Star Gates; 12 дисков CDT-Пластин являются активаторами для 12 щитков-печаток. В чужих руках CDT-</w:t>
      </w:r>
    </w:p>
    <w:p>
      <w:pPr>
        <w:pStyle w:val="Style18"/>
        <w:spacing w:lineRule="atLeast" w:line="274" w:before="0" w:after="0"/>
        <w:rPr>
          <w:rFonts w:ascii="Verdana" w:hAnsi="Verdana" w:cs="Verdana"/>
        </w:rPr>
      </w:pPr>
      <w:r>
        <w:rPr>
          <w:rFonts w:cs="Verdana" w:ascii="Verdana" w:hAnsi="Verdana"/>
          <w:sz w:val="22"/>
          <w:szCs w:val="22"/>
        </w:rPr>
        <w:t>Технология Пластин-Signet Shield могла принести всеобщее опустошение этой Временной Матрице, поэтому CDT-Пластинs оставались под максимально возможной безопасностью. CDT-Пластин-Signet от имени Изумрудного ордена Мелхиседекского монастыря Элохей-Элохим Брено из Плотности-5 и их основных организаций универсального обслуживания Хранителей (Азурит Универсальная группа безопасности тамплиеров, IAFW и 12 советов по печаткам в GA) Защита щитом была поручена Азуритовым Расам Совету Сириуса B Азурлина. Человеческому роду уртов с Земли была поручена защита CDT-плит и печатных щитов в 246000 году до нашей эры, когда человечество было официально назначено активными со-хранителями Универсального комплекса тамплиеров через вступление уртов в повторное заявление Изумрудного завета.</w:t>
      </w:r>
    </w:p>
    <w:p>
      <w:pPr>
        <w:pStyle w:val="Style18"/>
        <w:spacing w:lineRule="atLeast" w:line="274" w:before="0" w:after="0"/>
        <w:ind w:firstLine="760"/>
        <w:rPr>
          <w:rFonts w:ascii="Verdana" w:hAnsi="Verdana" w:cs="Verdana"/>
        </w:rPr>
      </w:pPr>
      <w:r>
        <w:rPr>
          <w:rFonts w:cs="Verdana" w:ascii="Verdana" w:hAnsi="Verdana"/>
          <w:sz w:val="22"/>
          <w:szCs w:val="22"/>
        </w:rPr>
        <w:t>Совет-6 печатей ГА, Совет Азурлина с Сириуса Б, вернул 10 из 12 пластин CDT под свою защиту в 208 216 г. до н.э. Две из 12 пластин CDT и все 12 печатных щитов попали в руки различных конкурирующих легионов людей и падших ангелов на Земле в ходе эволюции человечества с этого времени. В 1600-х годах Азуриты заполучили одну из недостающих пластин CDT. В ноябре 1999 года последняя из 12 пластин CDT, некогда называвшаяся «Таблицами свидетельских показаний» расами рыцарей-тамплиеров, была извлечена азуритами из современной семейной линии масонов, через которую было передано владение пластиной CDT. от поколений атлантов. 12 печатных щитов все еще остаются похороненными в различных скрытых местах на Земле. Со времен катаклизма 208 216 г. до н.э. азуритские расы Совета Азурлина Сириуса B периодически предлагали раздачи знаний, переведенных с пластин CDT развивающимся человеческим культурам Земли. Переводы пластин CDT были первыми основами ВСЕХ законных духовных учений среди ВСЕХ рас Земли, до того, как подлинные переводы пластин CDT были неоднократно скомпрометированы, уничтожены и искажены в «догмы религиозного контроля» конкурирующими фракциями коррумпированной элиты человеческой власти и Посетители падших ангелов. Каждый раз, когда Азуриты предлагают возврат переводов CDT-Пластин, три динамика CDT-Пластин воплощаются через линию расы Махараджи Совет Азурлина с Сириуса в человеческую Линию Грааля «Дитя Индиго» на Земле (см. «IAFW, Группа безопасности Азурита и Мастер Совет MC Эейани »на странице 162.), чтобы служить в качестве трех переводчиков CDT-Пластин или« Спикеров ».</w:t>
      </w:r>
    </w:p>
    <w:p>
      <w:pPr>
        <w:pStyle w:val="Style18"/>
        <w:spacing w:lineRule="atLeast" w:line="274" w:before="0" w:after="0"/>
        <w:ind w:firstLine="760"/>
        <w:rPr>
          <w:rFonts w:ascii="Verdana" w:hAnsi="Verdana" w:cs="Verdana"/>
        </w:rPr>
      </w:pPr>
      <w:r>
        <w:rPr>
          <w:rFonts w:cs="Verdana" w:ascii="Verdana" w:hAnsi="Verdana"/>
          <w:sz w:val="22"/>
          <w:szCs w:val="22"/>
        </w:rPr>
        <w:t>Первый динамик с пластиной CDT обучается этой должности с детства через физический контакт с азуритовыми расами и жрецами Ура и служит наставником для второй и третьей акустических систем CDT-Пластин.</w:t>
      </w:r>
    </w:p>
    <w:p>
      <w:pPr>
        <w:pStyle w:val="Style18"/>
        <w:spacing w:lineRule="atLeast" w:line="274" w:before="0" w:after="0"/>
        <w:rPr>
          <w:rFonts w:ascii="Verdana" w:hAnsi="Verdana" w:cs="Verdana"/>
        </w:rPr>
      </w:pPr>
      <w:r>
        <w:rPr>
          <w:rFonts w:cs="Verdana" w:ascii="Verdana" w:hAnsi="Verdana"/>
          <w:sz w:val="22"/>
          <w:szCs w:val="22"/>
        </w:rPr>
        <w:t xml:space="preserve">Три динамика CDT-Пластин всегда являются современниками и работают в тесном сотрудничестве друг с другом, коллективно представляя на Земле переводы пластин CDT, для которых они были заказаны в течение 12-летнего периода времени. Традиция выбора только трех динамиков CDT-Пластин, которые являются доверенными членами Изумрудного Ордена, воплощенными в человеческом обличье, - это мера безопасности, которая всегда использовалась Азуритовыми Расами для защиты целостности и предполагаемой чистоты переводов CDT-Пластин. Во времена Атлантиды самым известным Третьим Громкоговорителем CDT-пластины был Нибиру-Ануннаки-Атлантид по имени Тот. В 22340 г. до н.э. Тоту было поручено Монастырем Мелхиседеков Изумрудного Ордена и Азуритовыми Расами осуществить устный перевод частей одной CDT-плиты в определенные сегменты атлантической культуры. В это время Тот отступил от Изумрудного Завета в пользу программ доминиона Нибиру-Ануннаки, переведя части CDT-Таблицы в письменную форму в тексте, который стал известен как «Изумрудные Скрижали Тота». Тот представил Изумрудные скрижали коррумпированному в то время жрецу Атлантиды Анну-Мелхиседекову, кульминацией чего стало окончательное разрушение Атлантических островов в 9558 г. до н.э. и последовавший за этим хаос человеческой эволюции с момента колонизации шумерской культуры. В 2040 году до нашей эры еще одна попытка перенести переводы пластин CDT на Землю была осуществлена </w:t>
      </w:r>
      <w:r>
        <w:rPr>
          <w:rFonts w:cs="Arial" w:ascii="Arial" w:hAnsi="Arial"/>
          <w:sz w:val="22"/>
          <w:szCs w:val="22"/>
        </w:rPr>
        <w:t>​​</w:t>
      </w:r>
      <w:r>
        <w:rPr>
          <w:rFonts w:cs="Verdana" w:ascii="Verdana" w:hAnsi="Verdana"/>
          <w:sz w:val="22"/>
          <w:szCs w:val="22"/>
        </w:rPr>
        <w:t>через человека по имени «Енох», который в то время служил вторым динамиком пластины CDT. Перевод Еноха CDT-Пластин состоял из трех томов истории, которые когда-то содержались в Махарате; Книга Аменти, Ангельские списки и Книга Дракона.</w:t>
      </w:r>
    </w:p>
    <w:p>
      <w:pPr>
        <w:pStyle w:val="Style18"/>
        <w:spacing w:lineRule="atLeast" w:line="274" w:before="0" w:after="0"/>
        <w:ind w:firstLine="760"/>
        <w:rPr>
          <w:rFonts w:ascii="Verdana" w:hAnsi="Verdana" w:cs="Verdana"/>
        </w:rPr>
      </w:pPr>
      <w:r>
        <w:rPr>
          <w:rFonts w:cs="Verdana" w:ascii="Verdana" w:hAnsi="Verdana"/>
          <w:sz w:val="22"/>
          <w:szCs w:val="22"/>
        </w:rPr>
        <w:t xml:space="preserve">В 10 г. до н. Э. Три колонки ессеев с CDT-пластин, известные как Иоанн Креститель, Иисус Христос (Иешуа Сананда Мелхиседек, родился 12 г. до н. Э .; см .: </w:t>
      </w:r>
      <w:r>
        <w:rPr>
          <w:rFonts w:cs="Verdana" w:ascii="Verdana" w:hAnsi="Verdana"/>
          <w:i/>
          <w:iCs/>
          <w:sz w:val="22"/>
          <w:szCs w:val="22"/>
        </w:rPr>
        <w:t xml:space="preserve">Путешественники, </w:t>
      </w:r>
      <w:r>
        <w:rPr>
          <w:rFonts w:cs="Verdana" w:ascii="Verdana" w:hAnsi="Verdana"/>
          <w:sz w:val="22"/>
          <w:szCs w:val="22"/>
        </w:rPr>
        <w:t>том 2) и Мириам, коллективно перевели девять дополнительных книг с пластин CDT, создав изначальные основы того, что должно было стать законной христианской доктриной. Эти книги включали Шесть Книг Процесса Иешуа, подробно описывающую самогенерируемую Механику Вознесения, Биорегенезис основного шаблона и Книгу Карт и Ключей - техническое руководство для Земных Залов Звездных Врат Аменти и системы Планетарного комплекса тамплиеров. Переводы Мириам - это три книги монастыря, когда-то переведенные в</w:t>
      </w:r>
    </w:p>
    <w:p>
      <w:pPr>
        <w:pStyle w:val="Style18"/>
        <w:spacing w:lineRule="atLeast" w:line="274" w:before="0" w:after="0"/>
        <w:rPr>
          <w:rFonts w:ascii="Verdana" w:hAnsi="Verdana" w:cs="Verdana"/>
        </w:rPr>
      </w:pPr>
      <w:r>
        <w:rPr>
          <w:rFonts w:cs="Verdana" w:ascii="Verdana" w:hAnsi="Verdana"/>
          <w:sz w:val="22"/>
          <w:szCs w:val="22"/>
        </w:rPr>
        <w:t>Тексты Махараты, подробно описывающие культурную структуру, построенную на модели Изумрудного Завета Основателей. Книги Иоанна Крестителя по механике тамплиеров не были завершены, так как он был убит до завершения перевода CDT-Пластин. Книги Еноха, Иешуа и Мириам представляют 12 из 15 «недостающих книг Библии», которые изначально были частью законных учений ессеев «Линии Грааля». Учения ессеев были намеренно отредактированы и искажены в 325 году нашей эры Никейским собором и Римской церковью, чтобы создать контрольную религию догм, представленную как канонизированная Библия. Катары Южной Франции держали некоторые из оригинальных записей ессеев об Иешуа и Мириам до тех пор, пока Римская церковь не приказала истребить катаров в 1244 году нашей эры. Перед своей кончиной катары спрятали части подлинных записей ессеев, а также один из 12 печатных щитов, которые были в их распоряжении. Эти реликвии в конечном итоге будут обнаружены в наше время, чтобы подтвердить учение трех динамиков CDT-Пластин в настоящее время, как только эти люди завершат свой текущий заказанный перевод CDT-пластин.</w:t>
      </w:r>
    </w:p>
    <w:p>
      <w:pPr>
        <w:pStyle w:val="Style18"/>
        <w:spacing w:lineRule="atLeast" w:line="274" w:before="0" w:after="0"/>
        <w:ind w:firstLine="760"/>
        <w:rPr>
          <w:rFonts w:ascii="Verdana" w:hAnsi="Verdana" w:cs="Verdana"/>
        </w:rPr>
      </w:pPr>
      <w:r>
        <w:rPr>
          <w:rFonts w:cs="Verdana" w:ascii="Verdana" w:hAnsi="Verdana"/>
          <w:sz w:val="22"/>
          <w:szCs w:val="22"/>
        </w:rPr>
        <w:t xml:space="preserve">Другие переводы CDT-Пластин в древние времена распространялись через Спикеров, рожденных на индуистских, китайских, тибетских, африканских, египетских, майянских, инковских и кельтско-друидских линиях Грааля. С до древних времен все переводы CDT-Пластин, засеянные в каждой земной культуре, постигла та же участь разрушения или искажения. С 208 216 г. до н.э. переводы пластин CDT неоднократно давались жрецами Азуритовых рас Ура, чтобы подготовить человечество Земли к следующему запланированному Циклу открытия Звездных Врат (так называемому «Циклу Звездных Активаций» или «SAC»; см .: </w:t>
      </w:r>
      <w:r>
        <w:rPr>
          <w:rFonts w:cs="Verdana" w:ascii="Verdana" w:hAnsi="Verdana"/>
          <w:i/>
          <w:iCs/>
          <w:sz w:val="22"/>
          <w:szCs w:val="22"/>
        </w:rPr>
        <w:t xml:space="preserve">Путешественники) </w:t>
      </w:r>
      <w:r>
        <w:rPr>
          <w:rFonts w:cs="Verdana" w:ascii="Verdana" w:hAnsi="Verdana"/>
          <w:sz w:val="22"/>
          <w:szCs w:val="22"/>
        </w:rPr>
        <w:t xml:space="preserve">Том 2). Во время следующего SAC, который последует за неудавшимся SAC 208 216 до н.э., Азуриты и расы-хранители Изумрудного союза призовут ангельскую человеческую расу Земли для оказания помощи в исцелении поврежденного Земного комплекса планетарных тамплиеров. Когда следующий САК прибудет на Землю, человечество также попросят мирно помочь Ангельским Странам-Хранителям в защите Земных Залов Звездных Врат Аменти от господства расы Падших Ангелов. Начиная с 22 346 г. до н.э., все межпространственные расы знали, что следующий вероятный САК на Земле произойдет между 2000-2017 гг. Изумрудный орден Основатели монастыря Мелхиседеков Расы, азуритовые расы и нации Изумрудного союза снова возвращают переводы CDT-пластин человечеству в рамках подготовки к предполагаемому массовому посещению, которое произойдет, если Землю можно будет безопасно провести через начавшийся теперь 2000 год. - SAC 2017. Три современных динамика CDT-Пластин продолжат выпускать свои заказанные переводы учений CDT-Пластин в общественное достояние в период с 1999 по 2012 год. Между 2007 2012, если катастрофические Земные изменения могут быть предотвращены на Земле в течение прогрессирующого САКА, Иешуа Сананды Мелхиседека, второй CDT-Пластин спикера 10 AD и человек , известный как Иисус Христос в Библии, будет снова ввести физическое воплощение человека через Сириус Б. Совет Азурлина. Любые существа или межпространственные посетители, появляющиеся в земной драме и утверждающие, что они Иешуа Сананда Мелхиседек или Иисус, представляют себя в ложном свете с целью манипулирования людьми; Иешуа возвращается к воплощению </w:t>
      </w:r>
      <w:r>
        <w:rPr>
          <w:rFonts w:cs="Verdana" w:ascii="Verdana" w:hAnsi="Verdana"/>
          <w:i/>
          <w:iCs/>
          <w:sz w:val="22"/>
          <w:szCs w:val="22"/>
        </w:rPr>
        <w:t xml:space="preserve">младенцем «Индиго» </w:t>
      </w:r>
      <w:r>
        <w:rPr>
          <w:rFonts w:cs="Verdana" w:ascii="Verdana" w:hAnsi="Verdana"/>
          <w:sz w:val="22"/>
          <w:szCs w:val="22"/>
        </w:rPr>
        <w:t>через Совет Сириуса B Азурлина, как он это сделал в 12 г. до н.э. Запланировано возвращение Иешуа в призван возвестить начало открытого контакта с межгалактической Гардиан Ангельских расами Изумрудного Завета и человечества долгожданной градацию в межпространственные, среди галактических сообществ через официально поставленное приглашение в другой пересказ Основателей Emerald Пакту Соглашение о совместной эволюции универсальный мирный договор. Открытый контакт с межпространственными, межгалактическими, межвременными расами Хранителей будет происходить через открытие Залов Залов Аменти на Земле, если удастся предотвратить катастрофические изменения Земли во время САК 2000-2017 гг.</w:t>
      </w:r>
    </w:p>
    <w:p>
      <w:pPr>
        <w:pStyle w:val="Style18"/>
        <w:spacing w:lineRule="atLeast" w:line="274" w:before="0" w:after="0"/>
        <w:ind w:firstLine="760"/>
        <w:rPr>
          <w:rFonts w:ascii="Verdana" w:hAnsi="Verdana" w:cs="Verdana"/>
        </w:rPr>
      </w:pPr>
      <w:r>
        <w:rPr>
          <w:rFonts w:cs="Verdana" w:ascii="Verdana" w:hAnsi="Verdana"/>
          <w:sz w:val="22"/>
          <w:szCs w:val="22"/>
        </w:rPr>
        <w:t>В рамках подготовки к открытию Земных Залов Звездных Врат Аменти в 2012-2012 годах Иешуа предсказал «Второе пришествие» и массовый контакт ангельской нации, которому эти события должны предшествовать, современники Иешуа 10 г. н.э., Мириам и Иоанн Креститель, уже воплощены в человеческом обличье. Современные воплощения Мириам и Джона в настоящее время тесно сотрудничают, чтобы выполнить Первый и Второй Контракты CDT-Пластин Спикеры, которые сейчас постепенно переводятся для публичного доступа. Лицо, владеющее Третьим контрактом на колонки CDT-Пластин, - женщина из США, которая также ранее служила спикером CDT-Пластин во время индуистских, египетских и африканских воплощений в древние времена. Все колонки CDT-Пластин работают в тесном сотрудничестве через основанный Азуритовый Храм монастыря Мелхиседек, Флорида, организацию, созданную в 1999 году по просьбе Изумрудного Ордена Элохей-Элохим Плотности-5, Жрецов Азуритовых Рас Ура Сириуса Б и многие расы Изумрудного союза IAFW-GA. Три динамика CDT-Пластин представляют фундаментальные учения CDT-пластин Изумрудного завета, чтобы помочь Азуриту.</w:t>
      </w:r>
      <w:r>
        <w:br w:type="page"/>
      </w:r>
    </w:p>
    <w:p>
      <w:pPr>
        <w:pStyle w:val="Style18"/>
        <w:spacing w:lineRule="atLeast" w:line="274" w:before="0" w:after="0"/>
        <w:ind w:firstLine="760"/>
        <w:rPr>
          <w:rFonts w:ascii="Verdana" w:hAnsi="Verdana" w:cs="Verdana"/>
        </w:rPr>
      </w:pPr>
      <w:r>
        <w:rPr>
          <w:rFonts w:cs="Verdana" w:ascii="Verdana" w:hAnsi="Verdana"/>
        </w:rPr>
      </w:r>
    </w:p>
    <w:p>
      <w:pPr>
        <w:pStyle w:val="Style18"/>
        <w:spacing w:lineRule="atLeast" w:line="274" w:before="0" w:after="103"/>
        <w:rPr>
          <w:rFonts w:ascii="Verdana" w:hAnsi="Verdana" w:cs="Verdana"/>
        </w:rPr>
      </w:pPr>
      <w:r>
        <w:rPr>
          <w:rFonts w:cs="Verdana" w:ascii="Verdana" w:hAnsi="Verdana"/>
          <w:sz w:val="22"/>
          <w:szCs w:val="22"/>
        </w:rPr>
        <w:t>Universal Templar Security Team, IAFW, GA и гонки основателей в рамках подготовки к запланированному на 2012 год открытию звездных ворот Залов Аменти. Если земные изменения удастся предотвратить с помощью САК 2000-2017 годов, эти события приведут к намеченному переходу человечества в долгожданный и предсказанный «Новый век Единства, Любви, Свободы и Просветления».</w:t>
      </w:r>
    </w:p>
    <w:p>
      <w:pPr>
        <w:pStyle w:val="Style18"/>
        <w:spacing w:lineRule="atLeast" w:line="370" w:before="0" w:after="0"/>
        <w:ind w:hanging="480"/>
        <w:rPr>
          <w:rFonts w:ascii="Verdana" w:hAnsi="Verdana" w:cs="Verdana"/>
        </w:rPr>
      </w:pPr>
      <w:r>
        <w:rPr>
          <w:rFonts w:cs="Verdana" w:ascii="Verdana" w:hAnsi="Verdana"/>
        </w:rPr>
        <w:drawing>
          <wp:inline distT="0" distB="0" distL="0" distR="0">
            <wp:extent cx="932180" cy="137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932180" cy="1379220"/>
                    </a:xfrm>
                    <a:prstGeom prst="rect">
                      <a:avLst/>
                    </a:prstGeom>
                  </pic:spPr>
                </pic:pic>
              </a:graphicData>
            </a:graphic>
          </wp:inline>
        </w:drawing>
      </w:r>
      <w:r>
        <w:fldChar w:fldCharType="begin"/>
      </w:r>
      <w:r>
        <w:rPr>
          <w:rStyle w:val="InternetLink"/>
          <w:sz w:val="28"/>
          <w:b/>
          <w:szCs w:val="28"/>
          <w:bCs/>
          <w:rFonts w:cs="Arial" w:ascii="Verdana" w:hAnsi="Verdana"/>
        </w:rPr>
        <w:instrText xml:space="preserve"> HYPERLINK "https://translate.googleusercontent.com/h" \l "bookmark7"</w:instrText>
      </w:r>
      <w:r>
        <w:rPr>
          <w:rStyle w:val="InternetLink"/>
          <w:sz w:val="28"/>
          <w:b/>
          <w:szCs w:val="28"/>
          <w:bCs/>
          <w:rFonts w:cs="Arial" w:ascii="Verdana" w:hAnsi="Verdana"/>
        </w:rPr>
        <w:fldChar w:fldCharType="separate"/>
      </w:r>
      <w:r>
        <w:rPr>
          <w:rStyle w:val="InternetLink"/>
          <w:rFonts w:cs="Arial" w:ascii="Verdana" w:hAnsi="Verdana"/>
          <w:b/>
          <w:bCs/>
          <w:sz w:val="28"/>
          <w:szCs w:val="28"/>
        </w:rPr>
        <w:t>Административные уровни Изумрудного Ордена</w:t>
      </w:r>
      <w:r>
        <w:rPr>
          <w:rStyle w:val="InternetLink"/>
          <w:sz w:val="28"/>
          <w:b/>
          <w:szCs w:val="28"/>
          <w:bCs/>
          <w:rFonts w:cs="Arial" w:ascii="Verdana" w:hAnsi="Verdana"/>
        </w:rPr>
        <w:fldChar w:fldCharType="end"/>
      </w:r>
      <w:bookmarkStart w:id="18" w:name="bookmark47"/>
      <w:bookmarkEnd w:id="18"/>
      <w:r>
        <w:rPr>
          <w:rFonts w:cs="Arial" w:ascii="Verdana" w:hAnsi="Verdana"/>
          <w:b/>
          <w:bCs/>
          <w:sz w:val="28"/>
          <w:szCs w:val="28"/>
        </w:rPr>
        <w:t xml:space="preserve">Монастырь Мелхиседеков и Расы </w:t>
      </w:r>
      <w:r>
        <w:fldChar w:fldCharType="begin"/>
      </w:r>
      <w:r>
        <w:rPr>
          <w:rStyle w:val="InternetLink"/>
          <w:sz w:val="28"/>
          <w:b/>
          <w:szCs w:val="28"/>
          <w:bCs/>
          <w:rFonts w:cs="Arial" w:ascii="Verdana" w:hAnsi="Verdana"/>
          <w:color w:val="000000"/>
        </w:rPr>
        <w:instrText xml:space="preserve"> HYPERLINK "https://translate.googleusercontent.com/h" \l "bookmark7"</w:instrText>
      </w:r>
      <w:r>
        <w:rPr>
          <w:rStyle w:val="InternetLink"/>
          <w:sz w:val="28"/>
          <w:b/>
          <w:szCs w:val="28"/>
          <w:bCs/>
          <w:rFonts w:cs="Arial" w:ascii="Verdana" w:hAnsi="Verdana"/>
          <w:color w:val="000000"/>
        </w:rPr>
        <w:fldChar w:fldCharType="separate"/>
      </w:r>
      <w:r>
        <w:rPr>
          <w:rStyle w:val="InternetLink"/>
          <w:rFonts w:cs="Arial" w:ascii="Verdana" w:hAnsi="Verdana"/>
          <w:b/>
          <w:bCs/>
          <w:color w:val="000000"/>
          <w:sz w:val="28"/>
          <w:szCs w:val="28"/>
        </w:rPr>
        <w:t xml:space="preserve">Изумрудного Завета Основателей Соглашения о совместной эволюции </w:t>
      </w:r>
      <w:r>
        <w:rPr>
          <w:rStyle w:val="InternetLink"/>
          <w:sz w:val="28"/>
          <w:b/>
          <w:szCs w:val="28"/>
          <w:bCs/>
          <w:rFonts w:cs="Arial" w:ascii="Verdana" w:hAnsi="Verdana"/>
          <w:color w:val="000000"/>
        </w:rPr>
        <w:fldChar w:fldCharType="end"/>
      </w:r>
      <w:r>
        <w:fldChar w:fldCharType="begin"/>
      </w:r>
      <w:r>
        <w:rPr>
          <w:rStyle w:val="InternetLink"/>
          <w:sz w:val="28"/>
          <w:b/>
          <w:szCs w:val="28"/>
          <w:bCs/>
          <w:rFonts w:cs="Arial" w:ascii="Verdana" w:hAnsi="Verdana"/>
          <w:color w:val="000000"/>
        </w:rPr>
        <w:instrText xml:space="preserve"> HYPERLINK "https://translate.googleusercontent.com/h" \l "bookmark7"</w:instrText>
      </w:r>
      <w:r>
        <w:rPr>
          <w:rStyle w:val="InternetLink"/>
          <w:sz w:val="28"/>
          <w:b/>
          <w:szCs w:val="28"/>
          <w:bCs/>
          <w:rFonts w:cs="Arial" w:ascii="Verdana" w:hAnsi="Verdana"/>
          <w:color w:val="000000"/>
        </w:rPr>
        <w:fldChar w:fldCharType="separate"/>
      </w:r>
      <w:r>
        <w:rPr>
          <w:rStyle w:val="InternetLink"/>
          <w:rFonts w:cs="Arial" w:ascii="Verdana" w:hAnsi="Verdana"/>
          <w:b/>
          <w:bCs/>
          <w:color w:val="000000"/>
          <w:sz w:val="28"/>
          <w:szCs w:val="28"/>
        </w:rPr>
        <w:t>Мирный договор.</w:t>
      </w:r>
      <w:r>
        <w:rPr>
          <w:rStyle w:val="InternetLink"/>
          <w:sz w:val="28"/>
          <w:b/>
          <w:szCs w:val="28"/>
          <w:bCs/>
          <w:rFonts w:cs="Arial" w:ascii="Verdana" w:hAnsi="Verdana"/>
          <w:color w:val="000000"/>
        </w:rPr>
        <w:fldChar w:fldCharType="end"/>
      </w:r>
      <w:r>
        <w:rPr>
          <w:rFonts w:cs="Arial" w:ascii="Verdana" w:hAnsi="Verdana"/>
          <w:b/>
          <w:bCs/>
          <w:sz w:val="28"/>
          <w:szCs w:val="28"/>
        </w:rPr>
        <w:t xml:space="preserve"> </w:t>
      </w:r>
    </w:p>
    <w:p>
      <w:pPr>
        <w:pStyle w:val="Style18"/>
        <w:spacing w:lineRule="atLeast" w:line="274" w:before="0" w:after="207"/>
        <w:ind w:firstLine="760"/>
        <w:rPr>
          <w:rFonts w:ascii="Verdana" w:hAnsi="Verdana" w:cs="Verdana"/>
        </w:rPr>
      </w:pPr>
      <w:r>
        <w:rPr>
          <w:rFonts w:cs="Verdana" w:ascii="Verdana" w:hAnsi="Verdana"/>
          <w:sz w:val="22"/>
          <w:szCs w:val="22"/>
        </w:rPr>
        <w:t xml:space="preserve">(В порядке убывания Администрации. </w:t>
      </w:r>
      <w:r>
        <w:rPr>
          <w:rFonts w:cs="Verdana" w:ascii="Verdana" w:hAnsi="Verdana"/>
          <w:i/>
          <w:iCs/>
          <w:sz w:val="22"/>
          <w:szCs w:val="22"/>
        </w:rPr>
        <w:t xml:space="preserve">Все </w:t>
      </w:r>
      <w:r>
        <w:rPr>
          <w:rFonts w:cs="Verdana" w:ascii="Verdana" w:hAnsi="Verdana"/>
          <w:sz w:val="22"/>
          <w:szCs w:val="22"/>
        </w:rPr>
        <w:t xml:space="preserve">организации EOMC являются эгалитарными кооперативами и работают не в соответствии с авторитарным иерархическим порядком, а скорее на основе соглашений о совместном творчестве, основанных на принципах </w:t>
      </w:r>
      <w:r>
        <w:rPr>
          <w:rFonts w:cs="Verdana" w:ascii="Verdana" w:hAnsi="Verdana"/>
          <w:i/>
          <w:iCs/>
          <w:sz w:val="22"/>
          <w:szCs w:val="22"/>
        </w:rPr>
        <w:t xml:space="preserve">Общего </w:t>
      </w:r>
      <w:r>
        <w:rPr>
          <w:rFonts w:cs="Verdana" w:ascii="Verdana" w:hAnsi="Verdana"/>
          <w:sz w:val="22"/>
          <w:szCs w:val="22"/>
        </w:rPr>
        <w:t xml:space="preserve">Закона и подлинных </w:t>
      </w:r>
      <w:r>
        <w:rPr>
          <w:rFonts w:cs="Verdana" w:ascii="Verdana" w:hAnsi="Verdana"/>
          <w:i/>
          <w:iCs/>
          <w:sz w:val="22"/>
          <w:szCs w:val="22"/>
        </w:rPr>
        <w:t xml:space="preserve">непатриархальных </w:t>
      </w:r>
      <w:r>
        <w:rPr>
          <w:rFonts w:cs="Verdana" w:ascii="Verdana" w:hAnsi="Verdana"/>
          <w:sz w:val="22"/>
          <w:szCs w:val="22"/>
        </w:rPr>
        <w:t xml:space="preserve">монастырях Мелхиседеков </w:t>
      </w:r>
      <w:r>
        <w:rPr>
          <w:rFonts w:cs="Verdana" w:ascii="Verdana" w:hAnsi="Verdana"/>
          <w:i/>
          <w:iCs/>
          <w:sz w:val="22"/>
          <w:szCs w:val="22"/>
        </w:rPr>
        <w:t xml:space="preserve">Maharata-Inner </w:t>
      </w:r>
      <w:r>
        <w:rPr>
          <w:rFonts w:cs="Verdana" w:ascii="Verdana" w:hAnsi="Verdana"/>
          <w:sz w:val="22"/>
          <w:szCs w:val="22"/>
        </w:rPr>
        <w:t>Христос.)</w:t>
      </w:r>
    </w:p>
    <w:p>
      <w:pPr>
        <w:pStyle w:val="Style18"/>
        <w:keepNext w:val="true"/>
        <w:spacing w:lineRule="atLeast" w:line="240" w:before="0" w:after="86"/>
        <w:ind w:hanging="480"/>
        <w:rPr>
          <w:rFonts w:ascii="Verdana" w:hAnsi="Verdana" w:cs="Verdana"/>
        </w:rPr>
      </w:pPr>
      <w:bookmarkStart w:id="19" w:name="bookmark48"/>
      <w:r>
        <w:rPr>
          <w:rFonts w:cs="Arial" w:ascii="Verdana" w:hAnsi="Verdana"/>
          <w:b/>
          <w:bCs/>
        </w:rPr>
        <w:t>Юнасай</w:t>
      </w:r>
      <w:bookmarkEnd w:id="19"/>
    </w:p>
    <w:p>
      <w:pPr>
        <w:pStyle w:val="Style18"/>
        <w:spacing w:lineRule="atLeast" w:line="274" w:before="0" w:after="207"/>
        <w:ind w:firstLine="760"/>
        <w:rPr>
          <w:rFonts w:ascii="Verdana" w:hAnsi="Verdana" w:cs="Verdana"/>
        </w:rPr>
      </w:pPr>
      <w:r>
        <w:rPr>
          <w:rFonts w:cs="Verdana" w:ascii="Verdana" w:hAnsi="Verdana"/>
          <w:sz w:val="22"/>
          <w:szCs w:val="22"/>
        </w:rPr>
        <w:t>«Центральная точка всего Союза - Вечное Сознание Одного-Всех». Также называется Великим Духом, Источником или Богом.</w:t>
      </w:r>
    </w:p>
    <w:p>
      <w:pPr>
        <w:pStyle w:val="Style18"/>
        <w:keepNext w:val="true"/>
        <w:spacing w:lineRule="atLeast" w:line="240" w:before="0" w:after="86"/>
        <w:ind w:hanging="480"/>
        <w:rPr>
          <w:rFonts w:ascii="Verdana" w:hAnsi="Verdana" w:cs="Verdana"/>
        </w:rPr>
      </w:pPr>
      <w:bookmarkStart w:id="20" w:name="bookmark49"/>
      <w:r>
        <w:rPr>
          <w:rFonts w:cs="Arial" w:ascii="Verdana" w:hAnsi="Verdana"/>
          <w:b/>
          <w:bCs/>
        </w:rPr>
        <w:t>Янас</w:t>
      </w:r>
      <w:bookmarkEnd w:id="20"/>
    </w:p>
    <w:p>
      <w:pPr>
        <w:pStyle w:val="Style18"/>
        <w:spacing w:lineRule="atLeast" w:line="274" w:before="0" w:after="0"/>
        <w:ind w:firstLine="760"/>
        <w:rPr>
          <w:rFonts w:ascii="Verdana" w:hAnsi="Verdana" w:cs="Verdana"/>
        </w:rPr>
      </w:pPr>
      <w:r>
        <w:rPr>
          <w:rFonts w:cs="Verdana" w:ascii="Verdana" w:hAnsi="Verdana"/>
          <w:sz w:val="22"/>
          <w:szCs w:val="22"/>
        </w:rPr>
        <w:t xml:space="preserve">Вечные Коллективы Сознания, спроецированные Богом-Источником, чтобы сформировать 3 </w:t>
      </w:r>
      <w:r>
        <w:rPr>
          <w:rFonts w:cs="Verdana" w:ascii="Verdana" w:hAnsi="Verdana"/>
          <w:i/>
          <w:iCs/>
          <w:sz w:val="22"/>
          <w:szCs w:val="22"/>
        </w:rPr>
        <w:t xml:space="preserve">Первичных </w:t>
      </w:r>
      <w:r>
        <w:rPr>
          <w:rFonts w:cs="Verdana" w:ascii="Verdana" w:hAnsi="Verdana"/>
          <w:sz w:val="22"/>
          <w:szCs w:val="22"/>
        </w:rPr>
        <w:t xml:space="preserve">Звуковых поля - </w:t>
      </w:r>
      <w:r>
        <w:rPr>
          <w:rFonts w:cs="Verdana" w:ascii="Verdana" w:hAnsi="Verdana"/>
          <w:i/>
          <w:iCs/>
          <w:sz w:val="22"/>
          <w:szCs w:val="22"/>
        </w:rPr>
        <w:t xml:space="preserve">Кхундарай, </w:t>
      </w:r>
      <w:r>
        <w:rPr>
          <w:rFonts w:cs="Verdana" w:ascii="Verdana" w:hAnsi="Verdana"/>
          <w:sz w:val="22"/>
          <w:szCs w:val="22"/>
        </w:rPr>
        <w:t xml:space="preserve">Энергетической Матрицы, за пределами нашей 15-мерной Матрицы Времени, из которых и через которые засевается сознательное жизненное поле нашей Матрицы Времени. Последний раз текущая волна жизни была засеяна нашей Матрицей времени 950 миллиардов лет назад. Также называется «Геомантические Сущности», «Ультра-земляне,» «космическая Троица» </w:t>
      </w:r>
      <w:r>
        <w:br w:type="page"/>
      </w:r>
    </w:p>
    <w:p>
      <w:pPr>
        <w:pStyle w:val="Style18"/>
        <w:spacing w:lineRule="atLeast" w:line="274" w:before="0" w:after="0"/>
        <w:ind w:firstLine="760"/>
        <w:rPr>
          <w:rFonts w:ascii="Verdana" w:hAnsi="Verdana" w:cs="Verdana"/>
        </w:rPr>
      </w:pPr>
      <w:r>
        <w:rPr>
          <w:rFonts w:cs="Verdana" w:ascii="Verdana" w:hAnsi="Verdana"/>
          <w:sz w:val="22"/>
          <w:szCs w:val="22"/>
        </w:rPr>
        <w:t xml:space="preserve">(легитимный) «Вознесенные Мастера» или собирательно « </w:t>
      </w:r>
      <w:r>
        <w:rPr>
          <w:rFonts w:cs="Verdana" w:ascii="Verdana" w:hAnsi="Verdana"/>
          <w:i/>
          <w:iCs/>
          <w:sz w:val="22"/>
          <w:szCs w:val="22"/>
        </w:rPr>
        <w:t xml:space="preserve">Мелхиседек Обитель </w:t>
      </w:r>
      <w:r>
        <w:rPr>
          <w:rFonts w:cs="Verdana" w:ascii="Verdana" w:hAnsi="Verdana"/>
          <w:i/>
          <w:iCs/>
          <w:sz w:val="22"/>
          <w:szCs w:val="22"/>
          <w:u w:val="single"/>
        </w:rPr>
        <w:t xml:space="preserve">орден Yunasai </w:t>
      </w:r>
      <w:r>
        <w:rPr>
          <w:rFonts w:cs="Verdana" w:ascii="Verdana" w:hAnsi="Verdana"/>
          <w:sz w:val="22"/>
          <w:szCs w:val="22"/>
          <w:u w:val="single"/>
        </w:rPr>
        <w:t xml:space="preserve">, </w:t>
      </w:r>
      <w:r>
        <w:rPr>
          <w:rFonts w:cs="Verdana" w:ascii="Verdana" w:hAnsi="Verdana"/>
          <w:sz w:val="22"/>
          <w:szCs w:val="22"/>
        </w:rPr>
        <w:t>» Мелхиседек Обитель Эейани Совета Старейшин»или нашей«Космической Семья Сознание."</w:t>
      </w:r>
    </w:p>
    <w:p>
      <w:pPr>
        <w:pStyle w:val="Style18"/>
        <w:spacing w:lineRule="atLeast" w:line="274" w:before="0" w:after="0"/>
        <w:ind w:firstLine="760"/>
        <w:rPr>
          <w:rFonts w:ascii="Verdana" w:hAnsi="Verdana" w:cs="Verdana"/>
        </w:rPr>
      </w:pPr>
      <w:r>
        <w:rPr>
          <w:rFonts w:cs="Verdana" w:ascii="Verdana" w:hAnsi="Verdana"/>
          <w:sz w:val="22"/>
          <w:szCs w:val="22"/>
          <w:u w:val="single"/>
        </w:rPr>
        <w:t xml:space="preserve">Грандеяны </w:t>
      </w:r>
      <w:r>
        <w:rPr>
          <w:rFonts w:cs="Verdana" w:ascii="Verdana" w:hAnsi="Verdana"/>
          <w:sz w:val="22"/>
          <w:szCs w:val="22"/>
        </w:rPr>
        <w:t xml:space="preserve">- </w:t>
      </w:r>
      <w:r>
        <w:rPr>
          <w:rFonts w:cs="Verdana" w:ascii="Verdana" w:hAnsi="Verdana"/>
          <w:sz w:val="22"/>
          <w:szCs w:val="22"/>
          <w:u w:val="single"/>
        </w:rPr>
        <w:t xml:space="preserve">Яны </w:t>
      </w:r>
      <w:r>
        <w:rPr>
          <w:rFonts w:cs="Verdana" w:ascii="Verdana" w:hAnsi="Verdana"/>
          <w:sz w:val="22"/>
          <w:szCs w:val="22"/>
        </w:rPr>
        <w:t>Первого Изначального Звукового Поля, Экатического Уровня Энергетической Матрицы - первой индивидуации Источника. Также называется «Янас Изумрудного Ордена» или «Янас Голубого Пламени».</w:t>
      </w:r>
    </w:p>
    <w:p>
      <w:pPr>
        <w:pStyle w:val="Style18"/>
        <w:spacing w:lineRule="atLeast" w:line="274" w:before="0" w:after="0"/>
        <w:ind w:firstLine="760"/>
        <w:rPr>
          <w:rFonts w:ascii="Verdana" w:hAnsi="Verdana" w:cs="Verdana"/>
        </w:rPr>
      </w:pPr>
      <w:r>
        <w:rPr>
          <w:rFonts w:cs="Verdana" w:ascii="Verdana" w:hAnsi="Verdana"/>
          <w:sz w:val="22"/>
          <w:szCs w:val="22"/>
          <w:u w:val="single"/>
        </w:rPr>
        <w:t xml:space="preserve">Вачаяны - </w:t>
      </w:r>
      <w:r>
        <w:rPr>
          <w:rFonts w:cs="Verdana" w:ascii="Verdana" w:hAnsi="Verdana"/>
          <w:sz w:val="22"/>
          <w:szCs w:val="22"/>
        </w:rPr>
        <w:t>Яны Второго Первичного Звукового Поля, Полярного Уровня Энергетической Матрицы - второй индивидуации Источника.</w:t>
      </w:r>
    </w:p>
    <w:p>
      <w:pPr>
        <w:pStyle w:val="Style18"/>
        <w:spacing w:lineRule="atLeast" w:line="274" w:before="0" w:after="0"/>
        <w:rPr>
          <w:rFonts w:ascii="Verdana" w:hAnsi="Verdana" w:cs="Verdana"/>
        </w:rPr>
      </w:pPr>
      <w:r>
        <w:rPr>
          <w:rFonts w:cs="Verdana" w:ascii="Verdana" w:hAnsi="Verdana"/>
          <w:sz w:val="22"/>
          <w:szCs w:val="22"/>
        </w:rPr>
        <w:t>Также называется «Янас Золотого Ордена» или «Янас Золотого Пламени».</w:t>
      </w:r>
    </w:p>
    <w:p>
      <w:pPr>
        <w:pStyle w:val="Style18"/>
        <w:spacing w:lineRule="atLeast" w:line="274" w:before="0" w:after="207"/>
        <w:ind w:right="220" w:firstLine="760"/>
        <w:jc w:val="both"/>
        <w:rPr>
          <w:rFonts w:ascii="Verdana" w:hAnsi="Verdana" w:cs="Verdana"/>
        </w:rPr>
      </w:pPr>
      <w:r>
        <w:rPr>
          <w:rFonts w:cs="Verdana" w:ascii="Verdana" w:hAnsi="Verdana"/>
          <w:sz w:val="22"/>
          <w:szCs w:val="22"/>
        </w:rPr>
        <w:t>Рамьяны - Яны Третьего Изначального Звукового Поля, Триадного Уровня Энергетической Матрицы - Третья индивидуация Источника. Также называется «Янас Аметистового Ордена» или «Янас Фиолетового Пламени».</w:t>
      </w:r>
    </w:p>
    <w:p>
      <w:pPr>
        <w:pStyle w:val="Style18"/>
        <w:keepNext w:val="true"/>
        <w:spacing w:lineRule="atLeast" w:line="240" w:before="0" w:after="86"/>
        <w:rPr>
          <w:rFonts w:ascii="Verdana" w:hAnsi="Verdana" w:cs="Verdana"/>
        </w:rPr>
      </w:pPr>
      <w:bookmarkStart w:id="21" w:name="bookmark50"/>
      <w:r>
        <w:rPr>
          <w:rFonts w:cs="Arial" w:ascii="Verdana" w:hAnsi="Verdana"/>
          <w:b/>
          <w:bCs/>
        </w:rPr>
        <w:t>Гонки основателей Ордена Брено</w:t>
      </w:r>
      <w:bookmarkEnd w:id="21"/>
    </w:p>
    <w:p>
      <w:pPr>
        <w:pStyle w:val="Style18"/>
        <w:spacing w:lineRule="atLeast" w:line="274" w:before="0" w:after="0"/>
        <w:ind w:firstLine="760"/>
        <w:rPr>
          <w:rFonts w:ascii="Verdana" w:hAnsi="Verdana" w:cs="Verdana"/>
        </w:rPr>
      </w:pPr>
      <w:r>
        <w:rPr>
          <w:rFonts w:cs="Verdana" w:ascii="Verdana" w:hAnsi="Verdana"/>
          <w:sz w:val="22"/>
          <w:szCs w:val="22"/>
        </w:rPr>
        <w:t xml:space="preserve">Три Вечных Гештальта Сознания, спроецированные Янами, чтобы сформировать 3 Первичных Световых Поля - </w:t>
      </w:r>
      <w:r>
        <w:rPr>
          <w:rFonts w:cs="Verdana" w:ascii="Verdana" w:hAnsi="Verdana"/>
          <w:i/>
          <w:iCs/>
          <w:sz w:val="22"/>
          <w:szCs w:val="22"/>
        </w:rPr>
        <w:t xml:space="preserve">Ки-Ра-Ша, </w:t>
      </w:r>
      <w:r>
        <w:rPr>
          <w:rFonts w:cs="Verdana" w:ascii="Verdana" w:hAnsi="Verdana"/>
          <w:sz w:val="22"/>
          <w:szCs w:val="22"/>
        </w:rPr>
        <w:t xml:space="preserve">измерений 13, 14 и 15 в нашей 15-мерной Матрице Времени. Сферические термоплазматические поля светового излучения сознания Плотности-5 в анте-материи Ки-Ра-Ша являются точкой сознания, входящей в проявление в форме светового излучения. Также называется «Риши», «Солнечный Риши», «Мета земляне» или коллективно «3 Основателей Races» сознания, наше «универсальное семейство сознания» или «Универсальный Троицу.» </w:t>
      </w:r>
      <w:r>
        <w:rPr>
          <w:rFonts w:cs="Verdana" w:ascii="Verdana" w:hAnsi="Verdana"/>
          <w:sz w:val="22"/>
          <w:szCs w:val="22"/>
          <w:u w:val="single"/>
        </w:rPr>
        <w:t xml:space="preserve">Изумрудный Орден Элохей-Элохим </w:t>
      </w:r>
      <w:r>
        <w:rPr>
          <w:rFonts w:cs="Verdana" w:ascii="Verdana" w:hAnsi="Verdana"/>
          <w:sz w:val="22"/>
          <w:szCs w:val="22"/>
        </w:rPr>
        <w:t xml:space="preserve">: Проявление Первого Света Источника сознания, спроецированное из Звукового Поля Экатической Энергии Матрицы Синего Пламени Грандеяны. Засеянный </w:t>
      </w:r>
      <w:r>
        <w:rPr>
          <w:rFonts w:cs="Verdana" w:ascii="Verdana" w:hAnsi="Verdana"/>
          <w:i/>
          <w:iCs/>
          <w:sz w:val="22"/>
          <w:szCs w:val="22"/>
        </w:rPr>
        <w:t xml:space="preserve">анухази </w:t>
      </w:r>
      <w:r>
        <w:rPr>
          <w:rFonts w:cs="Verdana" w:ascii="Verdana" w:hAnsi="Verdana"/>
          <w:sz w:val="22"/>
          <w:szCs w:val="22"/>
        </w:rPr>
        <w:t xml:space="preserve">Кошачий гоминид Элохей-Элохим </w:t>
      </w:r>
      <w:r>
        <w:rPr>
          <w:rFonts w:cs="Verdana" w:ascii="Verdana" w:hAnsi="Verdana"/>
          <w:i/>
          <w:iCs/>
          <w:sz w:val="22"/>
          <w:szCs w:val="22"/>
        </w:rPr>
        <w:t xml:space="preserve">Христос Раса основателей </w:t>
      </w:r>
      <w:r>
        <w:rPr>
          <w:rFonts w:cs="Verdana" w:ascii="Verdana" w:hAnsi="Verdana"/>
          <w:sz w:val="22"/>
          <w:szCs w:val="22"/>
        </w:rPr>
        <w:t xml:space="preserve">950 миллиардов лет назад на Плотности-4, D-12 Планета материи Лира-Араматена через Универсальные Звездные Врата-12. </w:t>
      </w:r>
      <w:r>
        <w:rPr>
          <w:rFonts w:cs="Verdana" w:ascii="Verdana" w:hAnsi="Verdana"/>
          <w:i/>
          <w:iCs/>
          <w:sz w:val="22"/>
          <w:szCs w:val="22"/>
        </w:rPr>
        <w:t xml:space="preserve">Основатели «Королевского Дома Араматенда» </w:t>
      </w:r>
      <w:r>
        <w:rPr>
          <w:rFonts w:cs="Verdana" w:ascii="Verdana" w:hAnsi="Verdana"/>
          <w:sz w:val="22"/>
          <w:szCs w:val="22"/>
        </w:rPr>
        <w:t xml:space="preserve">Линии Грааля Эйэяни и Линии Грааля Орафима-Туранеусиама-Ангела-Человека. Density-5 MC Эейани Master Council, назначенный Янасом в качестве главных хранителей нашей матрицы времени. Основатели 15-мерной Межпространственной Ассоциации Свободных Миров, Универсальной группы безопасности Азурита и Альянса Стражей, а также Соглашения о совместной эволюции Изумрудного Завета от 950 миллиардов лет назад. Гибридная линия D-11 </w:t>
      </w:r>
      <w:r>
        <w:rPr>
          <w:rFonts w:cs="Verdana" w:ascii="Verdana" w:hAnsi="Verdana"/>
          <w:i/>
          <w:iCs/>
          <w:sz w:val="22"/>
          <w:szCs w:val="22"/>
        </w:rPr>
        <w:t xml:space="preserve">Anyu </w:t>
      </w:r>
      <w:r>
        <w:rPr>
          <w:rFonts w:cs="Verdana" w:ascii="Verdana" w:hAnsi="Verdana"/>
          <w:sz w:val="22"/>
          <w:szCs w:val="22"/>
        </w:rPr>
        <w:t xml:space="preserve">Feline-Aquatic-Ape планеты </w:t>
      </w:r>
      <w:r>
        <w:rPr>
          <w:rFonts w:cs="Verdana" w:ascii="Verdana" w:hAnsi="Verdana"/>
          <w:i/>
          <w:iCs/>
          <w:sz w:val="22"/>
          <w:szCs w:val="22"/>
        </w:rPr>
        <w:t xml:space="preserve">Лира-Aveyon </w:t>
      </w:r>
      <w:r>
        <w:rPr>
          <w:rFonts w:cs="Verdana" w:ascii="Verdana" w:hAnsi="Verdana"/>
          <w:sz w:val="22"/>
          <w:szCs w:val="22"/>
        </w:rPr>
        <w:t xml:space="preserve">стала линией расы падших </w:t>
      </w:r>
      <w:r>
        <w:rPr>
          <w:rFonts w:cs="Verdana" w:ascii="Verdana" w:hAnsi="Verdana"/>
          <w:i/>
          <w:iCs/>
          <w:sz w:val="22"/>
          <w:szCs w:val="22"/>
        </w:rPr>
        <w:t xml:space="preserve">ангелов </w:t>
      </w:r>
      <w:r>
        <w:rPr>
          <w:rFonts w:cs="Verdana" w:ascii="Verdana" w:hAnsi="Verdana"/>
          <w:sz w:val="22"/>
          <w:szCs w:val="22"/>
        </w:rPr>
        <w:t>D-11 Annu-Elohim 250 миллионов лет назад, создателями множества Anunnaki Fallen Angelic «Anu»</w:t>
      </w:r>
    </w:p>
    <w:p>
      <w:pPr>
        <w:pStyle w:val="Style18"/>
        <w:spacing w:lineRule="atLeast" w:line="274" w:before="0" w:after="0"/>
        <w:jc w:val="both"/>
        <w:rPr>
          <w:rFonts w:ascii="Verdana" w:hAnsi="Verdana" w:cs="Verdana"/>
        </w:rPr>
      </w:pPr>
      <w:r>
        <w:rPr>
          <w:rFonts w:cs="Verdana" w:ascii="Verdana" w:hAnsi="Verdana"/>
          <w:i/>
          <w:iCs/>
          <w:sz w:val="22"/>
          <w:szCs w:val="22"/>
        </w:rPr>
        <w:t xml:space="preserve">Avengef » </w:t>
      </w:r>
      <w:r>
        <w:rPr>
          <w:rFonts w:cs="Verdana" w:ascii="Verdana" w:hAnsi="Verdana"/>
          <w:sz w:val="22"/>
          <w:szCs w:val="22"/>
        </w:rPr>
        <w:t>расы звездной системы Сириуса, включая плеядеанцев-нибируйцев-аннунаков-гоминидов и« двуногих дельфинов »Сириуса А.</w:t>
      </w:r>
    </w:p>
    <w:p>
      <w:pPr>
        <w:pStyle w:val="Style18"/>
        <w:spacing w:lineRule="atLeast" w:line="274" w:before="0" w:after="0"/>
        <w:ind w:firstLine="780"/>
        <w:rPr>
          <w:rFonts w:ascii="Verdana" w:hAnsi="Verdana" w:cs="Verdana"/>
        </w:rPr>
      </w:pPr>
      <w:r>
        <w:rPr>
          <w:rFonts w:cs="Verdana" w:ascii="Verdana" w:hAnsi="Verdana"/>
          <w:sz w:val="22"/>
          <w:szCs w:val="22"/>
          <w:u w:val="single"/>
        </w:rPr>
        <w:t xml:space="preserve">Золотой Орден Серафеев-Серафимов </w:t>
      </w:r>
      <w:r>
        <w:rPr>
          <w:rFonts w:cs="Verdana" w:ascii="Verdana" w:hAnsi="Verdana"/>
          <w:sz w:val="22"/>
          <w:szCs w:val="22"/>
        </w:rPr>
        <w:t xml:space="preserve">: Второе световое проявление сознания Источника, спроецированное из звукового поля матрицы полярной энергии Золотого Пламени Вахаяны. Семена </w:t>
      </w:r>
      <w:r>
        <w:rPr>
          <w:rFonts w:cs="Verdana" w:ascii="Verdana" w:hAnsi="Verdana"/>
          <w:i/>
          <w:iCs/>
          <w:sz w:val="22"/>
          <w:szCs w:val="22"/>
        </w:rPr>
        <w:t xml:space="preserve">Cerez </w:t>
      </w:r>
      <w:r>
        <w:rPr>
          <w:rFonts w:cs="Verdana" w:ascii="Verdana" w:hAnsi="Verdana"/>
          <w:sz w:val="22"/>
          <w:szCs w:val="22"/>
        </w:rPr>
        <w:t xml:space="preserve">ПТИЦ ( «Bird People»), </w:t>
      </w:r>
      <w:r>
        <w:rPr>
          <w:rFonts w:cs="Verdana" w:ascii="Verdana" w:hAnsi="Verdana"/>
          <w:i/>
          <w:iCs/>
          <w:sz w:val="22"/>
          <w:szCs w:val="22"/>
        </w:rPr>
        <w:t xml:space="preserve">Aethien </w:t>
      </w:r>
      <w:r>
        <w:rPr>
          <w:rFonts w:cs="Verdana" w:ascii="Verdana" w:hAnsi="Verdana"/>
          <w:sz w:val="22"/>
          <w:szCs w:val="22"/>
        </w:rPr>
        <w:t xml:space="preserve">Mantis, насекомых-рептилий Dinoid Seraphei-Серафим Christos Учредителей Races 950 миллиардов лет назад на Density-4, D-10 Pre дела планета Лира-Vega с помощью Universal Star Gate-10. </w:t>
      </w:r>
      <w:r>
        <w:rPr>
          <w:rFonts w:cs="Verdana" w:ascii="Verdana" w:hAnsi="Verdana"/>
          <w:i/>
          <w:iCs/>
          <w:sz w:val="22"/>
          <w:szCs w:val="22"/>
        </w:rPr>
        <w:t xml:space="preserve">«Королевский Дом Веги» « </w:t>
      </w:r>
      <w:r>
        <w:rPr>
          <w:rFonts w:cs="Verdana" w:ascii="Verdana" w:hAnsi="Verdana"/>
          <w:sz w:val="22"/>
          <w:szCs w:val="22"/>
        </w:rPr>
        <w:t xml:space="preserve">Линии Грааля Эйэяни и Линии Грааля Орафим-Туранеусиам-Ангел-Человеческий Грааль </w:t>
      </w:r>
      <w:r>
        <w:rPr>
          <w:rFonts w:cs="Verdana" w:ascii="Verdana" w:hAnsi="Verdana"/>
          <w:i/>
          <w:iCs/>
          <w:sz w:val="22"/>
          <w:szCs w:val="22"/>
        </w:rPr>
        <w:t xml:space="preserve">вторичные учредители. </w:t>
      </w:r>
      <w:r>
        <w:rPr>
          <w:rFonts w:cs="Verdana" w:ascii="Verdana" w:hAnsi="Verdana"/>
          <w:sz w:val="22"/>
          <w:szCs w:val="22"/>
        </w:rPr>
        <w:t xml:space="preserve">Назначен Янасом вторичными Хранителями нашей Матрицы Времени. Уставные члены 15-мерной Межпространственной Ассоциации Свободных Миров, Азурит Универсальной Команды Безопасности Тамплиеров и Организации универсального обслуживания Альянса Стражей, а также Соглашения о совместной эволюции Изумрудного Завета от 950 миллиардов лет назад. Назначен хранителями усилий по реабилитации падших драконианских рас. Падшие линии D-10 Omicron «Дракон-мотылек» и Odedicron «Рептилия» с планеты Лира-Вега D-10 стали линией D-10 Drakonian Seraphim Fallen Angelic Race, создателями </w:t>
      </w:r>
      <w:r>
        <w:rPr>
          <w:rFonts w:cs="Verdana" w:ascii="Verdana" w:hAnsi="Verdana"/>
          <w:i/>
          <w:iCs/>
          <w:sz w:val="22"/>
          <w:szCs w:val="22"/>
        </w:rPr>
        <w:t xml:space="preserve">Drakon, Zephelium-Zeta, Dracos, Necromiton, Azriel , Диноиды, Рептилии </w:t>
      </w:r>
      <w:r>
        <w:rPr>
          <w:rFonts w:cs="Verdana" w:ascii="Verdana" w:hAnsi="Verdana"/>
          <w:sz w:val="22"/>
          <w:szCs w:val="22"/>
        </w:rPr>
        <w:t xml:space="preserve">и </w:t>
      </w:r>
      <w:r>
        <w:rPr>
          <w:rFonts w:cs="Verdana" w:ascii="Verdana" w:hAnsi="Verdana"/>
          <w:i/>
          <w:iCs/>
          <w:sz w:val="22"/>
          <w:szCs w:val="22"/>
        </w:rPr>
        <w:t xml:space="preserve">Насекомые - </w:t>
      </w:r>
      <w:r>
        <w:rPr>
          <w:rFonts w:cs="Verdana" w:ascii="Verdana" w:hAnsi="Verdana"/>
          <w:sz w:val="22"/>
          <w:szCs w:val="22"/>
        </w:rPr>
        <w:t xml:space="preserve">расы падших </w:t>
      </w:r>
      <w:r>
        <w:rPr>
          <w:rFonts w:cs="Verdana" w:ascii="Verdana" w:hAnsi="Verdana"/>
          <w:i/>
          <w:iCs/>
          <w:sz w:val="22"/>
          <w:szCs w:val="22"/>
        </w:rPr>
        <w:t xml:space="preserve">ангелов с </w:t>
      </w:r>
      <w:r>
        <w:rPr>
          <w:rFonts w:cs="Verdana" w:ascii="Verdana" w:hAnsi="Verdana"/>
          <w:sz w:val="22"/>
          <w:szCs w:val="22"/>
        </w:rPr>
        <w:t>центром в звездной системе Ориона.</w:t>
      </w:r>
    </w:p>
    <w:p>
      <w:pPr>
        <w:pStyle w:val="Style18"/>
        <w:spacing w:lineRule="atLeast" w:line="274" w:before="0" w:after="0"/>
        <w:ind w:firstLine="780"/>
        <w:rPr>
          <w:rFonts w:ascii="Verdana" w:hAnsi="Verdana" w:cs="Verdana"/>
        </w:rPr>
      </w:pPr>
      <w:r>
        <w:rPr>
          <w:rFonts w:cs="Verdana" w:ascii="Verdana" w:hAnsi="Verdana"/>
          <w:sz w:val="22"/>
          <w:szCs w:val="22"/>
          <w:u w:val="single"/>
        </w:rPr>
        <w:t xml:space="preserve">Аметистовый Орден Бра-ха-Рама: </w:t>
      </w:r>
      <w:r>
        <w:rPr>
          <w:rFonts w:cs="Verdana" w:ascii="Verdana" w:hAnsi="Verdana"/>
          <w:sz w:val="22"/>
          <w:szCs w:val="22"/>
        </w:rPr>
        <w:t xml:space="preserve">Третий свет, проявление сознания Источника, спроецированный из звукового поля Энергетической матрицы Триады Фиолетового Пламени Рамьяны. Семена </w:t>
      </w:r>
      <w:r>
        <w:rPr>
          <w:rFonts w:cs="Verdana" w:ascii="Verdana" w:hAnsi="Verdana"/>
          <w:i/>
          <w:iCs/>
          <w:sz w:val="22"/>
          <w:szCs w:val="22"/>
        </w:rPr>
        <w:t xml:space="preserve">Inyu </w:t>
      </w:r>
      <w:r>
        <w:rPr>
          <w:rFonts w:cs="Verdana" w:ascii="Verdana" w:hAnsi="Verdana"/>
          <w:sz w:val="22"/>
          <w:szCs w:val="22"/>
        </w:rPr>
        <w:t xml:space="preserve">Cetacean «Кит Люди,» Aquatic дельфина, </w:t>
      </w:r>
      <w:r>
        <w:rPr>
          <w:rFonts w:cs="Verdana" w:ascii="Verdana" w:hAnsi="Verdana"/>
          <w:i/>
          <w:iCs/>
          <w:sz w:val="22"/>
          <w:szCs w:val="22"/>
        </w:rPr>
        <w:t xml:space="preserve">Pegasai </w:t>
      </w:r>
      <w:r>
        <w:rPr>
          <w:rFonts w:cs="Verdana" w:ascii="Verdana" w:hAnsi="Verdana"/>
          <w:sz w:val="22"/>
          <w:szCs w:val="22"/>
        </w:rPr>
        <w:t xml:space="preserve">( «Пегас») Птичий-Хорс-Олень и </w:t>
      </w:r>
      <w:r>
        <w:rPr>
          <w:rFonts w:cs="Verdana" w:ascii="Verdana" w:hAnsi="Verdana"/>
          <w:i/>
          <w:iCs/>
          <w:sz w:val="22"/>
          <w:szCs w:val="22"/>
        </w:rPr>
        <w:t xml:space="preserve">Yonei </w:t>
      </w:r>
      <w:r>
        <w:rPr>
          <w:rFonts w:cs="Verdana" w:ascii="Verdana" w:hAnsi="Verdana"/>
          <w:sz w:val="22"/>
          <w:szCs w:val="22"/>
        </w:rPr>
        <w:t xml:space="preserve">Aquatic Ape бюстгальтер-ха-Rama </w:t>
      </w:r>
      <w:r>
        <w:rPr>
          <w:rFonts w:cs="Verdana" w:ascii="Verdana" w:hAnsi="Verdana"/>
          <w:i/>
          <w:iCs/>
          <w:sz w:val="22"/>
          <w:szCs w:val="22"/>
        </w:rPr>
        <w:t xml:space="preserve">Christos Основатели гонки </w:t>
      </w:r>
      <w:r>
        <w:rPr>
          <w:rFonts w:cs="Verdana" w:ascii="Verdana" w:hAnsi="Verdana"/>
          <w:sz w:val="22"/>
          <w:szCs w:val="22"/>
        </w:rPr>
        <w:t xml:space="preserve">950 миллиардов лет назад на Density-4, D-11 праматерия планета Лира-Авейон через Универсальные Звездные Врата-11. Законный </w:t>
      </w:r>
      <w:r>
        <w:rPr>
          <w:rFonts w:cs="Verdana" w:ascii="Verdana" w:hAnsi="Verdana"/>
          <w:i/>
          <w:iCs/>
          <w:sz w:val="22"/>
          <w:szCs w:val="22"/>
        </w:rPr>
        <w:t xml:space="preserve">«Королевский Дом Aveyon" </w:t>
      </w:r>
      <w:r>
        <w:rPr>
          <w:rFonts w:cs="Verdana" w:ascii="Verdana" w:hAnsi="Verdana"/>
          <w:sz w:val="22"/>
          <w:szCs w:val="22"/>
        </w:rPr>
        <w:t xml:space="preserve">Эейани Грааль Line и Орафит-Turaneusiam-Angelic-Human Грааль Line </w:t>
      </w:r>
      <w:r>
        <w:rPr>
          <w:rFonts w:cs="Verdana" w:ascii="Verdana" w:hAnsi="Verdana"/>
          <w:i/>
          <w:iCs/>
          <w:sz w:val="22"/>
          <w:szCs w:val="22"/>
        </w:rPr>
        <w:t xml:space="preserve">Предрасполагающих Основатели. </w:t>
      </w:r>
      <w:r>
        <w:rPr>
          <w:rFonts w:cs="Verdana" w:ascii="Verdana" w:hAnsi="Verdana"/>
          <w:sz w:val="22"/>
          <w:szCs w:val="22"/>
        </w:rPr>
        <w:t>Назначаемые Янасы , как вносящий вклад вторичных Хранители нашего времени матрицы. Чартерные члены 15 размерной Межпространственной Ассоциации Свободных Миров, азурит Юниверсала Служба безопасности тамплиеров и Альянс стражей организации универсального обслуживания и Соглашение о совместной эволюции Изумрудного завета от 950 миллиардов лет назад. Назначены хранителями усилий по возрождению расы Падших Анну-Элохим / Ануннаки, многие из которых организованы Великим Белым Братством ». Линии расы Падших Бра-ха-Рама гибридизировались с расами Анну-Элохим и Дракониан-Серафимов Падших Ангелов.</w:t>
      </w:r>
    </w:p>
    <w:p>
      <w:pPr>
        <w:pStyle w:val="Style18"/>
        <w:keepNext w:val="true"/>
        <w:spacing w:lineRule="atLeast" w:line="240" w:before="0" w:after="86"/>
        <w:rPr>
          <w:rFonts w:ascii="Verdana" w:hAnsi="Verdana" w:cs="Verdana"/>
        </w:rPr>
      </w:pPr>
      <w:bookmarkStart w:id="22" w:name="bookmark51"/>
      <w:r>
        <w:rPr>
          <w:rFonts w:cs="Arial" w:ascii="Verdana" w:hAnsi="Verdana"/>
          <w:b/>
          <w:bCs/>
        </w:rPr>
        <w:t>IAFW - Межпространственная ассоциация свободных миров</w:t>
      </w:r>
      <w:bookmarkEnd w:id="22"/>
    </w:p>
    <w:p>
      <w:pPr>
        <w:pStyle w:val="Style18"/>
        <w:spacing w:lineRule="atLeast" w:line="274" w:before="0" w:after="207"/>
        <w:ind w:firstLine="780"/>
        <w:rPr>
          <w:rFonts w:ascii="Verdana" w:hAnsi="Verdana" w:cs="Verdana"/>
        </w:rPr>
      </w:pPr>
      <w:r>
        <w:rPr>
          <w:rFonts w:cs="Verdana" w:ascii="Verdana" w:hAnsi="Verdana"/>
          <w:sz w:val="22"/>
          <w:szCs w:val="22"/>
        </w:rPr>
        <w:t xml:space="preserve">Массивная Организация Универсального Обслуживания, созданная Расами Основателей Янаса и Брено 250 миллиардов лет назад после повторного утверждения </w:t>
      </w:r>
      <w:r>
        <w:rPr>
          <w:rFonts w:cs="Verdana" w:ascii="Verdana" w:hAnsi="Verdana"/>
          <w:i/>
          <w:iCs/>
          <w:sz w:val="22"/>
          <w:szCs w:val="22"/>
        </w:rPr>
        <w:t xml:space="preserve">Изумрудного Завета </w:t>
      </w:r>
      <w:r>
        <w:rPr>
          <w:rFonts w:cs="Verdana" w:ascii="Verdana" w:hAnsi="Verdana"/>
          <w:sz w:val="22"/>
          <w:szCs w:val="22"/>
        </w:rPr>
        <w:t xml:space="preserve">Основателей </w:t>
      </w:r>
      <w:r>
        <w:rPr>
          <w:rFonts w:cs="Verdana" w:ascii="Verdana" w:hAnsi="Verdana"/>
          <w:i/>
          <w:iCs/>
          <w:sz w:val="22"/>
          <w:szCs w:val="22"/>
        </w:rPr>
        <w:t xml:space="preserve">. </w:t>
      </w:r>
      <w:r>
        <w:rPr>
          <w:rFonts w:cs="Verdana" w:ascii="Verdana" w:hAnsi="Verdana"/>
          <w:sz w:val="22"/>
          <w:szCs w:val="22"/>
        </w:rPr>
        <w:t>Под руководством Основателей Изумрудного Ордена Density-5 Элохей-Элохим и их Расы Основателей Density-4 Анухази Кошачьих-гоминидов Христос, Золотой Орден Серафим-Серафим и Орден Аметист Бра-ха-Рама объединили свои Расы Основателей Христоса Плотности-4 повторение Изумрудного Завета. Элохей-Элохим Анухази, Серафей-Серафим Авиан Серес и Этиен Богомол, а также раса основателей Бра-ха-Рама Пегасаи и Инью Китообразных Христос организовали IAFW, создав объединенный коллектив Ангельских Наций-хранителей. IAFW был создан, чтобы защитить нашу Матрицу Времени от господства расы Падших Ангелов, восстановить структурную целостность нашей Матрицы Времени, которая была повреждена войной Падших Ангелов, и предложить программы реабилитации и вознесения Легионам Падших Ангелов в нашем монастыре Мелхиседеков. Матрица времени. Расы-основатели IAFW создали расу Азурит-Эйяни Линии Грааля и Азурит-универсальную команду безопасности тамплиеров 250 миллиардов лет назад и Альянс Хранителей 570-568 миллионов лет назад. 15-мерная IAFW и ее более 25 миллиардов межпространственных ангельских наций-хранителей служат главными хранителями нашей временной матрицы с момента создания Основателями IAFW 250 миллиардов лет назад.</w:t>
      </w:r>
    </w:p>
    <w:p>
      <w:pPr>
        <w:pStyle w:val="Style18"/>
        <w:keepNext w:val="true"/>
        <w:spacing w:lineRule="atLeast" w:line="240" w:before="0" w:after="86"/>
        <w:rPr>
          <w:rFonts w:ascii="Verdana" w:hAnsi="Verdana" w:cs="Verdana"/>
        </w:rPr>
      </w:pPr>
      <w:bookmarkStart w:id="23" w:name="bookmark52"/>
      <w:r>
        <w:rPr>
          <w:rFonts w:cs="Arial" w:ascii="Verdana" w:hAnsi="Verdana"/>
          <w:b/>
          <w:bCs/>
        </w:rPr>
        <w:t>Density-5 MC Эейани Master Council</w:t>
      </w:r>
      <w:bookmarkEnd w:id="23"/>
    </w:p>
    <w:p>
      <w:pPr>
        <w:pStyle w:val="Style18"/>
        <w:spacing w:lineRule="atLeast" w:line="274" w:before="0" w:after="0"/>
        <w:ind w:firstLine="780"/>
        <w:rPr>
          <w:rFonts w:ascii="Verdana" w:hAnsi="Verdana" w:cs="Verdana"/>
        </w:rPr>
      </w:pPr>
      <w:r>
        <w:rPr>
          <w:rFonts w:cs="Verdana" w:ascii="Verdana" w:hAnsi="Verdana"/>
          <w:sz w:val="22"/>
          <w:szCs w:val="22"/>
        </w:rPr>
        <w:t xml:space="preserve">Иногда называется «Совет Сириуса» или «Совет Азурита». » </w:t>
      </w:r>
      <w:r>
        <w:rPr>
          <w:rFonts w:cs="Verdana" w:ascii="Verdana" w:hAnsi="Verdana"/>
          <w:i/>
          <w:iCs/>
          <w:sz w:val="22"/>
          <w:szCs w:val="22"/>
        </w:rPr>
        <w:t xml:space="preserve">Мелхиседек Обитель </w:t>
      </w:r>
      <w:r>
        <w:rPr>
          <w:rFonts w:cs="Verdana" w:ascii="Verdana" w:hAnsi="Verdana"/>
          <w:sz w:val="22"/>
          <w:szCs w:val="22"/>
        </w:rPr>
        <w:t xml:space="preserve">(„МК“) Эейани Мастер Совет является специализированным коллектив Emerald ордена Elohei-Элохим Breneau от плотности-5 (размеры 13-14-15) Primal световых полей. Они были назначены Янами 250 миллиардов лет назад после Войн Лиран и Элохимов Плотности-4 в качестве административного совета Азуритской универсальной группы безопасности тамплиеров, мобильного отделения IAFW. Члены Главного Совета МС Эйэяни воплощаются в Плотности через линию Азурита Эйэяни Грааля, </w:t>
      </w:r>
      <w:r>
        <w:rPr>
          <w:rFonts w:cs="Verdana" w:ascii="Verdana" w:hAnsi="Verdana"/>
          <w:i/>
          <w:iCs/>
          <w:sz w:val="22"/>
          <w:szCs w:val="22"/>
        </w:rPr>
        <w:t xml:space="preserve">гибридную </w:t>
      </w:r>
      <w:r>
        <w:rPr>
          <w:rFonts w:cs="Verdana" w:ascii="Verdana" w:hAnsi="Verdana"/>
          <w:sz w:val="22"/>
          <w:szCs w:val="22"/>
        </w:rPr>
        <w:t xml:space="preserve">линию Азурит Эйэяни, голубокожих, </w:t>
      </w:r>
      <w:r>
        <w:rPr>
          <w:rFonts w:cs="Verdana" w:ascii="Verdana" w:hAnsi="Verdana"/>
          <w:i/>
          <w:iCs/>
          <w:sz w:val="22"/>
          <w:szCs w:val="22"/>
        </w:rPr>
        <w:t xml:space="preserve">кошачьих, суши, воды, млекопитающих, птиц и гоминидов </w:t>
      </w:r>
      <w:r>
        <w:rPr>
          <w:rFonts w:cs="Verdana" w:ascii="Verdana" w:hAnsi="Verdana"/>
          <w:sz w:val="22"/>
          <w:szCs w:val="22"/>
        </w:rPr>
        <w:t xml:space="preserve">. После создания Орафима-Ангела-Человека 568 миллионов лет назад они также воплотились через </w:t>
      </w:r>
      <w:r>
        <w:rPr>
          <w:rFonts w:cs="Verdana" w:ascii="Verdana" w:hAnsi="Verdana"/>
          <w:i/>
          <w:iCs/>
          <w:sz w:val="22"/>
          <w:szCs w:val="22"/>
        </w:rPr>
        <w:t xml:space="preserve">Линию Грааля Эйэяни Тип-1 Дети-Орафимы-Ангелы-Люди Индиго. </w:t>
      </w:r>
      <w:r>
        <w:rPr>
          <w:rFonts w:cs="Verdana" w:ascii="Verdana" w:hAnsi="Verdana"/>
          <w:sz w:val="22"/>
          <w:szCs w:val="22"/>
        </w:rPr>
        <w:t>Главный Совет MC Эейани служит первичным</w:t>
      </w:r>
    </w:p>
    <w:p>
      <w:pPr>
        <w:pStyle w:val="Style18"/>
        <w:spacing w:lineRule="atLeast" w:line="274" w:before="0" w:after="207"/>
        <w:rPr>
          <w:rFonts w:ascii="Verdana" w:hAnsi="Verdana" w:cs="Verdana"/>
        </w:rPr>
      </w:pPr>
      <w:r>
        <w:rPr>
          <w:rFonts w:cs="Verdana" w:ascii="Verdana" w:hAnsi="Verdana"/>
          <w:sz w:val="22"/>
          <w:szCs w:val="22"/>
        </w:rPr>
        <w:t>Связи между коллективами Янас в энергетической матрице и странами-хранителями в нашей временной матрице. Они наблюдают за всей деятельностью IAFW из Плотности-5 и воплощаются в линиях Азуритской гонки для вмешательства в кризисные ситуации.</w:t>
      </w:r>
    </w:p>
    <w:p>
      <w:pPr>
        <w:pStyle w:val="Style18"/>
        <w:keepNext w:val="true"/>
        <w:spacing w:lineRule="atLeast" w:line="240" w:before="0" w:after="86"/>
        <w:rPr>
          <w:rFonts w:ascii="Verdana" w:hAnsi="Verdana" w:cs="Verdana"/>
        </w:rPr>
      </w:pPr>
      <w:bookmarkStart w:id="24" w:name="bookmark53"/>
      <w:r>
        <w:rPr>
          <w:rFonts w:cs="Arial" w:ascii="Verdana" w:hAnsi="Verdana"/>
          <w:b/>
          <w:bCs/>
        </w:rPr>
        <w:t>Азурит Универсальная группа безопасности тамплиеров</w:t>
      </w:r>
      <w:bookmarkEnd w:id="24"/>
    </w:p>
    <w:p>
      <w:pPr>
        <w:pStyle w:val="Style18"/>
        <w:spacing w:lineRule="atLeast" w:line="274" w:before="0" w:after="207"/>
        <w:ind w:firstLine="780"/>
        <w:rPr>
          <w:rFonts w:ascii="Verdana" w:hAnsi="Verdana" w:cs="Verdana"/>
        </w:rPr>
      </w:pPr>
      <w:r>
        <w:rPr>
          <w:rFonts w:cs="Verdana" w:ascii="Verdana" w:hAnsi="Verdana"/>
          <w:sz w:val="22"/>
          <w:szCs w:val="22"/>
        </w:rPr>
        <w:t>Создан Расами Основателей IAFW при собрании организации 250 миллиардов лет назад. Команда безопасности Азурита и линия Азурите Эйэяни Линии Грааля были созданы, чтобы позволить членам Совета старейшин Эйэяни из Энергетической Матрицы воплощаться непосредственно в Плотности нашей Матрицы Времени для вмешательства в кризис. Линия Азуритового Эейани Race имеет полный 48-нитевой шаблон ДНК, который позволяет напрямую воплощаться в Плотность из Матрицы Экатической Энергии. Линия азуритовой расы является родоначальником всех рас Эйэяни в Плотности. Азуриты являются праотцами (вместе с основателями Анухази Элохей-Элохимом кошачьих-гоминидов Христос) Человека-орафима-ангела, Сириуса Б. Махараги, жрецов Тарана MC Эйеяни из УР и Священников Азурлинов из УР Кристиака («Иисус Христос» - Иешуа Сананда Мельхиседек) Линия Грааля Ээяни «Дитя Индиго» на Земле. Группа безопасности Азурита служит мобильным подразделением IAFW, ее азуритовые расы размещены возле каждых из 12 главных звездных врат Универсального комплекса тамплиеров в пределах 4 уровней плотности материи в нашей Матрице времени. Линия Азуритового Race была создана для восстановления и поддержания структурной целостности нашего Универсального комплекса тамплиеров. Группа безопасности Азурита также служит в качестве надзирающих Стражей 12 Первичных Звездных Врат, и ей поручено продвигать мирный договор Соглашения о совместной эволюции Изумрудного Завета, программы Вознесения и Био-регенерации монастыря Мелхиседеков, а также духовную науку расы Закона Одного Основателя. Учения Внутреннего Христа для продвижения эволюции для всех в нашей Матрице Времени.</w:t>
      </w:r>
    </w:p>
    <w:p>
      <w:pPr>
        <w:pStyle w:val="Style18"/>
        <w:keepNext w:val="true"/>
        <w:spacing w:lineRule="atLeast" w:line="240" w:before="0" w:after="86"/>
        <w:rPr>
          <w:rFonts w:ascii="Verdana" w:hAnsi="Verdana" w:cs="Verdana"/>
        </w:rPr>
      </w:pPr>
      <w:bookmarkStart w:id="25" w:name="bookmark54"/>
      <w:r>
        <w:rPr>
          <w:rFonts w:cs="Arial" w:ascii="Verdana" w:hAnsi="Verdana"/>
          <w:b/>
          <w:bCs/>
        </w:rPr>
        <w:t>GA-Guardian Alliance</w:t>
      </w:r>
      <w:bookmarkEnd w:id="25"/>
    </w:p>
    <w:p>
      <w:pPr>
        <w:pStyle w:val="Style18"/>
        <w:spacing w:lineRule="atLeast" w:line="274" w:before="0" w:after="0"/>
        <w:ind w:firstLine="780"/>
        <w:rPr>
          <w:rFonts w:ascii="Verdana" w:hAnsi="Verdana" w:cs="Verdana"/>
        </w:rPr>
      </w:pPr>
      <w:r>
        <w:rPr>
          <w:rFonts w:cs="Verdana" w:ascii="Verdana" w:hAnsi="Verdana"/>
          <w:sz w:val="22"/>
          <w:szCs w:val="22"/>
        </w:rPr>
        <w:t xml:space="preserve">Создан IAFW 570-568 миллионов лет назад, во время повторного утверждения Изумрудного Завета, во время которого была создана линия </w:t>
      </w:r>
      <w:r>
        <w:rPr>
          <w:rFonts w:cs="Verdana" w:ascii="Verdana" w:hAnsi="Verdana"/>
          <w:i/>
          <w:iCs/>
          <w:sz w:val="22"/>
          <w:szCs w:val="22"/>
        </w:rPr>
        <w:t xml:space="preserve">орафимов </w:t>
      </w:r>
      <w:r>
        <w:rPr>
          <w:rFonts w:cs="Verdana" w:ascii="Verdana" w:hAnsi="Verdana"/>
          <w:sz w:val="22"/>
          <w:szCs w:val="22"/>
        </w:rPr>
        <w:t xml:space="preserve">и </w:t>
      </w:r>
      <w:r>
        <w:rPr>
          <w:rFonts w:cs="Verdana" w:ascii="Verdana" w:hAnsi="Verdana"/>
          <w:i/>
          <w:iCs/>
          <w:sz w:val="22"/>
          <w:szCs w:val="22"/>
        </w:rPr>
        <w:t xml:space="preserve">ангелов людей </w:t>
      </w:r>
      <w:r>
        <w:rPr>
          <w:rFonts w:cs="Verdana" w:ascii="Verdana" w:hAnsi="Verdana"/>
          <w:sz w:val="22"/>
          <w:szCs w:val="22"/>
        </w:rPr>
        <w:t>. ГА была сформирована как ЦЕЛЕВАЯ СИЛА для повышения безопасности в нашей Матрице Времени, когда Падшие Ангельские Легионы Анну-Элохим создали линию расы Ануннаков 568 миллионов лет назад, чтобы уничтожить род орафимов-Ангелов и расы Изумрудного Завета. Специализируется на размножении Изумруда.</w:t>
      </w:r>
    </w:p>
    <w:p>
      <w:pPr>
        <w:pStyle w:val="Style18"/>
        <w:spacing w:lineRule="atLeast" w:line="274" w:before="0" w:after="0"/>
        <w:rPr>
          <w:rFonts w:ascii="Verdana" w:hAnsi="Verdana" w:cs="Verdana"/>
        </w:rPr>
      </w:pPr>
      <w:r>
        <w:rPr>
          <w:rFonts w:cs="Verdana" w:ascii="Verdana" w:hAnsi="Verdana"/>
          <w:sz w:val="22"/>
          <w:szCs w:val="22"/>
        </w:rPr>
        <w:t>Ковенант и служит руководящим органом более 10 миллионов наций Звездной Лиги Изумрудного Ковенанта в пределах 4 Плотностей материи в нашей Матрице Времени. GA управляется Янас, Главным советом Density-5 MC Эейани Изумрудного Ордена Элохей-Элохим Брено, Christos Founders Races и IAFW. ГА является административным органом 12 советов по печаткам ГА. Каждый из 12 Советов Печатей GA назначается Янами и IAFW в качестве Главных Стражей одного из 12 Универсальных Звездных Врат (SG) в Универсальном Комплексе Тамплиеров. Каждый из 12 советов по печатке GA состоит из 2 командных комитетов, 2 подчиненных командных комитетов и многих других более мелких организаций. Советы-печатки 10, 11 и 12 GA представляют расы «Высшего совета Лиры», поскольку они защищают звездные врата «Колыбели Лиры» в Плотности-4, проход в Плотность и из Плотности для посева входящих созданий и для вознесения. нашей матрицы времени.</w:t>
      </w:r>
    </w:p>
    <w:p>
      <w:pPr>
        <w:pStyle w:val="Style18"/>
        <w:spacing w:lineRule="atLeast" w:line="274" w:before="0" w:after="0"/>
        <w:ind w:firstLine="760"/>
        <w:rPr>
          <w:rFonts w:ascii="Verdana" w:hAnsi="Verdana" w:cs="Verdana"/>
        </w:rPr>
      </w:pPr>
      <w:r>
        <w:rPr>
          <w:rFonts w:cs="Verdana" w:ascii="Verdana" w:hAnsi="Verdana"/>
          <w:sz w:val="22"/>
          <w:szCs w:val="22"/>
          <w:u w:val="single"/>
          <w:lang w:val="en-US"/>
        </w:rPr>
        <w:t xml:space="preserve">GA Signet Council 12 </w:t>
      </w:r>
      <w:r>
        <w:rPr>
          <w:rFonts w:cs="Verdana" w:ascii="Verdana" w:hAnsi="Verdana"/>
          <w:sz w:val="22"/>
          <w:szCs w:val="22"/>
          <w:lang w:val="en-US"/>
        </w:rPr>
        <w:t xml:space="preserve">- </w:t>
      </w:r>
      <w:r>
        <w:rPr>
          <w:rFonts w:cs="Verdana" w:ascii="Verdana" w:hAnsi="Verdana"/>
          <w:i/>
          <w:iCs/>
          <w:sz w:val="22"/>
          <w:szCs w:val="22"/>
        </w:rPr>
        <w:t>Совет</w:t>
      </w:r>
      <w:r>
        <w:rPr>
          <w:rFonts w:cs="Verdana" w:ascii="Verdana" w:hAnsi="Verdana"/>
          <w:i/>
          <w:iCs/>
          <w:sz w:val="22"/>
          <w:szCs w:val="22"/>
          <w:lang w:val="en-US"/>
        </w:rPr>
        <w:t xml:space="preserve"> </w:t>
      </w:r>
      <w:r>
        <w:rPr>
          <w:rFonts w:cs="Verdana" w:ascii="Verdana" w:hAnsi="Verdana"/>
          <w:i/>
          <w:iCs/>
          <w:sz w:val="22"/>
          <w:szCs w:val="22"/>
        </w:rPr>
        <w:t>Араматены</w:t>
      </w:r>
      <w:r>
        <w:rPr>
          <w:rFonts w:cs="Verdana" w:ascii="Verdana" w:hAnsi="Verdana"/>
          <w:i/>
          <w:iCs/>
          <w:sz w:val="22"/>
          <w:szCs w:val="22"/>
          <w:lang w:val="en-US"/>
        </w:rPr>
        <w:t>-</w:t>
      </w:r>
      <w:r>
        <w:rPr>
          <w:rFonts w:cs="Verdana" w:ascii="Verdana" w:hAnsi="Verdana"/>
          <w:i/>
          <w:iCs/>
          <w:sz w:val="22"/>
          <w:szCs w:val="22"/>
        </w:rPr>
        <w:t>Лиры</w:t>
      </w:r>
      <w:r>
        <w:rPr>
          <w:rFonts w:cs="Verdana" w:ascii="Verdana" w:hAnsi="Verdana"/>
          <w:i/>
          <w:iCs/>
          <w:sz w:val="22"/>
          <w:szCs w:val="22"/>
          <w:lang w:val="en-US"/>
        </w:rPr>
        <w:t xml:space="preserve">. </w:t>
      </w:r>
      <w:r>
        <w:rPr>
          <w:rFonts w:cs="Verdana" w:ascii="Verdana" w:hAnsi="Verdana"/>
          <w:sz w:val="22"/>
          <w:szCs w:val="22"/>
        </w:rPr>
        <w:t>Изумрудный Орден Элохей-Элохим Анухази Кошка-гоминид Христос Основатели. Стражи D-12 Лира-Араматена-SG-12.</w:t>
      </w:r>
    </w:p>
    <w:p>
      <w:pPr>
        <w:pStyle w:val="Style18"/>
        <w:spacing w:lineRule="atLeast" w:line="274" w:before="0" w:after="0"/>
        <w:ind w:firstLine="760"/>
        <w:rPr>
          <w:rFonts w:ascii="Verdana" w:hAnsi="Verdana" w:cs="Verdana"/>
        </w:rPr>
      </w:pPr>
      <w:r>
        <w:rPr>
          <w:rFonts w:cs="Verdana" w:ascii="Verdana" w:hAnsi="Verdana"/>
          <w:sz w:val="22"/>
          <w:szCs w:val="22"/>
          <w:u w:val="single"/>
        </w:rPr>
        <w:t xml:space="preserve">GA Signet Council 11 </w:t>
      </w:r>
      <w:r>
        <w:rPr>
          <w:rFonts w:cs="Verdana" w:ascii="Verdana" w:hAnsi="Verdana"/>
          <w:sz w:val="22"/>
          <w:szCs w:val="22"/>
        </w:rPr>
        <w:t xml:space="preserve">- </w:t>
      </w:r>
      <w:r>
        <w:rPr>
          <w:rFonts w:cs="Verdana" w:ascii="Verdana" w:hAnsi="Verdana"/>
          <w:i/>
          <w:iCs/>
          <w:sz w:val="22"/>
          <w:szCs w:val="22"/>
        </w:rPr>
        <w:t xml:space="preserve">Совет </w:t>
      </w:r>
      <w:r>
        <w:rPr>
          <w:rFonts w:cs="Verdana" w:ascii="Verdana" w:hAnsi="Verdana"/>
          <w:sz w:val="22"/>
          <w:szCs w:val="22"/>
        </w:rPr>
        <w:t>Авеон-Лиры. Основатели ордена аметистов Бра-ха-Рама Пегасай и китообразный Иню Христос. Стражи D-11 Лира-Авейон-SG-11.</w:t>
      </w:r>
    </w:p>
    <w:p>
      <w:pPr>
        <w:pStyle w:val="Style18"/>
        <w:spacing w:lineRule="atLeast" w:line="274" w:before="0" w:after="0"/>
        <w:ind w:right="240" w:firstLine="760"/>
        <w:jc w:val="both"/>
        <w:rPr>
          <w:rFonts w:ascii="Verdana" w:hAnsi="Verdana" w:cs="Verdana"/>
        </w:rPr>
      </w:pPr>
      <w:r>
        <w:rPr>
          <w:rFonts w:cs="Verdana" w:ascii="Verdana" w:hAnsi="Verdana"/>
          <w:sz w:val="22"/>
          <w:szCs w:val="22"/>
          <w:u w:val="single"/>
        </w:rPr>
        <w:t xml:space="preserve">GA Signet Совет 10- </w:t>
      </w:r>
      <w:r>
        <w:rPr>
          <w:rFonts w:cs="Verdana" w:ascii="Verdana" w:hAnsi="Verdana"/>
          <w:i/>
          <w:iCs/>
          <w:sz w:val="22"/>
          <w:szCs w:val="22"/>
        </w:rPr>
        <w:t xml:space="preserve">Совет Вега-Лиры. </w:t>
      </w:r>
      <w:r>
        <w:rPr>
          <w:rFonts w:cs="Verdana" w:ascii="Verdana" w:hAnsi="Verdana"/>
          <w:sz w:val="22"/>
          <w:szCs w:val="22"/>
        </w:rPr>
        <w:t>Основатели Золотого Ордена Серафей-Серафим Богомол Этиен и Церес Птичий гоминид Христос. Стражи Д-10 Лира-Вега-СГ-10.</w:t>
      </w:r>
    </w:p>
    <w:p>
      <w:pPr>
        <w:pStyle w:val="Style18"/>
        <w:spacing w:lineRule="atLeast" w:line="274" w:before="0" w:after="0"/>
        <w:ind w:firstLine="760"/>
        <w:rPr>
          <w:rFonts w:ascii="Verdana" w:hAnsi="Verdana" w:cs="Verdana"/>
        </w:rPr>
      </w:pPr>
      <w:r>
        <w:rPr>
          <w:rFonts w:cs="Verdana" w:ascii="Verdana" w:hAnsi="Verdana"/>
          <w:sz w:val="22"/>
          <w:szCs w:val="22"/>
          <w:u w:val="single"/>
        </w:rPr>
        <w:t xml:space="preserve">GA Signet Совет 9- </w:t>
      </w:r>
      <w:r>
        <w:rPr>
          <w:rFonts w:cs="Verdana" w:ascii="Verdana" w:hAnsi="Verdana"/>
          <w:i/>
          <w:iCs/>
          <w:sz w:val="22"/>
          <w:szCs w:val="22"/>
        </w:rPr>
        <w:t xml:space="preserve">Совет Mirach- </w:t>
      </w:r>
      <w:r>
        <w:rPr>
          <w:rFonts w:cs="Verdana" w:ascii="Verdana" w:hAnsi="Verdana"/>
          <w:sz w:val="22"/>
          <w:szCs w:val="22"/>
        </w:rPr>
        <w:t>Андромеды. Изумрудный Орден и Аметистовый Орден из Звездной Лиги Андромеды. Стражи D-9 Андромеда-Мирах-SG-9.</w:t>
      </w:r>
    </w:p>
    <w:p>
      <w:pPr>
        <w:pStyle w:val="Style18"/>
        <w:spacing w:lineRule="atLeast" w:line="274" w:before="0" w:after="0"/>
        <w:ind w:firstLine="760"/>
        <w:rPr>
          <w:rFonts w:ascii="Verdana" w:hAnsi="Verdana" w:cs="Verdana"/>
        </w:rPr>
      </w:pPr>
      <w:r>
        <w:rPr>
          <w:rFonts w:cs="Verdana" w:ascii="Verdana" w:hAnsi="Verdana"/>
          <w:sz w:val="22"/>
          <w:szCs w:val="22"/>
          <w:u w:val="single"/>
        </w:rPr>
        <w:t xml:space="preserve">GA Signet Совет 8- </w:t>
      </w:r>
      <w:r>
        <w:rPr>
          <w:rFonts w:cs="Verdana" w:ascii="Verdana" w:hAnsi="Verdana"/>
          <w:i/>
          <w:iCs/>
          <w:sz w:val="22"/>
          <w:szCs w:val="22"/>
        </w:rPr>
        <w:t xml:space="preserve">Совет Минтака-Орион. </w:t>
      </w:r>
      <w:r>
        <w:rPr>
          <w:rFonts w:cs="Verdana" w:ascii="Verdana" w:hAnsi="Verdana"/>
          <w:sz w:val="22"/>
          <w:szCs w:val="22"/>
        </w:rPr>
        <w:t>Золотой Орден Серафима-Серафима Этиена Богомола, Изумрудный Орден Анухази Кошачьи гоминиды и Изумрудный союз расы из Ассоциации планет Ориона. Стражи D-8 Орион-Минтака-SG-8.</w:t>
      </w:r>
    </w:p>
    <w:p>
      <w:pPr>
        <w:pStyle w:val="Style18"/>
        <w:spacing w:lineRule="atLeast" w:line="274" w:before="0" w:after="0"/>
        <w:ind w:firstLine="760"/>
        <w:rPr>
          <w:rFonts w:ascii="Verdana" w:hAnsi="Verdana" w:cs="Verdana"/>
        </w:rPr>
      </w:pPr>
      <w:r>
        <w:rPr>
          <w:rFonts w:cs="Verdana" w:ascii="Verdana" w:hAnsi="Verdana"/>
          <w:sz w:val="22"/>
          <w:szCs w:val="22"/>
          <w:u w:val="single"/>
        </w:rPr>
        <w:t xml:space="preserve">GA Signet Совет 7- </w:t>
      </w:r>
      <w:r>
        <w:rPr>
          <w:rFonts w:cs="Verdana" w:ascii="Verdana" w:hAnsi="Verdana"/>
          <w:i/>
          <w:iCs/>
          <w:sz w:val="22"/>
          <w:szCs w:val="22"/>
        </w:rPr>
        <w:t xml:space="preserve">Совет эпсилон </w:t>
      </w:r>
      <w:r>
        <w:rPr>
          <w:rFonts w:cs="Verdana" w:ascii="Verdana" w:hAnsi="Verdana"/>
          <w:sz w:val="22"/>
          <w:szCs w:val="22"/>
        </w:rPr>
        <w:t>Арктура. Также называется «Сирианско-Арктурианская коалиция». Кризис администрация Вмешательства MC Эейани Мастер совета и азурит отдел безопасности, следит за Emerald Пакт гонок от Арктурианских Федераций Планета. Стражи D-7 Арктур-SG-7.</w:t>
      </w:r>
    </w:p>
    <w:p>
      <w:pPr>
        <w:pStyle w:val="Style18"/>
        <w:spacing w:lineRule="atLeast" w:line="274" w:before="0" w:after="0"/>
        <w:ind w:firstLine="760"/>
        <w:rPr>
          <w:rFonts w:ascii="Verdana" w:hAnsi="Verdana" w:cs="Verdana"/>
        </w:rPr>
      </w:pPr>
      <w:r>
        <w:rPr>
          <w:rFonts w:cs="Verdana" w:ascii="Verdana" w:hAnsi="Verdana"/>
          <w:sz w:val="22"/>
          <w:szCs w:val="22"/>
          <w:u w:val="single"/>
        </w:rPr>
        <w:t xml:space="preserve">GA Signet Совет 6- </w:t>
      </w:r>
      <w:r>
        <w:rPr>
          <w:rFonts w:cs="Verdana" w:ascii="Verdana" w:hAnsi="Verdana"/>
          <w:i/>
          <w:iCs/>
          <w:sz w:val="22"/>
          <w:szCs w:val="22"/>
        </w:rPr>
        <w:t xml:space="preserve">Совет Azurline-Сириус </w:t>
      </w:r>
      <w:r>
        <w:rPr>
          <w:rFonts w:cs="Verdana" w:ascii="Verdana" w:hAnsi="Verdana"/>
          <w:sz w:val="22"/>
          <w:szCs w:val="22"/>
        </w:rPr>
        <w:t xml:space="preserve">Б. Maharagi «Голубой человек» Азурит-Орафим Emerald Заказать MC Эейани Риши Грааль Line. Совет, от которого </w:t>
      </w:r>
      <w:r>
        <w:rPr>
          <w:rFonts w:cs="Verdana" w:ascii="Verdana" w:hAnsi="Verdana"/>
          <w:i/>
          <w:iCs/>
          <w:sz w:val="22"/>
          <w:szCs w:val="22"/>
        </w:rPr>
        <w:t>Иешуа Сананда</w:t>
      </w:r>
    </w:p>
    <w:p>
      <w:pPr>
        <w:pStyle w:val="Style18"/>
        <w:spacing w:lineRule="atLeast" w:line="274" w:before="0" w:after="0"/>
        <w:rPr>
          <w:rFonts w:ascii="Verdana" w:hAnsi="Verdana" w:cs="Verdana"/>
        </w:rPr>
      </w:pPr>
      <w:r>
        <w:rPr>
          <w:rFonts w:cs="Verdana" w:ascii="Verdana" w:hAnsi="Verdana"/>
          <w:i/>
          <w:iCs/>
          <w:sz w:val="22"/>
          <w:szCs w:val="22"/>
        </w:rPr>
        <w:t xml:space="preserve">Мелхиседек - «Иисус Христос», </w:t>
      </w:r>
      <w:r>
        <w:rPr>
          <w:rFonts w:cs="Verdana" w:ascii="Verdana" w:hAnsi="Verdana"/>
          <w:sz w:val="22"/>
          <w:szCs w:val="22"/>
        </w:rPr>
        <w:t>воплотившийся в человеческом облике в 12 г. до н.э. Стражи D-6 Сириус B-SG-6 и Залы Амореи проход D-6. Представил уртитским людям Земли 12 записей голографических дисков CDT-Пластин об учениях Изумрудного Завета-Махараты-Внутреннего Христа в 208 216 г. до н.э. Настоящие хранители 12 дисков CDT-Пластин. Прародители современных Эейани «Дети Индиго Типы 1 и 2» Грааля Земли.</w:t>
      </w:r>
    </w:p>
    <w:p>
      <w:pPr>
        <w:pStyle w:val="Style18"/>
        <w:spacing w:lineRule="atLeast" w:line="274" w:before="0" w:after="0"/>
        <w:ind w:firstLine="780"/>
        <w:rPr>
          <w:rFonts w:ascii="Verdana" w:hAnsi="Verdana" w:cs="Verdana"/>
        </w:rPr>
      </w:pPr>
      <w:r>
        <w:rPr>
          <w:rFonts w:cs="Verdana" w:ascii="Verdana" w:hAnsi="Verdana"/>
          <w:sz w:val="22"/>
          <w:szCs w:val="22"/>
          <w:u w:val="single"/>
        </w:rPr>
        <w:t xml:space="preserve">GA Signet Council 5 </w:t>
      </w:r>
      <w:r>
        <w:rPr>
          <w:rFonts w:cs="Verdana" w:ascii="Verdana" w:hAnsi="Verdana"/>
          <w:sz w:val="22"/>
          <w:szCs w:val="22"/>
        </w:rPr>
        <w:t xml:space="preserve">- </w:t>
      </w:r>
      <w:r>
        <w:rPr>
          <w:rFonts w:cs="Verdana" w:ascii="Verdana" w:hAnsi="Verdana"/>
          <w:i/>
          <w:iCs/>
          <w:sz w:val="22"/>
          <w:szCs w:val="22"/>
        </w:rPr>
        <w:t xml:space="preserve">Совет </w:t>
      </w:r>
      <w:r>
        <w:rPr>
          <w:rFonts w:cs="Verdana" w:ascii="Verdana" w:hAnsi="Verdana"/>
          <w:sz w:val="22"/>
          <w:szCs w:val="22"/>
        </w:rPr>
        <w:t xml:space="preserve">Альционов-Плеяд. Стражи D-5 Плеядеанцы-Альционы-SG-5. </w:t>
      </w:r>
      <w:r>
        <w:rPr>
          <w:rFonts w:cs="Verdana" w:ascii="Verdana" w:hAnsi="Verdana"/>
          <w:i/>
          <w:iCs/>
          <w:sz w:val="22"/>
          <w:szCs w:val="22"/>
        </w:rPr>
        <w:t xml:space="preserve">Совет в кризисе. </w:t>
      </w:r>
      <w:r>
        <w:rPr>
          <w:rFonts w:cs="Verdana" w:ascii="Verdana" w:hAnsi="Verdana"/>
          <w:sz w:val="22"/>
          <w:szCs w:val="22"/>
        </w:rPr>
        <w:t xml:space="preserve">Изумрудный Орден Таран MC Эейани Жрецы UR и Анухази Кошачьи гоминиды, Золотой Орден Серафим-Серафим гоминид-Птичий Серрес и Аметист Орден Бра-ха-Рама Китообразный Инью со-управляющий орган. Руководящим комитетом является </w:t>
      </w:r>
      <w:r>
        <w:rPr>
          <w:rFonts w:cs="Verdana" w:ascii="Verdana" w:hAnsi="Verdana"/>
          <w:i/>
          <w:iCs/>
          <w:sz w:val="22"/>
          <w:szCs w:val="22"/>
        </w:rPr>
        <w:t xml:space="preserve">Командование Ашалума </w:t>
      </w:r>
      <w:r>
        <w:rPr>
          <w:rFonts w:cs="Verdana" w:ascii="Verdana" w:hAnsi="Verdana"/>
          <w:sz w:val="22"/>
          <w:szCs w:val="22"/>
        </w:rPr>
        <w:t xml:space="preserve">Изумрудно-Золотого Ордена </w:t>
      </w:r>
      <w:r>
        <w:rPr>
          <w:rFonts w:cs="Verdana" w:ascii="Verdana" w:hAnsi="Verdana"/>
          <w:i/>
          <w:iCs/>
          <w:sz w:val="22"/>
          <w:szCs w:val="22"/>
        </w:rPr>
        <w:t xml:space="preserve">. </w:t>
      </w:r>
      <w:r>
        <w:rPr>
          <w:rFonts w:cs="Verdana" w:ascii="Verdana" w:hAnsi="Verdana"/>
          <w:sz w:val="22"/>
          <w:szCs w:val="22"/>
        </w:rPr>
        <w:t xml:space="preserve">Вторым Командованием было </w:t>
      </w:r>
      <w:r>
        <w:rPr>
          <w:rFonts w:cs="Verdana" w:ascii="Verdana" w:hAnsi="Verdana"/>
          <w:i/>
          <w:iCs/>
          <w:sz w:val="22"/>
          <w:szCs w:val="22"/>
        </w:rPr>
        <w:t xml:space="preserve">Командование Аштара, </w:t>
      </w:r>
      <w:r>
        <w:rPr>
          <w:rFonts w:cs="Verdana" w:ascii="Verdana" w:hAnsi="Verdana"/>
          <w:sz w:val="22"/>
          <w:szCs w:val="22"/>
        </w:rPr>
        <w:t xml:space="preserve">которое состоит из Ордена Аметистов Бра-ха-рама, курирующего реабилитацию рас Ануннаков, вошедших в Изумрудный Завет. После того, как включен Сириус и Nibiruian Ануннаков организации , участвующих в Bio Regenesis через Изумрудный Пакту. Ветви ануннаков Совета Альционов именуются «Рубиновым Орденом Анну-Элохим и Ануннаки». Группы Рубинового Ордена включают Нибируские Советы Девяти, Двенадцати и Двадцать четыре, Плеядеанско-Нибируйско-Ануннаки, Галактическую Федерацию, коллектив «Архангел Михаил», Командование Аштара и легионы Анну-Мелхиседеков. Многие перебежчики Изумрудного Завета Ордена Рубинового Ордена, включая Галактическую Федерацию, Командование Аштара, Матрицу Архангела Михаила, Анну-Мелхиседеков и Плеядеанско-Нибируйских Ануннаков, были ответственны за манипуляции и отступление от земной линии Ангельских Людей с 25 500 г. до н.э. Эти группы временно вернулись в Изумрудном Завете в течение 1992 Sirian- Плеядеанских соглашений и вошли Хранитель июля 5 - </w:t>
      </w:r>
      <w:r>
        <w:rPr>
          <w:rFonts w:cs="Verdana" w:ascii="Verdana" w:hAnsi="Verdana"/>
          <w:sz w:val="15"/>
          <w:szCs w:val="15"/>
          <w:vertAlign w:val="superscript"/>
        </w:rPr>
        <w:t xml:space="preserve">го </w:t>
      </w:r>
      <w:r>
        <w:rPr>
          <w:rFonts w:cs="Verdana" w:ascii="Verdana" w:hAnsi="Verdana"/>
          <w:sz w:val="22"/>
          <w:szCs w:val="22"/>
        </w:rPr>
        <w:t xml:space="preserve">, 2000 Договора о Альтаире. В сентябре 12 - </w:t>
      </w:r>
      <w:r>
        <w:rPr>
          <w:rFonts w:cs="Verdana" w:ascii="Verdana" w:hAnsi="Verdana"/>
          <w:sz w:val="15"/>
          <w:szCs w:val="15"/>
          <w:vertAlign w:val="superscript"/>
        </w:rPr>
        <w:t xml:space="preserve">го </w:t>
      </w:r>
      <w:r>
        <w:rPr>
          <w:rFonts w:cs="Verdana" w:ascii="Verdana" w:hAnsi="Verdana"/>
          <w:sz w:val="22"/>
          <w:szCs w:val="22"/>
        </w:rPr>
        <w:t>, 2000 г. большинство этих групп перешедших от GA Signet Совет-5 Алкионы Совета присоединиться к Соединенным Resistance с Drakonian падших ангельских легионов в продвижении программы сдвига полюса Земли. Некоторые группы приняли контракты об амнистии от GA и IAFW, оставаясь в Изумрудном пакте. Людям очень трудно определить, к какой повестке дня могут принадлежать эти группы; осторожность рекомендуется при контакте или ченнелинге.</w:t>
      </w:r>
    </w:p>
    <w:p>
      <w:pPr>
        <w:pStyle w:val="Style18"/>
        <w:spacing w:lineRule="atLeast" w:line="274" w:before="0" w:after="0"/>
        <w:ind w:firstLine="780"/>
        <w:rPr>
          <w:rFonts w:ascii="Verdana" w:hAnsi="Verdana" w:cs="Verdana"/>
        </w:rPr>
      </w:pPr>
      <w:r>
        <w:rPr>
          <w:rFonts w:cs="Verdana" w:ascii="Verdana" w:hAnsi="Verdana"/>
          <w:sz w:val="22"/>
          <w:szCs w:val="22"/>
          <w:u w:val="single"/>
          <w:lang w:val="en-US"/>
        </w:rPr>
        <w:t xml:space="preserve">GA Signet Council 4 </w:t>
      </w:r>
      <w:r>
        <w:rPr>
          <w:rFonts w:cs="Verdana" w:ascii="Verdana" w:hAnsi="Verdana"/>
          <w:sz w:val="22"/>
          <w:szCs w:val="22"/>
          <w:lang w:val="en-US"/>
        </w:rPr>
        <w:t xml:space="preserve">- </w:t>
      </w:r>
      <w:r>
        <w:rPr>
          <w:rFonts w:cs="Verdana" w:ascii="Verdana" w:hAnsi="Verdana"/>
          <w:i/>
          <w:iCs/>
          <w:sz w:val="22"/>
          <w:szCs w:val="22"/>
        </w:rPr>
        <w:t>Солнечный</w:t>
      </w:r>
      <w:r>
        <w:rPr>
          <w:rFonts w:cs="Verdana" w:ascii="Verdana" w:hAnsi="Verdana"/>
          <w:i/>
          <w:iCs/>
          <w:sz w:val="22"/>
          <w:szCs w:val="22"/>
          <w:lang w:val="en-US"/>
        </w:rPr>
        <w:t xml:space="preserve"> </w:t>
      </w:r>
      <w:r>
        <w:rPr>
          <w:rFonts w:cs="Verdana" w:ascii="Verdana" w:hAnsi="Verdana"/>
          <w:i/>
          <w:iCs/>
          <w:sz w:val="22"/>
          <w:szCs w:val="22"/>
        </w:rPr>
        <w:t>Совет</w:t>
      </w:r>
      <w:r>
        <w:rPr>
          <w:rFonts w:cs="Verdana" w:ascii="Verdana" w:hAnsi="Verdana"/>
          <w:i/>
          <w:iCs/>
          <w:sz w:val="22"/>
          <w:szCs w:val="22"/>
          <w:lang w:val="en-US"/>
        </w:rPr>
        <w:t xml:space="preserve">. </w:t>
      </w:r>
      <w:r>
        <w:rPr>
          <w:rFonts w:cs="Verdana" w:ascii="Verdana" w:hAnsi="Verdana"/>
          <w:sz w:val="22"/>
          <w:szCs w:val="22"/>
        </w:rPr>
        <w:t>Предполагаемые Хранители D-4 Sun Sol-SG-4. Опека возложена на Нибируский совет</w:t>
      </w:r>
    </w:p>
    <w:p>
      <w:pPr>
        <w:pStyle w:val="Style18"/>
        <w:spacing w:lineRule="atLeast" w:line="274" w:before="0" w:after="0"/>
        <w:rPr>
          <w:rFonts w:ascii="Verdana" w:hAnsi="Verdana" w:cs="Verdana"/>
        </w:rPr>
      </w:pPr>
      <w:r>
        <w:rPr>
          <w:rFonts w:cs="Verdana" w:ascii="Verdana" w:hAnsi="Verdana"/>
          <w:sz w:val="22"/>
          <w:szCs w:val="22"/>
        </w:rPr>
        <w:t xml:space="preserve">Девять от Совета Альциона в 148000 г. до н.э. В 25 500 г. до н.э. Нибируский Совет Девяти дезертировал из Изумрудного Завета, разделив контроль над Sol-SG-4 с D-11 Анну-Элохим Падшим Ангельским Легионом. В </w:t>
      </w:r>
      <w:r>
        <w:rPr>
          <w:rFonts w:cs="Verdana" w:ascii="Verdana" w:hAnsi="Verdana"/>
          <w:i/>
          <w:iCs/>
          <w:sz w:val="22"/>
          <w:szCs w:val="22"/>
        </w:rPr>
        <w:t xml:space="preserve">совет по солнечной энергии </w:t>
      </w:r>
      <w:r>
        <w:rPr>
          <w:rFonts w:cs="Verdana" w:ascii="Verdana" w:hAnsi="Verdana"/>
          <w:sz w:val="22"/>
          <w:szCs w:val="22"/>
        </w:rPr>
        <w:t>Fallen Ангельские Легионы прогрессивно проникали культуру Земли , так как 25,500 BC. В 22326 г. до н.э. MC Эейани Magi Azurline Priests из UR из D-6 Sirius B-SG-6 попытались, но безуспешно, захватить Sol-SG-4 под защитой опекуна. Плеядо-Нибиру-Ануннаки Падшие Ангельские Легионы намерены использовать Солнце-SG-4 и Звездный Крейсер Нибиру для создания сдвига полюсов в период с 2003 по 2008 год. Расы Ангелов-Хранителей Изумрудного Завета попытаются захватить Сол-SG-4 из Нибиру, чтобы предотвратить драму сдвига полюсов «Армагеддон», которую желают проявить Легионы Падших Ангел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Style18"/>
        <w:spacing w:lineRule="atLeast" w:line="274" w:before="0" w:after="0"/>
        <w:ind w:firstLine="760"/>
        <w:rPr>
          <w:rFonts w:ascii="Verdana" w:hAnsi="Verdana" w:cs="Verdana"/>
        </w:rPr>
      </w:pPr>
      <w:r>
        <w:rPr>
          <w:rFonts w:cs="Verdana" w:ascii="Verdana" w:hAnsi="Verdana"/>
          <w:sz w:val="22"/>
          <w:szCs w:val="22"/>
          <w:u w:val="single"/>
        </w:rPr>
        <w:t xml:space="preserve">GA Signet Council 1, 2 и 3 </w:t>
      </w:r>
      <w:r>
        <w:rPr>
          <w:rFonts w:cs="Verdana" w:ascii="Verdana" w:hAnsi="Verdana"/>
          <w:sz w:val="22"/>
          <w:szCs w:val="22"/>
        </w:rPr>
        <w:t xml:space="preserve">. Команда </w:t>
      </w:r>
      <w:r>
        <w:rPr>
          <w:rFonts w:cs="Verdana" w:ascii="Verdana" w:hAnsi="Verdana"/>
          <w:i/>
          <w:iCs/>
          <w:sz w:val="22"/>
          <w:szCs w:val="22"/>
        </w:rPr>
        <w:t xml:space="preserve">безопасности планетарных тамплиеров Аменти </w:t>
      </w:r>
      <w:r>
        <w:rPr>
          <w:rFonts w:cs="Verdana" w:ascii="Verdana" w:hAnsi="Verdana"/>
          <w:sz w:val="22"/>
          <w:szCs w:val="22"/>
        </w:rPr>
        <w:t xml:space="preserve">и </w:t>
      </w:r>
      <w:r>
        <w:rPr>
          <w:rFonts w:cs="Verdana" w:ascii="Verdana" w:hAnsi="Verdana"/>
          <w:i/>
          <w:iCs/>
          <w:sz w:val="22"/>
          <w:szCs w:val="22"/>
        </w:rPr>
        <w:t xml:space="preserve">жрецы МС Внутренней Земли УР. </w:t>
      </w:r>
      <w:r>
        <w:rPr>
          <w:rFonts w:cs="Verdana" w:ascii="Verdana" w:hAnsi="Verdana"/>
          <w:sz w:val="22"/>
          <w:szCs w:val="22"/>
        </w:rPr>
        <w:t xml:space="preserve">Универсальные звездные врата D-3 Земля-SG-3, D-2 Внутренняя Земля-SG-2, D-1 Параллельная Земля-SG-1 и Звездные врата Залов Аменти Земли находятся под опекой Главного Совета Плотности MC Эейани. 5, направляются через Sirius B Maharagi </w:t>
      </w:r>
      <w:r>
        <w:rPr>
          <w:rFonts w:cs="Verdana" w:ascii="Verdana" w:hAnsi="Verdana"/>
          <w:i/>
          <w:iCs/>
          <w:sz w:val="22"/>
          <w:szCs w:val="22"/>
        </w:rPr>
        <w:t xml:space="preserve">Совет Azurline, </w:t>
      </w:r>
      <w:r>
        <w:rPr>
          <w:rFonts w:cs="Verdana" w:ascii="Verdana" w:hAnsi="Verdana"/>
          <w:sz w:val="22"/>
          <w:szCs w:val="22"/>
        </w:rPr>
        <w:t xml:space="preserve">в </w:t>
      </w:r>
      <w:r>
        <w:rPr>
          <w:rFonts w:cs="Verdana" w:ascii="Verdana" w:hAnsi="Verdana"/>
          <w:i/>
          <w:iCs/>
          <w:sz w:val="22"/>
          <w:szCs w:val="22"/>
        </w:rPr>
        <w:t xml:space="preserve">Высшем совете Лиры </w:t>
      </w:r>
      <w:r>
        <w:rPr>
          <w:rFonts w:cs="Verdana" w:ascii="Verdana" w:hAnsi="Verdana"/>
          <w:sz w:val="22"/>
          <w:szCs w:val="22"/>
        </w:rPr>
        <w:t xml:space="preserve">(GA Signet советы 12, 11 и 10) и </w:t>
      </w:r>
      <w:r>
        <w:rPr>
          <w:rFonts w:cs="Verdana" w:ascii="Verdana" w:hAnsi="Verdana"/>
          <w:i/>
          <w:iCs/>
          <w:sz w:val="22"/>
          <w:szCs w:val="22"/>
        </w:rPr>
        <w:t xml:space="preserve">Внутренняя Земля </w:t>
      </w:r>
      <w:r>
        <w:rPr>
          <w:rFonts w:cs="Verdana" w:ascii="Verdana" w:hAnsi="Verdana"/>
          <w:sz w:val="22"/>
          <w:szCs w:val="22"/>
        </w:rPr>
        <w:t>гонку Breanoua и Мелхиседек обители человека, Shambali и некоторых расы Рама Mixed-Cloister человека и Эейани Грааль Линейные расы Внутренней Земли. Внутренняя Земля в настоящее время вовлечена в драму земной поверхности. Объединенное Сопротивление сосредотачивает большую часть своего внимания на попытках захватить защищенные Внутренней Землей звездные врата от защиты Стражей. Результат еще предстоит определить, и на него сильно повлияет участие человечества в драме.</w:t>
      </w:r>
    </w:p>
    <w:p>
      <w:pPr>
        <w:pStyle w:val="Style18"/>
        <w:spacing w:lineRule="atLeast" w:line="360" w:before="0" w:after="0"/>
        <w:rPr>
          <w:rFonts w:ascii="Verdana" w:hAnsi="Verdana" w:cs="Verdana"/>
        </w:rPr>
      </w:pPr>
      <w:r>
        <w:rPr>
          <w:rFonts w:eastAsia="Arial Unicode MS" w:cs="Arial Unicode MS" w:ascii="Verdana" w:hAnsi="Verdana"/>
        </w:rPr>
        <w:t> </w:t>
      </w:r>
      <w:r>
        <w:rPr>
          <w:rFonts w:cs="Verdana" w:ascii="Verdana" w:hAnsi="Verdana"/>
        </w:rPr>
        <w:drawing>
          <wp:inline distT="0" distB="0" distL="0" distR="0">
            <wp:extent cx="116268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162685" cy="180975"/>
                    </a:xfrm>
                    <a:prstGeom prst="rect">
                      <a:avLst/>
                    </a:prstGeom>
                  </pic:spPr>
                </pic:pic>
              </a:graphicData>
            </a:graphic>
          </wp:inline>
        </w:drawing>
      </w:r>
      <w:r>
        <w:rPr>
          <w:rFonts w:cs="Verdana" w:ascii="Verdana" w:hAnsi="Verdana"/>
        </w:rPr>
        <w:drawing>
          <wp:inline distT="0" distB="0" distL="0" distR="0">
            <wp:extent cx="5238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523875" cy="180975"/>
                    </a:xfrm>
                    <a:prstGeom prst="rect">
                      <a:avLst/>
                    </a:prstGeom>
                  </pic:spPr>
                </pic:pic>
              </a:graphicData>
            </a:graphic>
          </wp:inline>
        </w:drawing>
      </w:r>
      <w:r>
        <w:rPr>
          <w:rFonts w:cs="Verdana" w:ascii="Verdana" w:hAnsi="Verdana"/>
        </w:rPr>
        <w:drawing>
          <wp:inline distT="0" distB="0" distL="0" distR="0">
            <wp:extent cx="3656330" cy="4981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656330" cy="4981575"/>
                    </a:xfrm>
                    <a:prstGeom prst="rect">
                      <a:avLst/>
                    </a:prstGeom>
                  </pic:spPr>
                </pic:pic>
              </a:graphicData>
            </a:graphic>
          </wp:inline>
        </w:drawing>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sectPr>
          <w:type w:val="nextPage"/>
          <w:pgSz w:w="12240" w:h="15840"/>
          <w:pgMar w:left="1701" w:right="850" w:gutter="0" w:header="0" w:top="1134" w:footer="0" w:bottom="1134"/>
          <w:pgNumType w:fmt="decimal"/>
          <w:formProt w:val="false"/>
          <w:textDirection w:val="lrTb"/>
          <w:docGrid w:type="default" w:linePitch="360" w:charSpace="0"/>
        </w:sectPr>
        <w:pStyle w:val="Style18"/>
        <w:spacing w:lineRule="atLeast" w:line="702" w:before="0" w:after="0"/>
        <w:rPr>
          <w:rFonts w:ascii="Verdana" w:hAnsi="Verdana" w:cs="Verdana"/>
        </w:rPr>
      </w:pPr>
      <w:r>
        <w:rPr>
          <w:rFonts w:eastAsia="Arial Unicode MS" w:cs="Arial Unicode MS" w:ascii="Verdana" w:hAnsi="Verdana"/>
        </w:rPr>
        <w:t> </w:t>
      </w:r>
    </w:p>
    <w:p>
      <w:pPr>
        <w:pStyle w:val="Style18"/>
        <w:keepNext w:val="true"/>
        <w:spacing w:lineRule="atLeast" w:line="280" w:before="0" w:after="0"/>
        <w:rPr>
          <w:rFonts w:ascii="Verdana" w:hAnsi="Verdana" w:cs="Verdana"/>
        </w:rPr>
      </w:pPr>
      <w:r>
        <w:fldChar w:fldCharType="begin"/>
      </w:r>
      <w:r>
        <w:rPr>
          <w:rStyle w:val="InternetLink"/>
          <w:sz w:val="28"/>
          <w:b/>
          <w:szCs w:val="28"/>
          <w:bCs/>
          <w:rFonts w:cs="Arial" w:ascii="Verdana" w:hAnsi="Verdana"/>
        </w:rPr>
        <w:instrText xml:space="preserve"> HYPERLINK "https://translate.googleusercontent.com/h" \l "bookmark7"</w:instrText>
      </w:r>
      <w:r>
        <w:rPr>
          <w:rStyle w:val="InternetLink"/>
          <w:sz w:val="28"/>
          <w:b/>
          <w:szCs w:val="28"/>
          <w:bCs/>
          <w:rFonts w:cs="Arial" w:ascii="Verdana" w:hAnsi="Verdana"/>
        </w:rPr>
        <w:fldChar w:fldCharType="separate"/>
      </w:r>
      <w:r>
        <w:rPr>
          <w:rStyle w:val="InternetLink"/>
          <w:rFonts w:cs="Arial" w:ascii="Verdana" w:hAnsi="Verdana"/>
          <w:b/>
          <w:bCs/>
          <w:sz w:val="28"/>
          <w:szCs w:val="28"/>
        </w:rPr>
        <w:t>Хранители</w:t>
      </w:r>
      <w:r>
        <w:rPr>
          <w:rStyle w:val="InternetLink"/>
          <w:sz w:val="28"/>
          <w:b/>
          <w:szCs w:val="28"/>
          <w:bCs/>
          <w:rFonts w:cs="Arial" w:ascii="Verdana" w:hAnsi="Verdana"/>
        </w:rPr>
        <w:fldChar w:fldCharType="end"/>
      </w:r>
      <w:bookmarkStart w:id="26" w:name="bookmark57"/>
      <w:bookmarkStart w:id="27" w:name="bookmark56"/>
      <w:bookmarkEnd w:id="26"/>
      <w:bookmarkEnd w:id="27"/>
    </w:p>
    <w:p>
      <w:pPr>
        <w:pStyle w:val="Style18"/>
        <w:spacing w:before="0" w:after="0"/>
        <w:rPr>
          <w:rFonts w:ascii="Verdana" w:hAnsi="Verdana" w:cs="Verdana"/>
        </w:rPr>
      </w:pPr>
      <w:r>
        <w:rPr>
          <w:rFonts w:cs="Verdana" w:ascii="Verdana" w:hAnsi="Verdana"/>
        </w:rPr>
        <w:drawing>
          <wp:inline distT="0" distB="0" distL="0" distR="0">
            <wp:extent cx="3675380" cy="5046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675380" cy="5046980"/>
                    </a:xfrm>
                    <a:prstGeom prst="rect">
                      <a:avLst/>
                    </a:prstGeom>
                  </pic:spPr>
                </pic:pic>
              </a:graphicData>
            </a:graphic>
          </wp:inline>
        </w:drawing>
      </w:r>
    </w:p>
    <w:p>
      <w:pPr>
        <w:pStyle w:val="Normal"/>
        <w:rPr>
          <w:rFonts w:ascii="Verdana" w:hAnsi="Verdana" w:cs="Verdana"/>
        </w:rPr>
      </w:pPr>
      <w:r>
        <w:rPr>
          <w:rFonts w:cs="Verdana" w:ascii="Verdana" w:hAnsi="Verdana"/>
        </w:rPr>
        <w:br w:type="textWrapping" w:clear="all"/>
      </w:r>
    </w:p>
    <w:p>
      <w:pPr>
        <w:pStyle w:val="Style18"/>
        <w:spacing w:before="0" w:after="0"/>
        <w:rPr>
          <w:rFonts w:ascii="Verdana" w:hAnsi="Verdana" w:cs="Verdana"/>
        </w:rPr>
      </w:pPr>
      <w:r>
        <w:rPr>
          <w:rFonts w:eastAsia="Arial Unicode MS" w:cs="Arial Unicode MS" w:ascii="Verdana" w:hAnsi="Verdana"/>
          <w:sz w:val="2"/>
          <w:szCs w:val="2"/>
        </w:rPr>
        <w:t> </w:t>
      </w:r>
    </w:p>
    <w:p>
      <w:pPr>
        <w:pStyle w:val="Style18"/>
        <w:spacing w:lineRule="atLeast" w:line="274" w:before="0" w:after="0"/>
        <w:ind w:firstLine="760"/>
        <w:rPr>
          <w:rFonts w:ascii="Verdana" w:hAnsi="Verdana" w:cs="Verdana"/>
        </w:rPr>
      </w:pPr>
      <w:r>
        <w:rPr>
          <w:rFonts w:cs="Verdana" w:ascii="Verdana" w:hAnsi="Verdana"/>
          <w:sz w:val="22"/>
          <w:szCs w:val="22"/>
        </w:rPr>
        <w:t>Некоторые типы Стражей, сверху вниз: Сионит, Этиен, Лиранско-сирианский старейшина, Квентеллиур, Туранусиам-1 (Азара), гибрид сионита и человека, Джонатан (один из жрецов Ура), Дралов (арктурианец), Амера Зета Грей , Рантхункеана.</w:t>
      </w:r>
    </w:p>
    <w:p>
      <w:pPr>
        <w:pStyle w:val="Style18"/>
        <w:spacing w:before="0" w:after="0"/>
        <w:jc w:val="center"/>
        <w:rPr>
          <w:rFonts w:ascii="Verdana" w:hAnsi="Verdana" w:cs="Verdana"/>
        </w:rPr>
      </w:pPr>
      <w:r>
        <w:rPr>
          <w:rFonts w:cs="Verdana" w:ascii="Verdana" w:hAnsi="Verdana"/>
        </w:rPr>
        <w:drawing>
          <wp:inline distT="0" distB="0" distL="0" distR="0">
            <wp:extent cx="932180" cy="139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932180" cy="1390650"/>
                    </a:xfrm>
                    <a:prstGeom prst="rect">
                      <a:avLst/>
                    </a:prstGeom>
                  </pic:spPr>
                </pic:pic>
              </a:graphicData>
            </a:graphic>
          </wp:inline>
        </w:drawing>
      </w:r>
    </w:p>
    <w:p>
      <w:pPr>
        <w:pStyle w:val="Normal"/>
        <w:rPr>
          <w:rFonts w:ascii="Verdana" w:hAnsi="Verdana" w:cs="Verdana"/>
        </w:rPr>
      </w:pPr>
      <w:r>
        <w:rPr>
          <w:rFonts w:cs="Verdana" w:ascii="Verdana" w:hAnsi="Verdana"/>
        </w:rPr>
        <w:br w:type="textWrapping" w:clear="all"/>
      </w:r>
    </w:p>
    <w:p>
      <w:pPr>
        <w:pStyle w:val="Style18"/>
        <w:spacing w:before="0" w:after="0"/>
        <w:rPr>
          <w:rFonts w:ascii="Verdana" w:hAnsi="Verdana" w:cs="Verdana"/>
        </w:rPr>
      </w:pPr>
      <w:r>
        <w:rPr>
          <w:rFonts w:eastAsia="Arial Unicode MS" w:cs="Arial Unicode MS" w:ascii="Verdana" w:hAnsi="Verdana"/>
          <w:sz w:val="2"/>
          <w:szCs w:val="2"/>
        </w:rPr>
        <w:t> </w:t>
      </w:r>
    </w:p>
    <w:p>
      <w:pPr>
        <w:pStyle w:val="Style18"/>
        <w:keepNext w:val="true"/>
        <w:spacing w:lineRule="atLeast" w:line="370" w:before="95" w:after="284"/>
        <w:ind w:hanging="480"/>
        <w:rPr>
          <w:rFonts w:ascii="Verdana" w:hAnsi="Verdana" w:cs="Verdana"/>
        </w:rPr>
      </w:pPr>
      <w:bookmarkStart w:id="28" w:name="bookmark59"/>
      <w:bookmarkStart w:id="29" w:name="bookmark58"/>
      <w:bookmarkEnd w:id="29"/>
      <w:r>
        <w:rPr>
          <w:rFonts w:cs="Arial" w:ascii="Verdana" w:hAnsi="Verdana"/>
          <w:b/>
          <w:bCs/>
          <w:sz w:val="28"/>
          <w:szCs w:val="28"/>
        </w:rPr>
        <w:t>Глава 1: НЛО, посетители и внутреннее правительство</w:t>
      </w:r>
      <w:bookmarkEnd w:id="28"/>
    </w:p>
    <w:p>
      <w:pPr>
        <w:pStyle w:val="Style18"/>
        <w:keepNext w:val="true"/>
        <w:spacing w:lineRule="atLeast" w:line="240" w:before="0" w:after="86"/>
        <w:ind w:hanging="480"/>
        <w:rPr>
          <w:rFonts w:ascii="Verdana" w:hAnsi="Verdana" w:cs="Verdana"/>
        </w:rPr>
      </w:pPr>
      <w:bookmarkStart w:id="30" w:name="bookmark60"/>
      <w:r>
        <w:rPr>
          <w:rFonts w:cs="Arial" w:ascii="Verdana" w:hAnsi="Verdana"/>
          <w:b/>
          <w:bCs/>
        </w:rPr>
        <w:t>Расследование НЛО</w:t>
      </w:r>
      <w:bookmarkEnd w:id="30"/>
    </w:p>
    <w:p>
      <w:pPr>
        <w:pStyle w:val="Style18"/>
        <w:spacing w:lineRule="atLeast" w:line="274" w:before="0" w:after="0"/>
        <w:ind w:firstLine="760"/>
        <w:rPr>
          <w:rFonts w:ascii="Verdana" w:hAnsi="Verdana" w:cs="Verdana"/>
        </w:rPr>
      </w:pPr>
      <w:r>
        <w:rPr>
          <w:rFonts w:cs="Verdana" w:ascii="Verdana" w:hAnsi="Verdana"/>
          <w:sz w:val="22"/>
          <w:szCs w:val="22"/>
        </w:rPr>
        <w:t>Мы начнем этот разговор с темы НЛО или неопознанных летающих объектов. Здесь мы имеем в виду сообщения о наблюдениях транспортных судов механического типа, не имеющих очевидного наземного происхождения. В эту категорию мы также поместим другие воздушные явления со схожими характеристиками, но те, в которых отсутствуют элементы остатков механического типа. Последние обычно описываются как световые образования, которые, как сообщается, наблюдались как на близком, так и на большом расстоянии. Оба типа НЛО время от времени появлялись при радиолокационном слежении, а также имели множество сообщений очевидцев о наблюдениях или встречах с такими, но необъяснимыми явлениями. Фотографии и пленка иногда фиксировали оба типа присутствия НЛО.</w:t>
      </w:r>
    </w:p>
    <w:p>
      <w:pPr>
        <w:pStyle w:val="Style18"/>
        <w:spacing w:lineRule="atLeast" w:line="274" w:before="0" w:after="0"/>
        <w:ind w:firstLine="760"/>
        <w:rPr>
          <w:rFonts w:ascii="Verdana" w:hAnsi="Verdana" w:cs="Verdana"/>
        </w:rPr>
      </w:pPr>
      <w:r>
        <w:rPr>
          <w:rFonts w:cs="Verdana" w:ascii="Verdana" w:hAnsi="Verdana"/>
          <w:sz w:val="22"/>
          <w:szCs w:val="22"/>
        </w:rPr>
        <w:t>Пытаясь объяснить происхождение таких явлений, необходимо затронуть проблему физики человека. Некоторое понимание природы времени, материи и восприятия необходимо для того, чтобы понять эти события. В отношении НЛО твердых объектов, которые часто наблюдаются и документируются, достаточно сказать, что эти объекты существуют (во время встречи) в пределах диапазона восприятия трехмерности. То есть эти объекты функционируют в том же пространственно-временном континууме, что и другие объекты в объективно воспринимаемой и измеримой реальности Земли. Итак, в качестве первого пункта, представляющего интерес, мы скажем, что любой такой трехмерно воспринимаемый НЛО (в момент встречи) функционирует в рамках законов и механики физики, как их в настоящее время понимает ваша культура. Определив этот очевидный факт соответствующей пространственно-временной последовательности, следующий вопрос, который необходимо решить, - это вопрос о происхождении воспринимаемого объекта.</w:t>
      </w:r>
    </w:p>
    <w:p>
      <w:pPr>
        <w:pStyle w:val="Style18"/>
        <w:spacing w:lineRule="atLeast" w:line="274" w:before="0" w:after="0"/>
        <w:rPr>
          <w:rFonts w:ascii="Verdana" w:hAnsi="Verdana" w:cs="Verdana"/>
        </w:rPr>
      </w:pPr>
      <w:r>
        <w:rPr>
          <w:rFonts w:cs="Verdana" w:ascii="Verdana" w:hAnsi="Verdana"/>
          <w:sz w:val="22"/>
          <w:szCs w:val="22"/>
        </w:rPr>
        <w:t>Вопрос «что это такое» напрямую связан с вопросом «откуда это взялось», поскольку вы не можете ответить на один вопрос, не ответив на другой. Если вы хотите получить разумные ответы о природе этих явлений, необходимо задать разумные вопросы. Чтобы задавать осмысленные вопросы, необходимо расширить круг ведения, из которого эти вопросы взяты.</w:t>
      </w:r>
    </w:p>
    <w:p>
      <w:pPr>
        <w:pStyle w:val="Style18"/>
        <w:spacing w:lineRule="atLeast" w:line="274" w:before="0" w:after="0"/>
        <w:ind w:firstLine="780"/>
        <w:rPr>
          <w:rFonts w:ascii="Verdana" w:hAnsi="Verdana" w:cs="Verdana"/>
        </w:rPr>
      </w:pPr>
      <w:r>
        <w:rPr>
          <w:rFonts w:cs="Verdana" w:ascii="Verdana" w:hAnsi="Verdana"/>
          <w:sz w:val="22"/>
          <w:szCs w:val="22"/>
        </w:rPr>
        <w:t xml:space="preserve">Официальное исследование природы трехмерных явлений НЛО механического типа сосредоточено на </w:t>
      </w:r>
      <w:r>
        <w:rPr>
          <w:rFonts w:cs="Verdana" w:ascii="Verdana" w:hAnsi="Verdana"/>
          <w:i/>
          <w:iCs/>
          <w:sz w:val="22"/>
          <w:szCs w:val="22"/>
        </w:rPr>
        <w:t xml:space="preserve">объяснении этих явлений с использованием современных предпосылок научной мысли. </w:t>
      </w:r>
      <w:r>
        <w:rPr>
          <w:rFonts w:cs="Verdana" w:ascii="Verdana" w:hAnsi="Verdana"/>
          <w:sz w:val="22"/>
          <w:szCs w:val="22"/>
        </w:rPr>
        <w:t xml:space="preserve">Основное предположение или основное убеждение в научном изречении состоит в том, что объективированное поле Земли трехмерной реальности является «единственной реальной реальностью, которая существует». Явления должны быть объяснены в рамках этого земного восприятия. В основе этого ключевого предположения и переплетаются его идеи о том, что человеческий вид является единственной «реальной разумной формой жизни» во Вселенной, и что трехмерное поле Земли воспринимаемой реальности является единственной «реальной» реальностью, и поэтому все вещи должны быть объясненным в </w:t>
      </w:r>
      <w:r>
        <w:rPr>
          <w:rFonts w:cs="Verdana" w:ascii="Verdana" w:hAnsi="Verdana"/>
          <w:i/>
          <w:iCs/>
          <w:sz w:val="22"/>
          <w:szCs w:val="22"/>
        </w:rPr>
        <w:t>пределах воспринимаемой реальности.</w:t>
      </w:r>
    </w:p>
    <w:p>
      <w:pPr>
        <w:pStyle w:val="Style18"/>
        <w:spacing w:lineRule="atLeast" w:line="274" w:before="0" w:after="0"/>
        <w:ind w:firstLine="780"/>
        <w:rPr>
          <w:rFonts w:ascii="Verdana" w:hAnsi="Verdana" w:cs="Verdana"/>
        </w:rPr>
      </w:pPr>
      <w:r>
        <w:rPr>
          <w:rFonts w:cs="Verdana" w:ascii="Verdana" w:hAnsi="Verdana"/>
          <w:sz w:val="22"/>
          <w:szCs w:val="22"/>
        </w:rPr>
        <w:t xml:space="preserve">При исследовании феноменов НЛО официальные лица склонны искать данные и корреляции, которые </w:t>
      </w:r>
      <w:r>
        <w:rPr>
          <w:rFonts w:cs="Verdana" w:ascii="Verdana" w:hAnsi="Verdana"/>
          <w:i/>
          <w:iCs/>
          <w:sz w:val="22"/>
          <w:szCs w:val="22"/>
        </w:rPr>
        <w:t xml:space="preserve">подтвердят их собственные теории и предположения </w:t>
      </w:r>
      <w:r>
        <w:rPr>
          <w:rFonts w:cs="Verdana" w:ascii="Verdana" w:hAnsi="Verdana"/>
          <w:sz w:val="22"/>
          <w:szCs w:val="22"/>
        </w:rPr>
        <w:t xml:space="preserve">, вместо того, чтобы исследовать явления как активную реальность, из которой можно извлечь </w:t>
      </w:r>
      <w:r>
        <w:rPr>
          <w:rFonts w:cs="Verdana" w:ascii="Verdana" w:hAnsi="Verdana"/>
          <w:i/>
          <w:iCs/>
          <w:sz w:val="22"/>
          <w:szCs w:val="22"/>
        </w:rPr>
        <w:t xml:space="preserve">знания. </w:t>
      </w:r>
      <w:r>
        <w:rPr>
          <w:rFonts w:cs="Verdana" w:ascii="Verdana" w:hAnsi="Verdana"/>
          <w:sz w:val="22"/>
          <w:szCs w:val="22"/>
        </w:rPr>
        <w:t xml:space="preserve">Больше усилий прилагается к опровержению реальности явлений, чем к исследованию </w:t>
      </w:r>
      <w:r>
        <w:rPr>
          <w:rFonts w:cs="Verdana" w:ascii="Verdana" w:hAnsi="Verdana"/>
          <w:i/>
          <w:iCs/>
          <w:sz w:val="22"/>
          <w:szCs w:val="22"/>
        </w:rPr>
        <w:t>того, какую информацию представляют явления, которые добавят к пониманию того, как работает реальность.</w:t>
      </w:r>
    </w:p>
    <w:p>
      <w:pPr>
        <w:pStyle w:val="Style18"/>
        <w:spacing w:lineRule="atLeast" w:line="274" w:before="0" w:after="0"/>
        <w:ind w:firstLine="780"/>
        <w:rPr>
          <w:rFonts w:ascii="Verdana" w:hAnsi="Verdana" w:cs="Verdana"/>
        </w:rPr>
      </w:pPr>
      <w:r>
        <w:rPr>
          <w:rFonts w:cs="Verdana" w:ascii="Verdana" w:hAnsi="Verdana"/>
          <w:sz w:val="22"/>
          <w:szCs w:val="22"/>
        </w:rPr>
        <w:t>Что касается трехмерных механических наблюдений НЛО, первая серия разумных вопросов, которые следует задать, касается того, как объект ведет себя по отношению к известным законам физики, как они понимаются в настоящее время. Проявляет ли объект поведение, соответствующее этим законам, или есть аномалии в его проявленных характеристиках, которые, кажется, противоречат или выходят за рамки этих «законов», как они известны в настоящее время? Если уделять таким вопросам больше внимания, сами явления побудили бы исследователей добавить информацию к их нынешнему банку законов.</w:t>
      </w:r>
    </w:p>
    <w:p>
      <w:pPr>
        <w:pStyle w:val="Style18"/>
        <w:spacing w:lineRule="atLeast" w:line="274" w:before="0" w:after="0"/>
        <w:ind w:firstLine="780"/>
        <w:rPr>
          <w:rFonts w:ascii="Verdana" w:hAnsi="Verdana" w:cs="Verdana"/>
        </w:rPr>
      </w:pPr>
      <w:r>
        <w:rPr>
          <w:rFonts w:cs="Verdana" w:ascii="Verdana" w:hAnsi="Verdana"/>
          <w:sz w:val="22"/>
          <w:szCs w:val="22"/>
        </w:rPr>
        <w:t>Время, пространство и восприятие тесно взаимосвязаны. Наука и физика уже подтвердили «теорию» о том, что время не линейно по своей природе, как когда-то считалось. Механика квантовой физики представляет собой веский аргумент в пользу кривизны времени и возможности сосуществования «времен» в формировании наложения ... одна последовательность событий накладывается на другие, и каждое функционирует в пределах своего собственного «координатного паттерна» или полосы частот. В этих «теориях» есть реалии, которые дадут вашей науке возможность расширить рамки понимания настолько, чтобы начать задавать правильные вопросы в отношении трехмерных НЛО.</w:t>
      </w:r>
    </w:p>
    <w:p>
      <w:pPr>
        <w:pStyle w:val="Style18"/>
        <w:spacing w:lineRule="atLeast" w:line="274" w:before="0" w:after="0"/>
        <w:ind w:firstLine="780"/>
        <w:rPr>
          <w:rFonts w:ascii="Verdana" w:hAnsi="Verdana" w:cs="Verdana"/>
        </w:rPr>
      </w:pPr>
      <w:r>
        <w:rPr>
          <w:rFonts w:cs="Verdana" w:ascii="Verdana" w:hAnsi="Verdana"/>
          <w:sz w:val="22"/>
          <w:szCs w:val="22"/>
        </w:rPr>
        <w:t>Мы представляем вам эту информацию, потому что пришло время человечеству «вынуть голову из песка» и столкнуться с реальностями, которые повсюду проявляются.</w:t>
      </w:r>
    </w:p>
    <w:p>
      <w:pPr>
        <w:pStyle w:val="Style18"/>
        <w:spacing w:lineRule="atLeast" w:line="274" w:before="0" w:after="0"/>
        <w:ind w:firstLine="780"/>
        <w:rPr>
          <w:rFonts w:ascii="Verdana" w:hAnsi="Verdana" w:cs="Verdana"/>
        </w:rPr>
      </w:pPr>
      <w:r>
        <w:rPr>
          <w:rFonts w:cs="Verdana" w:ascii="Verdana" w:hAnsi="Verdana"/>
          <w:sz w:val="22"/>
          <w:szCs w:val="22"/>
        </w:rPr>
        <w:t xml:space="preserve">Появление трехмерно воспринимаемых НЛО механического типа должно в первую очередь привести к вопросу о том, </w:t>
      </w:r>
      <w:r>
        <w:rPr>
          <w:rFonts w:cs="Verdana" w:ascii="Verdana" w:hAnsi="Verdana"/>
          <w:i/>
          <w:iCs/>
          <w:sz w:val="22"/>
          <w:szCs w:val="22"/>
        </w:rPr>
        <w:t xml:space="preserve">ведет </w:t>
      </w:r>
      <w:r>
        <w:rPr>
          <w:rFonts w:cs="Verdana" w:ascii="Verdana" w:hAnsi="Verdana"/>
          <w:sz w:val="22"/>
          <w:szCs w:val="22"/>
        </w:rPr>
        <w:t xml:space="preserve">ли объект </w:t>
      </w:r>
      <w:r>
        <w:rPr>
          <w:rFonts w:cs="Verdana" w:ascii="Verdana" w:hAnsi="Verdana"/>
          <w:i/>
          <w:iCs/>
          <w:sz w:val="22"/>
          <w:szCs w:val="22"/>
        </w:rPr>
        <w:t xml:space="preserve">себя в соответствии с известными физическими законами </w:t>
      </w:r>
      <w:r>
        <w:rPr>
          <w:rFonts w:cs="Verdana" w:ascii="Verdana" w:hAnsi="Verdana"/>
          <w:sz w:val="22"/>
          <w:szCs w:val="22"/>
        </w:rPr>
        <w:t xml:space="preserve">или проявляет ли он свойства, не соответствующие законам «твердого вещества». Обладает ли он беспорядочными движениями или маневренными способностями, которые, по-видимому, превосходят таковые у известных транспортных судов в земной системе? Когда происходят такие события, обычно предполагается (если реальность наблюдений хоть сколько-нибудь заслуживает доверия), что НЛО должен быть </w:t>
      </w:r>
      <w:r>
        <w:rPr>
          <w:rFonts w:cs="Verdana" w:ascii="Verdana" w:hAnsi="Verdana"/>
          <w:i/>
          <w:iCs/>
          <w:sz w:val="22"/>
          <w:szCs w:val="22"/>
        </w:rPr>
        <w:t xml:space="preserve">физическим </w:t>
      </w:r>
      <w:r>
        <w:rPr>
          <w:rFonts w:cs="Verdana" w:ascii="Verdana" w:hAnsi="Verdana"/>
          <w:sz w:val="22"/>
          <w:szCs w:val="22"/>
        </w:rPr>
        <w:t xml:space="preserve">транспортным кораблем, сделанным из твердого вещества и обладающим механической технологией, более совершенной по сравнению с вашей собственной. </w:t>
      </w:r>
      <w:r>
        <w:rPr>
          <w:rFonts w:cs="Verdana" w:ascii="Verdana" w:hAnsi="Verdana"/>
          <w:i/>
          <w:iCs/>
          <w:sz w:val="22"/>
          <w:szCs w:val="22"/>
        </w:rPr>
        <w:t>Это не всегда так.</w:t>
      </w:r>
    </w:p>
    <w:p>
      <w:pPr>
        <w:pStyle w:val="Style18"/>
        <w:spacing w:lineRule="atLeast" w:line="274" w:before="0" w:after="0"/>
        <w:ind w:firstLine="780"/>
        <w:rPr>
          <w:rFonts w:ascii="Verdana" w:hAnsi="Verdana" w:cs="Verdana"/>
        </w:rPr>
      </w:pPr>
      <w:r>
        <w:rPr>
          <w:rFonts w:cs="Verdana" w:ascii="Verdana" w:hAnsi="Verdana"/>
          <w:sz w:val="22"/>
          <w:szCs w:val="22"/>
        </w:rPr>
        <w:t xml:space="preserve">Некоторые трехмерные НЛО механического типа действительно являются твердыми сосудами. Некоторые из них имеют вполне земную природу и созданы секретными научными обществами, существующими в правительственных структурах Земли; мы называем эти тайные сооружения Внутренним правительством. При наблюдениях с участием этой группы правительство </w:t>
      </w:r>
      <w:r>
        <w:rPr>
          <w:rFonts w:cs="Verdana" w:ascii="Verdana" w:hAnsi="Verdana"/>
          <w:i/>
          <w:iCs/>
          <w:sz w:val="22"/>
          <w:szCs w:val="22"/>
        </w:rPr>
        <w:t xml:space="preserve">не </w:t>
      </w:r>
      <w:r>
        <w:rPr>
          <w:rFonts w:cs="Verdana" w:ascii="Verdana" w:hAnsi="Verdana"/>
          <w:sz w:val="22"/>
          <w:szCs w:val="22"/>
        </w:rPr>
        <w:t>будет «признаваться» в своих летательных аппаратах, поскольку для этого потребуется раскрыть, что оно обладает технологиями, превосходящими то, во что оно заставило поверить общественность и научное сообщество. Легче позволить таким наблюдениям «упасть между щелями» и пополнить ряды других наблюдений НЛО или необъяснимых явлений, чем подстрекать людей к тому, чтобы они начали задавать правильные вопросы. Такое подпольное правительство во всем мире скрывает многое, в том числе многие разработки, касающиеся ваших собственных технологий. Ваши науки и физика намного более продвинуты, чем вас заставили верить, и это сокрытие информации было сознательно спланированным обманом, исходящим из самых высоких мест в вашей правительственной иерархии. В настоящее время в вашей культуре есть технологии и знания, которые могут буквально стереть с лица земли большинство болезней, с которыми вы сталкиваетесь в глобальном масштабе, но эти знания скрываются от вас части вашего собственного населения. Знания, которыми владеет подпольная элита, буквально разрушат все существующие культурные структуры, какими вы их знаете, от науки до здравоохранения, экономики и религии. Так что не ожидайте, что правительства «признают» даже свои собственные НЛО, свидетелями которых они являются, если только они не столкнутся с жестким давлением в отношении альтернативной программы дезинформации. Они будут использовать любую тактику, необходимую для подавления распространения знаний, которыми они владеют. Мы предоставим больше информации о Внутреннем правительстве в более поздних статьях. Однако некоторые трехмерные механические НЛО - это не просто скрытые разработки технологической элиты, это гораздо больше.</w:t>
      </w:r>
    </w:p>
    <w:p>
      <w:pPr>
        <w:pStyle w:val="Style18"/>
        <w:spacing w:lineRule="atLeast" w:line="274" w:before="0" w:after="207"/>
        <w:ind w:firstLine="760"/>
        <w:rPr>
          <w:rFonts w:ascii="Verdana" w:hAnsi="Verdana" w:cs="Verdana"/>
        </w:rPr>
      </w:pPr>
      <w:r>
        <w:rPr>
          <w:rFonts w:cs="Verdana" w:ascii="Verdana" w:hAnsi="Verdana"/>
          <w:sz w:val="22"/>
          <w:szCs w:val="22"/>
        </w:rPr>
        <w:t>Некоторые из таких НЛО действительно являются «космическими кораблями» или транспортными судами, принадлежащими другим разумным видам в вашем галактическом секторе. Да, вас посещают, наблюдают и изучают различные другие культуры разумных существ, о которых вы в целом еще не знаете. И да, некоторые из ваших наблюдений за НЛО связаны с кораблями с твердой материей, которые пилотируются такими формами жизни. Многие из этих посетителей действительно прибыли из «космоса», как вы об этом думаете, и некоторые из этих групп активно работают с вашим внутренним правительством. Но не все из ваших трех размерных УФО вписываться в эти вышеупомянутые категории. Как вы скоро обнаружите, в НЛО часто бывает гораздо больше, чем «кажется на первый взгляд».</w:t>
      </w:r>
    </w:p>
    <w:p>
      <w:pPr>
        <w:pStyle w:val="Style18"/>
        <w:keepNext w:val="true"/>
        <w:spacing w:lineRule="atLeast" w:line="240" w:before="0" w:after="86"/>
        <w:rPr>
          <w:rFonts w:ascii="Verdana" w:hAnsi="Verdana" w:cs="Verdana"/>
        </w:rPr>
      </w:pPr>
      <w:bookmarkStart w:id="31" w:name="bookmark61"/>
      <w:r>
        <w:rPr>
          <w:rFonts w:cs="Arial" w:ascii="Verdana" w:hAnsi="Verdana"/>
          <w:b/>
          <w:bCs/>
        </w:rPr>
        <w:t>Расшифровка НЛО</w:t>
      </w:r>
      <w:bookmarkEnd w:id="31"/>
    </w:p>
    <w:p>
      <w:pPr>
        <w:pStyle w:val="Style18"/>
        <w:spacing w:lineRule="atLeast" w:line="274" w:before="0" w:after="0"/>
        <w:ind w:firstLine="760"/>
        <w:rPr>
          <w:rFonts w:ascii="Verdana" w:hAnsi="Verdana" w:cs="Verdana"/>
        </w:rPr>
      </w:pPr>
      <w:r>
        <w:rPr>
          <w:rFonts w:cs="Verdana" w:ascii="Verdana" w:hAnsi="Verdana"/>
          <w:sz w:val="22"/>
          <w:szCs w:val="22"/>
        </w:rPr>
        <w:t xml:space="preserve">Вы должны начать осознавать истины, скрытые в вашей математике и геометрии, поскольку в механике этих наук указывается существование множества миров (параллельных Земель) и измерений, и однажды это будет доказано как факт. Есть Параллельные Земные Системы и есть </w:t>
      </w:r>
      <w:r>
        <w:rPr>
          <w:rFonts w:cs="Verdana" w:ascii="Verdana" w:hAnsi="Verdana"/>
          <w:i/>
          <w:iCs/>
          <w:sz w:val="22"/>
          <w:szCs w:val="22"/>
        </w:rPr>
        <w:t xml:space="preserve">порталы во времени, </w:t>
      </w:r>
      <w:r>
        <w:rPr>
          <w:rFonts w:cs="Verdana" w:ascii="Verdana" w:hAnsi="Verdana"/>
          <w:sz w:val="22"/>
          <w:szCs w:val="22"/>
        </w:rPr>
        <w:t xml:space="preserve">которые связывают ваш мир с другими и с </w:t>
      </w:r>
      <w:r>
        <w:rPr>
          <w:rFonts w:cs="Verdana" w:ascii="Verdana" w:hAnsi="Verdana"/>
          <w:i/>
          <w:iCs/>
          <w:sz w:val="22"/>
          <w:szCs w:val="22"/>
        </w:rPr>
        <w:t xml:space="preserve">другими версиями самого себя. </w:t>
      </w:r>
      <w:r>
        <w:rPr>
          <w:rFonts w:cs="Verdana" w:ascii="Verdana" w:hAnsi="Verdana"/>
          <w:sz w:val="22"/>
          <w:szCs w:val="22"/>
        </w:rPr>
        <w:t>Некоторые из этих других миров (Земли) имеют более совершенные технологии, чем ваш собственный. Некоторые знают, как использовать систему порталов времени и исследовать свою реальность так же, как вы могли бы исследовать жизнь на другой планете, если бы у вас были для этого способности и знания.</w:t>
      </w:r>
    </w:p>
    <w:p>
      <w:pPr>
        <w:pStyle w:val="Style18"/>
        <w:spacing w:lineRule="atLeast" w:line="274" w:before="0" w:after="0"/>
        <w:ind w:firstLine="760"/>
        <w:rPr>
          <w:rFonts w:ascii="Verdana" w:hAnsi="Verdana" w:cs="Verdana"/>
        </w:rPr>
      </w:pPr>
      <w:r>
        <w:rPr>
          <w:rFonts w:cs="Verdana" w:ascii="Verdana" w:hAnsi="Verdana"/>
          <w:sz w:val="22"/>
          <w:szCs w:val="22"/>
        </w:rPr>
        <w:t xml:space="preserve">Многие из ваших наблюдений НЛО механического типа и светового образования исходят из этих других систем. Иногда объекты (и люди) из этих параллельных систем на короткое время взаимодействуют с вашей системой, и они могут появляться во множестве различных форм. То, что вы можете видеть как «объект в форме сигары», парящий в небе в вашей реальности, на самом деле может быть домом, автомобилем или погодной картиной из параллельного измерения, случайно соприкасающейся с вашей пространственно-временной координатой. Такие явления вовсе не обязательно являются «судами» или «летательными аппаратами», а являются обычными объектами параллельной системы, которые </w:t>
      </w:r>
      <w:r>
        <w:rPr>
          <w:rFonts w:cs="Verdana" w:ascii="Verdana" w:hAnsi="Verdana"/>
          <w:i/>
          <w:iCs/>
          <w:sz w:val="22"/>
          <w:szCs w:val="22"/>
        </w:rPr>
        <w:t xml:space="preserve">появляются в другой форме, </w:t>
      </w:r>
      <w:r>
        <w:rPr>
          <w:rFonts w:cs="Verdana" w:ascii="Verdana" w:hAnsi="Verdana"/>
          <w:sz w:val="22"/>
          <w:szCs w:val="22"/>
        </w:rPr>
        <w:t xml:space="preserve">когда они взаимодействуют с электромагнитными частотными диапазонами вашего измерения. На ваших фотографиях они могут выглядеть как диски или поделки, но в таких случаях это будет иллюзия, созданная искажением размеров. Не </w:t>
      </w:r>
      <w:r>
        <w:rPr>
          <w:rFonts w:cs="Verdana" w:ascii="Verdana" w:hAnsi="Verdana"/>
          <w:i/>
          <w:iCs/>
          <w:sz w:val="22"/>
          <w:szCs w:val="22"/>
        </w:rPr>
        <w:t xml:space="preserve">все </w:t>
      </w:r>
      <w:r>
        <w:rPr>
          <w:rFonts w:cs="Verdana" w:ascii="Verdana" w:hAnsi="Verdana"/>
          <w:sz w:val="22"/>
          <w:szCs w:val="22"/>
        </w:rPr>
        <w:t>диски или НЛО также попадают в эту категорию, но если вы знаете об этом возможном объяснении, это будет полезно для вашего исследования, поскольку многие из ваших наблюдений - это всего лишь этот феномен в действии.</w:t>
      </w:r>
    </w:p>
    <w:p>
      <w:pPr>
        <w:pStyle w:val="Style18"/>
        <w:spacing w:lineRule="atLeast" w:line="274" w:before="0" w:after="0"/>
        <w:ind w:firstLine="760"/>
        <w:rPr>
          <w:rFonts w:ascii="Verdana" w:hAnsi="Verdana" w:cs="Verdana"/>
        </w:rPr>
      </w:pPr>
      <w:r>
        <w:rPr>
          <w:rFonts w:cs="Verdana" w:ascii="Verdana" w:hAnsi="Verdana"/>
          <w:sz w:val="22"/>
          <w:szCs w:val="22"/>
        </w:rPr>
        <w:t xml:space="preserve">Другие диски и сосуды являются настоящими транспортными устройствами для твердой материи, но они будут исходить из вашей собственной размерной системы либо из источников, связанных с человеком, либо из источников внеземной природы. Чтобы немного развить этот момент, мы добавим, что многие из ваших «естественных» биофизических явлений (например, шаровая молния) </w:t>
      </w:r>
      <w:r>
        <w:rPr>
          <w:rFonts w:cs="Verdana" w:ascii="Verdana" w:hAnsi="Verdana"/>
          <w:i/>
          <w:iCs/>
          <w:sz w:val="22"/>
          <w:szCs w:val="22"/>
        </w:rPr>
        <w:t xml:space="preserve">также </w:t>
      </w:r>
      <w:r>
        <w:rPr>
          <w:rFonts w:cs="Verdana" w:ascii="Verdana" w:hAnsi="Verdana"/>
          <w:sz w:val="22"/>
          <w:szCs w:val="22"/>
        </w:rPr>
        <w:t>являются наблюдениями межпространственного типа. Наблюдения настолько распространены, что ваши ученые считают их частью органических операций планетарной физики. Эти общие межпространственные явления (молния, гром, магнитные вариации и т. Д.) На самом деле являются остаточным эффектом действия, происходящего в других размерных полях.</w:t>
      </w:r>
    </w:p>
    <w:p>
      <w:pPr>
        <w:pStyle w:val="Style18"/>
        <w:spacing w:lineRule="atLeast" w:line="274" w:before="0" w:after="0"/>
        <w:ind w:firstLine="760"/>
        <w:rPr>
          <w:rFonts w:ascii="Verdana" w:hAnsi="Verdana" w:cs="Verdana"/>
        </w:rPr>
      </w:pPr>
      <w:r>
        <w:rPr>
          <w:rFonts w:cs="Verdana" w:ascii="Verdana" w:hAnsi="Verdana"/>
          <w:sz w:val="22"/>
          <w:szCs w:val="22"/>
        </w:rPr>
        <w:t>Как вы теперь можете видеть, обращаясь к проблеме НЛО, вы имеете дело не с событиями, которым есть только одно объяснение. Все предложенные объяснения применимы, но вам решать, с каким из них вы имеете дело в каждом конкретном случае.</w:t>
      </w:r>
    </w:p>
    <w:p>
      <w:pPr>
        <w:pStyle w:val="Style18"/>
        <w:spacing w:lineRule="atLeast" w:line="274" w:before="0" w:after="0"/>
        <w:ind w:firstLine="760"/>
        <w:rPr>
          <w:rFonts w:ascii="Verdana" w:hAnsi="Verdana" w:cs="Verdana"/>
        </w:rPr>
      </w:pPr>
      <w:r>
        <w:rPr>
          <w:rFonts w:cs="Verdana" w:ascii="Verdana" w:hAnsi="Verdana"/>
          <w:sz w:val="22"/>
          <w:szCs w:val="22"/>
        </w:rPr>
        <w:t>К вашему сведению, у правительства США действительно есть трехмерные твердые обломки различных кораблей, не созданных человеком. Эти обломки пришли из двух основных мест, и некоторые из них вовсе не являются обломками. Были транспортные суда из параллельных пространственных систем, которые прошли сквозь временные и пространственные портальные структуры и возникли внутри вашей системы. Эти корабли не оборудованы для работы с магнетизмом, существующим в вашем измерении, и чаще всего разбиваются или сгорают при входе. В настоящее время у правительства США есть четыре таких обломка. Две из них происходят из систем, параллельных вашей собственной, а две - из систем третьего измерения за пределами вашей галактики Млечный Путь.</w:t>
      </w:r>
    </w:p>
    <w:p>
      <w:pPr>
        <w:pStyle w:val="Style18"/>
        <w:spacing w:lineRule="atLeast" w:line="274" w:before="0" w:after="0"/>
        <w:ind w:firstLine="760"/>
        <w:rPr>
          <w:rFonts w:ascii="Verdana" w:hAnsi="Verdana" w:cs="Verdana"/>
        </w:rPr>
      </w:pPr>
      <w:r>
        <w:rPr>
          <w:rFonts w:cs="Verdana" w:ascii="Verdana" w:hAnsi="Verdana"/>
          <w:sz w:val="22"/>
          <w:szCs w:val="22"/>
        </w:rPr>
        <w:t xml:space="preserve">Обломки этих четырех вышеупомянутых судов - наименьшее из того, что ваше правительство пытается скрыть. Есть еще </w:t>
      </w:r>
      <w:r>
        <w:rPr>
          <w:rFonts w:cs="Verdana" w:ascii="Verdana" w:hAnsi="Verdana"/>
          <w:i/>
          <w:iCs/>
          <w:sz w:val="22"/>
          <w:szCs w:val="22"/>
        </w:rPr>
        <w:t xml:space="preserve">несколько сотен </w:t>
      </w:r>
      <w:r>
        <w:rPr>
          <w:rFonts w:cs="Verdana" w:ascii="Verdana" w:hAnsi="Verdana"/>
          <w:sz w:val="22"/>
          <w:szCs w:val="22"/>
        </w:rPr>
        <w:t xml:space="preserve">других судов с передовыми технологиями, укрываемых одним только правительством США (гораздо больше во всем мире), но они не были результатом разведки. Сосуды и приборы, о которых мы говорим, были проданы ... </w:t>
      </w:r>
      <w:r>
        <w:rPr>
          <w:rFonts w:cs="Verdana" w:ascii="Verdana" w:hAnsi="Verdana"/>
          <w:i/>
          <w:iCs/>
          <w:sz w:val="22"/>
          <w:szCs w:val="22"/>
        </w:rPr>
        <w:t xml:space="preserve">преподнесены в дар от тех, чья культура создала их ... </w:t>
      </w:r>
      <w:r>
        <w:rPr>
          <w:rFonts w:cs="Verdana" w:ascii="Verdana" w:hAnsi="Verdana"/>
          <w:sz w:val="22"/>
          <w:szCs w:val="22"/>
        </w:rPr>
        <w:t>культуру, о которой ваше правительство знает с 1926 года и активно участвует в переговорах с 1934 года.</w:t>
      </w:r>
    </w:p>
    <w:p>
      <w:pPr>
        <w:pStyle w:val="Style18"/>
        <w:spacing w:lineRule="atLeast" w:line="274" w:before="0" w:after="0"/>
        <w:ind w:firstLine="760"/>
        <w:rPr>
          <w:rFonts w:ascii="Verdana" w:hAnsi="Verdana" w:cs="Verdana"/>
        </w:rPr>
      </w:pPr>
      <w:r>
        <w:rPr>
          <w:rFonts w:cs="Verdana" w:ascii="Verdana" w:hAnsi="Verdana"/>
          <w:i/>
          <w:iCs/>
          <w:sz w:val="22"/>
          <w:szCs w:val="22"/>
        </w:rPr>
        <w:t xml:space="preserve">Пробуди людей! </w:t>
      </w:r>
      <w:r>
        <w:rPr>
          <w:rFonts w:cs="Verdana" w:ascii="Verdana" w:hAnsi="Verdana"/>
          <w:sz w:val="22"/>
          <w:szCs w:val="22"/>
        </w:rPr>
        <w:t xml:space="preserve">Если вы продолжаете безоговорочно верить информации об НЛО и внеземной жизни, представленной вам вашим правительством и СМИ, вы фактически сделаете себя слепыми и бессильными перед истинной реальностью, в которой заключена ваша жизнь - реальностью, которую вам необходимо осознайте это, прежде чем вы позволите себе стать жертвой дезинформации, которая передавалась вам из поколения в поколение. Если вы думаете, что ваш человеческий вид одинок и превосходит вселенную, </w:t>
      </w:r>
      <w:r>
        <w:rPr>
          <w:rFonts w:cs="Verdana" w:ascii="Verdana" w:hAnsi="Verdana"/>
          <w:i/>
          <w:iCs/>
          <w:sz w:val="22"/>
          <w:szCs w:val="22"/>
        </w:rPr>
        <w:t xml:space="preserve">вас ждет грубое пробуждение </w:t>
      </w:r>
      <w:r>
        <w:rPr>
          <w:rFonts w:cs="Verdana" w:ascii="Verdana" w:hAnsi="Verdana"/>
          <w:sz w:val="22"/>
          <w:szCs w:val="22"/>
        </w:rPr>
        <w:t>!</w:t>
      </w:r>
    </w:p>
    <w:p>
      <w:pPr>
        <w:pStyle w:val="Style18"/>
        <w:spacing w:lineRule="atLeast" w:line="274" w:before="0" w:after="0"/>
        <w:rPr>
          <w:rFonts w:ascii="Verdana" w:hAnsi="Verdana" w:cs="Verdana"/>
        </w:rPr>
      </w:pPr>
      <w:r>
        <w:rPr>
          <w:rFonts w:cs="Verdana" w:ascii="Verdana" w:hAnsi="Verdana"/>
          <w:sz w:val="22"/>
          <w:szCs w:val="22"/>
        </w:rPr>
        <w:t>В течение следующих 50–60 лет вашего времени реальность, о которой мы говорим, станет болезненно очевидной для многих из вас, даже для тех, кто предпочитает держать голову в песке и делать вид, что не существует внеземной и многомерной реальности. Ваше пробуждение не должно быть болезненным - ни если вы подготовлены, ни если вы проинформированы.</w:t>
      </w:r>
    </w:p>
    <w:p>
      <w:pPr>
        <w:pStyle w:val="Style18"/>
        <w:spacing w:lineRule="atLeast" w:line="274" w:before="0" w:after="207"/>
        <w:rPr>
          <w:rFonts w:ascii="Verdana" w:hAnsi="Verdana" w:cs="Verdana"/>
        </w:rPr>
      </w:pPr>
      <w:r>
        <w:rPr>
          <w:rFonts w:cs="Verdana" w:ascii="Verdana" w:hAnsi="Verdana"/>
          <w:sz w:val="22"/>
          <w:szCs w:val="22"/>
        </w:rPr>
        <w:t>И поэтому мы стремимся предоставить вам информацию, которая понадобится вам для плавного перехода к многоуровневому межгалактическому сознанию - следующей стадии роста на пути человеческой эволюции.</w:t>
      </w:r>
    </w:p>
    <w:p>
      <w:pPr>
        <w:pStyle w:val="Style18"/>
        <w:keepNext w:val="true"/>
        <w:spacing w:lineRule="atLeast" w:line="240" w:before="0" w:after="86"/>
        <w:rPr>
          <w:rFonts w:ascii="Verdana" w:hAnsi="Verdana" w:cs="Verdana"/>
        </w:rPr>
      </w:pPr>
      <w:bookmarkStart w:id="32" w:name="bookmark62"/>
      <w:r>
        <w:rPr>
          <w:rFonts w:cs="Arial" w:ascii="Verdana" w:hAnsi="Verdana"/>
          <w:b/>
          <w:bCs/>
        </w:rPr>
        <w:t>Типы НЛО</w:t>
      </w:r>
      <w:bookmarkEnd w:id="32"/>
    </w:p>
    <w:p>
      <w:pPr>
        <w:pStyle w:val="Style18"/>
        <w:spacing w:lineRule="atLeast" w:line="274" w:before="0" w:after="0"/>
        <w:ind w:firstLine="760"/>
        <w:rPr>
          <w:rFonts w:ascii="Verdana" w:hAnsi="Verdana" w:cs="Verdana"/>
        </w:rPr>
      </w:pPr>
      <w:r>
        <w:rPr>
          <w:rFonts w:cs="Verdana" w:ascii="Verdana" w:hAnsi="Verdana"/>
          <w:sz w:val="22"/>
          <w:szCs w:val="22"/>
        </w:rPr>
        <w:t>Трехмерные НЛО механического типа, которые мы обсуждали до сих пор, можно разделить на следующие четыре категории: те, которые принадлежат к секретным правительственным операциям, которые будут придерживаться политики неразглашения и отрицания наблюдений за их летательными аппаратами.</w:t>
      </w:r>
    </w:p>
    <w:p>
      <w:pPr>
        <w:pStyle w:val="Style18"/>
        <w:spacing w:lineRule="atLeast" w:line="274" w:before="0" w:after="0"/>
        <w:ind w:firstLine="760"/>
        <w:rPr>
          <w:rFonts w:ascii="Verdana" w:hAnsi="Verdana" w:cs="Verdana"/>
        </w:rPr>
      </w:pPr>
      <w:r>
        <w:rPr>
          <w:rFonts w:cs="Verdana" w:ascii="Verdana" w:hAnsi="Verdana"/>
          <w:sz w:val="22"/>
          <w:szCs w:val="22"/>
        </w:rPr>
        <w:t>те, которые представляют межпространственные аномалии из параллельных систем, которые выглядят как сосуды, но на самом деле представляют другие явления, как они появляются при взаимодействии с вашей системой.</w:t>
      </w:r>
    </w:p>
    <w:p>
      <w:pPr>
        <w:pStyle w:val="Style18"/>
        <w:spacing w:lineRule="atLeast" w:line="274" w:before="0" w:after="0"/>
        <w:ind w:firstLine="760"/>
        <w:rPr>
          <w:rFonts w:ascii="Verdana" w:hAnsi="Verdana" w:cs="Verdana"/>
        </w:rPr>
      </w:pPr>
      <w:r>
        <w:rPr>
          <w:rFonts w:cs="Verdana" w:ascii="Verdana" w:hAnsi="Verdana"/>
          <w:sz w:val="22"/>
          <w:szCs w:val="22"/>
        </w:rPr>
        <w:t>реальный корабль из других измерений, который появляется через системы порталов времени и измерений.</w:t>
      </w:r>
    </w:p>
    <w:p>
      <w:pPr>
        <w:pStyle w:val="Style18"/>
        <w:spacing w:lineRule="atLeast" w:line="274" w:before="0" w:after="0"/>
        <w:ind w:firstLine="760"/>
        <w:rPr>
          <w:rFonts w:ascii="Verdana" w:hAnsi="Verdana" w:cs="Verdana"/>
        </w:rPr>
      </w:pPr>
      <w:r>
        <w:rPr>
          <w:rFonts w:cs="Verdana" w:ascii="Verdana" w:hAnsi="Verdana"/>
          <w:sz w:val="22"/>
          <w:szCs w:val="22"/>
        </w:rPr>
        <w:t>реальные корабли, принадлежащие людям или внеземным культурам, которые появляются через Систему Портала Времени из мест в пределах трехмерной вселенной.</w:t>
      </w:r>
    </w:p>
    <w:p>
      <w:pPr>
        <w:pStyle w:val="Style18"/>
        <w:spacing w:lineRule="atLeast" w:line="274" w:before="0" w:after="0"/>
        <w:ind w:firstLine="760"/>
        <w:rPr>
          <w:rFonts w:ascii="Verdana" w:hAnsi="Verdana" w:cs="Verdana"/>
        </w:rPr>
      </w:pPr>
      <w:r>
        <w:rPr>
          <w:rFonts w:cs="Verdana" w:ascii="Verdana" w:hAnsi="Verdana"/>
          <w:sz w:val="22"/>
          <w:szCs w:val="22"/>
        </w:rPr>
        <w:t xml:space="preserve">Во всех этих случаях корабли </w:t>
      </w:r>
      <w:r>
        <w:rPr>
          <w:rFonts w:cs="Verdana" w:ascii="Verdana" w:hAnsi="Verdana"/>
          <w:i/>
          <w:iCs/>
          <w:sz w:val="22"/>
          <w:szCs w:val="22"/>
        </w:rPr>
        <w:t xml:space="preserve">кажутся </w:t>
      </w:r>
      <w:r>
        <w:rPr>
          <w:rFonts w:cs="Verdana" w:ascii="Verdana" w:hAnsi="Verdana"/>
          <w:sz w:val="22"/>
          <w:szCs w:val="22"/>
        </w:rPr>
        <w:t xml:space="preserve">физически прочными, а некоторые из них имеют материальные обломки, подтверждающие их существование. Были фотографии, пленка, радары и свидетельства очевидцев обо всех подобных явлениях, хотя исследователи ваших наблюдений редко могут провести различие между этими категориями, если не указано явное присутствие </w:t>
      </w:r>
      <w:r>
        <w:rPr>
          <w:rFonts w:cs="Verdana" w:ascii="Verdana" w:hAnsi="Verdana"/>
          <w:i/>
          <w:iCs/>
          <w:sz w:val="22"/>
          <w:szCs w:val="22"/>
        </w:rPr>
        <w:t xml:space="preserve">посетителей </w:t>
      </w:r>
      <w:r>
        <w:rPr>
          <w:rFonts w:cs="Verdana" w:ascii="Verdana" w:hAnsi="Verdana"/>
          <w:sz w:val="22"/>
          <w:szCs w:val="22"/>
        </w:rPr>
        <w:t>.</w:t>
      </w:r>
    </w:p>
    <w:p>
      <w:pPr>
        <w:pStyle w:val="Style18"/>
        <w:spacing w:lineRule="atLeast" w:line="274" w:before="0" w:after="0"/>
        <w:ind w:firstLine="760"/>
        <w:rPr>
          <w:rFonts w:ascii="Verdana" w:hAnsi="Verdana" w:cs="Verdana"/>
        </w:rPr>
      </w:pPr>
      <w:r>
        <w:rPr>
          <w:rFonts w:cs="Verdana" w:ascii="Verdana" w:hAnsi="Verdana"/>
          <w:sz w:val="22"/>
          <w:szCs w:val="22"/>
        </w:rPr>
        <w:t>Есть и другие категории НЛО, относящиеся к ним, которые необходимо решить. Довольно часто появляются сообщения о встречах с НЛО, которые не имеют характерных физических структур сосудов, как упоминалось выше. Часто сообщения о «паранормальной» активности также попадают в эту категорию. Часто наблюдения такого рода отклоняются как естественные атмосферные аномалии или психические отклонения. Здесь мы говорим о наблюдениях и встречах с явлениями, которые появляются как проявления световой формы. Существует множество таких проявлений, начиная от простых «вспышек» или «полос» света (наблюдаемых как в помещении, так и на улице) до больших проявлений сферических световых форм, единичных или групповых, которые проявляются как трехмерные формы энергии. Часто при фотографировании они выглядят как НЛО, хотя обычно сосуд или твердотельный источник светового излучения не обнаруживается. Некоторые встречи включают в себя появление такой световой активности, которая затем проявляется в наблюдении за твердотельным сосудом или в странном эмпирическом путешествии со стороны свидетеля.</w:t>
      </w:r>
    </w:p>
    <w:p>
      <w:pPr>
        <w:pStyle w:val="Style18"/>
        <w:spacing w:lineRule="atLeast" w:line="274" w:before="0" w:after="0"/>
        <w:ind w:firstLine="760"/>
        <w:rPr>
          <w:rFonts w:ascii="Verdana" w:hAnsi="Verdana" w:cs="Verdana"/>
        </w:rPr>
      </w:pPr>
      <w:r>
        <w:rPr>
          <w:rFonts w:cs="Verdana" w:ascii="Verdana" w:hAnsi="Verdana"/>
          <w:sz w:val="22"/>
          <w:szCs w:val="22"/>
        </w:rPr>
        <w:t>Эти световые образы гораздо легче сбрасывать со счетов как незначительные, поскольку они нарушают границы между «видимым и невидимым» ... физическим и эфирным ... «реальным и нереальным». Сообщений о таких встречах гораздо больше, чем вы думаете, но чаще всего они не сообщаются или легко игнорируются научными и правительственными сообществами. Сами свидетели часто не принимают во внимание собственное восприятие как причуду видения или воображения. Хотя некоторая активность световых форм может быть объяснена в земных терминах как естественные или психологические явления, многие из этих встреч не так легко объяснить. Мы хотели бы «пролить свет» на эту тему.</w:t>
      </w:r>
    </w:p>
    <w:p>
      <w:pPr>
        <w:pStyle w:val="Style18"/>
        <w:spacing w:lineRule="atLeast" w:line="274" w:before="0" w:after="0"/>
        <w:ind w:firstLine="760"/>
        <w:rPr>
          <w:rFonts w:ascii="Verdana" w:hAnsi="Verdana" w:cs="Verdana"/>
        </w:rPr>
      </w:pPr>
      <w:r>
        <w:rPr>
          <w:rFonts w:cs="Verdana" w:ascii="Verdana" w:hAnsi="Verdana"/>
          <w:i/>
          <w:iCs/>
          <w:sz w:val="22"/>
          <w:szCs w:val="22"/>
        </w:rPr>
        <w:t>Ранее мы описали тип НЛО в категории твердой материи, который на самом деле был проявлением, созданным через интерфейс вашей системы с параллельным или смежным пространственным миром.</w:t>
      </w:r>
    </w:p>
    <w:p>
      <w:pPr>
        <w:pStyle w:val="Style18"/>
        <w:spacing w:lineRule="atLeast" w:line="274" w:before="0" w:after="0"/>
        <w:rPr>
          <w:rFonts w:ascii="Verdana" w:hAnsi="Verdana" w:cs="Verdana"/>
        </w:rPr>
      </w:pPr>
      <w:r>
        <w:rPr>
          <w:rFonts w:cs="Verdana" w:ascii="Verdana" w:hAnsi="Verdana"/>
          <w:sz w:val="22"/>
          <w:szCs w:val="22"/>
        </w:rPr>
        <w:t xml:space="preserve">Некоторые из них являются настоящими судами, а другие только кажутся таковыми, когда они проходят через полосы частот вашей системы. Не все эти межпространственные явления проявляются как твердые объекты, когда они находятся в пределах электромагнитных паттернов вашего мира. Чаще всего </w:t>
      </w:r>
      <w:r>
        <w:rPr>
          <w:rFonts w:cs="Verdana" w:ascii="Verdana" w:hAnsi="Verdana"/>
          <w:i/>
          <w:iCs/>
          <w:sz w:val="22"/>
          <w:szCs w:val="22"/>
        </w:rPr>
        <w:t xml:space="preserve">свет </w:t>
      </w:r>
      <w:r>
        <w:rPr>
          <w:rFonts w:cs="Verdana" w:ascii="Verdana" w:hAnsi="Verdana"/>
          <w:sz w:val="22"/>
          <w:szCs w:val="22"/>
        </w:rPr>
        <w:t>(вспышки, формы, пульсации, движения) будет показателем того, что произошло межпространственное взаимодействие.</w:t>
      </w:r>
    </w:p>
    <w:p>
      <w:pPr>
        <w:pStyle w:val="Style18"/>
        <w:spacing w:lineRule="atLeast" w:line="274" w:before="0" w:after="0"/>
        <w:ind w:firstLine="760"/>
        <w:rPr>
          <w:rFonts w:ascii="Verdana" w:hAnsi="Verdana" w:cs="Verdana"/>
        </w:rPr>
      </w:pPr>
      <w:r>
        <w:rPr>
          <w:rFonts w:cs="Verdana" w:ascii="Verdana" w:hAnsi="Verdana"/>
          <w:sz w:val="22"/>
          <w:szCs w:val="22"/>
        </w:rPr>
        <w:t>Опять же, как и в случае с наблюдениями за твердыми объектами, не все они представляют собой преднамеренное «посещение» какой-то разумной силой. Многие из них являются просто частью механики физики , как они действуют в пределах нескольких одномерной системы реальности , такие как свои собственные. (Физика ваши ученые только начинают открывать и еще далеки от понимания). Однако тот факт, что некоторые из межпространственных проявлений не направляются намеренно разумными формами жизни, не означает, что все они случайны и присущи законам природы. Некоторые такие межпространственные явления действительно преднамеренно управляются разумными существами из других систем, как человеческого, так и нечеловеческого происхождения.</w:t>
      </w:r>
    </w:p>
    <w:p>
      <w:pPr>
        <w:pStyle w:val="Style18"/>
        <w:spacing w:lineRule="atLeast" w:line="274" w:before="0" w:after="207"/>
        <w:ind w:firstLine="760"/>
        <w:rPr>
          <w:rFonts w:ascii="Verdana" w:hAnsi="Verdana" w:cs="Verdana"/>
        </w:rPr>
      </w:pPr>
      <w:r>
        <w:rPr>
          <w:rFonts w:cs="Verdana" w:ascii="Verdana" w:hAnsi="Verdana"/>
          <w:sz w:val="22"/>
          <w:szCs w:val="22"/>
        </w:rPr>
        <w:t xml:space="preserve">Некоторые из этих проявлений напрямую связаны с системой межпространственного портала времени и позволяют людям в мирах других измерений или пространственно-временных координатах взаимодействовать с вашей системой и изучать ее. В этих случаях ваши НЛО на самом деле являются человеческими «землянами», но их дом находится в измерении, очень близком к вашему собственному. Некоторые из них были бы из вашего </w:t>
      </w:r>
      <w:r>
        <w:rPr>
          <w:rFonts w:cs="Verdana" w:ascii="Verdana" w:hAnsi="Verdana"/>
          <w:i/>
          <w:iCs/>
          <w:sz w:val="22"/>
          <w:szCs w:val="22"/>
        </w:rPr>
        <w:t xml:space="preserve">прошлого, </w:t>
      </w:r>
      <w:r>
        <w:rPr>
          <w:rFonts w:cs="Verdana" w:ascii="Verdana" w:hAnsi="Verdana"/>
          <w:sz w:val="22"/>
          <w:szCs w:val="22"/>
        </w:rPr>
        <w:t xml:space="preserve">некоторые из вашего </w:t>
      </w:r>
      <w:r>
        <w:rPr>
          <w:rFonts w:cs="Verdana" w:ascii="Verdana" w:hAnsi="Verdana"/>
          <w:i/>
          <w:iCs/>
          <w:sz w:val="22"/>
          <w:szCs w:val="22"/>
        </w:rPr>
        <w:t xml:space="preserve">будущего </w:t>
      </w:r>
      <w:r>
        <w:rPr>
          <w:rFonts w:cs="Verdana" w:ascii="Verdana" w:hAnsi="Verdana"/>
          <w:sz w:val="22"/>
          <w:szCs w:val="22"/>
        </w:rPr>
        <w:t xml:space="preserve">и некоторые из </w:t>
      </w:r>
      <w:r>
        <w:rPr>
          <w:rFonts w:cs="Verdana" w:ascii="Verdana" w:hAnsi="Verdana"/>
          <w:i/>
          <w:iCs/>
          <w:sz w:val="22"/>
          <w:szCs w:val="22"/>
        </w:rPr>
        <w:t xml:space="preserve">альтернативных подарков. </w:t>
      </w:r>
      <w:r>
        <w:rPr>
          <w:rFonts w:cs="Verdana" w:ascii="Verdana" w:hAnsi="Verdana"/>
          <w:sz w:val="22"/>
          <w:szCs w:val="22"/>
        </w:rPr>
        <w:t xml:space="preserve">Но не все такие посещения будут исходить от людей в </w:t>
      </w:r>
      <w:r>
        <w:rPr>
          <w:rFonts w:cs="Verdana" w:ascii="Verdana" w:hAnsi="Verdana"/>
          <w:i/>
          <w:iCs/>
          <w:sz w:val="22"/>
          <w:szCs w:val="22"/>
        </w:rPr>
        <w:t xml:space="preserve">человеческом </w:t>
      </w:r>
      <w:r>
        <w:rPr>
          <w:rFonts w:cs="Verdana" w:ascii="Verdana" w:hAnsi="Verdana"/>
          <w:sz w:val="22"/>
          <w:szCs w:val="22"/>
        </w:rPr>
        <w:t>обличье.</w:t>
      </w:r>
    </w:p>
    <w:p>
      <w:pPr>
        <w:pStyle w:val="Style18"/>
        <w:keepNext w:val="true"/>
        <w:spacing w:lineRule="atLeast" w:line="240" w:before="0" w:after="81"/>
        <w:rPr>
          <w:rFonts w:ascii="Verdana" w:hAnsi="Verdana" w:cs="Verdana"/>
        </w:rPr>
      </w:pPr>
      <w:bookmarkStart w:id="33" w:name="bookmark63"/>
      <w:r>
        <w:rPr>
          <w:rFonts w:cs="Arial" w:ascii="Verdana" w:hAnsi="Verdana"/>
          <w:b/>
          <w:bCs/>
        </w:rPr>
        <w:t>Внеземное посещение</w:t>
      </w:r>
      <w:bookmarkEnd w:id="33"/>
    </w:p>
    <w:p>
      <w:pPr>
        <w:pStyle w:val="Style18"/>
        <w:spacing w:lineRule="atLeast" w:line="274" w:before="0" w:after="0"/>
        <w:ind w:firstLine="760"/>
        <w:rPr>
          <w:rFonts w:ascii="Verdana" w:hAnsi="Verdana" w:cs="Verdana"/>
        </w:rPr>
      </w:pPr>
      <w:r>
        <w:rPr>
          <w:rFonts w:cs="Verdana" w:ascii="Verdana" w:hAnsi="Verdana"/>
          <w:sz w:val="22"/>
          <w:szCs w:val="22"/>
        </w:rPr>
        <w:t xml:space="preserve">В вашей вселенной </w:t>
      </w:r>
      <w:r>
        <w:rPr>
          <w:rFonts w:cs="Verdana" w:ascii="Verdana" w:hAnsi="Verdana"/>
          <w:i/>
          <w:iCs/>
          <w:sz w:val="22"/>
          <w:szCs w:val="22"/>
        </w:rPr>
        <w:t xml:space="preserve">обитают и </w:t>
      </w:r>
      <w:r>
        <w:rPr>
          <w:rFonts w:cs="Verdana" w:ascii="Verdana" w:hAnsi="Verdana"/>
          <w:sz w:val="22"/>
          <w:szCs w:val="22"/>
        </w:rPr>
        <w:t>другие высокоразвитые нечеловеческие виды; для вашего удобства предлагаем вам как можно скорее привыкнуть к этой идее. Из упомянутых нами наблюдений световых формирований большинство не попадает в две группы, которые мы обсуждали. Большинство из них не являются ни случайными явлениями на границе измерений, ни естественными атмосферными аномалиями, ни преднамеренными межпространственными зондами, посланными разумными формами жизни в других измерениях. Хотя некоторые наблюдения световых формаций попадают в эти категории, большинство из них попадает в третью категорию - категорию, которую вы могли бы условно назвать «посещение инопланетян».</w:t>
      </w:r>
    </w:p>
    <w:p>
      <w:pPr>
        <w:pStyle w:val="Style18"/>
        <w:spacing w:lineRule="atLeast" w:line="274" w:before="0" w:after="0"/>
        <w:ind w:firstLine="760"/>
        <w:rPr>
          <w:rFonts w:ascii="Verdana" w:hAnsi="Verdana" w:cs="Verdana"/>
        </w:rPr>
      </w:pPr>
      <w:r>
        <w:rPr>
          <w:rFonts w:cs="Verdana" w:ascii="Verdana" w:hAnsi="Verdana"/>
          <w:sz w:val="22"/>
          <w:szCs w:val="22"/>
        </w:rPr>
        <w:t>Выбирая этот термин, мы подразумеваем, что большинство наблюдений световых образований, наблюдавшихся в ваше время, являются прямым результатом внеземного взаимодействия с вашей планетой. Внутри вашей собственной универсальной структуры, в вашей трехмерной группе существует огромное разнообразие разумной разумной жизни. Ваши ученые не найдут много свидетельств существования этих культур, пока они не сломают основные коды вашей трехмерной временной структуры. В вашей вселенной есть часовые пояса, а также несколько измерений этих часовых поясов. Хотя механика этих двух систем взаимосвязана, они представляют собой две отдельные области исследования.</w:t>
      </w:r>
    </w:p>
    <w:p>
      <w:pPr>
        <w:pStyle w:val="Style18"/>
        <w:spacing w:lineRule="atLeast" w:line="274" w:before="0" w:after="207"/>
        <w:ind w:firstLine="760"/>
        <w:rPr>
          <w:rFonts w:ascii="Verdana" w:hAnsi="Verdana" w:cs="Verdana"/>
        </w:rPr>
      </w:pPr>
      <w:r>
        <w:rPr>
          <w:rFonts w:cs="Verdana" w:ascii="Verdana" w:hAnsi="Verdana"/>
          <w:sz w:val="22"/>
          <w:szCs w:val="22"/>
        </w:rPr>
        <w:t>System Time Portal, как мы его называем, включает в себя систему взаимосвязанных проходов , которые держат в движении набор «замков» или «ворота» между часовыми элементами в вашей линейной структуре времени вашего трех мерного диапазона частот. Размерная система блокировки отличается от системы времени портала в том , что его механики работают и поддерживают размеры и сами полосы частот , связывающие мульти размерных вселенных не только временные зоны в пределах одной и то же вселенной / измерения.</w:t>
      </w:r>
    </w:p>
    <w:p>
      <w:pPr>
        <w:pStyle w:val="Style18"/>
        <w:keepNext w:val="true"/>
        <w:spacing w:lineRule="atLeast" w:line="240" w:before="0" w:after="86"/>
        <w:rPr>
          <w:rFonts w:ascii="Verdana" w:hAnsi="Verdana" w:cs="Verdana"/>
        </w:rPr>
      </w:pPr>
      <w:bookmarkStart w:id="34" w:name="bookmark64"/>
      <w:r>
        <w:rPr>
          <w:rFonts w:cs="Arial" w:ascii="Verdana" w:hAnsi="Verdana"/>
          <w:b/>
          <w:bCs/>
        </w:rPr>
        <w:t>Гости</w:t>
      </w:r>
      <w:bookmarkEnd w:id="34"/>
    </w:p>
    <w:p>
      <w:pPr>
        <w:pStyle w:val="Style18"/>
        <w:spacing w:lineRule="atLeast" w:line="274" w:before="0" w:after="0"/>
        <w:ind w:firstLine="760"/>
        <w:rPr>
          <w:rFonts w:ascii="Verdana" w:hAnsi="Verdana" w:cs="Verdana"/>
        </w:rPr>
      </w:pPr>
      <w:r>
        <w:rPr>
          <w:rFonts w:cs="Verdana" w:ascii="Verdana" w:hAnsi="Verdana"/>
          <w:sz w:val="22"/>
          <w:szCs w:val="22"/>
        </w:rPr>
        <w:t>Что касается ваших «инопланетных» посетителей или инопланетян, мы имеем в виду именно тех посетителей, которые приближаются к вашей реальности из Системы Портала Времени. То есть они не столько межпространственны, сколько межпространственны, исходящие из разных временных координат в вашей трехмерной межзвездной системе. Так что большинство ваших легких НЛО действительно являются внеземным разумом, взаимодействующим с вами напрямую.</w:t>
      </w:r>
    </w:p>
    <w:p>
      <w:pPr>
        <w:pStyle w:val="Style18"/>
        <w:spacing w:lineRule="atLeast" w:line="274" w:before="0" w:after="207"/>
        <w:ind w:firstLine="760"/>
        <w:rPr>
          <w:rFonts w:ascii="Verdana" w:hAnsi="Verdana" w:cs="Verdana"/>
        </w:rPr>
      </w:pPr>
      <w:r>
        <w:rPr>
          <w:rFonts w:cs="Verdana" w:ascii="Verdana" w:hAnsi="Verdana"/>
          <w:sz w:val="22"/>
          <w:szCs w:val="22"/>
        </w:rPr>
        <w:t>Есть семь культур (мировые культуры и их различные суб культур) в вашем трехмерной Time System Portal , которые обладают знаниями и технологии , необходимыми для взаимодействия с Землей таким образом. Две из этих культур несут основную ответственность за все такие посещения (образование света, сплошная масса и события кругов на полях). Остальные пять не связаны с вашей планетой или галактической системой. Из этих двух мировых культур одна группа более развита, чем другая с точки зрения братства.</w:t>
      </w:r>
    </w:p>
    <w:p>
      <w:pPr>
        <w:pStyle w:val="Style18"/>
        <w:keepNext w:val="true"/>
        <w:spacing w:lineRule="atLeast" w:line="240" w:before="0" w:after="86"/>
        <w:rPr>
          <w:rFonts w:ascii="Verdana" w:hAnsi="Verdana" w:cs="Verdana"/>
        </w:rPr>
      </w:pPr>
      <w:bookmarkStart w:id="35" w:name="bookmark65"/>
      <w:r>
        <w:rPr>
          <w:rFonts w:cs="Arial" w:ascii="Verdana" w:hAnsi="Verdana"/>
          <w:b/>
          <w:bCs/>
        </w:rPr>
        <w:t>Зета Ретикули</w:t>
      </w:r>
      <w:bookmarkEnd w:id="35"/>
    </w:p>
    <w:p>
      <w:pPr>
        <w:pStyle w:val="Style18"/>
        <w:spacing w:lineRule="atLeast" w:line="274" w:before="0" w:after="0"/>
        <w:ind w:firstLine="760"/>
        <w:rPr>
          <w:rFonts w:ascii="Verdana" w:hAnsi="Verdana" w:cs="Verdana"/>
        </w:rPr>
      </w:pPr>
      <w:r>
        <w:rPr>
          <w:rFonts w:cs="Verdana" w:ascii="Verdana" w:hAnsi="Verdana"/>
          <w:sz w:val="22"/>
          <w:szCs w:val="22"/>
        </w:rPr>
        <w:t>Одна группа в настоящее время определена в вашей культуре, и во внутренних кругах тех, кто исследует такие посещения, эта группа стала известна как «маленькие серые» или Zeta Reticuli.</w:t>
      </w:r>
    </w:p>
    <w:p>
      <w:pPr>
        <w:pStyle w:val="Style18"/>
        <w:spacing w:before="0" w:after="0"/>
        <w:jc w:val="center"/>
        <w:rPr>
          <w:rFonts w:ascii="Verdana" w:hAnsi="Verdana" w:cs="Verdana"/>
        </w:rPr>
      </w:pPr>
      <w:r>
        <w:rPr>
          <w:rFonts w:cs="Verdana" w:ascii="Verdana" w:hAnsi="Verdana"/>
        </w:rPr>
        <w:drawing>
          <wp:inline distT="0" distB="0" distL="0" distR="0">
            <wp:extent cx="781685" cy="171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781685" cy="1714500"/>
                    </a:xfrm>
                    <a:prstGeom prst="rect">
                      <a:avLst/>
                    </a:prstGeom>
                  </pic:spPr>
                </pic:pic>
              </a:graphicData>
            </a:graphic>
          </wp:inline>
        </w:drawing>
      </w:r>
    </w:p>
    <w:p>
      <w:pPr>
        <w:pStyle w:val="Normal"/>
        <w:rPr>
          <w:rFonts w:ascii="Verdana" w:hAnsi="Verdana" w:cs="Verdana"/>
        </w:rPr>
      </w:pPr>
      <w:r>
        <w:rPr>
          <w:rFonts w:cs="Verdana" w:ascii="Verdana" w:hAnsi="Verdana"/>
        </w:rPr>
        <w:br w:type="textWrapping" w:clear="all"/>
      </w:r>
    </w:p>
    <w:p>
      <w:pPr>
        <w:pStyle w:val="Style18"/>
        <w:spacing w:before="0" w:after="0"/>
        <w:rPr>
          <w:rFonts w:ascii="Verdana" w:hAnsi="Verdana" w:cs="Verdana"/>
        </w:rPr>
      </w:pPr>
      <w:r>
        <w:rPr>
          <w:rFonts w:eastAsia="Arial Unicode MS" w:cs="Arial Unicode MS" w:ascii="Verdana" w:hAnsi="Verdana"/>
          <w:sz w:val="2"/>
          <w:szCs w:val="2"/>
        </w:rPr>
        <w:t> </w:t>
      </w:r>
    </w:p>
    <w:p>
      <w:pPr>
        <w:pStyle w:val="Style18"/>
        <w:spacing w:lineRule="atLeast" w:line="274" w:before="0" w:after="0"/>
        <w:ind w:firstLine="760"/>
        <w:rPr>
          <w:rFonts w:ascii="Verdana" w:hAnsi="Verdana" w:cs="Verdana"/>
        </w:rPr>
      </w:pPr>
      <w:r>
        <w:rPr>
          <w:rFonts w:cs="Verdana" w:ascii="Verdana" w:hAnsi="Verdana"/>
          <w:sz w:val="22"/>
          <w:szCs w:val="22"/>
        </w:rPr>
        <w:t>Другие называют их «ящерицами», имея в виду именно подвид Rutilia Зетов, которые имеют более рептильный вид при проявлении в вашей системе. Хотя Зеты технологически и интеллектуально проницательны, они, как правило, не обладают духовным развитием, необходимым для создания прочных узы братства с другими формами жизни. Как и люди, Зеты тоже развиваются.</w:t>
      </w:r>
    </w:p>
    <w:p>
      <w:pPr>
        <w:pStyle w:val="Style18"/>
        <w:spacing w:lineRule="atLeast" w:line="274" w:before="0" w:after="207"/>
        <w:ind w:firstLine="760"/>
        <w:rPr>
          <w:rFonts w:ascii="Verdana" w:hAnsi="Verdana" w:cs="Verdana"/>
        </w:rPr>
      </w:pPr>
      <w:r>
        <w:rPr>
          <w:rFonts w:cs="Verdana" w:ascii="Verdana" w:hAnsi="Verdana"/>
          <w:sz w:val="22"/>
          <w:szCs w:val="22"/>
        </w:rPr>
        <w:t>Зеты действительно реальны и физичны с точки зрения биологической формы. Они не с вашей планетной системы, но у них есть практические знания о системе порталов времени в вашем измерении. Именно Зеты и связанные с ними группы, такие как рептилии Драко, были в контакте с вашим правительством и несут ответственность за многое из того, что вы назвали феноменом «похищения НЛО / инопланетянами».</w:t>
      </w:r>
    </w:p>
    <w:p>
      <w:pPr>
        <w:pStyle w:val="Style18"/>
        <w:keepNext w:val="true"/>
        <w:spacing w:lineRule="atLeast" w:line="240" w:before="0" w:after="0"/>
        <w:rPr>
          <w:rFonts w:ascii="Verdana" w:hAnsi="Verdana" w:cs="Verdana"/>
        </w:rPr>
      </w:pPr>
      <w:bookmarkStart w:id="36" w:name="bookmark66"/>
      <w:r>
        <w:rPr>
          <w:rFonts w:cs="Arial" w:ascii="Verdana" w:hAnsi="Verdana"/>
          <w:b/>
          <w:bCs/>
        </w:rPr>
        <w:t>Little Greys</w:t>
      </w:r>
      <w:bookmarkEnd w:id="36"/>
    </w:p>
    <w:p>
      <w:pPr>
        <w:pStyle w:val="Style18"/>
        <w:spacing w:lineRule="atLeast" w:line="220" w:before="0" w:after="0"/>
        <w:jc w:val="right"/>
        <w:rPr>
          <w:rFonts w:ascii="Verdana" w:hAnsi="Verdana" w:cs="Verdana"/>
        </w:rPr>
      </w:pPr>
      <w:r>
        <w:rPr>
          <w:rFonts w:cs="Verdana" w:ascii="Verdana" w:hAnsi="Verdana"/>
          <w:sz w:val="22"/>
          <w:szCs w:val="22"/>
        </w:rPr>
        <w:t>Зеты представляют собой нечто большее, чем просто Маленькие Серые (эти маленькие</w:t>
      </w:r>
    </w:p>
    <w:p>
      <w:pPr>
        <w:pStyle w:val="Style18"/>
        <w:spacing w:before="0" w:after="0"/>
        <w:rPr>
          <w:rFonts w:ascii="Verdana" w:hAnsi="Verdana" w:cs="Verdana"/>
        </w:rPr>
      </w:pPr>
      <w:r>
        <w:rPr>
          <w:rFonts w:cs="Verdana" w:ascii="Verdana" w:hAnsi="Verdana"/>
        </w:rPr>
        <w:drawing>
          <wp:inline distT="0" distB="0" distL="0" distR="0">
            <wp:extent cx="2743200" cy="2084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2743200" cy="2084705"/>
                    </a:xfrm>
                    <a:prstGeom prst="rect">
                      <a:avLst/>
                    </a:prstGeom>
                  </pic:spPr>
                </pic:pic>
              </a:graphicData>
            </a:graphic>
          </wp:inline>
        </w:drawing>
      </w:r>
    </w:p>
    <w:p>
      <w:pPr>
        <w:pStyle w:val="Normal"/>
        <w:rPr>
          <w:rFonts w:ascii="Verdana" w:hAnsi="Verdana" w:cs="Verdana"/>
        </w:rPr>
      </w:pPr>
      <w:r>
        <w:rPr>
          <w:rFonts w:cs="Verdana" w:ascii="Verdana" w:hAnsi="Verdana"/>
        </w:rPr>
        <w:br w:type="textWrapping" w:clear="all"/>
      </w:r>
      <w:r>
        <w:br w:type="page"/>
      </w:r>
    </w:p>
    <w:p>
      <w:pPr>
        <w:pStyle w:val="Style18"/>
        <w:spacing w:lineRule="atLeast" w:line="274" w:before="0" w:after="207"/>
        <w:ind w:firstLine="760"/>
        <w:rPr>
          <w:rFonts w:ascii="Verdana" w:hAnsi="Verdana" w:cs="Verdana"/>
        </w:rPr>
      </w:pPr>
      <w:r>
        <w:rPr>
          <w:rFonts w:cs="Verdana" w:ascii="Verdana" w:hAnsi="Verdana"/>
          <w:sz w:val="22"/>
          <w:szCs w:val="22"/>
        </w:rPr>
        <w:t>Существуют различные подвиды прототипа Зетов, некоторые более «гибридные» по внешнему виду, некоторые напоминают другие формы, не являющиеся органическими для вашей системы. Есть зеты, похожие на ящериц, разных расцветок и размеров. Есть Зеты, которые больше напоминают ваши царства насекомых, в особенности царство паукообразных (паукообразных), хотя и несколько крупнее, чем ваши земные версии. Другие типы Зетов были описаны вашими свидетелями как «синие», «коричневые» и «серебряные», и все они обладают некоторыми человеческими или карликовыми характеристиками и представляют группу мутаций Зетов, созданных в результате их экспериментов в области генетики. инженерия. Синекожие Зефелиум - каста администраторов Зетов, управляющая всеми низшими кастами Зетов. Зеты - это фрагментированный вид, и их обычаи и политика сильно различаются в разных группах.</w:t>
      </w:r>
    </w:p>
    <w:p>
      <w:pPr>
        <w:pStyle w:val="Style18"/>
        <w:keepNext w:val="true"/>
        <w:spacing w:lineRule="atLeast" w:line="240" w:before="0" w:after="86"/>
        <w:rPr>
          <w:rFonts w:ascii="Verdana" w:hAnsi="Verdana" w:cs="Verdana"/>
        </w:rPr>
      </w:pPr>
      <w:bookmarkStart w:id="37" w:name="bookmark67"/>
      <w:r>
        <w:rPr>
          <w:rFonts w:cs="Arial" w:ascii="Verdana" w:hAnsi="Verdana"/>
          <w:b/>
          <w:bCs/>
        </w:rPr>
        <w:t>Aethien</w:t>
      </w:r>
      <w:bookmarkEnd w:id="37"/>
    </w:p>
    <w:p>
      <w:pPr>
        <w:pStyle w:val="Style18"/>
        <w:spacing w:lineRule="atLeast" w:line="274" w:before="0" w:after="0"/>
        <w:ind w:firstLine="760"/>
        <w:rPr>
          <w:rFonts w:ascii="Verdana" w:hAnsi="Verdana" w:cs="Verdana"/>
        </w:rPr>
      </w:pPr>
      <w:r>
        <w:rPr>
          <w:rFonts w:cs="Verdana" w:ascii="Verdana" w:hAnsi="Verdana"/>
          <w:sz w:val="22"/>
          <w:szCs w:val="22"/>
        </w:rPr>
        <w:t>Часто встречающиеся с Зетами (особенно с «серыми», «коричневыми» и «синими») являются высокими скелетоподобными существами, которые при ближайшем рассмотрении напоминают строение вашего земного хищного насекомого-богомола. Эти существа обычно беловатого или золотистого цвета и могут достигать двенадцати футов в высоту. Эти существа известны в некоторых кругах как Этиен.</w:t>
      </w:r>
    </w:p>
    <w:p>
      <w:pPr>
        <w:pStyle w:val="Style18"/>
        <w:spacing w:lineRule="atLeast" w:line="274" w:before="0" w:after="0"/>
        <w:ind w:firstLine="760"/>
        <w:rPr>
          <w:rFonts w:ascii="Verdana" w:hAnsi="Verdana" w:cs="Verdana"/>
        </w:rPr>
      </w:pPr>
      <w:r>
        <w:rPr>
          <w:rFonts w:cs="Verdana" w:ascii="Verdana" w:hAnsi="Verdana"/>
        </w:rPr>
        <w:drawing>
          <wp:inline distT="0" distB="0" distL="0" distR="0">
            <wp:extent cx="1036320" cy="894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036320" cy="894080"/>
                    </a:xfrm>
                    <a:prstGeom prst="rect">
                      <a:avLst/>
                    </a:prstGeom>
                  </pic:spPr>
                </pic:pic>
              </a:graphicData>
            </a:graphic>
          </wp:inline>
        </w:drawing>
      </w:r>
      <w:r>
        <w:rPr>
          <w:rFonts w:cs="Verdana" w:ascii="Verdana" w:hAnsi="Verdana"/>
        </w:rPr>
        <w:br/>
      </w:r>
      <w:r>
        <w:rPr>
          <w:rFonts w:cs="Verdana" w:ascii="Verdana" w:hAnsi="Verdana"/>
          <w:sz w:val="22"/>
          <w:szCs w:val="22"/>
        </w:rPr>
        <w:t>Этиены не принадлежат к расе Зетов, но часто работают с ними и помогают людям в их столкновениях с Зетами. Они также работают с объектами из других размерных систем.</w:t>
      </w:r>
    </w:p>
    <w:p>
      <w:pPr>
        <w:pStyle w:val="Style18"/>
        <w:spacing w:lineRule="atLeast" w:line="274" w:before="0" w:after="0"/>
        <w:ind w:firstLine="760"/>
        <w:rPr>
          <w:rFonts w:ascii="Verdana" w:hAnsi="Verdana" w:cs="Verdana"/>
        </w:rPr>
      </w:pPr>
      <w:r>
        <w:rPr>
          <w:rFonts w:cs="Verdana" w:ascii="Verdana" w:hAnsi="Verdana"/>
          <w:sz w:val="22"/>
          <w:szCs w:val="22"/>
        </w:rPr>
        <w:t>Этиены не являются органическими для вашего трехмерного диапазона частот и не с параллельных или соседних Земель. Скорее они происходят из галактик, существующих в пределах измерений соседних Земель, что помещает их в нашу межпространственную / внеземную категорию. Этиен работает с людьми и другими разумными формами жизни как в вашем измерении, так и в других, а также во всех системах порталов времени в этих измерениях. Они представляют собой вид, превосходящий вид Зетов, и приходят как посланники мира и роста к братству для всех видов.</w:t>
      </w:r>
      <w:r>
        <w:br w:type="page"/>
      </w:r>
    </w:p>
    <w:p>
      <w:pPr>
        <w:pStyle w:val="Style18"/>
        <w:spacing w:lineRule="atLeast" w:line="274" w:before="0" w:after="0"/>
        <w:ind w:firstLine="760"/>
        <w:rPr>
          <w:rFonts w:ascii="Verdana" w:hAnsi="Verdana" w:cs="Verdana"/>
        </w:rPr>
      </w:pPr>
      <w:r>
        <w:rPr>
          <w:rFonts w:cs="Verdana" w:ascii="Verdana" w:hAnsi="Verdana"/>
        </w:rPr>
      </w:r>
    </w:p>
    <w:p>
      <w:pPr>
        <w:pStyle w:val="Style18"/>
        <w:spacing w:lineRule="atLeast" w:line="274" w:before="0" w:after="0"/>
        <w:ind w:firstLine="760"/>
        <w:rPr>
          <w:rFonts w:ascii="Verdana" w:hAnsi="Verdana" w:cs="Verdana"/>
        </w:rPr>
      </w:pPr>
      <w:r>
        <w:rPr>
          <w:rFonts w:cs="Verdana" w:ascii="Verdana" w:hAnsi="Verdana"/>
          <w:sz w:val="22"/>
          <w:szCs w:val="22"/>
        </w:rPr>
        <w:t>Этиены всегда работают учителями. Когда они появляются с Зетами или другими трехмерными внеземными группами, Этиен с ними, но не из них. Только группы Зетов, которые согласились работать в братстве со всем живым, будут сопровождать Этиен.</w:t>
      </w:r>
    </w:p>
    <w:p>
      <w:pPr>
        <w:pStyle w:val="Style18"/>
        <w:spacing w:lineRule="atLeast" w:line="274" w:before="0" w:after="0"/>
        <w:ind w:firstLine="760"/>
        <w:rPr>
          <w:rFonts w:ascii="Verdana" w:hAnsi="Verdana" w:cs="Verdana"/>
        </w:rPr>
      </w:pPr>
      <w:r>
        <w:rPr>
          <w:rFonts w:cs="Verdana" w:ascii="Verdana" w:hAnsi="Verdana"/>
          <w:sz w:val="22"/>
          <w:szCs w:val="22"/>
        </w:rPr>
        <w:t>На этом этапе эволюции вашего вида вам необходимо начать понимать, насколько обширно ваше игровое поле трехмерной реальности и какие другие игроки живут в этой драме. Мы не пытаемся запугать вас этой информацией, мы скорее надеемся дать вам разум, необходимый для понимания вашей реальности и эффективного совладания с ней.</w:t>
      </w:r>
    </w:p>
    <w:p>
      <w:pPr>
        <w:pStyle w:val="Style18"/>
        <w:spacing w:lineRule="atLeast" w:line="274" w:before="0" w:after="0"/>
        <w:ind w:firstLine="760"/>
        <w:rPr>
          <w:rFonts w:ascii="Verdana" w:hAnsi="Verdana" w:cs="Verdana"/>
        </w:rPr>
      </w:pPr>
      <w:r>
        <w:rPr>
          <w:rFonts w:cs="Verdana" w:ascii="Verdana" w:hAnsi="Verdana"/>
          <w:sz w:val="22"/>
          <w:szCs w:val="22"/>
        </w:rPr>
        <w:t>Группы Зетов приходят к вам по многим причинам, некоторые из них для того, чтобы принести пользу человечеству (более духовно продвинутые группы), а другие, чтобы изучить вас в своих собственных целях (они в основном ответственны за ваши сообщения о «негативных» или вредных столкновениях с инопланетянами). Обе группы обладают технологиями и практическими знаниями о системах реальности, намного превосходящими человечество в настоящее время. Они в значительной степени понимают многомерность и являются активными пользователями систем портала времени третьего измерения. Их науки построены на этом знании, и поэтому человечество может многому научиться у Зетов.</w:t>
      </w:r>
    </w:p>
    <w:p>
      <w:pPr>
        <w:pStyle w:val="Style18"/>
        <w:spacing w:lineRule="atLeast" w:line="274" w:before="0" w:after="0"/>
        <w:ind w:firstLine="760"/>
        <w:rPr>
          <w:rFonts w:ascii="Verdana" w:hAnsi="Verdana" w:cs="Verdana"/>
        </w:rPr>
      </w:pPr>
      <w:r>
        <w:rPr>
          <w:rFonts w:cs="Verdana" w:ascii="Verdana" w:hAnsi="Verdana"/>
          <w:sz w:val="22"/>
          <w:szCs w:val="22"/>
        </w:rPr>
        <w:t>Зеты обладают физически прочными трехмерными судами, но только самые маленькие из них когда-либо приближались к атмосфере Земли. Однако, поскольку они знают механику Системы Портала Времени, они могут размещать свои корабли вне частотных диапазонов, составляющих вашу трехмерную систему. Они могут устанавливать «шаблоны удержания» между измерениями и, таким образом, могут становиться невидимыми для вашей системы по желанию. Зеты также обладают способностью до некоторой степени использовать Систему Замков Измерений и могут появляться в некоторых из смежных измерений. Но Зеты происходят из вашей трехмерной системы в другом временном континууме, чем ваша нынешняя реальность.</w:t>
      </w:r>
    </w:p>
    <w:p>
      <w:pPr>
        <w:pStyle w:val="Style18"/>
        <w:spacing w:lineRule="atLeast" w:line="274" w:before="0" w:after="0"/>
        <w:ind w:firstLine="760"/>
        <w:rPr>
          <w:rFonts w:ascii="Verdana" w:hAnsi="Verdana" w:cs="Verdana"/>
        </w:rPr>
      </w:pPr>
      <w:r>
        <w:rPr>
          <w:rFonts w:cs="Verdana" w:ascii="Verdana" w:hAnsi="Verdana"/>
          <w:sz w:val="22"/>
          <w:szCs w:val="22"/>
        </w:rPr>
        <w:t>Несмотря на то, что они обладают знаниями, намного превосходящими ваши собственные, Зеты не имеют полного понимания Системы Замков Измерений и не владеют Системами Порталов Времени смежных измерений. И людям, и Зетам есть чему поучиться.</w:t>
      </w:r>
    </w:p>
    <w:p>
      <w:pPr>
        <w:pStyle w:val="Style18"/>
        <w:keepNext w:val="true"/>
        <w:spacing w:lineRule="atLeast" w:line="240" w:before="0" w:after="86"/>
        <w:rPr>
          <w:rFonts w:ascii="Verdana" w:hAnsi="Verdana" w:cs="Verdana"/>
        </w:rPr>
      </w:pPr>
      <w:bookmarkStart w:id="38" w:name="bookmark68"/>
      <w:r>
        <w:rPr>
          <w:rFonts w:cs="Arial" w:ascii="Verdana" w:hAnsi="Verdana"/>
          <w:b/>
          <w:bCs/>
        </w:rPr>
        <w:t>Рантия</w:t>
      </w:r>
      <w:bookmarkEnd w:id="38"/>
    </w:p>
    <w:p>
      <w:pPr>
        <w:pStyle w:val="Style18"/>
        <w:spacing w:lineRule="atLeast" w:line="274" w:before="0" w:after="0"/>
        <w:ind w:firstLine="760"/>
        <w:rPr>
          <w:rFonts w:ascii="Verdana" w:hAnsi="Verdana" w:cs="Verdana"/>
        </w:rPr>
      </w:pPr>
      <w:r>
        <w:rPr>
          <w:rFonts w:cs="Verdana" w:ascii="Verdana" w:hAnsi="Verdana"/>
          <w:sz w:val="22"/>
          <w:szCs w:val="22"/>
        </w:rPr>
        <w:t>Вторая группа внеземных культур из трех ваших размерной системы в настоящее время работает с вами , те , кого мы называем Rhanthunkeana (RON , чем кон»а). Некоторые называют их Рантией.</w:t>
      </w:r>
    </w:p>
    <w:p>
      <w:pPr>
        <w:pStyle w:val="Style18"/>
        <w:spacing w:before="0" w:after="0"/>
        <w:jc w:val="center"/>
        <w:rPr>
          <w:rFonts w:ascii="Verdana" w:hAnsi="Verdana" w:cs="Verdana"/>
        </w:rPr>
      </w:pPr>
      <w:r>
        <w:rPr>
          <w:rFonts w:cs="Verdana" w:ascii="Verdana" w:hAnsi="Verdana"/>
        </w:rPr>
        <w:drawing>
          <wp:inline distT="0" distB="0" distL="0" distR="0">
            <wp:extent cx="447040" cy="970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447040" cy="970915"/>
                    </a:xfrm>
                    <a:prstGeom prst="rect">
                      <a:avLst/>
                    </a:prstGeom>
                  </pic:spPr>
                </pic:pic>
              </a:graphicData>
            </a:graphic>
          </wp:inline>
        </w:drawing>
      </w:r>
    </w:p>
    <w:p>
      <w:pPr>
        <w:pStyle w:val="Normal"/>
        <w:rPr>
          <w:rFonts w:ascii="Verdana" w:hAnsi="Verdana" w:cs="Verdana"/>
        </w:rPr>
      </w:pPr>
      <w:r>
        <w:rPr>
          <w:rFonts w:cs="Verdana" w:ascii="Verdana" w:hAnsi="Verdana"/>
        </w:rPr>
        <w:br w:type="textWrapping" w:clear="all"/>
      </w:r>
    </w:p>
    <w:p>
      <w:pPr>
        <w:pStyle w:val="Style18"/>
        <w:spacing w:before="0" w:after="0"/>
        <w:rPr>
          <w:rFonts w:ascii="Verdana" w:hAnsi="Verdana" w:cs="Verdana"/>
        </w:rPr>
      </w:pPr>
      <w:r>
        <w:rPr>
          <w:rFonts w:eastAsia="Arial Unicode MS" w:cs="Arial Unicode MS" w:ascii="Verdana" w:hAnsi="Verdana"/>
          <w:sz w:val="2"/>
          <w:szCs w:val="2"/>
        </w:rPr>
        <w:t> </w:t>
      </w:r>
    </w:p>
    <w:p>
      <w:pPr>
        <w:pStyle w:val="Style18"/>
        <w:spacing w:lineRule="atLeast" w:line="274" w:before="0" w:after="0"/>
        <w:ind w:firstLine="760"/>
        <w:rPr>
          <w:rFonts w:ascii="Verdana" w:hAnsi="Verdana" w:cs="Verdana"/>
        </w:rPr>
      </w:pPr>
      <w:r>
        <w:rPr>
          <w:rFonts w:cs="Verdana" w:ascii="Verdana" w:hAnsi="Verdana"/>
          <w:sz w:val="22"/>
          <w:szCs w:val="22"/>
        </w:rPr>
        <w:t>С точки зрения вашей вселенной, они с далеких звезд, но они полностью владеют Системой Портала Времени. (Отчасти они ответственны за многие из ваших «кругов на полях».) Рантия более продвинуты технологически и духовно, чем Зеты, и они были вовлечены в вашу земную культуру с момента ее зарождения. Они во многом были вашими хранителями и помогли защитить ваш вид и планету от вмешательства как в многомерном, так и в галактическом плане.</w:t>
      </w:r>
    </w:p>
    <w:p>
      <w:pPr>
        <w:pStyle w:val="Style18"/>
        <w:spacing w:lineRule="atLeast" w:line="274" w:before="0" w:after="0"/>
        <w:ind w:firstLine="760"/>
        <w:rPr>
          <w:rFonts w:ascii="Verdana" w:hAnsi="Verdana" w:cs="Verdana"/>
        </w:rPr>
      </w:pPr>
      <w:r>
        <w:rPr>
          <w:rFonts w:cs="Verdana" w:ascii="Verdana" w:hAnsi="Verdana"/>
          <w:sz w:val="22"/>
          <w:szCs w:val="22"/>
        </w:rPr>
        <w:t>Рантия также обладает способностью «парковаться» между частотами измерений, чтобы казаться невидимыми для вашего мира. Как и Зеты, рантия часто появляются в вашей системе в виде световых образований, особенно тех, которые проявляются в сферической форме. Однако, в отличие от Зетов, с биологической точки зрения Рантия не полностью основана на материи. Они обладают способностью проявляться в физической форме в многочисленных измерениях, когда это необходимо, но они не ограничены реальностью с такой резкой плотностью материи, как ваша собственная. Они являются «мастерами голограммы», как и Зеты, но Рантия обладают превосходными способностями в этом отношении.</w:t>
      </w:r>
    </w:p>
    <w:p>
      <w:pPr>
        <w:pStyle w:val="Style18"/>
        <w:spacing w:lineRule="atLeast" w:line="274" w:before="0" w:after="0"/>
        <w:ind w:firstLine="760"/>
        <w:rPr>
          <w:rFonts w:ascii="Verdana" w:hAnsi="Verdana" w:cs="Verdana"/>
        </w:rPr>
      </w:pPr>
      <w:r>
        <w:rPr>
          <w:rFonts w:cs="Verdana" w:ascii="Verdana" w:hAnsi="Verdana"/>
          <w:sz w:val="22"/>
          <w:szCs w:val="22"/>
        </w:rPr>
        <w:t>Физические свойства Ranthia можно сравнить с тем, что в вашем организме выглядит как вода. То есть их «органическая форма» обладает свойствами текучести, которые ассоциируются у вас с элементом воды. Они могут принимать разные формы из-за этой текучести форм, но все же они являются сознательной, разумной и разумной расой существ.</w:t>
      </w:r>
    </w:p>
    <w:p>
      <w:pPr>
        <w:pStyle w:val="Style18"/>
        <w:spacing w:lineRule="atLeast" w:line="274" w:before="0" w:after="207"/>
        <w:ind w:firstLine="760"/>
        <w:rPr>
          <w:rFonts w:ascii="Verdana" w:hAnsi="Verdana" w:cs="Verdana"/>
        </w:rPr>
      </w:pPr>
      <w:r>
        <w:rPr>
          <w:rFonts w:cs="Verdana" w:ascii="Verdana" w:hAnsi="Verdana"/>
          <w:sz w:val="22"/>
          <w:szCs w:val="22"/>
        </w:rPr>
        <w:t xml:space="preserve">Многие из посетителей, которые в настоящее время связаны с Землей, как из межпространственных, так и из Системы Портала Времени, обладают способностью изменять законы телесности в том виде, в каком вы их знаете. Многие из них являются «оборотнями» и могут модулировать пространственные частоты и временные порталы в достаточной степени, чтобы проявляться вам в той форме, в которой они пожелают. Зеты и Этиен довольно часто используют эту способность, имея дело с людьми, принимая формы животных, людей или твердых объектов. Зеты наименее квалифицированы в этой области, поскольку им не хватает определенных биоэнергетических характеристик (энергий «эмоционального тела»), необходимых для полного овладения искусством трансмутации. Они могут связывать формы и частично трансмутировать, но это приводит к чрезмерному истощению их собственных биологических систем. Чаще всего Зеты будут оставаться физическими и будут использовать простую тактику частотной модуляции, чтобы «скремблировать» волновые структуры мозга тех, кто смотрит на </w:t>
      </w:r>
      <w:r>
        <w:fldChar w:fldCharType="begin"/>
      </w:r>
      <w:r>
        <w:rPr>
          <w:rStyle w:val="InternetLink"/>
          <w:sz w:val="22"/>
          <w:szCs w:val="22"/>
          <w:rFonts w:cs="Verdana" w:ascii="Verdana" w:hAnsi="Verdana"/>
          <w:color w:val="000000"/>
        </w:rPr>
        <w:instrText xml:space="preserve"> HYPERLINK "https://translate.googleusercontent.com/h" \l "bookmark157"</w:instrText>
      </w:r>
      <w:r>
        <w:rPr>
          <w:rStyle w:val="InternetLink"/>
          <w:sz w:val="22"/>
          <w:szCs w:val="22"/>
          <w:rFonts w:cs="Verdana" w:ascii="Verdana" w:hAnsi="Verdana"/>
          <w:color w:val="000000"/>
        </w:rPr>
        <w:fldChar w:fldCharType="separate"/>
      </w:r>
      <w:r>
        <w:rPr>
          <w:rStyle w:val="InternetLink"/>
          <w:rFonts w:cs="Verdana" w:ascii="Verdana" w:hAnsi="Verdana"/>
          <w:color w:val="000000"/>
          <w:sz w:val="22"/>
          <w:szCs w:val="22"/>
        </w:rPr>
        <w:t xml:space="preserve">М </w:t>
      </w:r>
      <w:r>
        <w:rPr>
          <w:rStyle w:val="InternetLink"/>
          <w:sz w:val="22"/>
          <w:szCs w:val="22"/>
          <w:rFonts w:cs="Verdana" w:ascii="Verdana" w:hAnsi="Verdana"/>
          <w:color w:val="000000"/>
        </w:rPr>
        <w:fldChar w:fldCharType="end"/>
      </w:r>
      <w:r>
        <w:rPr>
          <w:rStyle w:val="InternetLink"/>
          <w:rFonts w:cs="Verdana" w:ascii="Verdana" w:hAnsi="Verdana"/>
          <w:color w:val="000000"/>
          <w:sz w:val="15"/>
          <w:szCs w:val="15"/>
          <w:vertAlign w:val="superscript"/>
        </w:rPr>
        <w:t>3</w:t>
      </w:r>
      <w:r>
        <w:rPr>
          <w:rFonts w:cs="Verdana" w:ascii="Verdana" w:hAnsi="Verdana"/>
          <w:sz w:val="22"/>
          <w:szCs w:val="22"/>
        </w:rPr>
        <w:t xml:space="preserve"> . Они есть, но могут достаточно сильно вмешиваться в биоэлектрическую систему человека, чтобы казаться невидимыми, «призрачными» или замаскированными в других формах. Мы обсудим эту тактику «прерывания восприятия» более подробно на следующих страницах.</w:t>
      </w:r>
    </w:p>
    <w:p>
      <w:pPr>
        <w:pStyle w:val="Style18"/>
        <w:keepNext w:val="true"/>
        <w:spacing w:lineRule="atLeast" w:line="240" w:before="0" w:after="86"/>
        <w:rPr>
          <w:rFonts w:ascii="Verdana" w:hAnsi="Verdana" w:cs="Verdana"/>
        </w:rPr>
      </w:pPr>
      <w:bookmarkStart w:id="39" w:name="bookmark69"/>
      <w:r>
        <w:rPr>
          <w:rFonts w:cs="Arial" w:ascii="Verdana" w:hAnsi="Verdana"/>
          <w:b/>
          <w:bCs/>
        </w:rPr>
        <w:t>Повестка дня старых зетов</w:t>
      </w:r>
      <w:bookmarkEnd w:id="39"/>
    </w:p>
    <w:p>
      <w:pPr>
        <w:pStyle w:val="Style18"/>
        <w:spacing w:lineRule="atLeast" w:line="274" w:before="0" w:after="0"/>
        <w:ind w:firstLine="760"/>
        <w:rPr>
          <w:rFonts w:ascii="Verdana" w:hAnsi="Verdana" w:cs="Verdana"/>
        </w:rPr>
      </w:pPr>
      <w:r>
        <w:rPr>
          <w:rFonts w:cs="Verdana" w:ascii="Verdana" w:hAnsi="Verdana"/>
          <w:sz w:val="22"/>
          <w:szCs w:val="22"/>
        </w:rPr>
        <w:t>Большое количество Зетов участвует в исследованиях вашей планеты, и некоторые из них имеют планы, о которых вам нужно знать, чтобы вы не попадали в их планы, как они того желают. Ваше Внутреннее Правительство работало с Зетами над некоторыми из этих программ, но даже они не осознают, что именно организовано. Само правительство внутренних дел обманывают и используют в манипулятивных целях для содействия осуществлению плана Зетов.</w:t>
      </w:r>
    </w:p>
    <w:p>
      <w:pPr>
        <w:pStyle w:val="Style18"/>
        <w:spacing w:lineRule="atLeast" w:line="274" w:before="0" w:after="0"/>
        <w:ind w:firstLine="760"/>
        <w:rPr>
          <w:rFonts w:ascii="Verdana" w:hAnsi="Verdana" w:cs="Verdana"/>
        </w:rPr>
      </w:pPr>
      <w:r>
        <w:rPr>
          <w:rFonts w:cs="Verdana" w:ascii="Verdana" w:hAnsi="Verdana"/>
          <w:sz w:val="22"/>
          <w:szCs w:val="22"/>
        </w:rPr>
        <w:t>«Повестка дня Зетов», как мы ее называем, касается не только вашей размерной системы. Как мы объясняли, у Зетов ограниченный доступ к межпространственным проходам. Ваша трехмерная система Земли - не единственная система, в изучении которой заинтересованы Зеты. Зеты - это управляемая раса, движимая видением и целью, исходящими от их родной планеты. Название этой планеты не имеет для вас никакого значения, поскольку ее местоположение не может быть нанесено на карту в вашем пространственно-временном континууме с использованием имеющихся у вас в настоящее время механик.</w:t>
      </w:r>
    </w:p>
    <w:p>
      <w:pPr>
        <w:pStyle w:val="Style18"/>
        <w:spacing w:lineRule="atLeast" w:line="274" w:before="0" w:after="0"/>
        <w:ind w:firstLine="760"/>
        <w:rPr>
          <w:rFonts w:ascii="Verdana" w:hAnsi="Verdana" w:cs="Verdana"/>
        </w:rPr>
      </w:pPr>
      <w:r>
        <w:rPr>
          <w:rFonts w:cs="Verdana" w:ascii="Verdana" w:hAnsi="Verdana"/>
          <w:sz w:val="22"/>
          <w:szCs w:val="22"/>
        </w:rPr>
        <w:t xml:space="preserve">На своей родной планете Зеты эволюционировали в пределах своего временного континуума до уровня технологической сложности, превосходящего вашу собственную. Их культуры изначально не были структурированы, как человеческая культура, поскольку они обладали более </w:t>
      </w:r>
      <w:r>
        <w:rPr>
          <w:rFonts w:cs="Verdana" w:ascii="Verdana" w:hAnsi="Verdana"/>
          <w:i/>
          <w:iCs/>
          <w:sz w:val="22"/>
          <w:szCs w:val="22"/>
        </w:rPr>
        <w:t xml:space="preserve">централизованной </w:t>
      </w:r>
      <w:r>
        <w:rPr>
          <w:rFonts w:cs="Verdana" w:ascii="Verdana" w:hAnsi="Verdana"/>
          <w:sz w:val="22"/>
          <w:szCs w:val="22"/>
        </w:rPr>
        <w:t xml:space="preserve">моделью сообщества. На протяжении веков своей эволюции они не мыслили </w:t>
      </w:r>
      <w:r>
        <w:rPr>
          <w:rFonts w:cs="Verdana" w:ascii="Verdana" w:hAnsi="Verdana"/>
          <w:i/>
          <w:iCs/>
          <w:sz w:val="22"/>
          <w:szCs w:val="22"/>
        </w:rPr>
        <w:t xml:space="preserve">независимо </w:t>
      </w:r>
      <w:r>
        <w:rPr>
          <w:rFonts w:cs="Verdana" w:ascii="Verdana" w:hAnsi="Verdana"/>
          <w:sz w:val="22"/>
          <w:szCs w:val="22"/>
        </w:rPr>
        <w:t xml:space="preserve">, а действовали как отдельные единицы коллективного разума. Разум Зетов исследовал методы, с помощью которых они могли бы прорваться через Систему Пространственного Замка, надеясь расширить свою реальность и знания, потребляя (высасывая энергию) параллельных и соседних версий их собственной планеты и комбинируя эти поля реальности со своими собственными. Они освоили систему трехмерного портала времени и хотели «расширить свою территорию». Однако они </w:t>
      </w:r>
      <w:r>
        <w:rPr>
          <w:rFonts w:cs="Verdana" w:ascii="Verdana" w:hAnsi="Verdana"/>
          <w:i/>
          <w:iCs/>
          <w:sz w:val="22"/>
          <w:szCs w:val="22"/>
        </w:rPr>
        <w:t xml:space="preserve">не </w:t>
      </w:r>
      <w:r>
        <w:rPr>
          <w:rFonts w:cs="Verdana" w:ascii="Verdana" w:hAnsi="Verdana"/>
          <w:sz w:val="22"/>
          <w:szCs w:val="22"/>
        </w:rPr>
        <w:t xml:space="preserve">осознавали, что использование используемых ими методов </w:t>
      </w:r>
      <w:r>
        <w:rPr>
          <w:rFonts w:cs="Verdana" w:ascii="Verdana" w:hAnsi="Verdana"/>
          <w:i/>
          <w:iCs/>
          <w:sz w:val="22"/>
          <w:szCs w:val="22"/>
        </w:rPr>
        <w:t xml:space="preserve">дестабилизирует </w:t>
      </w:r>
      <w:r>
        <w:rPr>
          <w:rFonts w:cs="Verdana" w:ascii="Verdana" w:hAnsi="Verdana"/>
          <w:sz w:val="22"/>
          <w:szCs w:val="22"/>
        </w:rPr>
        <w:t xml:space="preserve">временные порталы и пространственные диапазоны их собственной системы. Им </w:t>
      </w:r>
      <w:r>
        <w:rPr>
          <w:rFonts w:cs="Verdana" w:ascii="Verdana" w:hAnsi="Verdana"/>
          <w:i/>
          <w:iCs/>
          <w:sz w:val="22"/>
          <w:szCs w:val="22"/>
        </w:rPr>
        <w:t xml:space="preserve">частично </w:t>
      </w:r>
      <w:r>
        <w:rPr>
          <w:rFonts w:cs="Verdana" w:ascii="Verdana" w:hAnsi="Verdana"/>
          <w:sz w:val="22"/>
          <w:szCs w:val="22"/>
        </w:rPr>
        <w:t xml:space="preserve">удалось </w:t>
      </w:r>
      <w:r>
        <w:rPr>
          <w:rFonts w:cs="Verdana" w:ascii="Verdana" w:hAnsi="Verdana"/>
          <w:i/>
          <w:iCs/>
          <w:sz w:val="22"/>
          <w:szCs w:val="22"/>
        </w:rPr>
        <w:t xml:space="preserve">смешать измерения </w:t>
      </w:r>
      <w:r>
        <w:rPr>
          <w:rFonts w:cs="Verdana" w:ascii="Verdana" w:hAnsi="Verdana"/>
          <w:sz w:val="22"/>
          <w:szCs w:val="22"/>
        </w:rPr>
        <w:t>в своем мире, но они не осознавали последствий этих действий, пока не стало слишком поздно.</w:t>
      </w:r>
    </w:p>
    <w:p>
      <w:pPr>
        <w:pStyle w:val="Style18"/>
        <w:spacing w:lineRule="atLeast" w:line="274" w:before="0" w:after="0"/>
        <w:ind w:firstLine="760"/>
        <w:rPr>
          <w:rFonts w:ascii="Verdana" w:hAnsi="Verdana" w:cs="Verdana"/>
        </w:rPr>
      </w:pPr>
      <w:r>
        <w:rPr>
          <w:rFonts w:cs="Verdana" w:ascii="Verdana" w:hAnsi="Verdana"/>
          <w:sz w:val="22"/>
          <w:szCs w:val="22"/>
        </w:rPr>
        <w:t xml:space="preserve">Зеты </w:t>
      </w:r>
      <w:r>
        <w:rPr>
          <w:rFonts w:cs="Verdana" w:ascii="Verdana" w:hAnsi="Verdana"/>
          <w:i/>
          <w:iCs/>
          <w:sz w:val="22"/>
          <w:szCs w:val="22"/>
        </w:rPr>
        <w:t xml:space="preserve">изначально </w:t>
      </w:r>
      <w:r>
        <w:rPr>
          <w:rFonts w:cs="Verdana" w:ascii="Verdana" w:hAnsi="Verdana"/>
          <w:sz w:val="22"/>
          <w:szCs w:val="22"/>
        </w:rPr>
        <w:t xml:space="preserve">не обладали известными вам маленькими серыми формами. Эта форма возникла в результате </w:t>
      </w:r>
      <w:r>
        <w:rPr>
          <w:rFonts w:cs="Verdana" w:ascii="Verdana" w:hAnsi="Verdana"/>
          <w:i/>
          <w:iCs/>
          <w:sz w:val="22"/>
          <w:szCs w:val="22"/>
        </w:rPr>
        <w:t xml:space="preserve">мутации </w:t>
      </w:r>
      <w:r>
        <w:rPr>
          <w:rFonts w:cs="Verdana" w:ascii="Verdana" w:hAnsi="Verdana"/>
          <w:sz w:val="22"/>
          <w:szCs w:val="22"/>
        </w:rPr>
        <w:t xml:space="preserve">в их генетическом коде, вызванной смешением частот, которому они себя подвергли. Эта мутация усиливалась на протяжении многих поколений, форма ослабевала, теряла силу и ловкость, теряла силу, пока не пришло время, когда они больше не могли терпеть атмосферные условия планетарного дома, для которого они были предназначены. ( </w:t>
      </w:r>
      <w:r>
        <w:rPr>
          <w:rFonts w:cs="Verdana" w:ascii="Verdana" w:hAnsi="Verdana"/>
          <w:i/>
          <w:iCs/>
          <w:sz w:val="22"/>
          <w:szCs w:val="22"/>
        </w:rPr>
        <w:t xml:space="preserve">Первоначальный </w:t>
      </w:r>
      <w:r>
        <w:rPr>
          <w:rFonts w:cs="Verdana" w:ascii="Verdana" w:hAnsi="Verdana"/>
          <w:sz w:val="22"/>
          <w:szCs w:val="22"/>
        </w:rPr>
        <w:t>прототип Зетов был более крупным существом белого цвета, обладающим двусторонней симметрией и определенными характеристиками, напоминающими характеристики раннего человека, но с большим количеством придатков. Большое разнообразие форм Зетов, существующих в настоящее время, является результатом бесчисленных генетических экспериментов. Есть много общего между вашими земными рептилиями и первоначальной формой Зетов, особенно теми из ранних рептилий, которые бродили по Земле.) По мере того, как каждое последующее поколение объединялось в пары, они постепенно теряли способность естественным образом воспроизводить свой вид. Они стали генетически кастрированными. Слияние измерений, которое они навязали, также нанесло непоправимый ущерб их планетной структуре. Они привели в движение смерть своей планеты и ее пространственных аналогов.</w:t>
      </w:r>
    </w:p>
    <w:p>
      <w:pPr>
        <w:pStyle w:val="Style18"/>
        <w:spacing w:lineRule="atLeast" w:line="274" w:before="0" w:after="207"/>
        <w:ind w:firstLine="760"/>
        <w:rPr>
          <w:rFonts w:ascii="Verdana" w:hAnsi="Verdana" w:cs="Verdana"/>
        </w:rPr>
      </w:pPr>
      <w:r>
        <w:rPr>
          <w:rFonts w:cs="Verdana" w:ascii="Verdana" w:hAnsi="Verdana"/>
          <w:sz w:val="22"/>
          <w:szCs w:val="22"/>
        </w:rPr>
        <w:t xml:space="preserve">Эти события, с точки зрения вашего временного континуума, происходят в том, что вы воспринимаете как свое </w:t>
      </w:r>
      <w:r>
        <w:rPr>
          <w:rFonts w:cs="Verdana" w:ascii="Verdana" w:hAnsi="Verdana"/>
          <w:i/>
          <w:iCs/>
          <w:sz w:val="22"/>
          <w:szCs w:val="22"/>
        </w:rPr>
        <w:t xml:space="preserve">будущее. </w:t>
      </w:r>
      <w:r>
        <w:rPr>
          <w:rFonts w:cs="Verdana" w:ascii="Verdana" w:hAnsi="Verdana"/>
          <w:sz w:val="22"/>
          <w:szCs w:val="22"/>
        </w:rPr>
        <w:t>Затем Зеты «вернулись во времени» в ваш временной континуум (и другие) в надежде найти ответы и решения своей дилеммы. Часть их собственной системы порталов времени разрушилась из-за этих событий, поэтому они не могут напрямую получить доступ к своим порталам. (Таким образом, они не могут получить доступ к «прошлому» своей планеты до разрушения, как они изначально надеялись). Зеты вошли в ваш временной континуум из-за близости земных порталов времени к их собственным, а также из-за того, что Земля имеет определенные элементы окружающей среды, необходимые Зетам для выживания. (Воздушные системы на основе кислорода, водные системы и наличие таких элементов, как цинк, плутоний и минералы на основе железа.) Однако оказалось, что углерод в вашей среде токсичен для Зетов, и те, кто взаимодействует с вашей системой, оказались в ускоренные состояния износа.</w:t>
      </w:r>
    </w:p>
    <w:p>
      <w:pPr>
        <w:pStyle w:val="Style18"/>
        <w:keepNext w:val="true"/>
        <w:spacing w:lineRule="atLeast" w:line="240" w:before="0" w:after="86"/>
        <w:rPr>
          <w:rFonts w:ascii="Verdana" w:hAnsi="Verdana" w:cs="Verdana"/>
        </w:rPr>
      </w:pPr>
      <w:bookmarkStart w:id="40" w:name="bookmark70"/>
      <w:r>
        <w:rPr>
          <w:rFonts w:cs="Arial" w:ascii="Verdana" w:hAnsi="Verdana"/>
          <w:b/>
          <w:bCs/>
        </w:rPr>
        <w:t>Первоначальная повестка дня Зетов и мировые войны</w:t>
      </w:r>
      <w:bookmarkEnd w:id="40"/>
    </w:p>
    <w:p>
      <w:pPr>
        <w:pStyle w:val="Style18"/>
        <w:spacing w:lineRule="atLeast" w:line="274" w:before="0" w:after="0"/>
        <w:ind w:firstLine="780"/>
        <w:rPr>
          <w:rFonts w:ascii="Verdana" w:hAnsi="Verdana" w:cs="Verdana"/>
        </w:rPr>
      </w:pPr>
      <w:r>
        <w:rPr>
          <w:rFonts w:cs="Verdana" w:ascii="Verdana" w:hAnsi="Verdana"/>
          <w:sz w:val="22"/>
          <w:szCs w:val="22"/>
        </w:rPr>
        <w:t xml:space="preserve">Мы предоставили вам информацию о Зетах, чтобы вы могли начать понимать их мотивы взаимодействия с вами. Их </w:t>
      </w:r>
      <w:r>
        <w:rPr>
          <w:rFonts w:cs="Verdana" w:ascii="Verdana" w:hAnsi="Verdana"/>
          <w:i/>
          <w:iCs/>
          <w:sz w:val="22"/>
          <w:szCs w:val="22"/>
        </w:rPr>
        <w:t xml:space="preserve">первоначальная </w:t>
      </w:r>
      <w:r>
        <w:rPr>
          <w:rFonts w:cs="Verdana" w:ascii="Verdana" w:hAnsi="Verdana"/>
          <w:sz w:val="22"/>
          <w:szCs w:val="22"/>
        </w:rPr>
        <w:t xml:space="preserve">цель заключалась в </w:t>
      </w:r>
      <w:r>
        <w:rPr>
          <w:rFonts w:cs="Verdana" w:ascii="Verdana" w:hAnsi="Verdana"/>
          <w:i/>
          <w:iCs/>
          <w:sz w:val="22"/>
          <w:szCs w:val="22"/>
        </w:rPr>
        <w:t xml:space="preserve">получении доступа к другим размерным версиям их планеты и временного континуума </w:t>
      </w:r>
      <w:r>
        <w:rPr>
          <w:rFonts w:cs="Verdana" w:ascii="Verdana" w:hAnsi="Verdana"/>
          <w:sz w:val="22"/>
          <w:szCs w:val="22"/>
        </w:rPr>
        <w:t xml:space="preserve">, проходя через ваши временные порталы, поскольку они разрушили свои собственные. Если бы они могли перемещаться через пространственные порталы Земли в параллельную систему, а затем получить оттуда доступ к своей собственной «прошлой» планете и временному континууму, они надеялись </w:t>
      </w:r>
      <w:r>
        <w:rPr>
          <w:rFonts w:cs="Verdana" w:ascii="Verdana" w:hAnsi="Verdana"/>
          <w:i/>
          <w:iCs/>
          <w:sz w:val="22"/>
          <w:szCs w:val="22"/>
        </w:rPr>
        <w:t xml:space="preserve">реконструировать </w:t>
      </w:r>
      <w:r>
        <w:rPr>
          <w:rFonts w:cs="Verdana" w:ascii="Verdana" w:hAnsi="Verdana"/>
          <w:sz w:val="22"/>
          <w:szCs w:val="22"/>
        </w:rPr>
        <w:t xml:space="preserve">пути к своему собственному трехмерному временному континууму </w:t>
      </w:r>
      <w:r>
        <w:rPr>
          <w:rFonts w:cs="Verdana" w:ascii="Verdana" w:hAnsi="Verdana"/>
          <w:i/>
          <w:iCs/>
          <w:sz w:val="22"/>
          <w:szCs w:val="22"/>
        </w:rPr>
        <w:t xml:space="preserve">- заново присоединить свои трехмерные объекты. размерная зона к межпространственной сетке. </w:t>
      </w:r>
      <w:r>
        <w:rPr>
          <w:rFonts w:cs="Verdana" w:ascii="Verdana" w:hAnsi="Verdana"/>
          <w:sz w:val="22"/>
          <w:szCs w:val="22"/>
        </w:rPr>
        <w:t>Они не планировали общаться с вами какое-то время.</w:t>
      </w:r>
    </w:p>
    <w:p>
      <w:pPr>
        <w:pStyle w:val="Style18"/>
        <w:spacing w:lineRule="atLeast" w:line="274" w:before="0" w:after="0"/>
        <w:ind w:firstLine="780"/>
        <w:rPr>
          <w:rFonts w:ascii="Verdana" w:hAnsi="Verdana" w:cs="Verdana"/>
        </w:rPr>
      </w:pPr>
      <w:r>
        <w:rPr>
          <w:rFonts w:cs="Verdana" w:ascii="Verdana" w:hAnsi="Verdana"/>
          <w:sz w:val="22"/>
          <w:szCs w:val="22"/>
        </w:rPr>
        <w:t xml:space="preserve">Их план был хорош в </w:t>
      </w:r>
      <w:r>
        <w:rPr>
          <w:rFonts w:cs="Verdana" w:ascii="Verdana" w:hAnsi="Verdana"/>
          <w:i/>
          <w:iCs/>
          <w:sz w:val="22"/>
          <w:szCs w:val="22"/>
        </w:rPr>
        <w:t xml:space="preserve">теории, </w:t>
      </w:r>
      <w:r>
        <w:rPr>
          <w:rFonts w:cs="Verdana" w:ascii="Verdana" w:hAnsi="Verdana"/>
          <w:sz w:val="22"/>
          <w:szCs w:val="22"/>
        </w:rPr>
        <w:t xml:space="preserve">но </w:t>
      </w:r>
      <w:r>
        <w:rPr>
          <w:rFonts w:cs="Verdana" w:ascii="Verdana" w:hAnsi="Verdana"/>
          <w:i/>
          <w:iCs/>
          <w:sz w:val="22"/>
          <w:szCs w:val="22"/>
        </w:rPr>
        <w:t xml:space="preserve">не </w:t>
      </w:r>
      <w:r>
        <w:rPr>
          <w:rFonts w:cs="Verdana" w:ascii="Verdana" w:hAnsi="Verdana"/>
          <w:sz w:val="22"/>
          <w:szCs w:val="22"/>
        </w:rPr>
        <w:t xml:space="preserve">в </w:t>
      </w:r>
      <w:r>
        <w:rPr>
          <w:rFonts w:cs="Verdana" w:ascii="Verdana" w:hAnsi="Verdana"/>
          <w:i/>
          <w:iCs/>
          <w:sz w:val="22"/>
          <w:szCs w:val="22"/>
        </w:rPr>
        <w:t xml:space="preserve">применении, </w:t>
      </w:r>
      <w:r>
        <w:rPr>
          <w:rFonts w:cs="Verdana" w:ascii="Verdana" w:hAnsi="Verdana"/>
          <w:sz w:val="22"/>
          <w:szCs w:val="22"/>
        </w:rPr>
        <w:t xml:space="preserve">как вскоре обнаружили Зеты. Хотя они обладали большим знанием того, как временные порталы работают в трехмерной системе, они </w:t>
      </w:r>
      <w:r>
        <w:rPr>
          <w:rFonts w:cs="Verdana" w:ascii="Verdana" w:hAnsi="Verdana"/>
          <w:i/>
          <w:iCs/>
          <w:sz w:val="22"/>
          <w:szCs w:val="22"/>
        </w:rPr>
        <w:t xml:space="preserve">не </w:t>
      </w:r>
      <w:r>
        <w:rPr>
          <w:rFonts w:cs="Verdana" w:ascii="Verdana" w:hAnsi="Verdana"/>
          <w:sz w:val="22"/>
          <w:szCs w:val="22"/>
        </w:rPr>
        <w:t xml:space="preserve">имели такого мастерства над временными порталами в </w:t>
      </w:r>
      <w:r>
        <w:rPr>
          <w:rFonts w:cs="Verdana" w:ascii="Verdana" w:hAnsi="Verdana"/>
          <w:i/>
          <w:iCs/>
          <w:sz w:val="22"/>
          <w:szCs w:val="22"/>
        </w:rPr>
        <w:t xml:space="preserve">других </w:t>
      </w:r>
      <w:r>
        <w:rPr>
          <w:rFonts w:cs="Verdana" w:ascii="Verdana" w:hAnsi="Verdana"/>
          <w:sz w:val="22"/>
          <w:szCs w:val="22"/>
        </w:rPr>
        <w:t xml:space="preserve">пространственных системах. Большие группы Зетов оказались </w:t>
      </w:r>
      <w:r>
        <w:rPr>
          <w:rFonts w:cs="Verdana" w:ascii="Verdana" w:hAnsi="Verdana"/>
          <w:i/>
          <w:iCs/>
          <w:sz w:val="22"/>
          <w:szCs w:val="22"/>
        </w:rPr>
        <w:t xml:space="preserve">«в ловушке между измерениями </w:t>
      </w:r>
      <w:r>
        <w:rPr>
          <w:rFonts w:cs="Verdana" w:ascii="Verdana" w:hAnsi="Verdana"/>
          <w:sz w:val="22"/>
          <w:szCs w:val="22"/>
        </w:rPr>
        <w:t xml:space="preserve">» и </w:t>
      </w:r>
      <w:r>
        <w:rPr>
          <w:rFonts w:cs="Verdana" w:ascii="Verdana" w:hAnsi="Verdana"/>
          <w:i/>
          <w:iCs/>
          <w:sz w:val="22"/>
          <w:szCs w:val="22"/>
        </w:rPr>
        <w:t xml:space="preserve">застряли </w:t>
      </w:r>
      <w:r>
        <w:rPr>
          <w:rFonts w:cs="Verdana" w:ascii="Verdana" w:hAnsi="Verdana"/>
          <w:sz w:val="22"/>
          <w:szCs w:val="22"/>
        </w:rPr>
        <w:t xml:space="preserve">в вашем пространственно-временном континууме. Они «прыгнули» в вашу систему из третьего измерения, двигаясь </w:t>
      </w:r>
      <w:r>
        <w:rPr>
          <w:rFonts w:cs="Verdana" w:ascii="Verdana" w:hAnsi="Verdana"/>
          <w:i/>
          <w:iCs/>
          <w:sz w:val="22"/>
          <w:szCs w:val="22"/>
        </w:rPr>
        <w:t xml:space="preserve">назад </w:t>
      </w:r>
      <w:r>
        <w:rPr>
          <w:rFonts w:cs="Verdana" w:ascii="Verdana" w:hAnsi="Verdana"/>
          <w:sz w:val="22"/>
          <w:szCs w:val="22"/>
        </w:rPr>
        <w:t xml:space="preserve">во времени. Они получили доступ к некоторым другим версиям вашего континуума, но </w:t>
      </w:r>
      <w:r>
        <w:rPr>
          <w:rFonts w:cs="Verdana" w:ascii="Verdana" w:hAnsi="Verdana"/>
          <w:i/>
          <w:iCs/>
          <w:sz w:val="22"/>
          <w:szCs w:val="22"/>
        </w:rPr>
        <w:t xml:space="preserve">не </w:t>
      </w:r>
      <w:r>
        <w:rPr>
          <w:rFonts w:cs="Verdana" w:ascii="Verdana" w:hAnsi="Verdana"/>
          <w:sz w:val="22"/>
          <w:szCs w:val="22"/>
        </w:rPr>
        <w:t>смогли «перепрыгнуть» оттуда в свой собственный временной континуум другого измерения. Зеты были умирающей расой, застрявшей во времени очень далеко от дома.</w:t>
      </w:r>
    </w:p>
    <w:p>
      <w:pPr>
        <w:pStyle w:val="Style18"/>
        <w:spacing w:lineRule="atLeast" w:line="274" w:before="0" w:after="0"/>
        <w:ind w:firstLine="780"/>
        <w:rPr>
          <w:rFonts w:ascii="Verdana" w:hAnsi="Verdana" w:cs="Verdana"/>
        </w:rPr>
      </w:pPr>
      <w:r>
        <w:rPr>
          <w:rFonts w:cs="Verdana" w:ascii="Verdana" w:hAnsi="Verdana"/>
          <w:sz w:val="22"/>
          <w:szCs w:val="22"/>
        </w:rPr>
        <w:t xml:space="preserve">Зеты начали искать другие альтернативы. Они начали экспериментировать в вашем земном измерении и в некоторых других. Тем временем здоровье Зетов страдало. Количество углеродных элементов, присутствующих в той или иной степени во </w:t>
      </w:r>
      <w:r>
        <w:rPr>
          <w:rFonts w:cs="Verdana" w:ascii="Verdana" w:hAnsi="Verdana"/>
          <w:i/>
          <w:iCs/>
          <w:sz w:val="22"/>
          <w:szCs w:val="22"/>
        </w:rPr>
        <w:t xml:space="preserve">всех </w:t>
      </w:r>
      <w:r>
        <w:rPr>
          <w:rFonts w:cs="Verdana" w:ascii="Verdana" w:hAnsi="Verdana"/>
          <w:sz w:val="22"/>
          <w:szCs w:val="22"/>
        </w:rPr>
        <w:t>измерениях Земли, быстро сокращалось.</w:t>
      </w:r>
    </w:p>
    <w:p>
      <w:pPr>
        <w:pStyle w:val="Style18"/>
        <w:spacing w:lineRule="atLeast" w:line="274" w:before="0" w:after="0"/>
        <w:ind w:firstLine="780"/>
        <w:rPr>
          <w:rFonts w:ascii="Verdana" w:hAnsi="Verdana" w:cs="Verdana"/>
        </w:rPr>
      </w:pPr>
      <w:r>
        <w:rPr>
          <w:rFonts w:cs="Verdana" w:ascii="Verdana" w:hAnsi="Verdana"/>
          <w:sz w:val="22"/>
          <w:szCs w:val="22"/>
        </w:rPr>
        <w:t xml:space="preserve">На вашей планете масштабы участия Зетов увеличились сразу после вашей Первой мировой войны. В то время </w:t>
      </w:r>
      <w:r>
        <w:rPr>
          <w:rFonts w:cs="Verdana" w:ascii="Verdana" w:hAnsi="Verdana"/>
          <w:i/>
          <w:iCs/>
          <w:sz w:val="22"/>
          <w:szCs w:val="22"/>
        </w:rPr>
        <w:t xml:space="preserve">спекулировали </w:t>
      </w:r>
      <w:r>
        <w:rPr>
          <w:rFonts w:cs="Verdana" w:ascii="Verdana" w:hAnsi="Verdana"/>
          <w:sz w:val="22"/>
          <w:szCs w:val="22"/>
        </w:rPr>
        <w:t>окружающей средой . Были предприняты попытки повысить уровень биологической толерантности Зетов к углеродным элементам, но эти эксперименты не увенчались успехом. Ко времени вашей Второй мировой войны Зеты разработали план генетического скрещивания. Они стали заинтересованы в создании Зета-человеческий гибрид, мутации, в надежде , что такая форма позволит продолжение их видов в пределах трех размерной Земли и смежных систем. Сначала изучались другие формы жизни (крупный рогатый скот, грызуны, ящерицы, птицы и т. Д.), Другие земные виды, но эти эксперименты не увенчались успехом и привели к появлению множества жалких существ, которых позже Зеты уничтожили. Наконец, к человеческому виду обратились как к последнему средству (очевидно, было бы труднее проводить эксперименты с непосредственным участием людей). Некоторое время для этих экспериментов использовались трупы, поскольку они пытались связать человеческую ДНК с ДНК Зетов. Эти эксперименты также потерпели неудачу.</w:t>
      </w:r>
    </w:p>
    <w:p>
      <w:pPr>
        <w:pStyle w:val="Style18"/>
        <w:spacing w:lineRule="atLeast" w:line="274" w:before="0" w:after="0"/>
        <w:ind w:firstLine="760"/>
        <w:rPr>
          <w:rFonts w:ascii="Verdana" w:hAnsi="Verdana" w:cs="Verdana"/>
        </w:rPr>
      </w:pPr>
      <w:r>
        <w:rPr>
          <w:rFonts w:cs="Verdana" w:ascii="Verdana" w:hAnsi="Verdana"/>
          <w:sz w:val="22"/>
          <w:szCs w:val="22"/>
        </w:rPr>
        <w:t xml:space="preserve">Во время вашей Второй мировой войны Зеты напрямую общались с людьми. </w:t>
      </w:r>
      <w:r>
        <w:rPr>
          <w:rFonts w:cs="Verdana" w:ascii="Verdana" w:hAnsi="Verdana"/>
          <w:i/>
          <w:iCs/>
          <w:sz w:val="22"/>
          <w:szCs w:val="22"/>
        </w:rPr>
        <w:t xml:space="preserve">(Они частично ответственны за заключительные этапы активации атомной бомбы). </w:t>
      </w:r>
      <w:r>
        <w:rPr>
          <w:rFonts w:cs="Verdana" w:ascii="Verdana" w:hAnsi="Verdana"/>
          <w:sz w:val="22"/>
          <w:szCs w:val="22"/>
        </w:rPr>
        <w:t>Вы должны вспомнить, как мы объясняли, что Зеты были способны в некоторой степени «изменять форму», и они специализировались в искусстве «перцептивного вмешательства», будучи способными изменять частоту человеческого восприятия в достаточной степени, чтобы появляться в любых формах, которые они выбирают. Используя эту тактику для установления контакта и проникновения в человеческие правительственные системы, между Зетами и правительствами США, Великобритании и Германии были заключены соглашения. В то время Зетов не особенно беспокоил исход Второй мировой войны, они, так сказать, «продались по самой высокой цене».</w:t>
      </w:r>
    </w:p>
    <w:p>
      <w:pPr>
        <w:pStyle w:val="Style18"/>
        <w:spacing w:lineRule="atLeast" w:line="274" w:before="0" w:after="0"/>
        <w:ind w:firstLine="760"/>
        <w:rPr>
          <w:rFonts w:ascii="Verdana" w:hAnsi="Verdana" w:cs="Verdana"/>
        </w:rPr>
      </w:pPr>
      <w:r>
        <w:rPr>
          <w:rFonts w:cs="Verdana" w:ascii="Verdana" w:hAnsi="Verdana"/>
          <w:sz w:val="22"/>
          <w:szCs w:val="22"/>
        </w:rPr>
        <w:t xml:space="preserve">Зеты очень интересовались нацистскими экспериментами с генетикой и поддерживали их программу создания «высшей расы». Зета позволил бы людям помочь им создать генетически превосходный прототип человека , который они затем используют бы создать Зет человеческого гибрид. Интерес Зетов к режиму Гитлера начал ослабевать из-за разногласий по поводу антисемитской политики нацистов. Как и нацисты, Зеты рассматривали еврейские народы как </w:t>
      </w:r>
      <w:r>
        <w:rPr>
          <w:rFonts w:cs="Verdana" w:ascii="Verdana" w:hAnsi="Verdana"/>
          <w:i/>
          <w:iCs/>
          <w:sz w:val="22"/>
          <w:szCs w:val="22"/>
        </w:rPr>
        <w:t xml:space="preserve">расу, а </w:t>
      </w:r>
      <w:r>
        <w:rPr>
          <w:rFonts w:cs="Verdana" w:ascii="Verdana" w:hAnsi="Verdana"/>
          <w:sz w:val="22"/>
          <w:szCs w:val="22"/>
        </w:rPr>
        <w:t xml:space="preserve">не просто как религиозную группу, но, в отличие от нацистов, Зеты считали, что еврейская раса </w:t>
      </w:r>
      <w:r>
        <w:rPr>
          <w:rFonts w:cs="Verdana" w:ascii="Verdana" w:hAnsi="Verdana"/>
          <w:i/>
          <w:iCs/>
          <w:sz w:val="22"/>
          <w:szCs w:val="22"/>
        </w:rPr>
        <w:t xml:space="preserve">превосходна </w:t>
      </w:r>
      <w:r>
        <w:rPr>
          <w:rFonts w:cs="Verdana" w:ascii="Verdana" w:hAnsi="Verdana"/>
          <w:sz w:val="22"/>
          <w:szCs w:val="22"/>
        </w:rPr>
        <w:t xml:space="preserve">генетически, и их </w:t>
      </w:r>
      <w:r>
        <w:rPr>
          <w:rFonts w:cs="Verdana" w:ascii="Verdana" w:hAnsi="Verdana"/>
          <w:i/>
          <w:iCs/>
          <w:sz w:val="22"/>
          <w:szCs w:val="22"/>
        </w:rPr>
        <w:t xml:space="preserve">не </w:t>
      </w:r>
      <w:r>
        <w:rPr>
          <w:rFonts w:cs="Verdana" w:ascii="Verdana" w:hAnsi="Verdana"/>
          <w:sz w:val="22"/>
          <w:szCs w:val="22"/>
        </w:rPr>
        <w:t xml:space="preserve">интересовал человеческий прототип, не несущий в себе кодирование, характерное для еврейской расы. (Подробнее о взглядах Зетов на еврейский народ будет рассказано в других произведениях). Затем интерес Зетов начал тяготеть к противостоящим фракциям. Они начинали интересоваться </w:t>
      </w:r>
      <w:r>
        <w:rPr>
          <w:rFonts w:cs="Verdana" w:ascii="Verdana" w:hAnsi="Verdana"/>
          <w:i/>
          <w:iCs/>
          <w:sz w:val="22"/>
          <w:szCs w:val="22"/>
        </w:rPr>
        <w:t xml:space="preserve">исходом </w:t>
      </w:r>
      <w:r>
        <w:rPr>
          <w:rFonts w:cs="Verdana" w:ascii="Verdana" w:hAnsi="Verdana"/>
          <w:sz w:val="22"/>
          <w:szCs w:val="22"/>
        </w:rPr>
        <w:t>войны, поскольку были заинтересованы в сохранении жизни и благополучия евреев. Зеты хотели, чтобы этот генетический штамм был защищен любой ценой, поэтому они начали переговоры с правительствами союзников.</w:t>
      </w:r>
    </w:p>
    <w:p>
      <w:pPr>
        <w:pStyle w:val="Style18"/>
        <w:spacing w:lineRule="atLeast" w:line="274" w:before="0" w:after="0"/>
        <w:ind w:firstLine="760"/>
        <w:rPr>
          <w:rFonts w:ascii="Verdana" w:hAnsi="Verdana" w:cs="Verdana"/>
        </w:rPr>
      </w:pPr>
      <w:r>
        <w:rPr>
          <w:rFonts w:cs="Verdana" w:ascii="Verdana" w:hAnsi="Verdana"/>
          <w:sz w:val="22"/>
          <w:szCs w:val="22"/>
        </w:rPr>
        <w:t xml:space="preserve">Примерно в это же время вышеупомянутые Этиен </w:t>
      </w:r>
      <w:r>
        <w:rPr>
          <w:rFonts w:cs="Verdana" w:ascii="Verdana" w:hAnsi="Verdana"/>
          <w:i/>
          <w:iCs/>
          <w:sz w:val="22"/>
          <w:szCs w:val="22"/>
        </w:rPr>
        <w:t xml:space="preserve">(подобные </w:t>
      </w:r>
      <w:r>
        <w:rPr>
          <w:rFonts w:cs="Verdana" w:ascii="Verdana" w:hAnsi="Verdana"/>
          <w:sz w:val="22"/>
          <w:szCs w:val="22"/>
        </w:rPr>
        <w:t xml:space="preserve">богомолу </w:t>
      </w:r>
      <w:r>
        <w:rPr>
          <w:rFonts w:cs="Verdana" w:ascii="Verdana" w:hAnsi="Verdana"/>
          <w:i/>
          <w:iCs/>
          <w:sz w:val="22"/>
          <w:szCs w:val="22"/>
        </w:rPr>
        <w:t xml:space="preserve">существа из вселенной в параллельном измерении) </w:t>
      </w:r>
      <w:r>
        <w:rPr>
          <w:rFonts w:cs="Verdana" w:ascii="Verdana" w:hAnsi="Verdana"/>
          <w:sz w:val="22"/>
          <w:szCs w:val="22"/>
        </w:rPr>
        <w:t>начали взаимодействовать с Зетами в других измерениях с намерением научить их</w:t>
      </w:r>
    </w:p>
    <w:p>
      <w:pPr>
        <w:pStyle w:val="Style18"/>
        <w:spacing w:lineRule="atLeast" w:line="274" w:before="0" w:after="0"/>
        <w:rPr>
          <w:rFonts w:ascii="Verdana" w:hAnsi="Verdana" w:cs="Verdana"/>
        </w:rPr>
      </w:pPr>
      <w:r>
        <w:rPr>
          <w:rFonts w:cs="Verdana" w:ascii="Verdana" w:hAnsi="Verdana"/>
          <w:sz w:val="22"/>
          <w:szCs w:val="22"/>
        </w:rPr>
        <w:t xml:space="preserve">Зеты - лучшие способы достижения своих целей, не нарушая при этом человеческое население. Зеты, оставшиеся в трехмерной системе Земли, были последними, кто принял опеку Этиена. Но Этиены полны решимости помочь Зетам в их духовном росте к братству, и поэтому поддерживают открытое приглашение о помощи Зетам во </w:t>
      </w:r>
      <w:r>
        <w:rPr>
          <w:rFonts w:cs="Verdana" w:ascii="Verdana" w:hAnsi="Verdana"/>
          <w:i/>
          <w:iCs/>
          <w:sz w:val="22"/>
          <w:szCs w:val="22"/>
        </w:rPr>
        <w:t xml:space="preserve">всех </w:t>
      </w:r>
      <w:r>
        <w:rPr>
          <w:rFonts w:cs="Verdana" w:ascii="Verdana" w:hAnsi="Verdana"/>
          <w:sz w:val="22"/>
          <w:szCs w:val="22"/>
        </w:rPr>
        <w:t>измерениях.</w:t>
      </w:r>
    </w:p>
    <w:p>
      <w:pPr>
        <w:pStyle w:val="Style18"/>
        <w:spacing w:lineRule="atLeast" w:line="274" w:before="0" w:after="0"/>
        <w:ind w:firstLine="760"/>
        <w:rPr>
          <w:rFonts w:ascii="Verdana" w:hAnsi="Verdana" w:cs="Verdana"/>
        </w:rPr>
      </w:pPr>
      <w:r>
        <w:rPr>
          <w:rFonts w:cs="Verdana" w:ascii="Verdana" w:hAnsi="Verdana"/>
          <w:sz w:val="22"/>
          <w:szCs w:val="22"/>
        </w:rPr>
        <w:t xml:space="preserve">Во время Второй мировой войны Зеты в вашей системе приблизились к определенным элементам правительства в союзных силах, используя облик человека. Помните, они умели «вмешиваться в восприятие» и поэтому могли занять ключевые позиции, чтобы быть услышанными, когда союзники больше всего нуждались в новых идеях. </w:t>
      </w:r>
      <w:r>
        <w:rPr>
          <w:rFonts w:cs="Verdana" w:ascii="Verdana" w:hAnsi="Verdana"/>
          <w:i/>
          <w:iCs/>
          <w:sz w:val="22"/>
          <w:szCs w:val="22"/>
        </w:rPr>
        <w:t xml:space="preserve">Сами Зеты привели в движение структуры того, что стало вашим глобальным тайным Внутренним Правительством. </w:t>
      </w:r>
      <w:r>
        <w:rPr>
          <w:rFonts w:cs="Verdana" w:ascii="Verdana" w:hAnsi="Verdana"/>
          <w:sz w:val="22"/>
          <w:szCs w:val="22"/>
        </w:rPr>
        <w:t xml:space="preserve">Используя свой человеческий облик, они могли предложить определенные стратегические и технологические достижения высшим военным группам. Они также начали готовить людей к прямому контакту с Зетами в их истинных формах. Были организованы большие собрания, на которых тайная человеческая элита была представлена </w:t>
      </w:r>
      <w:r>
        <w:rPr>
          <w:rFonts w:cs="Arial" w:ascii="Arial" w:hAnsi="Arial"/>
          <w:sz w:val="22"/>
          <w:szCs w:val="22"/>
        </w:rPr>
        <w:t>​​</w:t>
      </w:r>
      <w:r>
        <w:rPr>
          <w:rFonts w:cs="Verdana" w:ascii="Verdana" w:hAnsi="Verdana"/>
          <w:sz w:val="22"/>
          <w:szCs w:val="22"/>
        </w:rPr>
        <w:t>Зетам и определенным аспектам их технологий.</w:t>
      </w:r>
    </w:p>
    <w:p>
      <w:pPr>
        <w:pStyle w:val="Style18"/>
        <w:spacing w:lineRule="atLeast" w:line="274" w:before="0" w:after="0"/>
        <w:ind w:firstLine="760"/>
        <w:rPr>
          <w:rFonts w:ascii="Verdana" w:hAnsi="Verdana" w:cs="Verdana"/>
        </w:rPr>
      </w:pPr>
      <w:r>
        <w:rPr>
          <w:rFonts w:cs="Verdana" w:ascii="Verdana" w:hAnsi="Verdana"/>
          <w:sz w:val="22"/>
          <w:szCs w:val="22"/>
        </w:rPr>
        <w:t xml:space="preserve">Зеты пришли под видом желания помочь человечеству и обеспокоены миром во всем мире. Они использовали свои передовые технологии и знания универсальной физики, чтобы убедить свои человеческие когорты поверить в то, что они намного превосходят людей и пришли как «ангелы» или планетарные хранители. Зеты играют на основных религиозных верованиях людей и их страхах, чтобы создать </w:t>
      </w:r>
      <w:r>
        <w:rPr>
          <w:rFonts w:cs="Verdana" w:ascii="Verdana" w:hAnsi="Verdana"/>
          <w:i/>
          <w:iCs/>
          <w:sz w:val="22"/>
          <w:szCs w:val="22"/>
        </w:rPr>
        <w:t xml:space="preserve">иллюзию </w:t>
      </w:r>
      <w:r>
        <w:rPr>
          <w:rFonts w:cs="Verdana" w:ascii="Verdana" w:hAnsi="Verdana"/>
          <w:sz w:val="22"/>
          <w:szCs w:val="22"/>
        </w:rPr>
        <w:t>себя как «спасителей», чтобы способствовать человеческой зависимости - скрытый метод достижения человеческого сотрудничества с их повесткой дня. Много усилий было вложено в формирование у людей восприятия Зетов как спасителей и помощников.</w:t>
      </w:r>
    </w:p>
    <w:p>
      <w:pPr>
        <w:pStyle w:val="Style18"/>
        <w:spacing w:lineRule="atLeast" w:line="274" w:before="0" w:after="0"/>
        <w:ind w:firstLine="760"/>
        <w:rPr>
          <w:rFonts w:ascii="Verdana" w:hAnsi="Verdana" w:cs="Verdana"/>
        </w:rPr>
      </w:pPr>
      <w:r>
        <w:rPr>
          <w:rFonts w:cs="Verdana" w:ascii="Verdana" w:hAnsi="Verdana"/>
          <w:sz w:val="22"/>
          <w:szCs w:val="22"/>
        </w:rPr>
        <w:t xml:space="preserve">Лишь позже, после того, как «долг», связанный с итогами Второй мировой войны, был, так сказать, «понесен», Зеты начали демонстрировать свое желание обменять </w:t>
      </w:r>
      <w:r>
        <w:rPr>
          <w:rFonts w:cs="Verdana" w:ascii="Verdana" w:hAnsi="Verdana"/>
          <w:i/>
          <w:iCs/>
          <w:sz w:val="22"/>
          <w:szCs w:val="22"/>
        </w:rPr>
        <w:t xml:space="preserve">милости </w:t>
      </w:r>
      <w:r>
        <w:rPr>
          <w:rFonts w:cs="Verdana" w:ascii="Verdana" w:hAnsi="Verdana"/>
          <w:sz w:val="22"/>
          <w:szCs w:val="22"/>
        </w:rPr>
        <w:t>на свои услуги во время войны. В это время союзникам были переданы военные, медицинские и коммуникационные знания. Люди, легко увлеченные изощренностью технологии Зетов, понятия не имели, сколько знаний утаили от них Зеты. И как данные знания использовались для управления людьми и манипулирования ими в целях Зетов.</w:t>
      </w:r>
    </w:p>
    <w:p>
      <w:pPr>
        <w:pStyle w:val="Style18"/>
        <w:spacing w:lineRule="atLeast" w:line="274" w:before="0" w:after="207"/>
        <w:ind w:firstLine="760"/>
        <w:rPr>
          <w:rFonts w:ascii="Verdana" w:hAnsi="Verdana" w:cs="Verdana"/>
        </w:rPr>
      </w:pPr>
      <w:r>
        <w:rPr>
          <w:rFonts w:cs="Verdana" w:ascii="Verdana" w:hAnsi="Verdana"/>
          <w:sz w:val="22"/>
          <w:szCs w:val="22"/>
        </w:rPr>
        <w:t xml:space="preserve">Лица, в </w:t>
      </w:r>
      <w:r>
        <w:rPr>
          <w:rFonts w:cs="Verdana" w:ascii="Verdana" w:hAnsi="Verdana"/>
          <w:i/>
          <w:iCs/>
          <w:sz w:val="22"/>
          <w:szCs w:val="22"/>
        </w:rPr>
        <w:t xml:space="preserve">настоящее время </w:t>
      </w:r>
      <w:r>
        <w:rPr>
          <w:rFonts w:cs="Verdana" w:ascii="Verdana" w:hAnsi="Verdana"/>
          <w:sz w:val="22"/>
          <w:szCs w:val="22"/>
        </w:rPr>
        <w:t xml:space="preserve">входящие в состав органов внутренних дел, </w:t>
      </w:r>
      <w:r>
        <w:rPr>
          <w:rFonts w:cs="Verdana" w:ascii="Verdana" w:hAnsi="Verdana"/>
          <w:i/>
          <w:iCs/>
          <w:sz w:val="22"/>
          <w:szCs w:val="22"/>
        </w:rPr>
        <w:t xml:space="preserve">до сих </w:t>
      </w:r>
      <w:r>
        <w:rPr>
          <w:rFonts w:cs="Verdana" w:ascii="Verdana" w:hAnsi="Verdana"/>
          <w:sz w:val="22"/>
          <w:szCs w:val="22"/>
        </w:rPr>
        <w:t xml:space="preserve">пор не имеют представления о том, в какой степени ими манипулируют и подвергаются манипуляциям. Тем из вас, кто вовлечен в эту тайную деятельность (вы знаете, кто вы), мы предлагаем вам </w:t>
      </w:r>
      <w:r>
        <w:rPr>
          <w:rFonts w:cs="Verdana" w:ascii="Verdana" w:hAnsi="Verdana"/>
          <w:i/>
          <w:iCs/>
          <w:sz w:val="22"/>
          <w:szCs w:val="22"/>
        </w:rPr>
        <w:t xml:space="preserve">проснуться прямо сейчас </w:t>
      </w:r>
      <w:r>
        <w:rPr>
          <w:rFonts w:cs="Verdana" w:ascii="Verdana" w:hAnsi="Verdana"/>
          <w:sz w:val="22"/>
          <w:szCs w:val="22"/>
        </w:rPr>
        <w:t xml:space="preserve">! Возьмите на себя ответственность за свою судьбу и вырвитесь на свободу, прежде чем этот выбор станет вам недоступен. Зеты - не «злые монстры», стремящиеся заполучить человечество, они просто вид, пытающийся решить свои проблемы. Но так же, как и люди, Зеты часто не осознают вред и насилие, которые они приносят другим формам жизни в своем стремлении к росту. И людям, и Зетам необходимо </w:t>
      </w:r>
      <w:r>
        <w:rPr>
          <w:rFonts w:cs="Verdana" w:ascii="Verdana" w:hAnsi="Verdana"/>
          <w:i/>
          <w:iCs/>
          <w:sz w:val="22"/>
          <w:szCs w:val="22"/>
        </w:rPr>
        <w:t xml:space="preserve">духовно развиваться </w:t>
      </w:r>
      <w:r>
        <w:rPr>
          <w:rFonts w:cs="Verdana" w:ascii="Verdana" w:hAnsi="Verdana"/>
          <w:sz w:val="22"/>
          <w:szCs w:val="22"/>
        </w:rPr>
        <w:t>в рабочее знание всеобщего братства.</w:t>
      </w:r>
    </w:p>
    <w:p>
      <w:pPr>
        <w:pStyle w:val="Style18"/>
        <w:keepNext w:val="true"/>
        <w:spacing w:lineRule="atLeast" w:line="240" w:before="0" w:after="86"/>
        <w:rPr>
          <w:rFonts w:ascii="Verdana" w:hAnsi="Verdana" w:cs="Verdana"/>
        </w:rPr>
      </w:pPr>
      <w:bookmarkStart w:id="41" w:name="bookmark71"/>
      <w:r>
        <w:rPr>
          <w:rFonts w:cs="Arial" w:ascii="Verdana" w:hAnsi="Verdana"/>
          <w:b/>
          <w:bCs/>
        </w:rPr>
        <w:t>Повестка дня старых зетов и личностный рост</w:t>
      </w:r>
      <w:bookmarkEnd w:id="41"/>
    </w:p>
    <w:p>
      <w:pPr>
        <w:pStyle w:val="Style18"/>
        <w:spacing w:lineRule="atLeast" w:line="274" w:before="0" w:after="0"/>
        <w:ind w:firstLine="760"/>
        <w:rPr>
          <w:rFonts w:ascii="Verdana" w:hAnsi="Verdana" w:cs="Verdana"/>
        </w:rPr>
      </w:pPr>
      <w:r>
        <w:rPr>
          <w:rFonts w:cs="Verdana" w:ascii="Verdana" w:hAnsi="Verdana"/>
          <w:sz w:val="22"/>
          <w:szCs w:val="22"/>
        </w:rPr>
        <w:t xml:space="preserve">В настоящее время ваши видимые лидеры мирового правительства очень мало знают о работе правительства внутренних дел. Большинство знает о его существовании, но они были дезинформированы и неверно направлены, поэтому не получат адекватной информации об истинных действиях этого сообщества. Лица, которые </w:t>
      </w:r>
      <w:r>
        <w:rPr>
          <w:rFonts w:cs="Verdana" w:ascii="Verdana" w:hAnsi="Verdana"/>
          <w:i/>
          <w:iCs/>
          <w:sz w:val="22"/>
          <w:szCs w:val="22"/>
        </w:rPr>
        <w:t xml:space="preserve">действительно </w:t>
      </w:r>
      <w:r>
        <w:rPr>
          <w:rFonts w:cs="Verdana" w:ascii="Verdana" w:hAnsi="Verdana"/>
          <w:sz w:val="22"/>
          <w:szCs w:val="22"/>
        </w:rPr>
        <w:t>имеют непосредственное знание о тайной группе, согласились увековечить деятельность по разоблачению, начатую тайной группой по настоянию Зетов, в надежде, что они «откроют секреты». Правительство внутренних дел предложило определенным лицам в официальном правительстве, что большие достижения в области власти, экономических стратегий и методов лечения будут даны в подходящее время, если эти официальные лица будут сотрудничать с ними сейчас. Этих людей в официальном правительстве заставляют поверить, что Правительство внутренних дел и Зеты работают с ними и для них. На самом деле план был с самого начала, чтобы подорвать и взять под контроль официальные позиции, когда соответствующие устройства массового контроля были приведены в действие.</w:t>
      </w:r>
    </w:p>
    <w:p>
      <w:pPr>
        <w:pStyle w:val="Style18"/>
        <w:spacing w:lineRule="atLeast" w:line="274" w:before="0" w:after="0"/>
        <w:ind w:firstLine="760"/>
        <w:rPr>
          <w:rFonts w:ascii="Verdana" w:hAnsi="Verdana" w:cs="Verdana"/>
        </w:rPr>
      </w:pPr>
      <w:r>
        <w:rPr>
          <w:rFonts w:cs="Verdana" w:ascii="Verdana" w:hAnsi="Verdana"/>
          <w:sz w:val="22"/>
          <w:szCs w:val="22"/>
        </w:rPr>
        <w:t xml:space="preserve">Все это может показаться вам немного надуманным, но это только потому, что вам так долго промывали мозги. Ваши официальные правительства не несут ответственности за деятельность правительства внутренних дел и не работают в сотрудничестве с ними, </w:t>
      </w:r>
      <w:r>
        <w:rPr>
          <w:rFonts w:cs="Verdana" w:ascii="Verdana" w:hAnsi="Verdana"/>
          <w:i/>
          <w:iCs/>
          <w:sz w:val="22"/>
          <w:szCs w:val="22"/>
        </w:rPr>
        <w:t xml:space="preserve">как они думают. </w:t>
      </w:r>
      <w:r>
        <w:rPr>
          <w:rFonts w:cs="Verdana" w:ascii="Verdana" w:hAnsi="Verdana"/>
          <w:sz w:val="22"/>
          <w:szCs w:val="22"/>
        </w:rPr>
        <w:t xml:space="preserve">Официальные правительства быстро становятся «марионетками» этих внутренних сил и в конечном итоге окажутся в их власти, если они не поумнеют и не </w:t>
      </w:r>
      <w:r>
        <w:rPr>
          <w:rFonts w:cs="Verdana" w:ascii="Verdana" w:hAnsi="Verdana"/>
          <w:i/>
          <w:iCs/>
          <w:sz w:val="22"/>
          <w:szCs w:val="22"/>
        </w:rPr>
        <w:t xml:space="preserve">изменят свою политику публичного раскрытия информации. </w:t>
      </w:r>
      <w:r>
        <w:rPr>
          <w:rFonts w:cs="Verdana" w:ascii="Verdana" w:hAnsi="Verdana"/>
          <w:sz w:val="22"/>
          <w:szCs w:val="22"/>
        </w:rPr>
        <w:t>Ваши правительства в настоящее время не осведомлены о реальности, происходящей вокруг и внутри них, и останутся таковой до тех пор, пока они позволят ослепить себя высокомерием, элитарностью и стремлением к власти. «Простым» людям, пожалуйста, посмотрите на эти слабости тех, кому вы отдаете свою власть.</w:t>
      </w:r>
    </w:p>
    <w:p>
      <w:pPr>
        <w:pStyle w:val="Style18"/>
        <w:spacing w:lineRule="atLeast" w:line="274" w:before="0" w:after="0"/>
        <w:rPr>
          <w:rFonts w:ascii="Verdana" w:hAnsi="Verdana" w:cs="Verdana"/>
        </w:rPr>
      </w:pPr>
      <w:r>
        <w:rPr>
          <w:rFonts w:cs="Verdana" w:ascii="Verdana" w:hAnsi="Verdana"/>
          <w:sz w:val="22"/>
          <w:szCs w:val="22"/>
        </w:rPr>
        <w:t xml:space="preserve">Они похожи на детей, играющих с опасными игрушками. Люди, наберитесь смелости, чтобы </w:t>
      </w:r>
      <w:r>
        <w:rPr>
          <w:rFonts w:cs="Verdana" w:ascii="Verdana" w:hAnsi="Verdana"/>
          <w:i/>
          <w:iCs/>
          <w:sz w:val="22"/>
          <w:szCs w:val="22"/>
        </w:rPr>
        <w:t xml:space="preserve">задавать правильные вопросы </w:t>
      </w:r>
      <w:r>
        <w:rPr>
          <w:rFonts w:cs="Verdana" w:ascii="Verdana" w:hAnsi="Verdana"/>
          <w:sz w:val="22"/>
          <w:szCs w:val="22"/>
        </w:rPr>
        <w:t>!</w:t>
      </w:r>
    </w:p>
    <w:p>
      <w:pPr>
        <w:pStyle w:val="Style18"/>
        <w:spacing w:lineRule="atLeast" w:line="274" w:before="0" w:after="0"/>
        <w:ind w:firstLine="760"/>
        <w:rPr>
          <w:rFonts w:ascii="Verdana" w:hAnsi="Verdana" w:cs="Verdana"/>
        </w:rPr>
      </w:pPr>
      <w:r>
        <w:rPr>
          <w:rFonts w:cs="Verdana" w:ascii="Verdana" w:hAnsi="Verdana"/>
          <w:sz w:val="22"/>
          <w:szCs w:val="22"/>
        </w:rPr>
        <w:t xml:space="preserve">Идея Внутреннего Мирового Правительства может стать неожиданностью для многих из вас, потому что на </w:t>
      </w:r>
      <w:r>
        <w:rPr>
          <w:rFonts w:cs="Verdana" w:ascii="Verdana" w:hAnsi="Verdana"/>
          <w:i/>
          <w:iCs/>
          <w:sz w:val="22"/>
          <w:szCs w:val="22"/>
        </w:rPr>
        <w:t xml:space="preserve">протяжении столетий </w:t>
      </w:r>
      <w:r>
        <w:rPr>
          <w:rFonts w:cs="Verdana" w:ascii="Verdana" w:hAnsi="Verdana"/>
          <w:sz w:val="22"/>
          <w:szCs w:val="22"/>
        </w:rPr>
        <w:t xml:space="preserve">вы были </w:t>
      </w:r>
      <w:r>
        <w:rPr>
          <w:rFonts w:cs="Verdana" w:ascii="Verdana" w:hAnsi="Verdana"/>
          <w:i/>
          <w:iCs/>
          <w:sz w:val="22"/>
          <w:szCs w:val="22"/>
        </w:rPr>
        <w:t xml:space="preserve">приучены </w:t>
      </w:r>
      <w:r>
        <w:rPr>
          <w:rFonts w:cs="Verdana" w:ascii="Verdana" w:hAnsi="Verdana"/>
          <w:sz w:val="22"/>
          <w:szCs w:val="22"/>
        </w:rPr>
        <w:t xml:space="preserve">слепо подчиняться велениям </w:t>
      </w:r>
      <w:r>
        <w:rPr>
          <w:rFonts w:cs="Verdana" w:ascii="Verdana" w:hAnsi="Verdana"/>
          <w:i/>
          <w:iCs/>
          <w:sz w:val="22"/>
          <w:szCs w:val="22"/>
        </w:rPr>
        <w:t xml:space="preserve">внешней власти. </w:t>
      </w:r>
      <w:r>
        <w:rPr>
          <w:rFonts w:cs="Verdana" w:ascii="Verdana" w:hAnsi="Verdana"/>
          <w:sz w:val="22"/>
          <w:szCs w:val="22"/>
        </w:rPr>
        <w:t xml:space="preserve">Хотя когда-то это обусловливание могло быть в лучших интересах человеческого развития, поскольку ваш вид научился работать в коллективном коллективе, эта тактика обучения больше не соответствует благополучию вида или индивидуумов внутри человека. коллектив. Ведь именно эта обусловленность используется, чтобы манипулировать вами и вводить вас в заблуждение. Вместе с осознанием приходит </w:t>
      </w:r>
      <w:r>
        <w:rPr>
          <w:rFonts w:cs="Verdana" w:ascii="Verdana" w:hAnsi="Verdana"/>
          <w:i/>
          <w:iCs/>
          <w:sz w:val="22"/>
          <w:szCs w:val="22"/>
        </w:rPr>
        <w:t xml:space="preserve">ответственность </w:t>
      </w:r>
      <w:r>
        <w:rPr>
          <w:rFonts w:cs="Verdana" w:ascii="Verdana" w:hAnsi="Verdana"/>
          <w:sz w:val="22"/>
          <w:szCs w:val="22"/>
        </w:rPr>
        <w:t xml:space="preserve">за эффективное использование этого осознания. Мы дали вам теперь </w:t>
      </w:r>
      <w:r>
        <w:rPr>
          <w:rFonts w:cs="Verdana" w:ascii="Verdana" w:hAnsi="Verdana"/>
          <w:i/>
          <w:iCs/>
          <w:sz w:val="22"/>
          <w:szCs w:val="22"/>
        </w:rPr>
        <w:t xml:space="preserve">подарок </w:t>
      </w:r>
      <w:r>
        <w:rPr>
          <w:rFonts w:cs="Verdana" w:ascii="Verdana" w:hAnsi="Verdana"/>
          <w:sz w:val="22"/>
          <w:szCs w:val="22"/>
        </w:rPr>
        <w:t xml:space="preserve">осведомленности о деятельности , происходящей в инфраструктуре вашей власти-элите. Многим из вас может показаться, что бремя этого подарка слишком велико. В конце концов, мы предлагаем вам начать </w:t>
      </w:r>
      <w:r>
        <w:rPr>
          <w:rFonts w:cs="Verdana" w:ascii="Verdana" w:hAnsi="Verdana"/>
          <w:i/>
          <w:iCs/>
          <w:sz w:val="22"/>
          <w:szCs w:val="22"/>
        </w:rPr>
        <w:t xml:space="preserve">думать </w:t>
      </w:r>
      <w:r>
        <w:rPr>
          <w:rFonts w:cs="Verdana" w:ascii="Verdana" w:hAnsi="Verdana"/>
          <w:sz w:val="22"/>
          <w:szCs w:val="22"/>
        </w:rPr>
        <w:t xml:space="preserve">самостоятельно, задавать вопросы тем самым властям, к которым вы всегда обращались за советом и безопасностью. Мы принуждаем вас начать </w:t>
      </w:r>
      <w:r>
        <w:rPr>
          <w:rFonts w:cs="Verdana" w:ascii="Verdana" w:hAnsi="Verdana"/>
          <w:i/>
          <w:iCs/>
          <w:sz w:val="22"/>
          <w:szCs w:val="22"/>
        </w:rPr>
        <w:t xml:space="preserve">искать в себе </w:t>
      </w:r>
      <w:r>
        <w:rPr>
          <w:rFonts w:cs="Verdana" w:ascii="Verdana" w:hAnsi="Verdana"/>
          <w:sz w:val="22"/>
          <w:szCs w:val="22"/>
        </w:rPr>
        <w:t xml:space="preserve">самом, в самую суть своего личного существа, начать искать ответы на основе шепота своего </w:t>
      </w:r>
      <w:r>
        <w:rPr>
          <w:rFonts w:cs="Verdana" w:ascii="Verdana" w:hAnsi="Verdana"/>
          <w:i/>
          <w:iCs/>
          <w:sz w:val="22"/>
          <w:szCs w:val="22"/>
        </w:rPr>
        <w:t xml:space="preserve">сердца, </w:t>
      </w:r>
      <w:r>
        <w:rPr>
          <w:rFonts w:cs="Verdana" w:ascii="Verdana" w:hAnsi="Verdana"/>
          <w:sz w:val="22"/>
          <w:szCs w:val="22"/>
        </w:rPr>
        <w:t xml:space="preserve">а не принимать </w:t>
      </w:r>
      <w:r>
        <w:rPr>
          <w:rFonts w:cs="Verdana" w:ascii="Verdana" w:hAnsi="Verdana"/>
          <w:i/>
          <w:iCs/>
          <w:sz w:val="22"/>
          <w:szCs w:val="22"/>
        </w:rPr>
        <w:t xml:space="preserve">запрограммированные ответы </w:t>
      </w:r>
      <w:r>
        <w:rPr>
          <w:rFonts w:cs="Verdana" w:ascii="Verdana" w:hAnsi="Verdana"/>
          <w:sz w:val="22"/>
          <w:szCs w:val="22"/>
        </w:rPr>
        <w:t>из пределов своего логического разума. Действительно, тяжелое бремя ответственности для тех, кто успокоился в рамках заранее запрограммированной иллюзии «официальной» реальности, которую вам скармливали вручную через правительство, СМИ и религиозные догмы.</w:t>
      </w:r>
    </w:p>
    <w:p>
      <w:pPr>
        <w:pStyle w:val="Style18"/>
        <w:spacing w:lineRule="atLeast" w:line="274" w:before="0" w:after="0"/>
        <w:ind w:firstLine="760"/>
        <w:rPr>
          <w:rFonts w:ascii="Verdana" w:hAnsi="Verdana" w:cs="Verdana"/>
        </w:rPr>
      </w:pPr>
      <w:r>
        <w:rPr>
          <w:rFonts w:cs="Verdana" w:ascii="Verdana" w:hAnsi="Verdana"/>
          <w:sz w:val="22"/>
          <w:szCs w:val="22"/>
        </w:rPr>
        <w:t xml:space="preserve">Мы не можем убедить вас в достаточной мере начать </w:t>
      </w:r>
      <w:r>
        <w:rPr>
          <w:rFonts w:cs="Verdana" w:ascii="Verdana" w:hAnsi="Verdana"/>
          <w:i/>
          <w:iCs/>
          <w:sz w:val="22"/>
          <w:szCs w:val="22"/>
        </w:rPr>
        <w:t xml:space="preserve">смотреть внутрь себя, </w:t>
      </w:r>
      <w:r>
        <w:rPr>
          <w:rFonts w:cs="Verdana" w:ascii="Verdana" w:hAnsi="Verdana"/>
          <w:sz w:val="22"/>
          <w:szCs w:val="22"/>
        </w:rPr>
        <w:t xml:space="preserve">чтобы открыть мудрость и блеск своего внутреннего «я» - часть вашей собственной идентичности, которую вы были запрограммированы игнорировать, отрицать и бояться. Ибо именно через это отрицаемое «я», живущее в каждом из вас, будет открыта ваша собственная </w:t>
      </w:r>
      <w:r>
        <w:rPr>
          <w:rFonts w:cs="Verdana" w:ascii="Verdana" w:hAnsi="Verdana"/>
          <w:i/>
          <w:iCs/>
          <w:sz w:val="22"/>
          <w:szCs w:val="22"/>
        </w:rPr>
        <w:t xml:space="preserve">правда </w:t>
      </w:r>
      <w:r>
        <w:rPr>
          <w:rFonts w:cs="Verdana" w:ascii="Verdana" w:hAnsi="Verdana"/>
          <w:sz w:val="22"/>
          <w:szCs w:val="22"/>
        </w:rPr>
        <w:t xml:space="preserve">. Именно из этого места внутри вас вы сможете найти свои собственные ответы. И эти ответы вполне могут поставить вас в противоречие с официальной программой реалити-шоу, которую вы кормили. Потратьте время на то, чтобы взглянуть на убеждения и идеи, составляющие ваш моральный, этический и перцептивный кодексы, стоит вложенных средств, поскольку тогда вы приобретете </w:t>
      </w:r>
      <w:r>
        <w:rPr>
          <w:rFonts w:cs="Verdana" w:ascii="Verdana" w:hAnsi="Verdana"/>
          <w:i/>
          <w:iCs/>
          <w:sz w:val="22"/>
          <w:szCs w:val="22"/>
        </w:rPr>
        <w:t xml:space="preserve">власть над содержанием своего сознательного </w:t>
      </w:r>
      <w:r>
        <w:rPr>
          <w:rFonts w:cs="Verdana" w:ascii="Verdana" w:hAnsi="Verdana"/>
          <w:sz w:val="22"/>
          <w:szCs w:val="22"/>
        </w:rPr>
        <w:t xml:space="preserve">мышления, вместо того, чтобы позволять этому разуму руководствоваться капризы тех, кто находится вне вас - тех, кто может иметь в сердце ваши интересы, а может и нет. Если вы временно жертвуете чувством ложной безопасности и получаете ответы, данные вам « </w:t>
      </w:r>
      <w:r>
        <w:rPr>
          <w:rFonts w:cs="Verdana" w:ascii="Verdana" w:hAnsi="Verdana"/>
          <w:i/>
          <w:iCs/>
          <w:sz w:val="22"/>
          <w:szCs w:val="22"/>
        </w:rPr>
        <w:t xml:space="preserve">официальной программой </w:t>
      </w:r>
      <w:r>
        <w:rPr>
          <w:rFonts w:cs="Verdana" w:ascii="Verdana" w:hAnsi="Verdana"/>
          <w:sz w:val="22"/>
          <w:szCs w:val="22"/>
        </w:rPr>
        <w:t xml:space="preserve">», вы можете успокоиться, зная, что вы обретаете бесценное обретение суверенитета. Через самообладание </w:t>
      </w:r>
      <w:r>
        <w:rPr>
          <w:rFonts w:cs="Verdana" w:ascii="Verdana" w:hAnsi="Verdana"/>
          <w:i/>
          <w:iCs/>
          <w:sz w:val="22"/>
          <w:szCs w:val="22"/>
        </w:rPr>
        <w:t>будет найдена настоящая личная безопасность и ясные ответы.</w:t>
      </w:r>
    </w:p>
    <w:p>
      <w:pPr>
        <w:pStyle w:val="Style18"/>
        <w:spacing w:lineRule="atLeast" w:line="274" w:before="0" w:after="207"/>
        <w:ind w:firstLine="760"/>
        <w:rPr>
          <w:rFonts w:ascii="Verdana" w:hAnsi="Verdana" w:cs="Verdana"/>
        </w:rPr>
      </w:pPr>
      <w:r>
        <w:rPr>
          <w:rFonts w:cs="Verdana" w:ascii="Verdana" w:hAnsi="Verdana"/>
          <w:sz w:val="22"/>
          <w:szCs w:val="22"/>
        </w:rPr>
        <w:t xml:space="preserve">В отношении таких тем, как внутреннее правительство, жизнь инопланетян, «паранормальные» явления или самоутверждение, вы не найдете большой поддержки для вашего интереса с «официальной» точки зрения. Действительно, официальная программа, действующая в настоящее время в вашей массовой реальности, </w:t>
      </w:r>
      <w:r>
        <w:rPr>
          <w:rFonts w:cs="Verdana" w:ascii="Verdana" w:hAnsi="Verdana"/>
          <w:i/>
          <w:iCs/>
          <w:sz w:val="22"/>
          <w:szCs w:val="22"/>
        </w:rPr>
        <w:t xml:space="preserve">зависит </w:t>
      </w:r>
      <w:r>
        <w:rPr>
          <w:rFonts w:cs="Verdana" w:ascii="Verdana" w:hAnsi="Verdana"/>
          <w:sz w:val="22"/>
          <w:szCs w:val="22"/>
        </w:rPr>
        <w:t xml:space="preserve">от </w:t>
      </w:r>
      <w:r>
        <w:rPr>
          <w:rFonts w:cs="Verdana" w:ascii="Verdana" w:hAnsi="Verdana"/>
          <w:i/>
          <w:iCs/>
          <w:sz w:val="22"/>
          <w:szCs w:val="22"/>
        </w:rPr>
        <w:t xml:space="preserve">отрицания </w:t>
      </w:r>
      <w:r>
        <w:rPr>
          <w:rFonts w:cs="Verdana" w:ascii="Verdana" w:hAnsi="Verdana"/>
          <w:sz w:val="22"/>
          <w:szCs w:val="22"/>
        </w:rPr>
        <w:t xml:space="preserve">этих самых аспектов человеческой реальности. Программа «промывания мозгов» настолько хорошо организована вашими </w:t>
      </w:r>
      <w:r>
        <w:rPr>
          <w:rFonts w:cs="Verdana" w:ascii="Verdana" w:hAnsi="Verdana"/>
          <w:i/>
          <w:iCs/>
          <w:sz w:val="22"/>
          <w:szCs w:val="22"/>
        </w:rPr>
        <w:t xml:space="preserve">подсознательными </w:t>
      </w:r>
      <w:r>
        <w:rPr>
          <w:rFonts w:cs="Verdana" w:ascii="Verdana" w:hAnsi="Verdana"/>
          <w:sz w:val="22"/>
          <w:szCs w:val="22"/>
        </w:rPr>
        <w:t xml:space="preserve">убеждениями, что даже ваши друзья и семья могут противостоять вам, когда вы начнете </w:t>
      </w:r>
      <w:r>
        <w:rPr>
          <w:rFonts w:cs="Verdana" w:ascii="Verdana" w:hAnsi="Verdana"/>
          <w:i/>
          <w:iCs/>
          <w:sz w:val="22"/>
          <w:szCs w:val="22"/>
        </w:rPr>
        <w:t xml:space="preserve">задавать правильные вопросы. </w:t>
      </w:r>
      <w:r>
        <w:rPr>
          <w:rFonts w:cs="Verdana" w:ascii="Verdana" w:hAnsi="Verdana"/>
          <w:sz w:val="22"/>
          <w:szCs w:val="22"/>
        </w:rPr>
        <w:t xml:space="preserve">Их учили </w:t>
      </w:r>
      <w:r>
        <w:rPr>
          <w:rFonts w:cs="Verdana" w:ascii="Verdana" w:hAnsi="Verdana"/>
          <w:i/>
          <w:iCs/>
          <w:sz w:val="22"/>
          <w:szCs w:val="22"/>
        </w:rPr>
        <w:t xml:space="preserve">не задавать вопросы. </w:t>
      </w:r>
      <w:r>
        <w:rPr>
          <w:rFonts w:cs="Verdana" w:ascii="Verdana" w:hAnsi="Verdana"/>
          <w:sz w:val="22"/>
          <w:szCs w:val="22"/>
        </w:rPr>
        <w:t xml:space="preserve">Они запрограммированы следовать программе и воспринимать как </w:t>
      </w:r>
      <w:r>
        <w:rPr>
          <w:rFonts w:cs="Verdana" w:ascii="Verdana" w:hAnsi="Verdana"/>
          <w:i/>
          <w:iCs/>
          <w:sz w:val="22"/>
          <w:szCs w:val="22"/>
        </w:rPr>
        <w:t xml:space="preserve">угрозу </w:t>
      </w:r>
      <w:r>
        <w:rPr>
          <w:rFonts w:cs="Verdana" w:ascii="Verdana" w:hAnsi="Verdana"/>
          <w:sz w:val="22"/>
          <w:szCs w:val="22"/>
        </w:rPr>
        <w:t xml:space="preserve">все, что </w:t>
      </w:r>
      <w:r>
        <w:rPr>
          <w:rFonts w:cs="Verdana" w:ascii="Verdana" w:hAnsi="Verdana"/>
          <w:i/>
          <w:iCs/>
          <w:sz w:val="22"/>
          <w:szCs w:val="22"/>
        </w:rPr>
        <w:t xml:space="preserve">ставит </w:t>
      </w:r>
      <w:r>
        <w:rPr>
          <w:rFonts w:cs="Verdana" w:ascii="Verdana" w:hAnsi="Verdana"/>
          <w:sz w:val="22"/>
          <w:szCs w:val="22"/>
        </w:rPr>
        <w:t xml:space="preserve">под </w:t>
      </w:r>
      <w:r>
        <w:rPr>
          <w:rFonts w:cs="Verdana" w:ascii="Verdana" w:hAnsi="Verdana"/>
          <w:i/>
          <w:iCs/>
          <w:sz w:val="22"/>
          <w:szCs w:val="22"/>
        </w:rPr>
        <w:t xml:space="preserve">сомнение </w:t>
      </w:r>
      <w:r>
        <w:rPr>
          <w:rFonts w:cs="Verdana" w:ascii="Verdana" w:hAnsi="Verdana"/>
          <w:sz w:val="22"/>
          <w:szCs w:val="22"/>
        </w:rPr>
        <w:t>мотивы или применение этой программы.</w:t>
      </w:r>
    </w:p>
    <w:p>
      <w:pPr>
        <w:pStyle w:val="Style18"/>
        <w:keepNext w:val="true"/>
        <w:spacing w:lineRule="atLeast" w:line="240" w:before="0" w:after="86"/>
        <w:rPr>
          <w:rFonts w:ascii="Verdana" w:hAnsi="Verdana" w:cs="Verdana"/>
        </w:rPr>
      </w:pPr>
      <w:bookmarkStart w:id="42" w:name="bookmark72"/>
      <w:r>
        <w:rPr>
          <w:rFonts w:cs="Arial" w:ascii="Verdana" w:hAnsi="Verdana"/>
          <w:b/>
          <w:bCs/>
        </w:rPr>
        <w:t>Программа</w:t>
      </w:r>
      <w:bookmarkEnd w:id="42"/>
    </w:p>
    <w:p>
      <w:pPr>
        <w:pStyle w:val="Style18"/>
        <w:spacing w:lineRule="atLeast" w:line="274" w:before="0" w:after="0"/>
        <w:ind w:firstLine="760"/>
        <w:rPr>
          <w:rFonts w:ascii="Verdana" w:hAnsi="Verdana" w:cs="Verdana"/>
        </w:rPr>
      </w:pPr>
      <w:r>
        <w:rPr>
          <w:rFonts w:cs="Verdana" w:ascii="Verdana" w:hAnsi="Verdana"/>
          <w:sz w:val="22"/>
          <w:szCs w:val="22"/>
        </w:rPr>
        <w:t xml:space="preserve">Теперь вам может быть интересно, что мы имеем в виду, когда говорим о «программе промывания мозгов», поэтому мы предоставим немного больше информации об «официальной программе реальности», действующей в настоящее время в вашей мировой системе. Вы не </w:t>
      </w:r>
      <w:r>
        <w:rPr>
          <w:rFonts w:cs="Verdana" w:ascii="Verdana" w:hAnsi="Verdana"/>
          <w:i/>
          <w:iCs/>
          <w:sz w:val="22"/>
          <w:szCs w:val="22"/>
        </w:rPr>
        <w:t xml:space="preserve">чувствуете </w:t>
      </w:r>
      <w:r>
        <w:rPr>
          <w:rFonts w:cs="Verdana" w:ascii="Verdana" w:hAnsi="Verdana"/>
          <w:sz w:val="22"/>
          <w:szCs w:val="22"/>
        </w:rPr>
        <w:t>, что вам «промыли мозги», вам может быть трудно осознать, что вам промыли мозги, и вы, скорее всего, не думаете, что есть что-то неправильное в идеях и убеждениях, распространяемых вашими официальными внешними властями (правительством, медицинские эксперты, экономические эксперты, эксперты в области обороны, научное сообщество, религиозные эксперты и т. д.)</w:t>
      </w:r>
    </w:p>
    <w:p>
      <w:pPr>
        <w:pStyle w:val="Style18"/>
        <w:spacing w:lineRule="atLeast" w:line="274" w:before="0" w:after="0"/>
        <w:rPr>
          <w:rFonts w:ascii="Verdana" w:hAnsi="Verdana" w:cs="Verdana"/>
        </w:rPr>
      </w:pPr>
      <w:r>
        <w:rPr>
          <w:rFonts w:cs="Verdana" w:ascii="Verdana" w:hAnsi="Verdana"/>
          <w:i/>
          <w:iCs/>
          <w:sz w:val="22"/>
          <w:szCs w:val="22"/>
        </w:rPr>
        <w:t xml:space="preserve">Кажется, что </w:t>
      </w:r>
      <w:r>
        <w:rPr>
          <w:rFonts w:cs="Verdana" w:ascii="Verdana" w:hAnsi="Verdana"/>
          <w:sz w:val="22"/>
          <w:szCs w:val="22"/>
        </w:rPr>
        <w:t xml:space="preserve">сама структура вашей повседневной жизни зависит от тех «экспертов», которые все это выяснят за вас, расскажут, «как это есть» и что </w:t>
      </w:r>
      <w:r>
        <w:rPr>
          <w:rFonts w:cs="Verdana" w:ascii="Verdana" w:hAnsi="Verdana"/>
          <w:i/>
          <w:iCs/>
          <w:sz w:val="22"/>
          <w:szCs w:val="22"/>
        </w:rPr>
        <w:t xml:space="preserve">«правильно </w:t>
      </w:r>
      <w:r>
        <w:rPr>
          <w:rFonts w:cs="Verdana" w:ascii="Verdana" w:hAnsi="Verdana"/>
          <w:sz w:val="22"/>
          <w:szCs w:val="22"/>
        </w:rPr>
        <w:t xml:space="preserve">делать». С помощью этих кажущихся авторитетов вас учат </w:t>
      </w:r>
      <w:r>
        <w:rPr>
          <w:rFonts w:cs="Verdana" w:ascii="Verdana" w:hAnsi="Verdana"/>
          <w:i/>
          <w:iCs/>
          <w:sz w:val="22"/>
          <w:szCs w:val="22"/>
        </w:rPr>
        <w:t xml:space="preserve">не думать о более широкой картине </w:t>
      </w:r>
      <w:r>
        <w:rPr>
          <w:rFonts w:cs="Verdana" w:ascii="Verdana" w:hAnsi="Verdana"/>
          <w:sz w:val="22"/>
          <w:szCs w:val="22"/>
        </w:rPr>
        <w:t xml:space="preserve">, о том, что на самом деле означает реальность, о </w:t>
      </w:r>
      <w:r>
        <w:rPr>
          <w:rFonts w:cs="Verdana" w:ascii="Verdana" w:hAnsi="Verdana"/>
          <w:i/>
          <w:iCs/>
          <w:sz w:val="22"/>
          <w:szCs w:val="22"/>
        </w:rPr>
        <w:t xml:space="preserve">целях, которые </w:t>
      </w:r>
      <w:r>
        <w:rPr>
          <w:rFonts w:cs="Verdana" w:ascii="Verdana" w:hAnsi="Verdana"/>
          <w:sz w:val="22"/>
          <w:szCs w:val="22"/>
        </w:rPr>
        <w:t>может преследовать ваше существование.</w:t>
      </w:r>
    </w:p>
    <w:p>
      <w:pPr>
        <w:pStyle w:val="Style18"/>
        <w:spacing w:lineRule="atLeast" w:line="274" w:before="0" w:after="0"/>
        <w:ind w:firstLine="760"/>
        <w:rPr>
          <w:rFonts w:ascii="Verdana" w:hAnsi="Verdana" w:cs="Verdana"/>
        </w:rPr>
      </w:pPr>
      <w:r>
        <w:rPr>
          <w:rFonts w:cs="Verdana" w:ascii="Verdana" w:hAnsi="Verdana"/>
          <w:sz w:val="22"/>
          <w:szCs w:val="22"/>
        </w:rPr>
        <w:t xml:space="preserve">Вас учат верить, что такие вопросы </w:t>
      </w:r>
      <w:r>
        <w:rPr>
          <w:rFonts w:cs="Verdana" w:ascii="Verdana" w:hAnsi="Verdana"/>
          <w:i/>
          <w:iCs/>
          <w:sz w:val="22"/>
          <w:szCs w:val="22"/>
        </w:rPr>
        <w:t xml:space="preserve">неважны </w:t>
      </w:r>
      <w:r>
        <w:rPr>
          <w:rFonts w:cs="Verdana" w:ascii="Verdana" w:hAnsi="Verdana"/>
          <w:sz w:val="22"/>
          <w:szCs w:val="22"/>
        </w:rPr>
        <w:t xml:space="preserve">или, возможно, на них нет </w:t>
      </w:r>
      <w:r>
        <w:rPr>
          <w:rFonts w:cs="Verdana" w:ascii="Verdana" w:hAnsi="Verdana"/>
          <w:i/>
          <w:iCs/>
          <w:sz w:val="22"/>
          <w:szCs w:val="22"/>
        </w:rPr>
        <w:t xml:space="preserve">ответа </w:t>
      </w:r>
      <w:r>
        <w:rPr>
          <w:rFonts w:cs="Verdana" w:ascii="Verdana" w:hAnsi="Verdana"/>
          <w:sz w:val="22"/>
          <w:szCs w:val="22"/>
        </w:rPr>
        <w:t xml:space="preserve">. Вас учат «следовать правилам», диктуемым большинством, думать так, как думали ваши родители, а они - как их родители думали до них. Это </w:t>
      </w:r>
      <w:r>
        <w:rPr>
          <w:rFonts w:cs="Verdana" w:ascii="Verdana" w:hAnsi="Verdana"/>
          <w:i/>
          <w:iCs/>
          <w:sz w:val="22"/>
          <w:szCs w:val="22"/>
        </w:rPr>
        <w:t xml:space="preserve">программа, </w:t>
      </w:r>
      <w:r>
        <w:rPr>
          <w:rFonts w:cs="Verdana" w:ascii="Verdana" w:hAnsi="Verdana"/>
          <w:sz w:val="22"/>
          <w:szCs w:val="22"/>
        </w:rPr>
        <w:t xml:space="preserve">о которой мы говорим, и в настоящее время для большинства из вас она действует на </w:t>
      </w:r>
      <w:r>
        <w:rPr>
          <w:rFonts w:cs="Verdana" w:ascii="Verdana" w:hAnsi="Verdana"/>
          <w:i/>
          <w:iCs/>
          <w:sz w:val="22"/>
          <w:szCs w:val="22"/>
        </w:rPr>
        <w:t xml:space="preserve">подсознательном </w:t>
      </w:r>
      <w:r>
        <w:rPr>
          <w:rFonts w:cs="Verdana" w:ascii="Verdana" w:hAnsi="Verdana"/>
          <w:sz w:val="22"/>
          <w:szCs w:val="22"/>
        </w:rPr>
        <w:t>уровне. Откуда взялась эта программа лишения человека полномочий?</w:t>
      </w:r>
    </w:p>
    <w:p>
      <w:pPr>
        <w:pStyle w:val="Style18"/>
        <w:spacing w:lineRule="atLeast" w:line="274" w:before="0" w:after="0"/>
        <w:rPr>
          <w:rFonts w:ascii="Verdana" w:hAnsi="Verdana" w:cs="Verdana"/>
        </w:rPr>
      </w:pPr>
      <w:r>
        <w:rPr>
          <w:rFonts w:cs="Verdana" w:ascii="Verdana" w:hAnsi="Verdana"/>
          <w:sz w:val="22"/>
          <w:szCs w:val="22"/>
        </w:rPr>
        <w:t xml:space="preserve">Возникло ли это случайно как причуда эволюции человеческих убеждений? Как так получилось, что эта программа идей теперь </w:t>
      </w:r>
      <w:r>
        <w:rPr>
          <w:rFonts w:cs="Verdana" w:ascii="Verdana" w:hAnsi="Verdana"/>
          <w:i/>
          <w:iCs/>
          <w:sz w:val="22"/>
          <w:szCs w:val="22"/>
        </w:rPr>
        <w:t xml:space="preserve">определяет </w:t>
      </w:r>
      <w:r>
        <w:rPr>
          <w:rFonts w:cs="Verdana" w:ascii="Verdana" w:hAnsi="Verdana"/>
          <w:sz w:val="22"/>
          <w:szCs w:val="22"/>
        </w:rPr>
        <w:t xml:space="preserve">для вас реальность и призывает вас </w:t>
      </w:r>
      <w:r>
        <w:rPr>
          <w:rFonts w:cs="Verdana" w:ascii="Verdana" w:hAnsi="Verdana"/>
          <w:i/>
          <w:iCs/>
          <w:sz w:val="22"/>
          <w:szCs w:val="22"/>
        </w:rPr>
        <w:t xml:space="preserve">никогда не </w:t>
      </w:r>
      <w:r>
        <w:rPr>
          <w:rFonts w:cs="Verdana" w:ascii="Verdana" w:hAnsi="Verdana"/>
          <w:sz w:val="22"/>
          <w:szCs w:val="22"/>
        </w:rPr>
        <w:t xml:space="preserve">определять реальность для себя? Кто научил вас верить, что люди - </w:t>
      </w:r>
      <w:r>
        <w:rPr>
          <w:rFonts w:cs="Verdana" w:ascii="Verdana" w:hAnsi="Verdana"/>
          <w:i/>
          <w:iCs/>
          <w:sz w:val="22"/>
          <w:szCs w:val="22"/>
        </w:rPr>
        <w:t xml:space="preserve">единственные </w:t>
      </w:r>
      <w:r>
        <w:rPr>
          <w:rFonts w:cs="Verdana" w:ascii="Verdana" w:hAnsi="Verdana"/>
          <w:sz w:val="22"/>
          <w:szCs w:val="22"/>
        </w:rPr>
        <w:t xml:space="preserve">разумные формы жизни во Вселенной? Откуда у вашего вида идея, что единственная реальная реальность - это то, что можно определить с помощью пяти известных органов чувств? Вас приучили верить, что «такова реальность», и большинство из вас все еще принимают эту предпосылку. </w:t>
      </w:r>
      <w:r>
        <w:rPr>
          <w:rFonts w:cs="Verdana" w:ascii="Verdana" w:hAnsi="Verdana"/>
          <w:i/>
          <w:iCs/>
          <w:sz w:val="22"/>
          <w:szCs w:val="22"/>
        </w:rPr>
        <w:t xml:space="preserve">Это программа </w:t>
      </w:r>
      <w:r>
        <w:rPr>
          <w:rFonts w:cs="Verdana" w:ascii="Verdana" w:hAnsi="Verdana"/>
          <w:sz w:val="22"/>
          <w:szCs w:val="22"/>
        </w:rPr>
        <w:t xml:space="preserve">! Как вы думаете, откуда взялись эти идеи? (Возможно, вы никогда не задумывались над этим запросом, поскольку </w:t>
      </w:r>
      <w:r>
        <w:rPr>
          <w:rFonts w:cs="Verdana" w:ascii="Verdana" w:hAnsi="Verdana"/>
          <w:i/>
          <w:iCs/>
          <w:sz w:val="22"/>
          <w:szCs w:val="22"/>
        </w:rPr>
        <w:t xml:space="preserve">этот вопрос не </w:t>
      </w:r>
      <w:r>
        <w:rPr>
          <w:rFonts w:cs="Verdana" w:ascii="Verdana" w:hAnsi="Verdana"/>
          <w:sz w:val="22"/>
          <w:szCs w:val="22"/>
        </w:rPr>
        <w:t>является частью программы).</w:t>
      </w:r>
    </w:p>
    <w:p>
      <w:pPr>
        <w:pStyle w:val="Style18"/>
        <w:spacing w:lineRule="atLeast" w:line="274" w:before="0" w:after="0"/>
        <w:ind w:firstLine="800"/>
        <w:rPr>
          <w:rFonts w:ascii="Verdana" w:hAnsi="Verdana" w:cs="Verdana"/>
        </w:rPr>
      </w:pPr>
      <w:r>
        <w:rPr>
          <w:rFonts w:cs="Verdana" w:ascii="Verdana" w:hAnsi="Verdana"/>
          <w:sz w:val="22"/>
          <w:szCs w:val="22"/>
        </w:rPr>
        <w:t xml:space="preserve">Эта программа идей пришла к вам не случайно и не в результате эволюции. И эта официальная программа, которая теперь служит для вас фильтром реальности, не дает вам ясного или точного представления о том, какова реальность «на самом деле». Как вы думаете, </w:t>
      </w:r>
      <w:r>
        <w:rPr>
          <w:rFonts w:cs="Verdana" w:ascii="Verdana" w:hAnsi="Verdana"/>
          <w:i/>
          <w:iCs/>
          <w:sz w:val="22"/>
          <w:szCs w:val="22"/>
        </w:rPr>
        <w:t xml:space="preserve">кому </w:t>
      </w:r>
      <w:r>
        <w:rPr>
          <w:rFonts w:cs="Verdana" w:ascii="Verdana" w:hAnsi="Verdana"/>
          <w:sz w:val="22"/>
          <w:szCs w:val="22"/>
        </w:rPr>
        <w:t>выгодна ваша вера в то, что жизнь инопланетян не является реальностью? Как вы думаете, кому может быть выгодно, если люди заперты в мире пяти чувств? Как вы думаете, кому было бы наиболее полезно научить поколения людей не подвергать сомнению авторитет или идеи, поддерживаемые этим авторитетом?</w:t>
      </w:r>
    </w:p>
    <w:p>
      <w:pPr>
        <w:pStyle w:val="Style18"/>
        <w:spacing w:lineRule="atLeast" w:line="274" w:before="0" w:after="0"/>
        <w:ind w:firstLine="800"/>
        <w:rPr>
          <w:rFonts w:ascii="Verdana" w:hAnsi="Verdana" w:cs="Verdana"/>
        </w:rPr>
      </w:pPr>
      <w:r>
        <w:rPr>
          <w:rFonts w:cs="Verdana" w:ascii="Verdana" w:hAnsi="Verdana"/>
          <w:sz w:val="22"/>
          <w:szCs w:val="22"/>
        </w:rPr>
        <w:t xml:space="preserve">До тех пор пока вы не начнете </w:t>
      </w:r>
      <w:r>
        <w:rPr>
          <w:rFonts w:cs="Verdana" w:ascii="Verdana" w:hAnsi="Verdana"/>
          <w:i/>
          <w:iCs/>
          <w:sz w:val="22"/>
          <w:szCs w:val="22"/>
        </w:rPr>
        <w:t xml:space="preserve">открывать глаза </w:t>
      </w:r>
      <w:r>
        <w:rPr>
          <w:rFonts w:cs="Verdana" w:ascii="Verdana" w:hAnsi="Verdana"/>
          <w:sz w:val="22"/>
          <w:szCs w:val="22"/>
        </w:rPr>
        <w:t xml:space="preserve">и понять , что ЭТ и другие мерная интеллект играют </w:t>
      </w:r>
      <w:r>
        <w:rPr>
          <w:rFonts w:cs="Verdana" w:ascii="Verdana" w:hAnsi="Verdana"/>
          <w:i/>
          <w:iCs/>
          <w:sz w:val="22"/>
          <w:szCs w:val="22"/>
        </w:rPr>
        <w:t xml:space="preserve">значительную </w:t>
      </w:r>
      <w:r>
        <w:rPr>
          <w:rFonts w:cs="Verdana" w:ascii="Verdana" w:hAnsi="Verdana"/>
          <w:sz w:val="22"/>
          <w:szCs w:val="22"/>
        </w:rPr>
        <w:t xml:space="preserve">роль в эволюции человека, и </w:t>
      </w:r>
      <w:r>
        <w:rPr>
          <w:rFonts w:cs="Verdana" w:ascii="Verdana" w:hAnsi="Verdana"/>
          <w:i/>
          <w:iCs/>
          <w:sz w:val="22"/>
          <w:szCs w:val="22"/>
        </w:rPr>
        <w:t xml:space="preserve">были вовлечены , так как начала своего вида времени на планете Земля, </w:t>
      </w:r>
      <w:r>
        <w:rPr>
          <w:rFonts w:cs="Verdana" w:ascii="Verdana" w:hAnsi="Verdana"/>
          <w:sz w:val="22"/>
          <w:szCs w:val="22"/>
        </w:rPr>
        <w:t xml:space="preserve">это будет трудно для вас , чтобы определить «кто» или интеллект, стоящий за программой и внутри нее. Зеты - </w:t>
      </w:r>
      <w:r>
        <w:rPr>
          <w:rFonts w:cs="Verdana" w:ascii="Verdana" w:hAnsi="Verdana"/>
          <w:i/>
          <w:iCs/>
          <w:sz w:val="22"/>
          <w:szCs w:val="22"/>
        </w:rPr>
        <w:t xml:space="preserve">не </w:t>
      </w:r>
      <w:r>
        <w:rPr>
          <w:rFonts w:cs="Verdana" w:ascii="Verdana" w:hAnsi="Verdana"/>
          <w:sz w:val="22"/>
          <w:szCs w:val="22"/>
        </w:rPr>
        <w:t xml:space="preserve">единственный вид разумных существ, знающих о Земле и взаимодействующих с ней. Вовлечение инопланетян было реальностью задолго до вашей зарегистрированной истории. Некоторые группы этих посетителей работали на благо эволюции человека, другие - на </w:t>
      </w:r>
      <w:r>
        <w:rPr>
          <w:rFonts w:cs="Verdana" w:ascii="Verdana" w:hAnsi="Verdana"/>
          <w:i/>
          <w:iCs/>
          <w:sz w:val="22"/>
          <w:szCs w:val="22"/>
        </w:rPr>
        <w:t xml:space="preserve">эксплуатацию </w:t>
      </w:r>
      <w:r>
        <w:rPr>
          <w:rFonts w:cs="Verdana" w:ascii="Verdana" w:hAnsi="Verdana"/>
          <w:sz w:val="22"/>
          <w:szCs w:val="22"/>
        </w:rPr>
        <w:t xml:space="preserve">расы. И теперь, на вашем нынешнем этапе эволюции, эти фракции все еще существуют. Одни работают </w:t>
      </w:r>
      <w:r>
        <w:rPr>
          <w:rFonts w:cs="Verdana" w:ascii="Verdana" w:hAnsi="Verdana"/>
          <w:i/>
          <w:iCs/>
          <w:sz w:val="22"/>
          <w:szCs w:val="22"/>
        </w:rPr>
        <w:t xml:space="preserve">над </w:t>
      </w:r>
      <w:r>
        <w:rPr>
          <w:rFonts w:cs="Verdana" w:ascii="Verdana" w:hAnsi="Verdana"/>
          <w:sz w:val="22"/>
          <w:szCs w:val="22"/>
        </w:rPr>
        <w:t>вашим просветлением, другие работают над порабощением ваших энергий в своих собственных целях.</w:t>
      </w:r>
    </w:p>
    <w:p>
      <w:pPr>
        <w:pStyle w:val="Style18"/>
        <w:spacing w:lineRule="atLeast" w:line="274" w:before="0" w:after="0"/>
        <w:ind w:firstLine="800"/>
        <w:rPr>
          <w:rFonts w:ascii="Verdana" w:hAnsi="Verdana" w:cs="Verdana"/>
        </w:rPr>
      </w:pPr>
      <w:r>
        <w:rPr>
          <w:rFonts w:cs="Verdana" w:ascii="Verdana" w:hAnsi="Verdana"/>
          <w:sz w:val="22"/>
          <w:szCs w:val="22"/>
        </w:rPr>
        <w:t xml:space="preserve">В этом разделе мы предоставили вам информацию о некоторых тайных действиях, которые в настоящее время происходят в вашей реальности. Хотя официальная программа реальности, в которой вы живете, не поможет вам узнать об этих событиях, поскольку она в основном организована </w:t>
      </w:r>
      <w:r>
        <w:rPr>
          <w:rFonts w:cs="Verdana" w:ascii="Verdana" w:hAnsi="Verdana"/>
          <w:i/>
          <w:iCs/>
          <w:sz w:val="22"/>
          <w:szCs w:val="22"/>
        </w:rPr>
        <w:t xml:space="preserve">фракциями, заинтересованными в эксплуатации ваших ресурсов </w:t>
      </w:r>
      <w:r>
        <w:rPr>
          <w:rFonts w:cs="Verdana" w:ascii="Verdana" w:hAnsi="Verdana"/>
          <w:sz w:val="22"/>
          <w:szCs w:val="22"/>
        </w:rPr>
        <w:t>(они зависят от вашего невежества и неверия в защите своих тайных программ), есть другие источники информации, из которых вы можете рисовать перспективу. Но если вы не можете достаточно выйти из программы, чтобы осознать существование этих помощников, мы мало что можем сделать, чтобы помочь вам стать информированными.</w:t>
      </w:r>
    </w:p>
    <w:p>
      <w:pPr>
        <w:pStyle w:val="Style18"/>
        <w:spacing w:lineRule="atLeast" w:line="274" w:before="0" w:after="0"/>
        <w:ind w:firstLine="760"/>
        <w:rPr>
          <w:rFonts w:ascii="Verdana" w:hAnsi="Verdana" w:cs="Verdana"/>
        </w:rPr>
      </w:pPr>
      <w:r>
        <w:rPr>
          <w:rFonts w:cs="Verdana" w:ascii="Verdana" w:hAnsi="Verdana"/>
          <w:sz w:val="22"/>
          <w:szCs w:val="22"/>
        </w:rPr>
        <w:t>Вы несете ответственность за свое собственное осознание и за сделанный вами выбор, который либо расширит это осознание в сторону просветления, либо погрузит вас во тьму и страх. Мы настоятельно рекомендуем вам выйти из программы и начать индивидуально задавать правильные вопросы, касающиеся вашей планеты, вашего правительства, ваших «экспертов» и убеждений, которые вы приняли относительно истинной природы реальности.</w:t>
      </w:r>
    </w:p>
    <w:p>
      <w:pPr>
        <w:pStyle w:val="Style18"/>
        <w:spacing w:lineRule="atLeast" w:line="274" w:before="0" w:after="207"/>
        <w:ind w:firstLine="760"/>
        <w:rPr>
          <w:rFonts w:ascii="Verdana" w:hAnsi="Verdana" w:cs="Verdana"/>
        </w:rPr>
      </w:pPr>
      <w:r>
        <w:rPr>
          <w:rFonts w:cs="Verdana" w:ascii="Verdana" w:hAnsi="Verdana"/>
          <w:sz w:val="22"/>
          <w:szCs w:val="22"/>
        </w:rPr>
        <w:t xml:space="preserve">Информация, которую мы предоставляем относительно Зетов и формирования Внутреннего Правительства, призвана вдохновить вас спросить, </w:t>
      </w:r>
      <w:r>
        <w:rPr>
          <w:rFonts w:cs="Verdana" w:ascii="Verdana" w:hAnsi="Verdana"/>
          <w:i/>
          <w:iCs/>
          <w:sz w:val="22"/>
          <w:szCs w:val="22"/>
        </w:rPr>
        <w:t xml:space="preserve">кто дергает вас за ниточки </w:t>
      </w:r>
      <w:r>
        <w:rPr>
          <w:rFonts w:cs="Verdana" w:ascii="Verdana" w:hAnsi="Verdana"/>
          <w:sz w:val="22"/>
          <w:szCs w:val="22"/>
        </w:rPr>
        <w:t xml:space="preserve">как личности. Чем больше в вашем распоряжении будет информации, тем лучше вы сможете принимать обоснованные решения и делать мудрые решения. Мы </w:t>
      </w:r>
      <w:r>
        <w:rPr>
          <w:rFonts w:cs="Verdana" w:ascii="Verdana" w:hAnsi="Verdana"/>
          <w:i/>
          <w:iCs/>
          <w:sz w:val="22"/>
          <w:szCs w:val="22"/>
        </w:rPr>
        <w:t xml:space="preserve">не </w:t>
      </w:r>
      <w:r>
        <w:rPr>
          <w:rFonts w:cs="Verdana" w:ascii="Verdana" w:hAnsi="Verdana"/>
          <w:sz w:val="22"/>
          <w:szCs w:val="22"/>
        </w:rPr>
        <w:t xml:space="preserve">предлагаем явный бунт против авторитета в том виде, в каком вы его знаете, а просто использование </w:t>
      </w:r>
      <w:r>
        <w:rPr>
          <w:rFonts w:cs="Verdana" w:ascii="Verdana" w:hAnsi="Verdana"/>
          <w:i/>
          <w:iCs/>
          <w:sz w:val="22"/>
          <w:szCs w:val="22"/>
        </w:rPr>
        <w:t xml:space="preserve">проницательного </w:t>
      </w:r>
      <w:r>
        <w:rPr>
          <w:rFonts w:cs="Verdana" w:ascii="Verdana" w:hAnsi="Verdana"/>
          <w:sz w:val="22"/>
          <w:szCs w:val="22"/>
        </w:rPr>
        <w:t xml:space="preserve">взгляда, когда эти органы представляют свои взгляды. В </w:t>
      </w:r>
      <w:r>
        <w:rPr>
          <w:rFonts w:cs="Verdana" w:ascii="Verdana" w:hAnsi="Verdana"/>
          <w:i/>
          <w:iCs/>
          <w:sz w:val="22"/>
          <w:szCs w:val="22"/>
        </w:rPr>
        <w:t xml:space="preserve">заглянув в себя </w:t>
      </w:r>
      <w:r>
        <w:rPr>
          <w:rFonts w:cs="Verdana" w:ascii="Verdana" w:hAnsi="Verdana"/>
          <w:sz w:val="22"/>
          <w:szCs w:val="22"/>
        </w:rPr>
        <w:t xml:space="preserve">и начинают исследовать части вашей личности , и зная , что жить внутри, вы откроете для себя альтернативные перспективы на выбор. У вас будет больше информации, чтобы сделать выводы, и вы найдете еще много вопросов, на которые сама программа не может дать ответов. По </w:t>
      </w:r>
      <w:r>
        <w:rPr>
          <w:rFonts w:cs="Verdana" w:ascii="Verdana" w:hAnsi="Verdana"/>
          <w:i/>
          <w:iCs/>
          <w:sz w:val="22"/>
          <w:szCs w:val="22"/>
        </w:rPr>
        <w:t xml:space="preserve">задавая правильные вопросы , </w:t>
      </w:r>
      <w:r>
        <w:rPr>
          <w:rFonts w:cs="Verdana" w:ascii="Verdana" w:hAnsi="Verdana"/>
          <w:sz w:val="22"/>
          <w:szCs w:val="22"/>
        </w:rPr>
        <w:t>вы будете начать личную духовную одиссею , которая приведет вас выше и вне программы в законное просветление , что ваш следующий этап эволюции в качестве человека.</w:t>
      </w:r>
    </w:p>
    <w:p>
      <w:pPr>
        <w:pStyle w:val="Style18"/>
        <w:keepNext w:val="true"/>
        <w:spacing w:lineRule="atLeast" w:line="240" w:before="0" w:after="86"/>
        <w:rPr>
          <w:rFonts w:ascii="Verdana" w:hAnsi="Verdana" w:cs="Verdana"/>
        </w:rPr>
      </w:pPr>
      <w:bookmarkStart w:id="43" w:name="bookmark73"/>
      <w:r>
        <w:rPr>
          <w:rFonts w:cs="Arial" w:ascii="Verdana" w:hAnsi="Verdana"/>
          <w:b/>
          <w:bCs/>
        </w:rPr>
        <w:t>Рантия</w:t>
      </w:r>
      <w:bookmarkEnd w:id="43"/>
    </w:p>
    <w:p>
      <w:pPr>
        <w:pStyle w:val="Style18"/>
        <w:spacing w:lineRule="atLeast" w:line="274" w:before="0" w:after="0"/>
        <w:ind w:firstLine="760"/>
        <w:rPr>
          <w:rFonts w:ascii="Verdana" w:hAnsi="Verdana" w:cs="Verdana"/>
        </w:rPr>
      </w:pPr>
      <w:r>
        <w:rPr>
          <w:rFonts w:cs="Verdana" w:ascii="Verdana" w:hAnsi="Verdana"/>
          <w:sz w:val="22"/>
          <w:szCs w:val="22"/>
        </w:rPr>
        <w:t>Теперь, когда мы дали вам краткое изложение присутствия и повестки дня Зетов, а также «официальной программы реальности», как она в настоящее время действует в вашей системе, давайте вернемся к обсуждению НЛО, которые появляются в форме световых проявлений. Зеты - не единственные трехмерные инопланетные формы, способные проявляться таким образом. Хотя Зеты являются опытными манипуляторами света, вышеупомянутая группа Рантия (Rhanthunkeana) обладает превосходными способностями в использовании этой механики. В то время как Зеты обычно создают проявления формы в сочетании со световыми явлениями, Рантия регулярно сообщает о своем присутствии только через световые явления. То есть рантии чаще всего не создают иллюзий трехмерных твердых форм.</w:t>
      </w:r>
    </w:p>
    <w:p>
      <w:pPr>
        <w:pStyle w:val="Style18"/>
        <w:spacing w:lineRule="atLeast" w:line="274" w:before="0" w:after="0"/>
        <w:ind w:firstLine="760"/>
        <w:rPr>
          <w:rFonts w:ascii="Verdana" w:hAnsi="Verdana" w:cs="Verdana"/>
        </w:rPr>
      </w:pPr>
      <w:r>
        <w:rPr>
          <w:rFonts w:cs="Verdana" w:ascii="Verdana" w:hAnsi="Verdana"/>
          <w:sz w:val="22"/>
          <w:szCs w:val="22"/>
        </w:rPr>
        <w:t>Рантия также активно взаимодействуют с людьми во время сна и измененных состояний сознания. Они осведомлены о повестке дня Зетов и, подобно Этиену из других измерений, пытаются научить людей, Зетов и других людей идеологиям и технологиям, которые помогут этим коллективам работать в направлении мирной эволюции всех заинтересованных сторон.</w:t>
      </w:r>
    </w:p>
    <w:p>
      <w:pPr>
        <w:pStyle w:val="Style18"/>
        <w:spacing w:lineRule="atLeast" w:line="274" w:before="0" w:after="0"/>
        <w:ind w:firstLine="760"/>
        <w:rPr>
          <w:rFonts w:ascii="Verdana" w:hAnsi="Verdana" w:cs="Verdana"/>
        </w:rPr>
      </w:pPr>
      <w:r>
        <w:rPr>
          <w:rFonts w:cs="Verdana" w:ascii="Verdana" w:hAnsi="Verdana"/>
          <w:sz w:val="22"/>
          <w:szCs w:val="22"/>
        </w:rPr>
        <w:t>Рантия происходят из трехмерной временной координаты, в которой плотность вещества намного меньше, чем в вашей земной системе. Они высоко развиты как технологически, так и духовно с трехмерной точки зрения. Они могут увидеть далеко идущие последствия того, что сейчас происходит в вашей системе. Теперь рантия приходят, чтобы предложить свои знания и помощь и, если возможно, вмешаться в план Зетов. Рантия также являются мастерами иллюзий, и они понимают работу биоэлектрических схем человека и электромагнитную механику планеты. Они предоставят информацию и помогут тем, кто хочет учиться.</w:t>
      </w:r>
    </w:p>
    <w:p>
      <w:pPr>
        <w:pStyle w:val="Style18"/>
        <w:spacing w:lineRule="atLeast" w:line="274" w:before="0" w:after="0"/>
        <w:ind w:firstLine="760"/>
        <w:rPr>
          <w:rFonts w:ascii="Verdana" w:hAnsi="Verdana" w:cs="Verdana"/>
        </w:rPr>
      </w:pPr>
      <w:r>
        <w:rPr>
          <w:rFonts w:cs="Verdana" w:ascii="Verdana" w:hAnsi="Verdana"/>
          <w:sz w:val="22"/>
          <w:szCs w:val="22"/>
        </w:rPr>
        <w:t>В отличие от Зетов, Рантии нужно попросить вмешаться; они не могут навязывать свою помощь или контакты людям или другим людям без приглашения. Это часть их собственного этического кодекса, который уважает свободную волю всей жизни, и они не будут нарушать эту предпосылку. Не все существа достигли этого уровня духовной зрелости.</w:t>
      </w:r>
    </w:p>
    <w:p>
      <w:pPr>
        <w:pStyle w:val="Style18"/>
        <w:spacing w:lineRule="atLeast" w:line="274" w:before="0" w:after="0"/>
        <w:ind w:firstLine="760"/>
        <w:rPr>
          <w:rFonts w:ascii="Verdana" w:hAnsi="Verdana" w:cs="Verdana"/>
        </w:rPr>
      </w:pPr>
      <w:r>
        <w:rPr>
          <w:rFonts w:cs="Verdana" w:ascii="Verdana" w:hAnsi="Verdana"/>
          <w:sz w:val="22"/>
          <w:szCs w:val="22"/>
        </w:rPr>
        <w:t>Некоторые группы Зетов, которые согласились принять учения и руководство Этиена, теперь заключают соглашения с Рантией. Рантия и Этиен пытаются сместить парадигму и повестку дня Зетов в сторону модели, более благоприятной для мирной эволюции, предлагая просветление и альтернативные решения. Люди оказываются в опасном положении, когда им приходится брать на себя ответственность за свою судьбу и узнавать, что необходимо, чтобы сыграть свою роль в работе на пути к просвещенному братству. В настоящее время массы плохо подготовлены к тому, чтобы эффективно выполнять эту руководящую роль. Рантия и Этиен желают работать с людьми, обучать их и учить тому, что необходимо для выполнения их роли в этой многомерной / межгалактической / межвременной схеме. Но этим помощникам часто довольно трудно взаимодействовать с людьми, поскольку существующие структуры убеждений, увековеченные «официальной программой», делают их попытки общения недействительными или, в лучшем случае, подозрительными. В вашей культуре мало что известно о природе межпространственной и межвременной коммуникации. Методы, с помощью которых происходят эти события, в значительной степени понимаются неправильно, поэтому мы рассмотрим этот вопрос в следующий раз. Каким образом к вам приходят такие сообщения и от кого они исходят?</w:t>
      </w:r>
    </w:p>
    <w:p>
      <w:pPr>
        <w:pStyle w:val="Style18"/>
        <w:spacing w:before="0" w:after="0"/>
        <w:jc w:val="center"/>
        <w:rPr>
          <w:rFonts w:ascii="Verdana" w:hAnsi="Verdana" w:cs="Verdana"/>
        </w:rPr>
      </w:pPr>
      <w:r>
        <w:rPr>
          <w:rFonts w:cs="Verdana" w:ascii="Verdana" w:hAnsi="Verdana"/>
        </w:rPr>
        <w:drawing>
          <wp:inline distT="0" distB="0" distL="0" distR="0">
            <wp:extent cx="932180" cy="1390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932180" cy="1390650"/>
                    </a:xfrm>
                    <a:prstGeom prst="rect">
                      <a:avLst/>
                    </a:prstGeom>
                  </pic:spPr>
                </pic:pic>
              </a:graphicData>
            </a:graphic>
          </wp:inline>
        </w:drawing>
      </w:r>
    </w:p>
    <w:p>
      <w:pPr>
        <w:pStyle w:val="Normal"/>
        <w:rPr>
          <w:rFonts w:ascii="Verdana" w:hAnsi="Verdana" w:cs="Verdana"/>
        </w:rPr>
      </w:pPr>
      <w:r>
        <w:rPr>
          <w:rFonts w:cs="Verdana" w:ascii="Verdana" w:hAnsi="Verdana"/>
        </w:rPr>
        <w:br w:type="textWrapping" w:clear="all"/>
      </w:r>
    </w:p>
    <w:p>
      <w:pPr>
        <w:pStyle w:val="Style18"/>
        <w:spacing w:before="0" w:after="0"/>
        <w:rPr>
          <w:rFonts w:ascii="Verdana" w:hAnsi="Verdana" w:cs="Verdana"/>
        </w:rPr>
      </w:pPr>
      <w:r>
        <w:rPr>
          <w:rFonts w:eastAsia="Arial Unicode MS" w:cs="Arial Unicode MS" w:ascii="Verdana" w:hAnsi="Verdana"/>
          <w:sz w:val="2"/>
          <w:szCs w:val="2"/>
        </w:rPr>
        <w:t> </w:t>
      </w:r>
    </w:p>
    <w:p>
      <w:pPr>
        <w:pStyle w:val="Style18"/>
        <w:keepNext w:val="true"/>
        <w:spacing w:lineRule="atLeast" w:line="280" w:before="227" w:after="350"/>
        <w:rPr>
          <w:rFonts w:ascii="Verdana" w:hAnsi="Verdana" w:cs="Verdana"/>
        </w:rPr>
      </w:pPr>
      <w:bookmarkStart w:id="44" w:name="bookmark75"/>
      <w:bookmarkStart w:id="45" w:name="bookmark74"/>
      <w:bookmarkEnd w:id="45"/>
      <w:r>
        <w:rPr>
          <w:rFonts w:cs="Arial" w:ascii="Verdana" w:hAnsi="Verdana"/>
          <w:b/>
          <w:bCs/>
          <w:sz w:val="28"/>
          <w:szCs w:val="28"/>
        </w:rPr>
        <w:t>Глава 2: Наука Кейлонты и похищение</w:t>
      </w:r>
      <w:bookmarkEnd w:id="44"/>
    </w:p>
    <w:p>
      <w:pPr>
        <w:pStyle w:val="Style18"/>
        <w:keepNext w:val="true"/>
        <w:spacing w:lineRule="atLeast" w:line="240" w:before="0" w:after="81"/>
        <w:rPr>
          <w:rFonts w:ascii="Verdana" w:hAnsi="Verdana" w:cs="Verdana"/>
        </w:rPr>
      </w:pPr>
      <w:bookmarkStart w:id="46" w:name="bookmark76"/>
      <w:r>
        <w:rPr>
          <w:rFonts w:cs="Arial" w:ascii="Verdana" w:hAnsi="Verdana"/>
          <w:b/>
          <w:bCs/>
        </w:rPr>
        <w:t>Межпространственная коммуникация</w:t>
      </w:r>
      <w:bookmarkEnd w:id="46"/>
    </w:p>
    <w:p>
      <w:pPr>
        <w:pStyle w:val="Style18"/>
        <w:spacing w:lineRule="atLeast" w:line="274" w:before="0" w:after="0"/>
        <w:ind w:firstLine="760"/>
        <w:rPr>
          <w:rFonts w:ascii="Verdana" w:hAnsi="Verdana" w:cs="Verdana"/>
        </w:rPr>
      </w:pPr>
      <w:r>
        <w:rPr>
          <w:rFonts w:cs="Verdana" w:ascii="Verdana" w:hAnsi="Verdana"/>
          <w:sz w:val="22"/>
          <w:szCs w:val="22"/>
        </w:rPr>
        <w:t xml:space="preserve">В вашей нынешней культуре много опасений и дезинформации, связанных с возникновением многомерной коммуникации. И суеверия, и наука добавили свою долю негативного толкования событий подобного рода. Согласно общепринятому мнению, такие случаи общения можно отнести к категории </w:t>
      </w:r>
      <w:r>
        <w:rPr>
          <w:rFonts w:cs="Verdana" w:ascii="Verdana" w:hAnsi="Verdana"/>
          <w:i/>
          <w:iCs/>
          <w:sz w:val="22"/>
          <w:szCs w:val="22"/>
        </w:rPr>
        <w:t xml:space="preserve">преднамеренно надуманной мистификации </w:t>
      </w:r>
      <w:r>
        <w:rPr>
          <w:rFonts w:cs="Verdana" w:ascii="Verdana" w:hAnsi="Verdana"/>
          <w:sz w:val="22"/>
          <w:szCs w:val="22"/>
        </w:rPr>
        <w:t xml:space="preserve">или к категории </w:t>
      </w:r>
      <w:r>
        <w:rPr>
          <w:rFonts w:cs="Verdana" w:ascii="Verdana" w:hAnsi="Verdana"/>
          <w:i/>
          <w:iCs/>
          <w:sz w:val="22"/>
          <w:szCs w:val="22"/>
        </w:rPr>
        <w:t xml:space="preserve">умственной отсталости </w:t>
      </w:r>
      <w:r>
        <w:rPr>
          <w:rFonts w:cs="Verdana" w:ascii="Verdana" w:hAnsi="Verdana"/>
          <w:sz w:val="22"/>
          <w:szCs w:val="22"/>
        </w:rPr>
        <w:t>со стороны тех, кто получает такие сообщения. С другой стороны, религиозные группировки чаще всего относят такие события к категории «демонической» деятельности или приписывают такие коммуникации действиям некой «злой» силы.</w:t>
      </w:r>
    </w:p>
    <w:p>
      <w:pPr>
        <w:pStyle w:val="Style18"/>
        <w:spacing w:lineRule="atLeast" w:line="274" w:before="0" w:after="0"/>
        <w:rPr>
          <w:rFonts w:ascii="Verdana" w:hAnsi="Verdana" w:cs="Verdana"/>
        </w:rPr>
      </w:pPr>
      <w:r>
        <w:rPr>
          <w:rFonts w:cs="Verdana" w:ascii="Verdana" w:hAnsi="Verdana"/>
          <w:sz w:val="22"/>
          <w:szCs w:val="22"/>
        </w:rPr>
        <w:t xml:space="preserve">Эти идеи и неправильные интерпретации являются </w:t>
      </w:r>
      <w:r>
        <w:rPr>
          <w:rFonts w:cs="Verdana" w:ascii="Verdana" w:hAnsi="Verdana"/>
          <w:i/>
          <w:iCs/>
          <w:sz w:val="22"/>
          <w:szCs w:val="22"/>
        </w:rPr>
        <w:t xml:space="preserve">прямым результатом </w:t>
      </w:r>
      <w:r>
        <w:rPr>
          <w:rFonts w:cs="Verdana" w:ascii="Verdana" w:hAnsi="Verdana"/>
          <w:sz w:val="22"/>
          <w:szCs w:val="22"/>
        </w:rPr>
        <w:t xml:space="preserve">«официальной программы реальности» и ее «промывания мозгов». Так много усилий было вложено в обесценивание и отрицание </w:t>
      </w:r>
      <w:r>
        <w:rPr>
          <w:rFonts w:cs="Verdana" w:ascii="Verdana" w:hAnsi="Verdana"/>
          <w:i/>
          <w:iCs/>
          <w:sz w:val="22"/>
          <w:szCs w:val="22"/>
        </w:rPr>
        <w:t xml:space="preserve">метода </w:t>
      </w:r>
      <w:r>
        <w:rPr>
          <w:rFonts w:cs="Verdana" w:ascii="Verdana" w:hAnsi="Verdana"/>
          <w:sz w:val="22"/>
          <w:szCs w:val="22"/>
        </w:rPr>
        <w:t xml:space="preserve">передачи знаний, что истинная </w:t>
      </w:r>
      <w:r>
        <w:rPr>
          <w:rFonts w:cs="Verdana" w:ascii="Verdana" w:hAnsi="Verdana"/>
          <w:i/>
          <w:iCs/>
          <w:sz w:val="22"/>
          <w:szCs w:val="22"/>
        </w:rPr>
        <w:t xml:space="preserve">ценность </w:t>
      </w:r>
      <w:r>
        <w:rPr>
          <w:rFonts w:cs="Verdana" w:ascii="Verdana" w:hAnsi="Verdana"/>
          <w:sz w:val="22"/>
          <w:szCs w:val="22"/>
        </w:rPr>
        <w:t xml:space="preserve">знания потеряна. Это прискорбно, так как большинство людей думает, что такие коммуникации не существуют как таковые или что, если они действительно существуют, они имеют какой-то «злой» или некорректный источник. Из-за этого помощникам из других измерений и времени довольно сложно предлагать свою помощь людям напрямую, </w:t>
      </w:r>
      <w:r>
        <w:rPr>
          <w:rFonts w:cs="Verdana" w:ascii="Verdana" w:hAnsi="Verdana"/>
          <w:i/>
          <w:iCs/>
          <w:sz w:val="22"/>
          <w:szCs w:val="22"/>
        </w:rPr>
        <w:t>так как очень немногие из вас восприимчивы к методу, с помощью которого предлагается эта помощь.</w:t>
      </w:r>
    </w:p>
    <w:p>
      <w:pPr>
        <w:pStyle w:val="Style18"/>
        <w:spacing w:lineRule="atLeast" w:line="274" w:before="0" w:after="0"/>
        <w:ind w:firstLine="760"/>
        <w:rPr>
          <w:rFonts w:ascii="Verdana" w:hAnsi="Verdana" w:cs="Verdana"/>
        </w:rPr>
      </w:pPr>
      <w:r>
        <w:rPr>
          <w:rFonts w:cs="Verdana" w:ascii="Verdana" w:hAnsi="Verdana"/>
          <w:sz w:val="22"/>
          <w:szCs w:val="22"/>
        </w:rPr>
        <w:t>Мы надеемся, что, предоставив вам информацию об истинной механике многомерной коммуникации, вы сможете выйти за рамки «программы», чтобы отбросить свои предубеждения и узнать что-то новое и весьма ценное. В настоящее время для описания этого процесса обмена информацией использовались определенные термины: «телепатия», «медиумизм», «автоматическое письмо», «ченнелинг». Все эти термины дают вам очень смутное концептуальное представление об истинной динамике этого явления. Если вы не понимаете механику процесса, вам будет трудно расшифровать источник, из которого возникают явления. Как и в случае с наблюдениями НЛО, «что это такое» нельзя обнаружить, используя только одно объяснение. НЛО могут быть самыми разными. То же самое может быть и тем, что вам кажется многомерным общением.</w:t>
      </w:r>
    </w:p>
    <w:p>
      <w:pPr>
        <w:pStyle w:val="Style18"/>
        <w:spacing w:lineRule="atLeast" w:line="274" w:before="0" w:after="0"/>
        <w:ind w:firstLine="760"/>
        <w:rPr>
          <w:rFonts w:ascii="Verdana" w:hAnsi="Verdana" w:cs="Verdana"/>
        </w:rPr>
      </w:pPr>
      <w:r>
        <w:rPr>
          <w:rFonts w:cs="Verdana" w:ascii="Verdana" w:hAnsi="Verdana"/>
          <w:sz w:val="22"/>
          <w:szCs w:val="22"/>
        </w:rPr>
        <w:t xml:space="preserve">Не все наблюдения НЛО предполагают </w:t>
      </w:r>
      <w:r>
        <w:rPr>
          <w:rFonts w:cs="Verdana" w:ascii="Verdana" w:hAnsi="Verdana"/>
          <w:i/>
          <w:iCs/>
          <w:sz w:val="22"/>
          <w:szCs w:val="22"/>
        </w:rPr>
        <w:t xml:space="preserve">живой </w:t>
      </w:r>
      <w:r>
        <w:rPr>
          <w:rFonts w:cs="Verdana" w:ascii="Verdana" w:hAnsi="Verdana"/>
          <w:sz w:val="22"/>
          <w:szCs w:val="22"/>
        </w:rPr>
        <w:t xml:space="preserve">контакт с другими формами жизни, хотя некоторые действительно </w:t>
      </w:r>
      <w:r>
        <w:rPr>
          <w:rFonts w:cs="Verdana" w:ascii="Verdana" w:hAnsi="Verdana"/>
          <w:i/>
          <w:iCs/>
          <w:sz w:val="22"/>
          <w:szCs w:val="22"/>
        </w:rPr>
        <w:t xml:space="preserve">являются </w:t>
      </w:r>
      <w:r>
        <w:rPr>
          <w:rFonts w:cs="Verdana" w:ascii="Verdana" w:hAnsi="Verdana"/>
          <w:sz w:val="22"/>
          <w:szCs w:val="22"/>
        </w:rPr>
        <w:t xml:space="preserve">именно такими контактами. В случае многомерных коммуникаций, опять же, не </w:t>
      </w:r>
      <w:r>
        <w:rPr>
          <w:rFonts w:cs="Verdana" w:ascii="Verdana" w:hAnsi="Verdana"/>
          <w:i/>
          <w:iCs/>
          <w:sz w:val="22"/>
          <w:szCs w:val="22"/>
        </w:rPr>
        <w:t xml:space="preserve">все </w:t>
      </w:r>
      <w:r>
        <w:rPr>
          <w:rFonts w:cs="Verdana" w:ascii="Verdana" w:hAnsi="Verdana"/>
          <w:sz w:val="22"/>
          <w:szCs w:val="22"/>
        </w:rPr>
        <w:t xml:space="preserve">такие коммуникации подразумевают </w:t>
      </w:r>
      <w:r>
        <w:rPr>
          <w:rFonts w:cs="Verdana" w:ascii="Verdana" w:hAnsi="Verdana"/>
          <w:i/>
          <w:iCs/>
          <w:sz w:val="22"/>
          <w:szCs w:val="22"/>
        </w:rPr>
        <w:t xml:space="preserve">живой </w:t>
      </w:r>
      <w:r>
        <w:rPr>
          <w:rFonts w:cs="Verdana" w:ascii="Verdana" w:hAnsi="Verdana"/>
          <w:sz w:val="22"/>
          <w:szCs w:val="22"/>
        </w:rPr>
        <w:t xml:space="preserve">контакт с существами из других измерений или между временами, </w:t>
      </w:r>
      <w:r>
        <w:rPr>
          <w:rFonts w:cs="Verdana" w:ascii="Verdana" w:hAnsi="Verdana"/>
          <w:i/>
          <w:iCs/>
          <w:sz w:val="22"/>
          <w:szCs w:val="22"/>
        </w:rPr>
        <w:t xml:space="preserve">но </w:t>
      </w:r>
      <w:r>
        <w:rPr>
          <w:rFonts w:cs="Verdana" w:ascii="Verdana" w:hAnsi="Verdana"/>
          <w:sz w:val="22"/>
          <w:szCs w:val="22"/>
        </w:rPr>
        <w:t xml:space="preserve">некоторые из этих коммуникаций действительно являются подлинным контактом с существами из систем, отличных от вашей. Прежде чем точная оценка явлений может быть достигнута при изучении как НЛО, так и многомерного общения, необходимо научиться </w:t>
      </w:r>
      <w:r>
        <w:rPr>
          <w:rFonts w:cs="Verdana" w:ascii="Verdana" w:hAnsi="Verdana"/>
          <w:i/>
          <w:iCs/>
          <w:sz w:val="22"/>
          <w:szCs w:val="22"/>
        </w:rPr>
        <w:t xml:space="preserve">различать </w:t>
      </w:r>
      <w:r>
        <w:rPr>
          <w:rFonts w:cs="Verdana" w:ascii="Verdana" w:hAnsi="Verdana"/>
          <w:sz w:val="22"/>
          <w:szCs w:val="22"/>
        </w:rPr>
        <w:t>различные возможные объяснения.</w:t>
      </w:r>
    </w:p>
    <w:p>
      <w:pPr>
        <w:pStyle w:val="Style18"/>
        <w:spacing w:lineRule="atLeast" w:line="274" w:before="0" w:after="207"/>
        <w:ind w:firstLine="760"/>
        <w:rPr>
          <w:rFonts w:ascii="Verdana" w:hAnsi="Verdana" w:cs="Verdana"/>
        </w:rPr>
      </w:pPr>
      <w:r>
        <w:rPr>
          <w:rFonts w:cs="Verdana" w:ascii="Verdana" w:hAnsi="Verdana"/>
          <w:sz w:val="22"/>
          <w:szCs w:val="22"/>
        </w:rPr>
        <w:t xml:space="preserve">Некоторые случаи </w:t>
      </w:r>
      <w:r>
        <w:rPr>
          <w:rFonts w:cs="Verdana" w:ascii="Verdana" w:hAnsi="Verdana"/>
          <w:i/>
          <w:iCs/>
          <w:sz w:val="22"/>
          <w:szCs w:val="22"/>
        </w:rPr>
        <w:t xml:space="preserve">тонкой </w:t>
      </w:r>
      <w:r>
        <w:rPr>
          <w:rFonts w:cs="Verdana" w:ascii="Verdana" w:hAnsi="Verdana"/>
          <w:sz w:val="22"/>
          <w:szCs w:val="22"/>
        </w:rPr>
        <w:t xml:space="preserve">коммуникации (в дальнейшем мы будем использовать этот термин для замены довольно длинной фразы «многомерная коммуникация») могут быть отнесены к условиям, существующим </w:t>
      </w:r>
      <w:r>
        <w:rPr>
          <w:rFonts w:cs="Verdana" w:ascii="Verdana" w:hAnsi="Verdana"/>
          <w:i/>
          <w:iCs/>
          <w:sz w:val="22"/>
          <w:szCs w:val="22"/>
        </w:rPr>
        <w:t xml:space="preserve">в сознании </w:t>
      </w:r>
      <w:r>
        <w:rPr>
          <w:rFonts w:cs="Verdana" w:ascii="Verdana" w:hAnsi="Verdana"/>
          <w:sz w:val="22"/>
          <w:szCs w:val="22"/>
        </w:rPr>
        <w:t xml:space="preserve">получателя, а другие действительно предназначены для «подделки». Тем не менее, другие подобные события являются вполне законными проявлениями тонкой связи с «живым» источником, будь то межпространственный, межвременной, межгалактический или происходящий изнутри вашей собственной системы Земли. Последнее вы чаще всего называете «телепатией» или «мысленным общением», но вы еще многого не понимаете о работе одной только телепатии. Сейчас вам важно понять, что во всех подобных случаях общения вы имеете дело с гораздо большим, чем просто «соединение умов», как предполагает ваш термин «телепатия». Вы имеете дело с очень сложной формой общения, которая сама по себе является </w:t>
      </w:r>
      <w:r>
        <w:rPr>
          <w:rFonts w:cs="Verdana" w:ascii="Verdana" w:hAnsi="Verdana"/>
          <w:i/>
          <w:iCs/>
          <w:sz w:val="22"/>
          <w:szCs w:val="22"/>
        </w:rPr>
        <w:t xml:space="preserve">языком. </w:t>
      </w:r>
      <w:r>
        <w:rPr>
          <w:rFonts w:cs="Verdana" w:ascii="Verdana" w:hAnsi="Verdana"/>
          <w:sz w:val="22"/>
          <w:szCs w:val="22"/>
        </w:rPr>
        <w:t>Это язык света, звука, символов и энергии, который в нашей системе известен как Кейлонта. В нашей системе Кейлонта является фундаментом для всех других форм обучения и существует как высокотехнологичная наука и творческое искусство.</w:t>
      </w:r>
    </w:p>
    <w:p>
      <w:pPr>
        <w:pStyle w:val="Style18"/>
        <w:keepNext w:val="true"/>
        <w:spacing w:lineRule="atLeast" w:line="240" w:before="0" w:after="86"/>
        <w:rPr>
          <w:rFonts w:ascii="Verdana" w:hAnsi="Verdana" w:cs="Verdana"/>
        </w:rPr>
      </w:pPr>
      <w:bookmarkStart w:id="47" w:name="bookmark77"/>
      <w:r>
        <w:rPr>
          <w:rFonts w:cs="Arial" w:ascii="Verdana" w:hAnsi="Verdana"/>
          <w:b/>
          <w:bCs/>
        </w:rPr>
        <w:t>Язык Кейлонты</w:t>
      </w:r>
      <w:bookmarkEnd w:id="47"/>
    </w:p>
    <w:p>
      <w:pPr>
        <w:pStyle w:val="Style18"/>
        <w:spacing w:lineRule="atLeast" w:line="274" w:before="0" w:after="0"/>
        <w:ind w:firstLine="760"/>
        <w:rPr>
          <w:rFonts w:ascii="Verdana" w:hAnsi="Verdana" w:cs="Verdana"/>
        </w:rPr>
      </w:pPr>
      <w:r>
        <w:rPr>
          <w:rFonts w:cs="Verdana" w:ascii="Verdana" w:hAnsi="Verdana"/>
          <w:sz w:val="22"/>
          <w:szCs w:val="22"/>
        </w:rPr>
        <w:t xml:space="preserve">Keylonta - это не просто язык, </w:t>
      </w:r>
      <w:r>
        <w:rPr>
          <w:rFonts w:cs="Verdana" w:ascii="Verdana" w:hAnsi="Verdana"/>
          <w:i/>
          <w:iCs/>
          <w:sz w:val="22"/>
          <w:szCs w:val="22"/>
        </w:rPr>
        <w:t xml:space="preserve">как вы думаете, </w:t>
      </w:r>
      <w:r>
        <w:rPr>
          <w:rFonts w:cs="Verdana" w:ascii="Verdana" w:hAnsi="Verdana"/>
          <w:sz w:val="22"/>
          <w:szCs w:val="22"/>
        </w:rPr>
        <w:t xml:space="preserve">это инструмент, одним из приложений которого является коммуникация. Его динамика используется в обучении и исцелении, но также и в буквальном формировании конструкций реальности, где он служит </w:t>
      </w:r>
      <w:r>
        <w:rPr>
          <w:rFonts w:cs="Verdana" w:ascii="Verdana" w:hAnsi="Verdana"/>
          <w:i/>
          <w:iCs/>
          <w:sz w:val="22"/>
          <w:szCs w:val="22"/>
        </w:rPr>
        <w:t xml:space="preserve">структурой, на которой строятся проявления. </w:t>
      </w:r>
      <w:r>
        <w:rPr>
          <w:rFonts w:cs="Verdana" w:ascii="Verdana" w:hAnsi="Verdana"/>
          <w:sz w:val="22"/>
          <w:szCs w:val="22"/>
        </w:rPr>
        <w:t xml:space="preserve">Коды Системы Портала Времени и Системы Замков Измерений можно найти в работе Кейлонты, и это также метод, используемый теми, кто желает общаться с вашим миром </w:t>
      </w:r>
      <w:r>
        <w:rPr>
          <w:rFonts w:cs="Verdana" w:ascii="Verdana" w:hAnsi="Verdana"/>
          <w:i/>
          <w:iCs/>
          <w:sz w:val="22"/>
          <w:szCs w:val="22"/>
        </w:rPr>
        <w:t xml:space="preserve">через эти системы. </w:t>
      </w:r>
      <w:r>
        <w:rPr>
          <w:rFonts w:cs="Verdana" w:ascii="Verdana" w:hAnsi="Verdana"/>
          <w:sz w:val="22"/>
          <w:szCs w:val="22"/>
        </w:rPr>
        <w:t xml:space="preserve">Мы предоставим вам гораздо больше информации о языке Keylonta и его приложениях в других документах, но пока мы просто хотим познакомить вас с этой динамикой, чтобы вы могли начать развивать свои идеи о природе тонких коммуникаций. Мы хотели бы, чтобы вы поняли, что Кейлонта, как и любой язык, является </w:t>
      </w:r>
      <w:r>
        <w:rPr>
          <w:rFonts w:cs="Verdana" w:ascii="Verdana" w:hAnsi="Verdana"/>
          <w:i/>
          <w:iCs/>
          <w:sz w:val="22"/>
          <w:szCs w:val="22"/>
        </w:rPr>
        <w:t xml:space="preserve">инструментом. </w:t>
      </w:r>
      <w:r>
        <w:rPr>
          <w:rFonts w:cs="Verdana" w:ascii="Verdana" w:hAnsi="Verdana"/>
          <w:sz w:val="22"/>
          <w:szCs w:val="22"/>
        </w:rPr>
        <w:t xml:space="preserve">Само по себе оно не может быть оценено как «хорошее или плохое», «благочестивое или злое», полезное или вредное для человеческого коллектива. Это инструмент, который можно использовать для передачи смысла. </w:t>
      </w:r>
      <w:r>
        <w:rPr>
          <w:rFonts w:cs="Verdana" w:ascii="Verdana" w:hAnsi="Verdana"/>
          <w:i/>
          <w:iCs/>
          <w:sz w:val="22"/>
          <w:szCs w:val="22"/>
        </w:rPr>
        <w:t xml:space="preserve">Намерение и умение , </w:t>
      </w:r>
      <w:r>
        <w:rPr>
          <w:rFonts w:cs="Verdana" w:ascii="Verdana" w:hAnsi="Verdana"/>
          <w:sz w:val="22"/>
          <w:szCs w:val="22"/>
        </w:rPr>
        <w:t xml:space="preserve">с которым этот инструмент используется будет определять его стоимость. Пришло время отбросить свои страхи и суеверия и начать изучать </w:t>
      </w:r>
      <w:r>
        <w:rPr>
          <w:rFonts w:cs="Verdana" w:ascii="Verdana" w:hAnsi="Verdana"/>
          <w:i/>
          <w:iCs/>
          <w:sz w:val="22"/>
          <w:szCs w:val="22"/>
        </w:rPr>
        <w:t xml:space="preserve">язык звезд </w:t>
      </w:r>
      <w:r>
        <w:rPr>
          <w:rFonts w:cs="Verdana" w:ascii="Verdana" w:hAnsi="Verdana"/>
          <w:sz w:val="22"/>
          <w:szCs w:val="22"/>
        </w:rPr>
        <w:t xml:space="preserve">- язык ваших предков, язык, который позволит вам развиться в многомерных существ, обладающих технологиями и мудростью, превосходящими те, которые сейчас доступны посетителям. взаимодействуя с вашей системой Земли. </w:t>
      </w:r>
      <w:r>
        <w:rPr>
          <w:rFonts w:cs="Verdana" w:ascii="Verdana" w:hAnsi="Verdana"/>
          <w:i/>
          <w:iCs/>
          <w:sz w:val="22"/>
          <w:szCs w:val="22"/>
        </w:rPr>
        <w:t>Не позволяйте «официальной программе» больше лишать вас знаний, которые являются вашим правом по рождению и наследством.</w:t>
      </w:r>
    </w:p>
    <w:p>
      <w:pPr>
        <w:pStyle w:val="Style18"/>
        <w:spacing w:lineRule="atLeast" w:line="274" w:before="0" w:after="0"/>
        <w:ind w:firstLine="760"/>
        <w:rPr>
          <w:rFonts w:ascii="Verdana" w:hAnsi="Verdana" w:cs="Verdana"/>
        </w:rPr>
      </w:pPr>
      <w:r>
        <w:rPr>
          <w:rFonts w:cs="Verdana" w:ascii="Verdana" w:hAnsi="Verdana"/>
          <w:sz w:val="22"/>
          <w:szCs w:val="22"/>
        </w:rPr>
        <w:t>Теперь, когда мы предоставили вам некоторую информацию о методе, с помощью которого помощники (и другие) общаются с вами, мы предложим некоторое представление о том, почему в настоящее время выбран этот метод связи, в отличие от других альтернативных средств связи, таких как массовые приземления. космического корабля. По причинам, которые должны быть вам очевидны, те, кто желает помочь или заявить о своем присутствии вам, не могут реально установить корабль-базу на лужайке Белого дома и назначить пресс-конференцию! В самом деле, если бы посетители смогли удержать Зетов и Правительство внутренних дел (не говоря уже о вашем «официальном» правительстве) достаточно долго, чтобы организовать такое мероприятие, их послание и намерения были бы потеряны среди паники и истерии, вызванной таким событием. будет генерироваться в ваших плохо подготовленных массах.</w:t>
      </w:r>
    </w:p>
    <w:p>
      <w:pPr>
        <w:pStyle w:val="Style18"/>
        <w:spacing w:lineRule="atLeast" w:line="274" w:before="0" w:after="0"/>
        <w:ind w:firstLine="760"/>
        <w:rPr>
          <w:rFonts w:ascii="Verdana" w:hAnsi="Verdana" w:cs="Verdana"/>
        </w:rPr>
      </w:pPr>
      <w:r>
        <w:rPr>
          <w:rFonts w:cs="Verdana" w:ascii="Verdana" w:hAnsi="Verdana"/>
          <w:sz w:val="22"/>
          <w:szCs w:val="22"/>
        </w:rPr>
        <w:t xml:space="preserve">Внутреннее Правительство, Зеты и официальные правительства проделали такую </w:t>
      </w:r>
      <w:r>
        <w:rPr>
          <w:rFonts w:cs="Arial" w:ascii="Arial" w:hAnsi="Arial"/>
          <w:sz w:val="22"/>
          <w:szCs w:val="22"/>
        </w:rPr>
        <w:t>​​</w:t>
      </w:r>
      <w:r>
        <w:rPr>
          <w:rFonts w:cs="Verdana" w:ascii="Verdana" w:hAnsi="Verdana"/>
          <w:sz w:val="22"/>
          <w:szCs w:val="22"/>
        </w:rPr>
        <w:t xml:space="preserve">хорошую работу, запрограммировав массы на модели реакции </w:t>
      </w:r>
      <w:r>
        <w:rPr>
          <w:rFonts w:cs="Verdana" w:ascii="Verdana" w:hAnsi="Verdana"/>
          <w:i/>
          <w:iCs/>
          <w:sz w:val="22"/>
          <w:szCs w:val="22"/>
        </w:rPr>
        <w:t xml:space="preserve">страха и недоверия, </w:t>
      </w:r>
      <w:r>
        <w:rPr>
          <w:rFonts w:cs="Verdana" w:ascii="Verdana" w:hAnsi="Verdana"/>
          <w:sz w:val="22"/>
          <w:szCs w:val="22"/>
        </w:rPr>
        <w:t xml:space="preserve">что для посетителей было бы буквально бесполезно пытаться связаться с вами как коллективом. Публике «промыли мозги», заставив </w:t>
      </w:r>
      <w:r>
        <w:rPr>
          <w:rFonts w:cs="Verdana" w:ascii="Verdana" w:hAnsi="Verdana"/>
          <w:i/>
          <w:iCs/>
          <w:sz w:val="22"/>
          <w:szCs w:val="22"/>
        </w:rPr>
        <w:t xml:space="preserve">отрицать обоснованность своих собственных представлений </w:t>
      </w:r>
      <w:r>
        <w:rPr>
          <w:rFonts w:cs="Verdana" w:ascii="Verdana" w:hAnsi="Verdana"/>
          <w:sz w:val="22"/>
          <w:szCs w:val="22"/>
        </w:rPr>
        <w:t xml:space="preserve">и </w:t>
      </w:r>
      <w:r>
        <w:rPr>
          <w:rFonts w:cs="Verdana" w:ascii="Verdana" w:hAnsi="Verdana"/>
          <w:i/>
          <w:iCs/>
          <w:sz w:val="22"/>
          <w:szCs w:val="22"/>
        </w:rPr>
        <w:t xml:space="preserve">восприятий </w:t>
      </w:r>
      <w:r>
        <w:rPr>
          <w:rFonts w:cs="Verdana" w:ascii="Verdana" w:hAnsi="Verdana"/>
          <w:sz w:val="22"/>
          <w:szCs w:val="22"/>
        </w:rPr>
        <w:t xml:space="preserve">других людей. По этой причине посетители (как полезные, так и вредные) пытаются связаться с отдельными людьми или небольшими группами лиц, которые проявляют некоторый признак восприимчивости к предполагаемому контакту. ( </w:t>
      </w:r>
      <w:r>
        <w:rPr>
          <w:rFonts w:cs="Verdana" w:ascii="Verdana" w:hAnsi="Verdana"/>
          <w:i/>
          <w:iCs/>
          <w:sz w:val="22"/>
          <w:szCs w:val="22"/>
        </w:rPr>
        <w:t>Не связанные полезные посетители часто выбирают тех , кого они считают , легко манипулировать с помощью кодов Keylonta.)</w:t>
      </w:r>
    </w:p>
    <w:p>
      <w:pPr>
        <w:pStyle w:val="Style18"/>
        <w:spacing w:lineRule="atLeast" w:line="274" w:before="0" w:after="0"/>
        <w:ind w:firstLine="740"/>
        <w:rPr>
          <w:rFonts w:ascii="Verdana" w:hAnsi="Verdana" w:cs="Verdana"/>
        </w:rPr>
      </w:pPr>
      <w:r>
        <w:rPr>
          <w:rFonts w:cs="Verdana" w:ascii="Verdana" w:hAnsi="Verdana"/>
          <w:sz w:val="22"/>
          <w:szCs w:val="22"/>
        </w:rPr>
        <w:t xml:space="preserve">На протяжении веков ваш народ учили подчинять себе свою власть и делегировали свою способность ясно воспринимать объективным властным структурам, таким как правительство и религия. Все вы имеете </w:t>
      </w:r>
      <w:r>
        <w:rPr>
          <w:rFonts w:cs="Verdana" w:ascii="Verdana" w:hAnsi="Verdana"/>
          <w:i/>
          <w:iCs/>
          <w:sz w:val="22"/>
          <w:szCs w:val="22"/>
        </w:rPr>
        <w:t xml:space="preserve">право знать правду </w:t>
      </w:r>
      <w:r>
        <w:rPr>
          <w:rFonts w:cs="Verdana" w:ascii="Verdana" w:hAnsi="Verdana"/>
          <w:sz w:val="22"/>
          <w:szCs w:val="22"/>
        </w:rPr>
        <w:t>об условиях, которые непосредственно влияют на вас. К сожалению для вас, ваши правительства не согласны с этой предпосылкой. Итак, как коллектив, вы, безусловно, плохо подготовлены к непосредственной встрече с инопланетянами, какими бы благосклонными они ни были.</w:t>
      </w:r>
    </w:p>
    <w:p>
      <w:pPr>
        <w:pStyle w:val="Style18"/>
        <w:spacing w:lineRule="atLeast" w:line="274" w:before="0" w:after="0"/>
        <w:ind w:firstLine="740"/>
        <w:rPr>
          <w:rFonts w:ascii="Verdana" w:hAnsi="Verdana" w:cs="Verdana"/>
        </w:rPr>
      </w:pPr>
      <w:r>
        <w:rPr>
          <w:rFonts w:cs="Verdana" w:ascii="Verdana" w:hAnsi="Verdana"/>
          <w:sz w:val="22"/>
          <w:szCs w:val="22"/>
        </w:rPr>
        <w:t xml:space="preserve">Отчасти причина того, что многие достижения были скрыты от научных и общественных сообществ, заключается в том, что эти знания дадут отдельным гражданам </w:t>
      </w:r>
      <w:r>
        <w:rPr>
          <w:rFonts w:cs="Verdana" w:ascii="Verdana" w:hAnsi="Verdana"/>
          <w:i/>
          <w:iCs/>
          <w:sz w:val="22"/>
          <w:szCs w:val="22"/>
        </w:rPr>
        <w:t xml:space="preserve">возможность лучше управлять своей жизнью, своим здоровьем, своим экономическим положением и собственной защитой. </w:t>
      </w:r>
      <w:r>
        <w:rPr>
          <w:rFonts w:cs="Verdana" w:ascii="Verdana" w:hAnsi="Verdana"/>
          <w:sz w:val="22"/>
          <w:szCs w:val="22"/>
        </w:rPr>
        <w:t xml:space="preserve">Если бы у общественности был доступ к таким способностям, правительства больше не могли бы использовать такую </w:t>
      </w:r>
      <w:r>
        <w:rPr>
          <w:rFonts w:cs="Arial" w:ascii="Arial" w:hAnsi="Arial"/>
          <w:sz w:val="22"/>
          <w:szCs w:val="22"/>
        </w:rPr>
        <w:t>​​</w:t>
      </w:r>
      <w:r>
        <w:rPr>
          <w:rFonts w:cs="Verdana" w:ascii="Verdana" w:hAnsi="Verdana"/>
          <w:sz w:val="22"/>
          <w:szCs w:val="22"/>
        </w:rPr>
        <w:t xml:space="preserve">тактику, как страх и запугивание, для незаконного слепого повиновения. Они потеряли бы контроль над своим народом и ресурсами своего народа, поскольку люди получили бы контроль над собой. Итак, </w:t>
      </w:r>
      <w:r>
        <w:rPr>
          <w:rFonts w:cs="Verdana" w:ascii="Verdana" w:hAnsi="Verdana"/>
          <w:i/>
          <w:iCs/>
          <w:sz w:val="22"/>
          <w:szCs w:val="22"/>
        </w:rPr>
        <w:t xml:space="preserve">ложь </w:t>
      </w:r>
      <w:r>
        <w:rPr>
          <w:rFonts w:cs="Verdana" w:ascii="Verdana" w:hAnsi="Verdana"/>
          <w:sz w:val="22"/>
          <w:szCs w:val="22"/>
        </w:rPr>
        <w:t xml:space="preserve">«официальной программы» была создана и увековечена, чтобы держать каждого из вас в неведении, боязни и зависимости от одобрения и поддержки внешних властей. Вам промыли мозги и предали, и это </w:t>
      </w:r>
      <w:r>
        <w:rPr>
          <w:rFonts w:cs="Verdana" w:ascii="Verdana" w:hAnsi="Verdana"/>
          <w:i/>
          <w:iCs/>
          <w:sz w:val="22"/>
          <w:szCs w:val="22"/>
        </w:rPr>
        <w:t xml:space="preserve">также </w:t>
      </w:r>
      <w:r>
        <w:rPr>
          <w:rFonts w:cs="Verdana" w:ascii="Verdana" w:hAnsi="Verdana"/>
          <w:sz w:val="22"/>
          <w:szCs w:val="22"/>
        </w:rPr>
        <w:t xml:space="preserve">относится к тем из вас, кто считает себя ответственным за создание и поддержание официальной программы. Большинство из вас упустили из виду тот факт, что существуют альтернативные точки зрения. Большинство из вас потеряли из виду то, что потеряли, поддавшись </w:t>
      </w:r>
      <w:r>
        <w:rPr>
          <w:rFonts w:cs="Verdana" w:ascii="Verdana" w:hAnsi="Verdana"/>
          <w:i/>
          <w:iCs/>
          <w:sz w:val="22"/>
          <w:szCs w:val="22"/>
        </w:rPr>
        <w:t xml:space="preserve">туннельному видению программы. </w:t>
      </w:r>
      <w:r>
        <w:rPr>
          <w:rFonts w:cs="Verdana" w:ascii="Verdana" w:hAnsi="Verdana"/>
          <w:sz w:val="22"/>
          <w:szCs w:val="22"/>
        </w:rPr>
        <w:t xml:space="preserve">Некоторые из вас, читая эти слова, </w:t>
      </w:r>
      <w:r>
        <w:rPr>
          <w:rFonts w:cs="Verdana" w:ascii="Verdana" w:hAnsi="Verdana"/>
          <w:i/>
          <w:iCs/>
          <w:sz w:val="22"/>
          <w:szCs w:val="22"/>
        </w:rPr>
        <w:t xml:space="preserve">узнают </w:t>
      </w:r>
      <w:r>
        <w:rPr>
          <w:rFonts w:cs="Verdana" w:ascii="Verdana" w:hAnsi="Verdana"/>
          <w:sz w:val="22"/>
          <w:szCs w:val="22"/>
        </w:rPr>
        <w:t xml:space="preserve">правду по мере того, как эти идеи проходят через вас - вы </w:t>
      </w:r>
      <w:r>
        <w:rPr>
          <w:rFonts w:cs="Verdana" w:ascii="Verdana" w:hAnsi="Verdana"/>
          <w:i/>
          <w:iCs/>
          <w:sz w:val="22"/>
          <w:szCs w:val="22"/>
        </w:rPr>
        <w:t xml:space="preserve">просто узнаете. </w:t>
      </w:r>
      <w:r>
        <w:rPr>
          <w:rFonts w:cs="Verdana" w:ascii="Verdana" w:hAnsi="Verdana"/>
          <w:sz w:val="22"/>
          <w:szCs w:val="22"/>
        </w:rPr>
        <w:t xml:space="preserve">И сначала вы, вероятно, обнаружите гнев, а под гневом - страх. Ибо если то, во что вам внушили промыть мозги, не является истиной, тогда </w:t>
      </w:r>
      <w:r>
        <w:rPr>
          <w:rFonts w:cs="Verdana" w:ascii="Verdana" w:hAnsi="Verdana"/>
          <w:i/>
          <w:iCs/>
          <w:sz w:val="22"/>
          <w:szCs w:val="22"/>
        </w:rPr>
        <w:t xml:space="preserve">что является правдой? </w:t>
      </w:r>
      <w:r>
        <w:rPr>
          <w:rFonts w:cs="Verdana" w:ascii="Verdana" w:hAnsi="Verdana"/>
          <w:sz w:val="22"/>
          <w:szCs w:val="22"/>
        </w:rPr>
        <w:t>Будет казаться, что вы стоите на пропасти над бесконечной пропастью, и вы не будете знать, куда обратиться, кому доверять или где искать ответы. Если заглянуть внутрь (возможно, впервые?) В самую суть своей духовности, будет свет, который проведет вас через эту тьму.</w:t>
      </w:r>
    </w:p>
    <w:p>
      <w:pPr>
        <w:pStyle w:val="Style18"/>
        <w:spacing w:lineRule="atLeast" w:line="274" w:before="0" w:after="0"/>
        <w:ind w:firstLine="740"/>
        <w:rPr>
          <w:rFonts w:ascii="Verdana" w:hAnsi="Verdana" w:cs="Verdana"/>
        </w:rPr>
      </w:pPr>
      <w:r>
        <w:rPr>
          <w:rFonts w:cs="Verdana" w:ascii="Verdana" w:hAnsi="Verdana"/>
          <w:sz w:val="22"/>
          <w:szCs w:val="22"/>
        </w:rPr>
        <w:t xml:space="preserve">Многие из вас отвергнут эти данные, возможно, горячо, поскольку это, по-видимому, намного легче, чем столкнуться с грубым страхом, который может возникнуть, если впервые увидеть правду. Не все из вас готовы увидеть правду, поскольку во лжи заключена </w:t>
      </w:r>
      <w:r>
        <w:rPr>
          <w:rFonts w:cs="Verdana" w:ascii="Verdana" w:hAnsi="Verdana"/>
          <w:i/>
          <w:iCs/>
          <w:sz w:val="22"/>
          <w:szCs w:val="22"/>
        </w:rPr>
        <w:t xml:space="preserve">иллюзия </w:t>
      </w:r>
      <w:r>
        <w:rPr>
          <w:rFonts w:cs="Verdana" w:ascii="Verdana" w:hAnsi="Verdana"/>
          <w:sz w:val="22"/>
          <w:szCs w:val="22"/>
        </w:rPr>
        <w:t>безопасности и комфорта, а также невиновность к потере свободы и неприкосновенности, которую чиновник</w:t>
      </w:r>
    </w:p>
    <w:p>
      <w:pPr>
        <w:pStyle w:val="Style18"/>
        <w:spacing w:lineRule="atLeast" w:line="274" w:before="0" w:after="0"/>
        <w:jc w:val="both"/>
        <w:rPr>
          <w:rFonts w:ascii="Verdana" w:hAnsi="Verdana" w:cs="Verdana"/>
        </w:rPr>
      </w:pPr>
      <w:r>
        <w:rPr>
          <w:rFonts w:cs="Verdana" w:ascii="Verdana" w:hAnsi="Verdana"/>
          <w:sz w:val="22"/>
          <w:szCs w:val="22"/>
        </w:rPr>
        <w:t xml:space="preserve">программа создала. Вы можете принять позицию, что «то, чего вы не знаете, вам не повредит». Действительно, если это вредно это </w:t>
      </w:r>
      <w:r>
        <w:rPr>
          <w:rFonts w:cs="Verdana" w:ascii="Verdana" w:hAnsi="Verdana"/>
          <w:i/>
          <w:iCs/>
          <w:sz w:val="22"/>
          <w:szCs w:val="22"/>
        </w:rPr>
        <w:t xml:space="preserve">будет </w:t>
      </w:r>
      <w:r>
        <w:rPr>
          <w:rFonts w:cs="Verdana" w:ascii="Verdana" w:hAnsi="Verdana"/>
          <w:sz w:val="22"/>
          <w:szCs w:val="22"/>
        </w:rPr>
        <w:t>тебе больно, но при выборе слепоты вы не можете быть в курсе вреда делается. Вы можете не осознать принесенную жертву, пока не станет слишком поздно и вас не настигнет смерть или болезнь.</w:t>
      </w:r>
    </w:p>
    <w:p>
      <w:pPr>
        <w:pStyle w:val="Style18"/>
        <w:spacing w:lineRule="atLeast" w:line="274" w:before="0" w:after="0"/>
        <w:ind w:firstLine="760"/>
        <w:rPr>
          <w:rFonts w:ascii="Verdana" w:hAnsi="Verdana" w:cs="Verdana"/>
        </w:rPr>
      </w:pPr>
      <w:r>
        <w:rPr>
          <w:rFonts w:cs="Verdana" w:ascii="Verdana" w:hAnsi="Verdana"/>
          <w:i/>
          <w:iCs/>
          <w:sz w:val="22"/>
          <w:szCs w:val="22"/>
        </w:rPr>
        <w:t xml:space="preserve">Мы заботимся обо всех вас. </w:t>
      </w:r>
      <w:r>
        <w:rPr>
          <w:rFonts w:cs="Verdana" w:ascii="Verdana" w:hAnsi="Verdana"/>
          <w:sz w:val="22"/>
          <w:szCs w:val="22"/>
        </w:rPr>
        <w:t xml:space="preserve">И мы достаточно высоко ценим всех вас, чтобы предложить вам возможность взглянуть на свою реальность такой, какой она существует, чтобы вы могли </w:t>
      </w:r>
      <w:r>
        <w:rPr>
          <w:rFonts w:cs="Verdana" w:ascii="Verdana" w:hAnsi="Verdana"/>
          <w:i/>
          <w:iCs/>
          <w:sz w:val="22"/>
          <w:szCs w:val="22"/>
        </w:rPr>
        <w:t xml:space="preserve">сознательно </w:t>
      </w:r>
      <w:r>
        <w:rPr>
          <w:rFonts w:cs="Verdana" w:ascii="Verdana" w:hAnsi="Verdana"/>
          <w:sz w:val="22"/>
          <w:szCs w:val="22"/>
        </w:rPr>
        <w:t>сделать свой выбор в отношении того, во что вы верите. Мы проявляем к вам гораздо больше личного уважения и почтения, чем ваши правительства и религиозные организации, которые применяют кодексы дискриминации, элитарности, секретности и сокрытия знаний и ресурсов. Знание предназначено для многих, кто открыт для его получения, а не для тех немногих, кто стремится использовать его, чтобы контролировать, лишать силы и манипулировать многими, кому оно предназначалось. Многие люди, находящиеся у власти, должны усвоить этот простой урок. Мы предлагаем вам дар знания - можете ли вы принять этот дар?</w:t>
      </w:r>
    </w:p>
    <w:p>
      <w:pPr>
        <w:pStyle w:val="Style18"/>
        <w:spacing w:lineRule="atLeast" w:line="274" w:before="0" w:after="207"/>
        <w:ind w:firstLine="760"/>
        <w:rPr>
          <w:rFonts w:ascii="Verdana" w:hAnsi="Verdana" w:cs="Verdana"/>
        </w:rPr>
      </w:pPr>
      <w:r>
        <w:rPr>
          <w:rFonts w:cs="Verdana" w:ascii="Verdana" w:hAnsi="Verdana"/>
          <w:sz w:val="22"/>
          <w:szCs w:val="22"/>
        </w:rPr>
        <w:t xml:space="preserve">Итак, мы объяснили вам кое-что из того, с чем вы сталкиваетесь на пути к просветлению. Мы дали вам представление о том, кто такие игроки, откуда они и какие цели они придерживаются. Теперь мы расскажем вам остальную часть истории о </w:t>
      </w:r>
      <w:r>
        <w:rPr>
          <w:rFonts w:cs="Verdana" w:ascii="Verdana" w:hAnsi="Verdana"/>
          <w:i/>
          <w:iCs/>
          <w:sz w:val="22"/>
          <w:szCs w:val="22"/>
        </w:rPr>
        <w:t xml:space="preserve">великих реальностях </w:t>
      </w:r>
      <w:r>
        <w:rPr>
          <w:rFonts w:cs="Verdana" w:ascii="Verdana" w:hAnsi="Verdana"/>
          <w:sz w:val="22"/>
          <w:szCs w:val="22"/>
        </w:rPr>
        <w:t xml:space="preserve">, происходящих в вашем настоящем времени, для тех, кто </w:t>
      </w:r>
      <w:r>
        <w:rPr>
          <w:rFonts w:cs="Verdana" w:ascii="Verdana" w:hAnsi="Verdana"/>
          <w:i/>
          <w:iCs/>
          <w:sz w:val="22"/>
          <w:szCs w:val="22"/>
        </w:rPr>
        <w:t xml:space="preserve">готов </w:t>
      </w:r>
      <w:r>
        <w:rPr>
          <w:rFonts w:cs="Verdana" w:ascii="Verdana" w:hAnsi="Verdana"/>
          <w:sz w:val="22"/>
          <w:szCs w:val="22"/>
        </w:rPr>
        <w:t>- для тех, кто решил знать, что происходит во вселенной вокруг них.</w:t>
      </w:r>
    </w:p>
    <w:p>
      <w:pPr>
        <w:pStyle w:val="Style18"/>
        <w:keepNext w:val="true"/>
        <w:spacing w:lineRule="atLeast" w:line="240" w:before="0" w:after="86"/>
        <w:jc w:val="both"/>
        <w:rPr>
          <w:rFonts w:ascii="Verdana" w:hAnsi="Verdana" w:cs="Verdana"/>
        </w:rPr>
      </w:pPr>
      <w:bookmarkStart w:id="48" w:name="bookmark78"/>
      <w:r>
        <w:rPr>
          <w:rFonts w:cs="Arial" w:ascii="Verdana" w:hAnsi="Verdana"/>
          <w:b/>
          <w:bCs/>
        </w:rPr>
        <w:t>Коды подсознательных символов</w:t>
      </w:r>
      <w:bookmarkEnd w:id="48"/>
    </w:p>
    <w:p>
      <w:pPr>
        <w:pStyle w:val="Style18"/>
        <w:spacing w:lineRule="atLeast" w:line="274" w:before="0" w:after="0"/>
        <w:ind w:firstLine="760"/>
        <w:rPr>
          <w:rFonts w:ascii="Verdana" w:hAnsi="Verdana" w:cs="Verdana"/>
        </w:rPr>
      </w:pPr>
      <w:r>
        <w:rPr>
          <w:rFonts w:cs="Verdana" w:ascii="Verdana" w:hAnsi="Verdana"/>
          <w:sz w:val="22"/>
          <w:szCs w:val="22"/>
        </w:rPr>
        <w:t xml:space="preserve">Мы объяснили вам, как Зеты, Этиен, Рантия и другие временные порталы и межпространственные группы способны создавать «перцепционное вмешательство» или «сенсорное прерывание» у людей, и как эта тактика в настоящее время используется в отношении некоторых из ваших Опыт «похищения НЛО». Вышеупомянутые коды Кейлонты, которые управляют действиями </w:t>
      </w:r>
      <w:r>
        <w:rPr>
          <w:rFonts w:cs="Verdana" w:ascii="Verdana" w:hAnsi="Verdana"/>
          <w:i/>
          <w:iCs/>
          <w:sz w:val="22"/>
          <w:szCs w:val="22"/>
        </w:rPr>
        <w:t xml:space="preserve">подсознательных кодов символов, </w:t>
      </w:r>
      <w:r>
        <w:rPr>
          <w:rFonts w:cs="Verdana" w:ascii="Verdana" w:hAnsi="Verdana"/>
          <w:sz w:val="22"/>
          <w:szCs w:val="22"/>
        </w:rPr>
        <w:t>содержащихся в человеческой ДНК, используются для имплантации и организации этих чувственных обманов. Все эти группы способны создавать такие события, потому что они понимают механику биоэлектрической системы человека и ее действия в живом организме. Если они не понимают отношения между формой и энергией , они не смогут использовать такие технологии, и не будут ли они в состоянии маневрировать в Time Portal и размерных систем блокировки. Если бы они не знали языка Кейлонты, они оказались бы в ловушке своей реальности и пространственно-временных систем, точно так же, как ваш вид в настоящее время заключен в трехмерной системе Земли. Они могут пересекать другие системы реальности и управлять своей собственной биологией, потому что они знают то, чего вы и ваши ученые еще не знаете.</w:t>
      </w:r>
    </w:p>
    <w:p>
      <w:pPr>
        <w:pStyle w:val="Style18"/>
        <w:spacing w:lineRule="atLeast" w:line="274" w:before="0" w:after="207"/>
        <w:ind w:firstLine="760"/>
        <w:rPr>
          <w:rFonts w:ascii="Verdana" w:hAnsi="Verdana" w:cs="Verdana"/>
        </w:rPr>
      </w:pPr>
      <w:r>
        <w:rPr>
          <w:rFonts w:cs="Verdana" w:ascii="Verdana" w:hAnsi="Verdana"/>
          <w:sz w:val="22"/>
          <w:szCs w:val="22"/>
        </w:rPr>
        <w:t xml:space="preserve">Поскольку такие культуры обладают знаниями, которых в настоящее время не хватает вашей, они способны манипулировать вашей биологией, вашим полем восприятия и, следовательно, вашим сознанием. Буквально все упомянутые группы используют эти знания для взаимодействия с вами, некоторые - для того, чтобы </w:t>
      </w:r>
      <w:r>
        <w:rPr>
          <w:rFonts w:cs="Verdana" w:ascii="Verdana" w:hAnsi="Verdana"/>
          <w:i/>
          <w:iCs/>
          <w:sz w:val="22"/>
          <w:szCs w:val="22"/>
        </w:rPr>
        <w:t xml:space="preserve">помочь </w:t>
      </w:r>
      <w:r>
        <w:rPr>
          <w:rFonts w:cs="Verdana" w:ascii="Verdana" w:hAnsi="Verdana"/>
          <w:sz w:val="22"/>
          <w:szCs w:val="22"/>
        </w:rPr>
        <w:t>вам расти, другие - для того, чтобы не дать вам полностью раскрыться. Человеческая биология говорит на языке, совершенно отличном от языка «сознательного разума» (как вы понимаете эту способность). Это язык, который вы сознательно забыли, язык энергетических отношений - Кейлонта. Это фундамент, на котором построены все ваши языки и способы восприятия. Мы пришли освежить вашу память и напомнить вам о вашем «родном языке», чтобы вы снова могли сознательно использовать язык, содержащийся в вашей клеточной структуре. Язык живого знания содержится в каждой молекуле вашего три мерных, независимо от того, плакированного мира. Вам помогли забыть этот язык, и теперь уместно, чтобы вам помогли запомнить.</w:t>
      </w:r>
    </w:p>
    <w:p>
      <w:pPr>
        <w:pStyle w:val="Style18"/>
        <w:keepNext w:val="true"/>
        <w:spacing w:lineRule="atLeast" w:line="240" w:before="0" w:after="86"/>
        <w:rPr>
          <w:rFonts w:ascii="Verdana" w:hAnsi="Verdana" w:cs="Verdana"/>
        </w:rPr>
      </w:pPr>
      <w:bookmarkStart w:id="49" w:name="bookmark79"/>
      <w:r>
        <w:rPr>
          <w:rFonts w:cs="Arial" w:ascii="Verdana" w:hAnsi="Verdana"/>
          <w:b/>
          <w:bCs/>
        </w:rPr>
        <w:t>Повестка дня Зетов</w:t>
      </w:r>
      <w:bookmarkEnd w:id="49"/>
    </w:p>
    <w:p>
      <w:pPr>
        <w:pStyle w:val="Style18"/>
        <w:spacing w:lineRule="atLeast" w:line="274" w:before="0" w:after="0"/>
        <w:ind w:firstLine="760"/>
        <w:rPr>
          <w:rFonts w:ascii="Verdana" w:hAnsi="Verdana" w:cs="Verdana"/>
        </w:rPr>
      </w:pPr>
      <w:r>
        <w:rPr>
          <w:rFonts w:cs="Verdana" w:ascii="Verdana" w:hAnsi="Verdana"/>
          <w:sz w:val="22"/>
          <w:szCs w:val="22"/>
        </w:rPr>
        <w:t xml:space="preserve">Чтобы понять повестку дня Зетов и драмы, разворачивающиеся в вашей вселенной, вы должны иметь некоторое представление о работе Кейлонты. Это язык </w:t>
      </w:r>
      <w:r>
        <w:rPr>
          <w:rFonts w:cs="Verdana" w:ascii="Verdana" w:hAnsi="Verdana"/>
          <w:i/>
          <w:iCs/>
          <w:sz w:val="22"/>
          <w:szCs w:val="22"/>
        </w:rPr>
        <w:t xml:space="preserve">кодов символов </w:t>
      </w:r>
      <w:r>
        <w:rPr>
          <w:rFonts w:cs="Verdana" w:ascii="Verdana" w:hAnsi="Verdana"/>
          <w:sz w:val="22"/>
          <w:szCs w:val="22"/>
        </w:rPr>
        <w:t xml:space="preserve">(«подсознательных» с вашей точки зрения), внутренних, внутренних геометрических-электрических и магнитных структур, которые создают основы для всех форм и структур в размерных системах, язык света, звука, пульсации и вибрация энергии. И метод, с помощью которого форма создается и поддерживается в вашей системе. Он представляет собой </w:t>
      </w:r>
      <w:r>
        <w:rPr>
          <w:rFonts w:cs="Verdana" w:ascii="Verdana" w:hAnsi="Verdana"/>
          <w:i/>
          <w:iCs/>
          <w:sz w:val="22"/>
          <w:szCs w:val="22"/>
        </w:rPr>
        <w:t xml:space="preserve">живые коды материи </w:t>
      </w:r>
      <w:r>
        <w:rPr>
          <w:rFonts w:cs="Verdana" w:ascii="Verdana" w:hAnsi="Verdana"/>
          <w:sz w:val="22"/>
          <w:szCs w:val="22"/>
        </w:rPr>
        <w:t xml:space="preserve">и всех построенных на них биологических </w:t>
      </w:r>
      <w:r>
        <w:rPr>
          <w:rFonts w:cs="Verdana" w:ascii="Verdana" w:hAnsi="Verdana"/>
          <w:i/>
          <w:iCs/>
          <w:sz w:val="22"/>
          <w:szCs w:val="22"/>
        </w:rPr>
        <w:t xml:space="preserve">систем </w:t>
      </w:r>
      <w:r>
        <w:rPr>
          <w:rFonts w:cs="Verdana" w:ascii="Verdana" w:hAnsi="Verdana"/>
          <w:sz w:val="22"/>
          <w:szCs w:val="22"/>
        </w:rPr>
        <w:t xml:space="preserve">. Коды Кейлонты устанавливают все, от </w:t>
      </w:r>
      <w:r>
        <w:rPr>
          <w:rFonts w:cs="Verdana" w:ascii="Verdana" w:hAnsi="Verdana"/>
          <w:i/>
          <w:iCs/>
          <w:sz w:val="22"/>
          <w:szCs w:val="22"/>
        </w:rPr>
        <w:t xml:space="preserve">типа тела, которое </w:t>
      </w:r>
      <w:r>
        <w:rPr>
          <w:rFonts w:cs="Verdana" w:ascii="Verdana" w:hAnsi="Verdana"/>
          <w:sz w:val="22"/>
          <w:szCs w:val="22"/>
        </w:rPr>
        <w:t xml:space="preserve">вы проявите через генетику своей биологии, до тех самых химических, гормональных и энергетических функций, которые поддерживают это тело в движении. </w:t>
      </w:r>
      <w:r>
        <w:rPr>
          <w:rFonts w:cs="Verdana" w:ascii="Verdana" w:hAnsi="Verdana"/>
          <w:i/>
          <w:iCs/>
          <w:sz w:val="22"/>
          <w:szCs w:val="22"/>
        </w:rPr>
        <w:t>Это ключ к вашей известной и неизвестной вселенной.</w:t>
      </w:r>
    </w:p>
    <w:p>
      <w:pPr>
        <w:pStyle w:val="Style18"/>
        <w:spacing w:lineRule="atLeast" w:line="274" w:before="0" w:after="0"/>
        <w:ind w:firstLine="800"/>
        <w:rPr>
          <w:rFonts w:ascii="Verdana" w:hAnsi="Verdana" w:cs="Verdana"/>
        </w:rPr>
      </w:pPr>
      <w:r>
        <w:rPr>
          <w:rFonts w:cs="Verdana" w:ascii="Verdana" w:hAnsi="Verdana"/>
          <w:sz w:val="22"/>
          <w:szCs w:val="22"/>
        </w:rPr>
        <w:t xml:space="preserve">Зеты, а также группы инопланетян, которые помогают им, знают об этих кодах и о том, как их можно использовать в отношении человеческого организма и системы Земли. Зеты </w:t>
      </w:r>
      <w:r>
        <w:rPr>
          <w:rFonts w:cs="Verdana" w:ascii="Verdana" w:hAnsi="Verdana"/>
          <w:i/>
          <w:iCs/>
          <w:sz w:val="22"/>
          <w:szCs w:val="22"/>
        </w:rPr>
        <w:t xml:space="preserve">с самого начала своего взаимодействия с вами </w:t>
      </w:r>
      <w:r>
        <w:rPr>
          <w:rFonts w:cs="Verdana" w:ascii="Verdana" w:hAnsi="Verdana"/>
          <w:sz w:val="22"/>
          <w:szCs w:val="22"/>
        </w:rPr>
        <w:t xml:space="preserve">использовали коды Кейлонты, чтобы </w:t>
      </w:r>
      <w:r>
        <w:rPr>
          <w:rFonts w:cs="Verdana" w:ascii="Verdana" w:hAnsi="Verdana"/>
          <w:i/>
          <w:iCs/>
          <w:sz w:val="22"/>
          <w:szCs w:val="22"/>
        </w:rPr>
        <w:t xml:space="preserve">направлять </w:t>
      </w:r>
      <w:r>
        <w:rPr>
          <w:rFonts w:cs="Verdana" w:ascii="Verdana" w:hAnsi="Verdana"/>
          <w:sz w:val="22"/>
          <w:szCs w:val="22"/>
        </w:rPr>
        <w:t xml:space="preserve">человеческое восприятие </w:t>
      </w:r>
      <w:r>
        <w:rPr>
          <w:rFonts w:cs="Verdana" w:ascii="Verdana" w:hAnsi="Verdana"/>
          <w:i/>
          <w:iCs/>
          <w:sz w:val="22"/>
          <w:szCs w:val="22"/>
        </w:rPr>
        <w:t xml:space="preserve">и манипулировать им </w:t>
      </w:r>
      <w:r>
        <w:rPr>
          <w:rFonts w:cs="Verdana" w:ascii="Verdana" w:hAnsi="Verdana"/>
          <w:sz w:val="22"/>
          <w:szCs w:val="22"/>
        </w:rPr>
        <w:t>. Именно благодаря этим кодам и активному знанию их использования Зеты способны создавать ранее упомянутые перцепционные помехи и чувственные прерывания.</w:t>
      </w:r>
    </w:p>
    <w:p>
      <w:pPr>
        <w:pStyle w:val="Style18"/>
        <w:spacing w:lineRule="atLeast" w:line="274" w:before="0" w:after="0"/>
        <w:ind w:firstLine="800"/>
        <w:rPr>
          <w:rFonts w:ascii="Verdana" w:hAnsi="Verdana" w:cs="Verdana"/>
        </w:rPr>
      </w:pPr>
      <w:r>
        <w:rPr>
          <w:rFonts w:cs="Verdana" w:ascii="Verdana" w:hAnsi="Verdana"/>
          <w:sz w:val="22"/>
          <w:szCs w:val="22"/>
        </w:rPr>
        <w:t xml:space="preserve">Мы не пытаемся вас напугать, но если вы не скоро возьмете на себя ответственность за овладение механикой своей собственной биологии, вы </w:t>
      </w:r>
      <w:r>
        <w:rPr>
          <w:rFonts w:cs="Verdana" w:ascii="Verdana" w:hAnsi="Verdana"/>
          <w:i/>
          <w:iCs/>
          <w:sz w:val="22"/>
          <w:szCs w:val="22"/>
        </w:rPr>
        <w:t xml:space="preserve">будете </w:t>
      </w:r>
      <w:r>
        <w:rPr>
          <w:rFonts w:cs="Verdana" w:ascii="Verdana" w:hAnsi="Verdana"/>
          <w:sz w:val="22"/>
          <w:szCs w:val="22"/>
        </w:rPr>
        <w:t xml:space="preserve">, так сказать, «сидячими утками» для тех, кто действительно понимает эту работу. Мы не рекомендуем ждать, пока ваши правительства, ученые или официальные медицинские сообщества выяснят, как это сделать для вас, потому что они могут быть одними из последних, кто узнал о механике внутренней работы. Их врожденные структуры убеждений предвзято относятся к тем самым методам, которые принесут вам это знание. </w:t>
      </w:r>
      <w:r>
        <w:rPr>
          <w:rFonts w:cs="Verdana" w:ascii="Verdana" w:hAnsi="Verdana"/>
          <w:i/>
          <w:iCs/>
          <w:sz w:val="22"/>
          <w:szCs w:val="22"/>
        </w:rPr>
        <w:t xml:space="preserve">Ответственность за биологическое мастерство лежит на индивидууме, на </w:t>
      </w:r>
      <w:r>
        <w:rPr>
          <w:rFonts w:cs="Verdana" w:ascii="Verdana" w:hAnsi="Verdana"/>
          <w:sz w:val="22"/>
          <w:szCs w:val="22"/>
        </w:rPr>
        <w:t xml:space="preserve">каждом индивидууме, поскольку только внутренняя жизненная сила каждого организма имеет полный доступ к кодовым комбинациям, уникальным для его формы. Вы можете научиться управлять своими собственными биологическими кодами, </w:t>
      </w:r>
      <w:r>
        <w:rPr>
          <w:rFonts w:cs="Verdana" w:ascii="Verdana" w:hAnsi="Verdana"/>
          <w:i/>
          <w:iCs/>
          <w:sz w:val="22"/>
          <w:szCs w:val="22"/>
        </w:rPr>
        <w:t xml:space="preserve">работая через собственное сознание </w:t>
      </w:r>
      <w:r>
        <w:rPr>
          <w:rFonts w:cs="Verdana" w:ascii="Verdana" w:hAnsi="Verdana"/>
          <w:sz w:val="22"/>
          <w:szCs w:val="22"/>
        </w:rPr>
        <w:t>и большую идентичность, но никакая объективная организация не сможет расшифровать интимный баланс, на котором построена ваша биология. Существуют практики, которые могут помочь вам в ваших поисках биологического мастерства, и мы предложим некоторые из них в других статьях, когда мы более подробно исследуем язык и приложения Кейлонты.</w:t>
      </w:r>
    </w:p>
    <w:p>
      <w:pPr>
        <w:pStyle w:val="Style18"/>
        <w:spacing w:lineRule="atLeast" w:line="274" w:before="0" w:after="0"/>
        <w:ind w:firstLine="800"/>
        <w:rPr>
          <w:rFonts w:ascii="Verdana" w:hAnsi="Verdana" w:cs="Verdana"/>
        </w:rPr>
      </w:pPr>
      <w:r>
        <w:rPr>
          <w:rFonts w:cs="Verdana" w:ascii="Verdana" w:hAnsi="Verdana"/>
          <w:sz w:val="22"/>
          <w:szCs w:val="22"/>
        </w:rPr>
        <w:t>С помощью механики Keylonta ваша клеточная структура может быть изменена. Ваши тела могут быть исцелены, ваше сознание расширено. Тайны вашей трехмерной системы можно разгадать. Через Кейлонту просветление однажды будет принадлежать вашему виду. Но до того дня Кейлонта может использоваться способами, не приносящими пользы вашему развитию, теми, кто обладает знаниями, но еще не обладает мудростью, чтобы использовать эти дары, как они были задуманы, - такими как Зеты.</w:t>
      </w:r>
    </w:p>
    <w:p>
      <w:pPr>
        <w:pStyle w:val="Style18"/>
        <w:spacing w:lineRule="atLeast" w:line="274" w:before="0" w:after="0"/>
        <w:ind w:firstLine="800"/>
        <w:rPr>
          <w:rFonts w:ascii="Verdana" w:hAnsi="Verdana" w:cs="Verdana"/>
        </w:rPr>
      </w:pPr>
      <w:r>
        <w:rPr>
          <w:rFonts w:cs="Verdana" w:ascii="Verdana" w:hAnsi="Verdana"/>
          <w:sz w:val="22"/>
          <w:szCs w:val="22"/>
        </w:rPr>
        <w:t xml:space="preserve">Эти коды в настоящее время используются различными способами различными временными порталами и межпространственными группами (такими как мы, когда мы общаемся с вами). Кейлонта - </w:t>
      </w:r>
      <w:r>
        <w:rPr>
          <w:rFonts w:cs="Verdana" w:ascii="Verdana" w:hAnsi="Verdana"/>
          <w:i/>
          <w:iCs/>
          <w:sz w:val="22"/>
          <w:szCs w:val="22"/>
        </w:rPr>
        <w:t xml:space="preserve">это </w:t>
      </w:r>
      <w:r>
        <w:rPr>
          <w:rFonts w:cs="Verdana" w:ascii="Verdana" w:hAnsi="Verdana"/>
          <w:sz w:val="22"/>
          <w:szCs w:val="22"/>
        </w:rPr>
        <w:t>язык общения через порталы времени и измерений. Хотя вы получаете эти сообщения на наиболее знакомом вам языке, и в линейной прогрессии мысли и слов, которые характерны для</w:t>
      </w:r>
    </w:p>
    <w:p>
      <w:pPr>
        <w:pStyle w:val="Style18"/>
        <w:spacing w:lineRule="atLeast" w:line="274" w:before="0" w:after="0"/>
        <w:rPr>
          <w:rFonts w:ascii="Verdana" w:hAnsi="Verdana" w:cs="Verdana"/>
        </w:rPr>
      </w:pPr>
      <w:r>
        <w:rPr>
          <w:rFonts w:cs="Verdana" w:ascii="Verdana" w:hAnsi="Verdana"/>
          <w:sz w:val="22"/>
          <w:szCs w:val="22"/>
        </w:rPr>
        <w:t xml:space="preserve">ваша пространственно-временная координата, </w:t>
      </w:r>
      <w:r>
        <w:rPr>
          <w:rFonts w:cs="Verdana" w:ascii="Verdana" w:hAnsi="Verdana"/>
          <w:i/>
          <w:iCs/>
          <w:sz w:val="22"/>
          <w:szCs w:val="22"/>
        </w:rPr>
        <w:t xml:space="preserve">истинная </w:t>
      </w:r>
      <w:r>
        <w:rPr>
          <w:rFonts w:cs="Verdana" w:ascii="Verdana" w:hAnsi="Verdana"/>
          <w:sz w:val="22"/>
          <w:szCs w:val="22"/>
        </w:rPr>
        <w:t xml:space="preserve">коммуникация сначала передается </w:t>
      </w:r>
      <w:r>
        <w:rPr>
          <w:rFonts w:cs="Verdana" w:ascii="Verdana" w:hAnsi="Verdana"/>
          <w:i/>
          <w:iCs/>
          <w:sz w:val="22"/>
          <w:szCs w:val="22"/>
        </w:rPr>
        <w:t xml:space="preserve">вашей клеточной структуре. </w:t>
      </w:r>
      <w:r>
        <w:rPr>
          <w:rFonts w:cs="Verdana" w:ascii="Verdana" w:hAnsi="Verdana"/>
          <w:sz w:val="22"/>
          <w:szCs w:val="22"/>
        </w:rPr>
        <w:t xml:space="preserve">Он помещается в коды вашей ДНК в виде мельчайших электрических сигналов. Мы передаем наши сообщения через межпространственные порталы, а затем «настраиваем» нашу передачу через временные порталы в ваши пространственно-временные координаты. Таким образом мы можем передавать большие объемы данных на обширную территорию. Затем эта информация транслируется на ваш уровень восприятия через тех людей, чьи </w:t>
      </w:r>
      <w:r>
        <w:rPr>
          <w:rFonts w:cs="Verdana" w:ascii="Verdana" w:hAnsi="Verdana"/>
          <w:i/>
          <w:iCs/>
          <w:sz w:val="22"/>
          <w:szCs w:val="22"/>
        </w:rPr>
        <w:t xml:space="preserve">тела </w:t>
      </w:r>
      <w:r>
        <w:rPr>
          <w:rFonts w:cs="Verdana" w:ascii="Verdana" w:hAnsi="Verdana"/>
          <w:sz w:val="22"/>
          <w:szCs w:val="22"/>
        </w:rPr>
        <w:t xml:space="preserve">способны улавливать и синтезировать продвинутые (по сравнению со средними рабочими частотами вашего настоящего времени) паттерны электрических импульсов. Все вы в </w:t>
      </w:r>
      <w:r>
        <w:rPr>
          <w:rFonts w:cs="Verdana" w:ascii="Verdana" w:hAnsi="Verdana"/>
          <w:i/>
          <w:iCs/>
          <w:sz w:val="22"/>
          <w:szCs w:val="22"/>
        </w:rPr>
        <w:t xml:space="preserve">той или иной </w:t>
      </w:r>
      <w:r>
        <w:rPr>
          <w:rFonts w:cs="Verdana" w:ascii="Verdana" w:hAnsi="Verdana"/>
          <w:sz w:val="22"/>
          <w:szCs w:val="22"/>
        </w:rPr>
        <w:t xml:space="preserve">степени обладаете способностями к переводу , но некоторые из вас более </w:t>
      </w:r>
      <w:r>
        <w:rPr>
          <w:rFonts w:cs="Verdana" w:ascii="Verdana" w:hAnsi="Verdana"/>
          <w:i/>
          <w:iCs/>
          <w:sz w:val="22"/>
          <w:szCs w:val="22"/>
        </w:rPr>
        <w:t xml:space="preserve">генетически предрасположены </w:t>
      </w:r>
      <w:r>
        <w:rPr>
          <w:rFonts w:cs="Verdana" w:ascii="Verdana" w:hAnsi="Verdana"/>
          <w:sz w:val="22"/>
          <w:szCs w:val="22"/>
        </w:rPr>
        <w:t>к этой способности.</w:t>
      </w:r>
    </w:p>
    <w:p>
      <w:pPr>
        <w:pStyle w:val="Style18"/>
        <w:spacing w:lineRule="atLeast" w:line="274" w:before="0" w:after="0"/>
        <w:ind w:firstLine="780"/>
        <w:rPr>
          <w:rFonts w:ascii="Verdana" w:hAnsi="Verdana" w:cs="Verdana"/>
        </w:rPr>
      </w:pPr>
      <w:r>
        <w:rPr>
          <w:rFonts w:cs="Verdana" w:ascii="Verdana" w:hAnsi="Verdana"/>
          <w:sz w:val="22"/>
          <w:szCs w:val="22"/>
        </w:rPr>
        <w:t xml:space="preserve">Наши сообщения приходят к вам из другого измерения через систему временных порталов на Земле, которая существует параллельно с вашей собственной. Наша культура живет в этой параллельной системе, но в ее собственном временном портале она помещается в будущее даже этой земной версии. Эти передачи Кейлонты, исходящие из этого далекого места, достигнут тех, кто в различных измерениях и временных координатах готов их перевести. </w:t>
      </w:r>
      <w:r>
        <w:rPr>
          <w:rFonts w:cs="Verdana" w:ascii="Verdana" w:hAnsi="Verdana"/>
          <w:i/>
          <w:iCs/>
          <w:sz w:val="22"/>
          <w:szCs w:val="22"/>
        </w:rPr>
        <w:t>Эти коммуникации станут доступны тем, кто нуждается в содержащихся в них знаниях.</w:t>
      </w:r>
    </w:p>
    <w:p>
      <w:pPr>
        <w:pStyle w:val="Style18"/>
        <w:spacing w:lineRule="atLeast" w:line="274" w:before="0" w:after="0"/>
        <w:ind w:firstLine="780"/>
        <w:rPr>
          <w:rFonts w:ascii="Verdana" w:hAnsi="Verdana" w:cs="Verdana"/>
        </w:rPr>
      </w:pPr>
      <w:r>
        <w:rPr>
          <w:rFonts w:cs="Verdana" w:ascii="Verdana" w:hAnsi="Verdana"/>
          <w:sz w:val="22"/>
          <w:szCs w:val="22"/>
        </w:rPr>
        <w:t xml:space="preserve">Мы надеемся, что если вы познакомитесь с механикой Keylonta, достаточное количество вас сможет разработать </w:t>
      </w:r>
      <w:r>
        <w:rPr>
          <w:rFonts w:cs="Verdana" w:ascii="Verdana" w:hAnsi="Verdana"/>
          <w:i/>
          <w:iCs/>
          <w:sz w:val="22"/>
          <w:szCs w:val="22"/>
        </w:rPr>
        <w:t xml:space="preserve">инструменты </w:t>
      </w:r>
      <w:r>
        <w:rPr>
          <w:rFonts w:cs="Verdana" w:ascii="Verdana" w:hAnsi="Verdana"/>
          <w:sz w:val="22"/>
          <w:szCs w:val="22"/>
        </w:rPr>
        <w:t>, необходимые для противодействия вредным способам, которыми эти знания в настоящее время используются, чтобы манипулировать вами и держать вас слепыми. Мы не можем «выиграть игру для вас» в отношении ваших отношений с Зетами и другими группами, но мы можем предложить инструменты знания, которые вам понадобятся, чтобы эффективно управлять своими судьбами.</w:t>
      </w:r>
    </w:p>
    <w:p>
      <w:pPr>
        <w:pStyle w:val="Style18"/>
        <w:spacing w:lineRule="atLeast" w:line="274" w:before="0" w:after="207"/>
        <w:ind w:firstLine="780"/>
        <w:rPr>
          <w:rFonts w:ascii="Verdana" w:hAnsi="Verdana" w:cs="Verdana"/>
        </w:rPr>
      </w:pPr>
      <w:r>
        <w:rPr>
          <w:rFonts w:cs="Verdana" w:ascii="Verdana" w:hAnsi="Verdana"/>
          <w:sz w:val="22"/>
          <w:szCs w:val="22"/>
        </w:rPr>
        <w:t>Теперь мы исследуем, как Зеты и другие корыстные группы используют Кейлонту, чтобы ввести вас в заблуждение.</w:t>
      </w:r>
    </w:p>
    <w:p>
      <w:pPr>
        <w:pStyle w:val="Style18"/>
        <w:keepNext w:val="true"/>
        <w:spacing w:lineRule="atLeast" w:line="240" w:before="0" w:after="86"/>
        <w:rPr>
          <w:rFonts w:ascii="Verdana" w:hAnsi="Verdana" w:cs="Verdana"/>
        </w:rPr>
      </w:pPr>
      <w:bookmarkStart w:id="50" w:name="bookmark80"/>
      <w:r>
        <w:rPr>
          <w:rFonts w:cs="Arial" w:ascii="Verdana" w:hAnsi="Verdana"/>
          <w:b/>
          <w:bCs/>
        </w:rPr>
        <w:t>Перцептивное вмешательство</w:t>
      </w:r>
      <w:bookmarkEnd w:id="50"/>
    </w:p>
    <w:p>
      <w:pPr>
        <w:pStyle w:val="Style18"/>
        <w:spacing w:lineRule="atLeast" w:line="274" w:before="0" w:after="0"/>
        <w:ind w:firstLine="780"/>
        <w:rPr>
          <w:rFonts w:ascii="Verdana" w:hAnsi="Verdana" w:cs="Verdana"/>
        </w:rPr>
      </w:pPr>
      <w:r>
        <w:rPr>
          <w:rFonts w:cs="Verdana" w:ascii="Verdana" w:hAnsi="Verdana"/>
          <w:sz w:val="22"/>
          <w:szCs w:val="22"/>
        </w:rPr>
        <w:t xml:space="preserve">Кейлонта - это </w:t>
      </w:r>
      <w:r>
        <w:rPr>
          <w:rFonts w:cs="Verdana" w:ascii="Verdana" w:hAnsi="Verdana"/>
          <w:i/>
          <w:iCs/>
          <w:sz w:val="22"/>
          <w:szCs w:val="22"/>
        </w:rPr>
        <w:t xml:space="preserve">средство, с </w:t>
      </w:r>
      <w:r>
        <w:rPr>
          <w:rFonts w:cs="Verdana" w:ascii="Verdana" w:hAnsi="Verdana"/>
          <w:sz w:val="22"/>
          <w:szCs w:val="22"/>
        </w:rPr>
        <w:t xml:space="preserve">помощью которого Зеты могут создавать помехи восприятия. Благодаря этой механике у них есть сила буквально создавать массовые галлюцинации. Мы </w:t>
      </w:r>
      <w:r>
        <w:rPr>
          <w:rFonts w:cs="Verdana" w:ascii="Verdana" w:hAnsi="Verdana"/>
          <w:i/>
          <w:iCs/>
          <w:sz w:val="22"/>
          <w:szCs w:val="22"/>
        </w:rPr>
        <w:t xml:space="preserve">не </w:t>
      </w:r>
      <w:r>
        <w:rPr>
          <w:rFonts w:cs="Verdana" w:ascii="Verdana" w:hAnsi="Verdana"/>
          <w:sz w:val="22"/>
          <w:szCs w:val="22"/>
        </w:rPr>
        <w:t>одобряем это слово вашего английского языка, а вместо этого предпочитаем использовать слово «голограмма», поскольку его значение ближе к реальной действительности, которая имеет место. Термин мысленная голограмма может дать вам лучшее представление о концепции, которую мы пытаемся передать.</w:t>
      </w:r>
    </w:p>
    <w:p>
      <w:pPr>
        <w:pStyle w:val="Style18"/>
        <w:spacing w:lineRule="atLeast" w:line="274" w:before="0" w:after="207"/>
        <w:ind w:firstLine="780"/>
        <w:rPr>
          <w:rFonts w:ascii="Verdana" w:hAnsi="Verdana" w:cs="Verdana"/>
        </w:rPr>
      </w:pPr>
      <w:r>
        <w:rPr>
          <w:rFonts w:cs="Verdana" w:ascii="Verdana" w:hAnsi="Verdana"/>
          <w:sz w:val="22"/>
          <w:szCs w:val="22"/>
        </w:rPr>
        <w:t xml:space="preserve">Путем манипулирования кодами импульсов, присущими человеческой биологии, могут быть созданы буквальные «образы реальности» для восприятия ничего не подозревающего человека. Мы не говорим здесь о мысленных обрАза или простых галлюцинациях, а скорее о реальных наложениях трехмерной реальности, которые появляются в окружающей объективной среде. Эти надуманные «образы реальности» можно закодировать так, чтобы они возникли как прошлое воспоминание или как трехмерный объективный опыт настоящего времени. В отличие от простой галлюцинации «картина реальности» не только влияет на индивидуума или группу, которая подвергается изменениям, но </w:t>
      </w:r>
      <w:r>
        <w:rPr>
          <w:rFonts w:cs="Verdana" w:ascii="Verdana" w:hAnsi="Verdana"/>
          <w:i/>
          <w:iCs/>
          <w:sz w:val="22"/>
          <w:szCs w:val="22"/>
        </w:rPr>
        <w:t xml:space="preserve">также </w:t>
      </w:r>
      <w:r>
        <w:rPr>
          <w:rFonts w:cs="Verdana" w:ascii="Verdana" w:hAnsi="Verdana"/>
          <w:sz w:val="22"/>
          <w:szCs w:val="22"/>
        </w:rPr>
        <w:t xml:space="preserve">влияет на любого, кто входит в закодированные периметры ее границ. Это как если бы кто-то создал для вас картинку «виртуальной реальности», и ее контуры настолько плавны по сравнению с вашей «реальной» реальностью, что вы не понимаете, что что-то изменилось. Таким образом, события могут быть созданы </w:t>
      </w:r>
      <w:r>
        <w:rPr>
          <w:rFonts w:cs="Verdana" w:ascii="Verdana" w:hAnsi="Verdana"/>
          <w:i/>
          <w:iCs/>
          <w:sz w:val="22"/>
          <w:szCs w:val="22"/>
        </w:rPr>
        <w:t xml:space="preserve">для </w:t>
      </w:r>
      <w:r>
        <w:rPr>
          <w:rFonts w:cs="Verdana" w:ascii="Verdana" w:hAnsi="Verdana"/>
          <w:sz w:val="22"/>
          <w:szCs w:val="22"/>
        </w:rPr>
        <w:t xml:space="preserve">вас без вашего сознательного ведома или разрешения. В таких случаях «то, чего вы не знаете», вполне может навредить вам, и вы можете не осознавать, какой вред причиняется. Мы называем эти «изображения реальности» или «эмпирические наложения» голографическими вставками. Пришло время, чтобы люди узнали о существовании таких технологий, </w:t>
      </w:r>
      <w:r>
        <w:rPr>
          <w:rFonts w:cs="Verdana" w:ascii="Verdana" w:hAnsi="Verdana"/>
          <w:i/>
          <w:iCs/>
          <w:sz w:val="22"/>
          <w:szCs w:val="22"/>
        </w:rPr>
        <w:t>поскольку они использовались на протяжении всей вашей истории, чтобы изменить и исказить характер вашего исторического развития.</w:t>
      </w:r>
    </w:p>
    <w:p>
      <w:pPr>
        <w:pStyle w:val="Style18"/>
        <w:keepNext w:val="true"/>
        <w:spacing w:lineRule="atLeast" w:line="240" w:before="0" w:after="86"/>
        <w:rPr>
          <w:rFonts w:ascii="Verdana" w:hAnsi="Verdana" w:cs="Verdana"/>
        </w:rPr>
      </w:pPr>
      <w:bookmarkStart w:id="51" w:name="bookmark81"/>
      <w:r>
        <w:rPr>
          <w:rFonts w:cs="Arial" w:ascii="Verdana" w:hAnsi="Verdana"/>
          <w:b/>
          <w:bCs/>
        </w:rPr>
        <w:t>Голографические вставки</w:t>
      </w:r>
      <w:bookmarkEnd w:id="51"/>
    </w:p>
    <w:p>
      <w:pPr>
        <w:pStyle w:val="Style18"/>
        <w:spacing w:lineRule="atLeast" w:line="274" w:before="0" w:after="0"/>
        <w:ind w:firstLine="780"/>
        <w:rPr>
          <w:rFonts w:ascii="Verdana" w:hAnsi="Verdana" w:cs="Verdana"/>
        </w:rPr>
      </w:pPr>
      <w:r>
        <w:rPr>
          <w:rFonts w:cs="Verdana" w:ascii="Verdana" w:hAnsi="Verdana"/>
          <w:sz w:val="22"/>
          <w:szCs w:val="22"/>
        </w:rPr>
        <w:t>Голографические вставки работают по-разному. Прежде всего, для их создания требуется рабочее понимание взаимосвязи между биологией, энергией и восприятием. Люди в вашей системе в настоящее время не обладают такими рабочими знаниями.</w:t>
      </w:r>
    </w:p>
    <w:p>
      <w:pPr>
        <w:pStyle w:val="Style18"/>
        <w:spacing w:lineRule="atLeast" w:line="274" w:before="0" w:after="0"/>
        <w:ind w:firstLine="780"/>
        <w:rPr>
          <w:rFonts w:ascii="Verdana" w:hAnsi="Verdana" w:cs="Verdana"/>
        </w:rPr>
      </w:pPr>
      <w:r>
        <w:rPr>
          <w:rFonts w:cs="Verdana" w:ascii="Verdana" w:hAnsi="Verdana"/>
          <w:sz w:val="22"/>
          <w:szCs w:val="22"/>
        </w:rPr>
        <w:t xml:space="preserve">Когда механика энергии понятна (как это делают такие группы, как Зеты), довольно легко заставить базовые коды ДНК человека нести измененную или надуманную «программу» или электрический отпечаток. Поскольку основной код ДНК электрически изменяется, изменяется вся </w:t>
      </w:r>
      <w:r>
        <w:rPr>
          <w:rFonts w:cs="Verdana" w:ascii="Verdana" w:hAnsi="Verdana"/>
          <w:i/>
          <w:iCs/>
          <w:sz w:val="22"/>
          <w:szCs w:val="22"/>
        </w:rPr>
        <w:t xml:space="preserve">физиология </w:t>
      </w:r>
      <w:r>
        <w:rPr>
          <w:rFonts w:cs="Verdana" w:ascii="Verdana" w:hAnsi="Verdana"/>
          <w:sz w:val="22"/>
          <w:szCs w:val="22"/>
        </w:rPr>
        <w:t xml:space="preserve">человека на химическом и гормональном уровнях. Затем неврологическая структура обрабатывает этот </w:t>
      </w:r>
      <w:r>
        <w:rPr>
          <w:rFonts w:cs="Verdana" w:ascii="Verdana" w:hAnsi="Verdana"/>
          <w:i/>
          <w:iCs/>
          <w:sz w:val="22"/>
          <w:szCs w:val="22"/>
        </w:rPr>
        <w:t xml:space="preserve">измененный </w:t>
      </w:r>
      <w:r>
        <w:rPr>
          <w:rFonts w:cs="Verdana" w:ascii="Verdana" w:hAnsi="Verdana"/>
          <w:sz w:val="22"/>
          <w:szCs w:val="22"/>
        </w:rPr>
        <w:t>код, и посредством внутренних механизмов материи тела, мозга и органов чувств создается буквальная голограмма. Вам может быть трудно понять этот процесс, поскольку ваши науки еще не осознают элементарную механику того, как сама иллюзия трехмерности создается через человеческий организм. Человеческое тело еще не было идентифицировано как живой «механизм голографической проекции», которым оно является на самом деле. Хотя это понимание было бы полезно для вас, оно не обязательно для вас, чтобы начать работу с кодами Keylonta. Даже если вы не до конца понимаете, «как» работает эта механика, вы можете извлечь выгоду, изучив технологию, которая позволит вам лучше управлять результатом этих манипуляций с энергией.</w:t>
      </w:r>
    </w:p>
    <w:p>
      <w:pPr>
        <w:pStyle w:val="Style18"/>
        <w:spacing w:lineRule="atLeast" w:line="274" w:before="0" w:after="0"/>
        <w:ind w:firstLine="780"/>
        <w:rPr>
          <w:rFonts w:ascii="Verdana" w:hAnsi="Verdana" w:cs="Verdana"/>
        </w:rPr>
      </w:pPr>
      <w:r>
        <w:rPr>
          <w:rFonts w:cs="Verdana" w:ascii="Verdana" w:hAnsi="Verdana"/>
          <w:sz w:val="22"/>
          <w:szCs w:val="22"/>
        </w:rPr>
        <w:t xml:space="preserve">Поскольку неврологическая структура обрабатывает измененные коды, человек будет воспринимать </w:t>
      </w:r>
      <w:r>
        <w:rPr>
          <w:rFonts w:cs="Verdana" w:ascii="Verdana" w:hAnsi="Verdana"/>
          <w:i/>
          <w:iCs/>
          <w:sz w:val="22"/>
          <w:szCs w:val="22"/>
        </w:rPr>
        <w:t xml:space="preserve">вне </w:t>
      </w:r>
      <w:r>
        <w:rPr>
          <w:rFonts w:cs="Verdana" w:ascii="Verdana" w:hAnsi="Verdana"/>
          <w:sz w:val="22"/>
          <w:szCs w:val="22"/>
        </w:rPr>
        <w:t>себя, как трехмерную материю, образы и события или «картины реальности», которые были запрограммированы в его ДНК. Некоторые из этих кодов можно придумать, чтобы они стали «постоянными» дополнениями к исходному базовому коду ДНК. Этот процесс можно использовать, чтобы помочь человечеству достичь высоких уровней духовного просвещения, физического здоровья и красоты, а также умственного и эмоционального развития. Но его также можно использовать для нанесения ужасных травм человеческому биологическому организму и сознанию, которое зависит от этого организма в его трехмерной жизни.</w:t>
      </w:r>
    </w:p>
    <w:p>
      <w:pPr>
        <w:pStyle w:val="Style18"/>
        <w:spacing w:lineRule="atLeast" w:line="274" w:before="0" w:after="0"/>
        <w:ind w:firstLine="780"/>
        <w:rPr>
          <w:rFonts w:ascii="Verdana" w:hAnsi="Verdana" w:cs="Verdana"/>
        </w:rPr>
      </w:pPr>
      <w:r>
        <w:rPr>
          <w:rFonts w:cs="Verdana" w:ascii="Verdana" w:hAnsi="Verdana"/>
          <w:sz w:val="22"/>
          <w:szCs w:val="22"/>
        </w:rPr>
        <w:t xml:space="preserve">Голографические вставки в настоящее время используются </w:t>
      </w:r>
      <w:r>
        <w:rPr>
          <w:rFonts w:cs="Verdana" w:ascii="Verdana" w:hAnsi="Verdana"/>
          <w:i/>
          <w:iCs/>
          <w:sz w:val="22"/>
          <w:szCs w:val="22"/>
        </w:rPr>
        <w:t xml:space="preserve">против вас </w:t>
      </w:r>
      <w:r>
        <w:rPr>
          <w:rFonts w:cs="Verdana" w:ascii="Verdana" w:hAnsi="Verdana"/>
          <w:sz w:val="22"/>
          <w:szCs w:val="22"/>
        </w:rPr>
        <w:t xml:space="preserve">Зетами и другими группами. Если вы сможете изучить некоторые из этих механик (через Кейлонту), вы сможете помешать им манипулировать вами. </w:t>
      </w:r>
      <w:r>
        <w:rPr>
          <w:rFonts w:cs="Verdana" w:ascii="Verdana" w:hAnsi="Verdana"/>
          <w:i/>
          <w:iCs/>
          <w:sz w:val="22"/>
          <w:szCs w:val="22"/>
        </w:rPr>
        <w:t>Вы можете защитить себя и сохранить ясность своего восприятия. И ты можешь расти.</w:t>
      </w:r>
    </w:p>
    <w:p>
      <w:pPr>
        <w:pStyle w:val="Style18"/>
        <w:spacing w:lineRule="atLeast" w:line="274" w:before="0" w:after="0"/>
        <w:ind w:firstLine="780"/>
        <w:rPr>
          <w:rFonts w:ascii="Verdana" w:hAnsi="Verdana" w:cs="Verdana"/>
        </w:rPr>
      </w:pPr>
      <w:r>
        <w:rPr>
          <w:rFonts w:cs="Verdana" w:ascii="Verdana" w:hAnsi="Verdana"/>
          <w:sz w:val="22"/>
          <w:szCs w:val="22"/>
        </w:rPr>
        <w:t xml:space="preserve">Уже запущены события, чтобы начать использовать голографические вставки </w:t>
      </w:r>
      <w:r>
        <w:rPr>
          <w:rFonts w:cs="Verdana" w:ascii="Verdana" w:hAnsi="Verdana"/>
          <w:i/>
          <w:iCs/>
          <w:sz w:val="22"/>
          <w:szCs w:val="22"/>
        </w:rPr>
        <w:t xml:space="preserve">на массовом уровне. </w:t>
      </w:r>
      <w:r>
        <w:rPr>
          <w:rFonts w:cs="Verdana" w:ascii="Verdana" w:hAnsi="Verdana"/>
          <w:sz w:val="22"/>
          <w:szCs w:val="22"/>
        </w:rPr>
        <w:t xml:space="preserve">Это часть вышеупомянутой повестки дня Зетов. В течение некоторого времени на отдельных лицах проводились испытания и эксперименты, поскольку соответствующие процессы были отлажены. Теперь Зеты готовы начать использовать голографические вставки на массовом уровне, начиная с небольших групп, а затем переходя в целые коллективы. Правительство внутренних дел уже давно позволяет проводить такие эксперименты, и они сами были величайшими объектами испытаний для Зетов; </w:t>
      </w:r>
      <w:r>
        <w:rPr>
          <w:rFonts w:cs="Verdana" w:ascii="Verdana" w:hAnsi="Verdana"/>
          <w:i/>
          <w:iCs/>
          <w:sz w:val="22"/>
          <w:szCs w:val="22"/>
        </w:rPr>
        <w:t xml:space="preserve">они уступили той самой тактике, которую Зеты обучили использовать против других людей. </w:t>
      </w:r>
      <w:r>
        <w:rPr>
          <w:rFonts w:cs="Verdana" w:ascii="Verdana" w:hAnsi="Verdana"/>
          <w:sz w:val="22"/>
          <w:szCs w:val="22"/>
        </w:rPr>
        <w:t>Не удивляйтесь, если в ближайшие годы вы начнете видеть все больше и больше сообщений о странных происшествиях, свидетелями которых являются массы людей, появляющихся в ваших СМИ и таблоидах. Многие из них не будут «придуманы» чрезмерно усердными репортерами, а будут отмечать реальные события эксплуатации голографических вставок.</w:t>
      </w:r>
    </w:p>
    <w:p>
      <w:pPr>
        <w:pStyle w:val="Style18"/>
        <w:spacing w:lineRule="atLeast" w:line="274" w:before="0" w:after="0"/>
        <w:ind w:firstLine="780"/>
        <w:rPr>
          <w:rFonts w:ascii="Verdana" w:hAnsi="Verdana" w:cs="Verdana"/>
        </w:rPr>
      </w:pPr>
      <w:r>
        <w:rPr>
          <w:rFonts w:cs="Verdana" w:ascii="Verdana" w:hAnsi="Verdana"/>
          <w:sz w:val="22"/>
          <w:szCs w:val="22"/>
        </w:rPr>
        <w:t>Далее мы узнаем, как голографические вставки использовались в связи с тем, что вы называете феноменом «похищения НЛО».</w:t>
      </w:r>
    </w:p>
    <w:p>
      <w:pPr>
        <w:pStyle w:val="Style18"/>
        <w:keepNext w:val="true"/>
        <w:spacing w:lineRule="atLeast" w:line="240" w:before="0" w:after="86"/>
        <w:rPr>
          <w:rFonts w:ascii="Verdana" w:hAnsi="Verdana" w:cs="Verdana"/>
        </w:rPr>
      </w:pPr>
      <w:bookmarkStart w:id="52" w:name="bookmark82"/>
      <w:r>
        <w:rPr>
          <w:rFonts w:cs="Arial" w:ascii="Verdana" w:hAnsi="Verdana"/>
          <w:b/>
          <w:bCs/>
        </w:rPr>
        <w:t>Механика похищения посетителей</w:t>
      </w:r>
      <w:bookmarkEnd w:id="52"/>
    </w:p>
    <w:p>
      <w:pPr>
        <w:pStyle w:val="Style18"/>
        <w:spacing w:lineRule="atLeast" w:line="274" w:before="0" w:after="0"/>
        <w:ind w:firstLine="760"/>
        <w:rPr>
          <w:rFonts w:ascii="Verdana" w:hAnsi="Verdana" w:cs="Verdana"/>
        </w:rPr>
      </w:pPr>
      <w:r>
        <w:rPr>
          <w:rFonts w:cs="Verdana" w:ascii="Verdana" w:hAnsi="Verdana"/>
          <w:sz w:val="22"/>
          <w:szCs w:val="22"/>
        </w:rPr>
        <w:t xml:space="preserve">В начале этого письма мы объяснили вам различные категории, в которые могут подпадать явления НЛО, одни из которых являются доброкачественными проявлениями природных явлений, другие - преднамеренным или непреднамеренным контактом с живыми существами из вашей или других систем. Мы объяснили вам, что то, что </w:t>
      </w:r>
      <w:r>
        <w:rPr>
          <w:rFonts w:cs="Verdana" w:ascii="Verdana" w:hAnsi="Verdana"/>
          <w:i/>
          <w:iCs/>
          <w:sz w:val="22"/>
          <w:szCs w:val="22"/>
        </w:rPr>
        <w:t xml:space="preserve">кажется </w:t>
      </w:r>
      <w:r>
        <w:rPr>
          <w:rFonts w:cs="Verdana" w:ascii="Verdana" w:hAnsi="Verdana"/>
          <w:sz w:val="22"/>
          <w:szCs w:val="22"/>
        </w:rPr>
        <w:t xml:space="preserve">физическими объектами твердой материи, временами является иллюзией, созданной в результате взаимодействия других пространственных явлений с вашей трехмерной системой. Если бы кто-то был способен контролировать и направлять движение объекта через измерения или временные порталы и был знаком с различными формами, которые объект принимает в различных измерениях, возможно, что изменения могли бы быть намеренно внесены в объекты, перемещая их через измерения . То есть </w:t>
      </w:r>
      <w:r>
        <w:rPr>
          <w:rFonts w:cs="Verdana" w:ascii="Verdana" w:hAnsi="Verdana"/>
          <w:i/>
          <w:iCs/>
          <w:sz w:val="22"/>
          <w:szCs w:val="22"/>
        </w:rPr>
        <w:t xml:space="preserve">форму </w:t>
      </w:r>
      <w:r>
        <w:rPr>
          <w:rFonts w:cs="Verdana" w:ascii="Verdana" w:hAnsi="Verdana"/>
          <w:sz w:val="22"/>
          <w:szCs w:val="22"/>
        </w:rPr>
        <w:t xml:space="preserve">объекта в одном измерении можно изменить, </w:t>
      </w:r>
      <w:r>
        <w:rPr>
          <w:rFonts w:cs="Verdana" w:ascii="Verdana" w:hAnsi="Verdana"/>
          <w:i/>
          <w:iCs/>
          <w:sz w:val="22"/>
          <w:szCs w:val="22"/>
        </w:rPr>
        <w:t xml:space="preserve">переместив его в другое измерение </w:t>
      </w:r>
      <w:r>
        <w:rPr>
          <w:rFonts w:cs="Verdana" w:ascii="Verdana" w:hAnsi="Verdana"/>
          <w:sz w:val="22"/>
          <w:szCs w:val="22"/>
        </w:rPr>
        <w:t>для изменения, а затем вернув его в исходное измерение, где изменение в другом измерении проявится как изменение формы. Этот процесс называется трансмутацией формы, и он осуществляется посредством пространственной трансмиграции. Знакомство с этой концепцией облегчит вам понимание природы феномена похищения НЛО.</w:t>
      </w:r>
    </w:p>
    <w:p>
      <w:pPr>
        <w:pStyle w:val="Style18"/>
        <w:spacing w:lineRule="atLeast" w:line="274" w:before="0" w:after="0"/>
        <w:ind w:firstLine="760"/>
        <w:rPr>
          <w:rFonts w:ascii="Verdana" w:hAnsi="Verdana" w:cs="Verdana"/>
        </w:rPr>
      </w:pPr>
      <w:r>
        <w:rPr>
          <w:rFonts w:cs="Verdana" w:ascii="Verdana" w:hAnsi="Verdana"/>
          <w:sz w:val="22"/>
          <w:szCs w:val="22"/>
        </w:rPr>
        <w:t xml:space="preserve">Если объект существовал в форме камня в вашем измерении, скажем, этот камень мог быть перемещен в другую размерную частоту, изменен там, а затем возвращен в свое исходное измерение, где изменение затем проявится как изменение формы в терминах характеристики. этого измерения. Например, ваш камень можно перенести в соседнее измерение и изменить, а затем снова превратить в дерево, когда он будет помещен обратно в его исходную систему. Как эта механика применима к сценариям похищения? Проще говоря, человеческий «объект» (которым многие Зеты считают людей) временно </w:t>
      </w:r>
      <w:r>
        <w:rPr>
          <w:rFonts w:cs="Verdana" w:ascii="Verdana" w:hAnsi="Verdana"/>
          <w:i/>
          <w:iCs/>
          <w:sz w:val="22"/>
          <w:szCs w:val="22"/>
        </w:rPr>
        <w:t xml:space="preserve">нейтрализуется </w:t>
      </w:r>
      <w:r>
        <w:rPr>
          <w:rFonts w:cs="Verdana" w:ascii="Verdana" w:hAnsi="Verdana"/>
          <w:sz w:val="22"/>
          <w:szCs w:val="22"/>
        </w:rPr>
        <w:t>с помощью кодов Кейлонты - организуется вмешательство восприятия. Во время этого чувственного прерывания человеческое ментальное сознание («ментальное тело») на мгновение отключается от биологической структуры. Ум или «психическое само сознание» находится во временном состоянии анабиоза. Он задерживается в трехмерной частоте, в то время как биологический организм переносится в другую пространственную частоту или через временной портал. Эта часть процесса создает ощущение кажущегося «разделения тел», о котором часто сообщают в случаях похищения. Кажется, что астральное тело вытягивается из физического тела, тот же опыт известен как астральная проекция. (Не все эпизоды похищения содержат эту особенность, но многие из них). И именно здесь многие похищенные не понимают, были ли их переживания «действительно реальными» физическими событиями или были ли они ментальными событиями, галлюцинациями, сновидениями или экскурсиями в «астральный план».</w:t>
      </w:r>
    </w:p>
    <w:p>
      <w:pPr>
        <w:pStyle w:val="Style18"/>
        <w:spacing w:lineRule="atLeast" w:line="274" w:before="0" w:after="0"/>
        <w:ind w:firstLine="760"/>
        <w:rPr>
          <w:rFonts w:ascii="Verdana" w:hAnsi="Verdana" w:cs="Verdana"/>
        </w:rPr>
      </w:pPr>
      <w:r>
        <w:rPr>
          <w:rFonts w:cs="Verdana" w:ascii="Verdana" w:hAnsi="Verdana"/>
          <w:sz w:val="22"/>
          <w:szCs w:val="22"/>
        </w:rPr>
        <w:t xml:space="preserve">Реальность того, что происходит, заключается в том, что энергетическое поле разума и поле клеточного паттерна плоти приобретают «разные скорости» (разные скорости вибрационных колебаний). Поле ума ускоряется, скорость его колебаний увеличивается, что создает чувственные данные уменьшения плотности. Между тем энергетическое поле молекулярной структуры </w:t>
      </w:r>
      <w:r>
        <w:rPr>
          <w:rFonts w:cs="Verdana" w:ascii="Verdana" w:hAnsi="Verdana"/>
          <w:i/>
          <w:iCs/>
          <w:sz w:val="22"/>
          <w:szCs w:val="22"/>
        </w:rPr>
        <w:t xml:space="preserve">замедляется, </w:t>
      </w:r>
      <w:r>
        <w:rPr>
          <w:rFonts w:cs="Verdana" w:ascii="Verdana" w:hAnsi="Verdana"/>
          <w:sz w:val="22"/>
          <w:szCs w:val="22"/>
        </w:rPr>
        <w:t xml:space="preserve">скорость его колебаний </w:t>
      </w:r>
      <w:r>
        <w:rPr>
          <w:rFonts w:cs="Verdana" w:ascii="Verdana" w:hAnsi="Verdana"/>
          <w:i/>
          <w:iCs/>
          <w:sz w:val="22"/>
          <w:szCs w:val="22"/>
        </w:rPr>
        <w:t xml:space="preserve">замедляется, </w:t>
      </w:r>
      <w:r>
        <w:rPr>
          <w:rFonts w:cs="Verdana" w:ascii="Verdana" w:hAnsi="Verdana"/>
          <w:sz w:val="22"/>
          <w:szCs w:val="22"/>
        </w:rPr>
        <w:t xml:space="preserve">создавая телесно-ощущаемые данные увеличения плотности. Частота колебаний обоих этих энергетических полей поддерживается в определенном интервале или в определенном </w:t>
      </w:r>
      <w:r>
        <w:rPr>
          <w:rFonts w:cs="Verdana" w:ascii="Verdana" w:hAnsi="Verdana"/>
          <w:i/>
          <w:iCs/>
          <w:sz w:val="22"/>
          <w:szCs w:val="22"/>
        </w:rPr>
        <w:t xml:space="preserve">соотношении, </w:t>
      </w:r>
      <w:r>
        <w:rPr>
          <w:rFonts w:cs="Verdana" w:ascii="Verdana" w:hAnsi="Verdana"/>
          <w:sz w:val="22"/>
          <w:szCs w:val="22"/>
        </w:rPr>
        <w:t xml:space="preserve">которое временно разъединяет связь между ними. Таким образом, ментальное осознавание и телесное сознание </w:t>
      </w:r>
      <w:r>
        <w:rPr>
          <w:rFonts w:cs="Verdana" w:ascii="Verdana" w:hAnsi="Verdana"/>
          <w:i/>
          <w:iCs/>
          <w:sz w:val="22"/>
          <w:szCs w:val="22"/>
        </w:rPr>
        <w:t xml:space="preserve">разделяются и </w:t>
      </w:r>
      <w:r>
        <w:rPr>
          <w:rFonts w:cs="Verdana" w:ascii="Verdana" w:hAnsi="Verdana"/>
          <w:sz w:val="22"/>
          <w:szCs w:val="22"/>
        </w:rPr>
        <w:t xml:space="preserve">помещаются в две отдельные полосы частот. Частота ума </w:t>
      </w:r>
      <w:r>
        <w:rPr>
          <w:rFonts w:cs="Verdana" w:ascii="Verdana" w:hAnsi="Verdana"/>
          <w:i/>
          <w:iCs/>
          <w:sz w:val="22"/>
          <w:szCs w:val="22"/>
        </w:rPr>
        <w:t xml:space="preserve">выше, </w:t>
      </w:r>
      <w:r>
        <w:rPr>
          <w:rFonts w:cs="Verdana" w:ascii="Verdana" w:hAnsi="Verdana"/>
          <w:sz w:val="22"/>
          <w:szCs w:val="22"/>
        </w:rPr>
        <w:t>чем у третьего измерения - скорость его колебаний увеличивается. В то время как ум ускоряется и настраивается на более высокочастотный паттерн, тело замедляется, его частота колебаний замедляется, настраивая его на более низкую частоту. В более широком смысле этот маневр представляет собой перемещение ментального сознания в «будущее», в то время как клеточное сознание помещается в «прошлое». После достижения определенного соотношения между скоростями тела и ума тело быстро ускоряется в колебаниях, позволяя ему «прыгать» через портал времени или измерения. Таким образом, манипулируя скоростями различных аспектов биоэнергетического поля, создается окно во времени, которое позволяет материи тела перемещаться через порталы без разрушения ее формы.</w:t>
      </w:r>
    </w:p>
    <w:p>
      <w:pPr>
        <w:pStyle w:val="Style18"/>
        <w:spacing w:lineRule="atLeast" w:line="274" w:before="0" w:after="0"/>
        <w:ind w:firstLine="760"/>
        <w:rPr>
          <w:rFonts w:ascii="Verdana" w:hAnsi="Verdana" w:cs="Verdana"/>
        </w:rPr>
      </w:pPr>
      <w:r>
        <w:rPr>
          <w:rFonts w:cs="Verdana" w:ascii="Verdana" w:hAnsi="Verdana"/>
          <w:sz w:val="22"/>
          <w:szCs w:val="22"/>
        </w:rPr>
        <w:t xml:space="preserve">В случаях похищения, в которых используются описанные выше манипуляции, физическое тело берется, но оно меняет форму, буквально превращается в световые образования в пределах другого времени и другой пространственной частоты. Сначала он перемещается назад во времени к его предматериальной форме, затем катапультируется из этого состояния в будущее той формы, где совершаются желаемые манипуляции, а затем перемещается из этой будущей перспективы назад к настоящему, где затем снова задействуется. к аспектам ментальной энергии, которые были «приостановлены» в ожидании возвращения тела. Изменения в теле фактически выполняются, когда тело находится в нетвердой форме, существующей в виде световых и звуковых паттернов, но после интеграции тела с умственными способностями эти изменения затем принимают коды символов, которые создают иллюзию формы. . Изменения света появляются в памяти, как медицинские эксперименты, которые так часто вспоминаются при похищениях. Для тела и ума эти события действительно будут казаться, как если бы они имели место физически, и в определенном смысле они имеют место, поскольку физический сенсорный отпечаток действителен в фокусе сознания в настоящий момент. Вспомнившиеся события были реальными, но они произошли в будущем, где материальная плотность еще не настигла их. При пересечении этих будущих событий сознательным умом, сфокусированным на настоящем, события немедленно переводятся в коды ментального тела, тем самым придавая твердость формы запоминаемым событиям. </w:t>
      </w:r>
      <w:r>
        <w:rPr>
          <w:rFonts w:cs="Verdana" w:ascii="Verdana" w:hAnsi="Verdana"/>
          <w:i/>
          <w:iCs/>
          <w:sz w:val="22"/>
          <w:szCs w:val="22"/>
        </w:rPr>
        <w:t xml:space="preserve">Память хранится в клетках тела и ДНК, </w:t>
      </w:r>
      <w:r>
        <w:rPr>
          <w:rFonts w:cs="Verdana" w:ascii="Verdana" w:hAnsi="Verdana"/>
          <w:sz w:val="22"/>
          <w:szCs w:val="22"/>
        </w:rPr>
        <w:t>и поэтому события, пережитые в будущем, записываются там, но они будут вспоминаться сознательно только по мере того, как ментальное тело вырастет до точки, когда оно сможет преобразовать эти сохраненные данные в символы. Ментальное тело может транслировать только импульсы, которые попадают в его диапазон частот, поэтому при похищениях такого рода запоминаемые события будут разворачиваться «с течением времени», поскольку ментальное осознание растет и расширяет свою частоту, чтобы транслировать большее разнообразие «пакетов импульсов». ”</w:t>
      </w:r>
    </w:p>
    <w:p>
      <w:pPr>
        <w:pStyle w:val="Style18"/>
        <w:spacing w:lineRule="atLeast" w:line="274" w:before="0" w:after="0"/>
        <w:ind w:firstLine="780"/>
        <w:rPr>
          <w:rFonts w:ascii="Verdana" w:hAnsi="Verdana" w:cs="Verdana"/>
        </w:rPr>
      </w:pPr>
      <w:r>
        <w:rPr>
          <w:rFonts w:cs="Verdana" w:ascii="Verdana" w:hAnsi="Verdana"/>
          <w:sz w:val="22"/>
          <w:szCs w:val="22"/>
        </w:rPr>
        <w:t xml:space="preserve">Изменения, происходящие во время таких переживаний, могут принимать форму физических манипуляций, а также вспоминать события. На теле могут появиться </w:t>
      </w:r>
      <w:r>
        <w:rPr>
          <w:rFonts w:cs="Verdana" w:ascii="Verdana" w:hAnsi="Verdana"/>
          <w:i/>
          <w:iCs/>
          <w:sz w:val="22"/>
          <w:szCs w:val="22"/>
        </w:rPr>
        <w:t xml:space="preserve">шрамы, </w:t>
      </w:r>
      <w:r>
        <w:rPr>
          <w:rFonts w:cs="Verdana" w:ascii="Verdana" w:hAnsi="Verdana"/>
          <w:sz w:val="22"/>
          <w:szCs w:val="22"/>
        </w:rPr>
        <w:t xml:space="preserve">поскольку организм реинтегрирует клеточный и ментальный коды, имплантаты устройств могут быть расположены внутри тела, плод может быть найден </w:t>
      </w:r>
      <w:r>
        <w:rPr>
          <w:rFonts w:cs="Verdana" w:ascii="Verdana" w:hAnsi="Verdana"/>
          <w:i/>
          <w:iCs/>
          <w:sz w:val="22"/>
          <w:szCs w:val="22"/>
        </w:rPr>
        <w:t xml:space="preserve">пропавшим. Тело воплотит в физическую реальность события, с которыми оно столкнулось и которые хранятся в его отпечатке, </w:t>
      </w:r>
      <w:r>
        <w:rPr>
          <w:rFonts w:cs="Verdana" w:ascii="Verdana" w:hAnsi="Verdana"/>
          <w:sz w:val="22"/>
          <w:szCs w:val="22"/>
        </w:rPr>
        <w:t xml:space="preserve">независимо от того, произошли ли эти события в прошлом или будущем. (В настоящее время вы можете упасть, и сразу же на вашем теле появится синяк, который кажется результатом падения. В большей реальности то, что вы видите, представляет собой сложную игру проявлений электрических импульсов. «Результат» кажется вашему сознательному уму. были созданы посредством "причины". Фактическое производство результата и причины вместе ускользает от вас, поскольку они происходят в пределах частот, выходящих за пределы вашего диапазона трансляции. </w:t>
      </w:r>
      <w:r>
        <w:rPr>
          <w:rFonts w:cs="Verdana" w:ascii="Verdana" w:hAnsi="Verdana"/>
          <w:i/>
          <w:iCs/>
          <w:sz w:val="22"/>
          <w:szCs w:val="22"/>
        </w:rPr>
        <w:t xml:space="preserve">Иллюзия </w:t>
      </w:r>
      <w:r>
        <w:rPr>
          <w:rFonts w:cs="Verdana" w:ascii="Verdana" w:hAnsi="Verdana"/>
          <w:sz w:val="22"/>
          <w:szCs w:val="22"/>
        </w:rPr>
        <w:t xml:space="preserve">того, что вы воспринимаете как "причину и следствие", является первичным базовым кодом трехмерной системы, поэтому то, что вы воспринимаете в трехмерном пространстве, будет казаться следствием этого шаблона. В более широком смысле и причина, и следствие существуют одновременно как часть целого паттерна, и то, что вы видите в этих отношениях, является просто тем паттерном «По частям». Из-за согласованности того, что мы называем вашими генетическими временными кодами, вы сначала будете воспринимать одну часть модели, то, что вы знаете как «причину». И другую часть модели, которую вы знаете как « ef fect », следуя за ним во времени. Синяк и падение существуют одновременно как часть одного и того же паттерна, хотя кажется, что синяк возник в результате падения. С точки зрения большей реальности можно так же легко сказать, что синяк стал причиной падения, поскольку каждый из них существует как часть целого паттерна, в котором существование одного подразумевает существование другого. Вы увидите «причину и следствие», продиктованные вашими генетическими кодами времени, а не истинное построение всего события и процесса его проявления). Что касается проявлений изменений, происходящих во время переживаний похищения, «результат» (имплант, шрам и т. Д.) Существует как часть всего события процесса изменений, но вы воспринимаете его «по частям», где как Похоже, что похищение произошло в прошлом вашего настоящего и было ответственно за создание эффекта. На самом деле произошло то, что ваше сознание в настоящий момент фокусировки участвовало в действиях, происходящих в частотных диапазонах, которые как выше, так и ниже, чем частоты вашего настоящего момента. Все эти полосы частот существуют одновременно в вездесущем </w:t>
      </w:r>
      <w:r>
        <w:rPr>
          <w:rFonts w:cs="Verdana" w:ascii="Verdana" w:hAnsi="Verdana"/>
          <w:i/>
          <w:iCs/>
          <w:sz w:val="22"/>
          <w:szCs w:val="22"/>
        </w:rPr>
        <w:t xml:space="preserve">сейчас, </w:t>
      </w:r>
      <w:r>
        <w:rPr>
          <w:rFonts w:cs="Verdana" w:ascii="Verdana" w:hAnsi="Verdana"/>
          <w:sz w:val="22"/>
          <w:szCs w:val="22"/>
        </w:rPr>
        <w:t>но вы воспринимаете их линейно растянутыми из-за расположения ваших генетических временных кодов. По мере того, как ваше сознание фрагментируется на различные частотные диапазоны, а затем снова собирается в частоту вашего фокуса настоящего момента, Генетические временные коды сортируют и организуют эти электрически закодированные экспериментальные данные в паттерн, который ваше сознание может синтезировать в линейную, последовательную реальность. События другой частоты (что концептуально синонимично «другому времени») транслируются через биологию в «запоминаемое действие» и «результат этого действия», которые приводят в движение врожденные механизмы сенсорной проекции тела, которые создают физически наблюдаемое проявление.</w:t>
      </w:r>
    </w:p>
    <w:p>
      <w:pPr>
        <w:pStyle w:val="Style18"/>
        <w:spacing w:lineRule="atLeast" w:line="274" w:before="0" w:after="0"/>
        <w:ind w:firstLine="760"/>
        <w:rPr>
          <w:rFonts w:ascii="Verdana" w:hAnsi="Verdana" w:cs="Verdana"/>
        </w:rPr>
      </w:pPr>
      <w:r>
        <w:rPr>
          <w:rFonts w:cs="Verdana" w:ascii="Verdana" w:hAnsi="Verdana"/>
          <w:sz w:val="22"/>
          <w:szCs w:val="22"/>
        </w:rPr>
        <w:t xml:space="preserve">Вам важно понять, что такие переживания похищения вполне </w:t>
      </w:r>
      <w:r>
        <w:rPr>
          <w:rFonts w:cs="Verdana" w:ascii="Verdana" w:hAnsi="Verdana"/>
          <w:i/>
          <w:iCs/>
          <w:sz w:val="22"/>
          <w:szCs w:val="22"/>
        </w:rPr>
        <w:t xml:space="preserve">реальны </w:t>
      </w:r>
      <w:r>
        <w:rPr>
          <w:rFonts w:cs="Verdana" w:ascii="Verdana" w:hAnsi="Verdana"/>
          <w:sz w:val="22"/>
          <w:szCs w:val="22"/>
        </w:rPr>
        <w:t xml:space="preserve">и </w:t>
      </w:r>
      <w:r>
        <w:rPr>
          <w:rFonts w:cs="Verdana" w:ascii="Verdana" w:hAnsi="Verdana"/>
          <w:i/>
          <w:iCs/>
          <w:sz w:val="22"/>
          <w:szCs w:val="22"/>
        </w:rPr>
        <w:t xml:space="preserve">действительны, так же реально, как и любое, казалось бы, «нормальное» событие в вашей трехмерной реальности. </w:t>
      </w:r>
      <w:r>
        <w:rPr>
          <w:rFonts w:cs="Verdana" w:ascii="Verdana" w:hAnsi="Verdana"/>
          <w:sz w:val="22"/>
          <w:szCs w:val="22"/>
        </w:rPr>
        <w:t>Однако оба типа событий используют механику, о которой вы в настоящее время не подозреваете, но в случае похищений вы получите немного больше информации о том, как работает эта механика. Для того, чтобы понять природу похищений вы начнете находить большее понимание природы три трехмерной реальности.</w:t>
      </w:r>
    </w:p>
    <w:p>
      <w:pPr>
        <w:pStyle w:val="Style18"/>
        <w:spacing w:lineRule="atLeast" w:line="274" w:before="0" w:after="0"/>
        <w:ind w:firstLine="760"/>
        <w:rPr>
          <w:rFonts w:ascii="Verdana" w:hAnsi="Verdana" w:cs="Verdana"/>
        </w:rPr>
      </w:pPr>
      <w:r>
        <w:rPr>
          <w:rFonts w:cs="Verdana" w:ascii="Verdana" w:hAnsi="Verdana"/>
          <w:sz w:val="22"/>
          <w:szCs w:val="22"/>
        </w:rPr>
        <w:t xml:space="preserve">Не </w:t>
      </w:r>
      <w:r>
        <w:rPr>
          <w:rFonts w:cs="Verdana" w:ascii="Verdana" w:hAnsi="Verdana"/>
          <w:i/>
          <w:iCs/>
          <w:sz w:val="22"/>
          <w:szCs w:val="22"/>
        </w:rPr>
        <w:t xml:space="preserve">все </w:t>
      </w:r>
      <w:r>
        <w:rPr>
          <w:rFonts w:cs="Verdana" w:ascii="Verdana" w:hAnsi="Verdana"/>
          <w:sz w:val="22"/>
          <w:szCs w:val="22"/>
        </w:rPr>
        <w:t xml:space="preserve">случаи похищения связаны с переселением (перемещением) физического тела через другие полосы частот / часовые пояса / измерения. Не все человеческие тела способны выдержать такой процесс, некоторые из них могут быть разрушены или повреждены подобными манипуляциями. В тех случаях , когда этот процесс трансмутации </w:t>
      </w:r>
      <w:r>
        <w:rPr>
          <w:rFonts w:cs="Verdana" w:ascii="Verdana" w:hAnsi="Verdana"/>
          <w:i/>
          <w:iCs/>
          <w:sz w:val="22"/>
          <w:szCs w:val="22"/>
        </w:rPr>
        <w:t xml:space="preserve">будет </w:t>
      </w:r>
      <w:r>
        <w:rPr>
          <w:rFonts w:cs="Verdana" w:ascii="Verdana" w:hAnsi="Verdana"/>
          <w:sz w:val="22"/>
          <w:szCs w:val="22"/>
        </w:rPr>
        <w:t xml:space="preserve">трудоустроено </w:t>
      </w:r>
      <w:r>
        <w:rPr>
          <w:rFonts w:cs="Verdana" w:ascii="Verdana" w:hAnsi="Verdana"/>
          <w:i/>
          <w:iCs/>
          <w:sz w:val="22"/>
          <w:szCs w:val="22"/>
        </w:rPr>
        <w:t xml:space="preserve">ум </w:t>
      </w:r>
      <w:r>
        <w:rPr>
          <w:rFonts w:cs="Verdana" w:ascii="Verdana" w:hAnsi="Verdana"/>
          <w:sz w:val="22"/>
          <w:szCs w:val="22"/>
        </w:rPr>
        <w:t xml:space="preserve">не </w:t>
      </w:r>
      <w:r>
        <w:rPr>
          <w:rFonts w:cs="Verdana" w:ascii="Verdana" w:hAnsi="Verdana"/>
          <w:i/>
          <w:iCs/>
          <w:sz w:val="22"/>
          <w:szCs w:val="22"/>
        </w:rPr>
        <w:t xml:space="preserve">в первый </w:t>
      </w:r>
      <w:r>
        <w:rPr>
          <w:rFonts w:cs="Verdana" w:ascii="Verdana" w:hAnsi="Verdana"/>
          <w:sz w:val="22"/>
          <w:szCs w:val="22"/>
        </w:rPr>
        <w:t xml:space="preserve">есть </w:t>
      </w:r>
      <w:r>
        <w:rPr>
          <w:rFonts w:cs="Verdana" w:ascii="Verdana" w:hAnsi="Verdana"/>
          <w:i/>
          <w:iCs/>
          <w:sz w:val="22"/>
          <w:szCs w:val="22"/>
        </w:rPr>
        <w:t xml:space="preserve">не </w:t>
      </w:r>
      <w:r>
        <w:rPr>
          <w:rFonts w:cs="Verdana" w:ascii="Verdana" w:hAnsi="Verdana"/>
          <w:sz w:val="22"/>
          <w:szCs w:val="22"/>
        </w:rPr>
        <w:t xml:space="preserve">вспомнить о событиях, не хватает времени переживается как </w:t>
      </w:r>
      <w:r>
        <w:rPr>
          <w:rFonts w:cs="Verdana" w:ascii="Verdana" w:hAnsi="Verdana"/>
          <w:i/>
          <w:iCs/>
          <w:sz w:val="22"/>
          <w:szCs w:val="22"/>
        </w:rPr>
        <w:t xml:space="preserve">тело и ум reharmonize их соответствующие показатели колебаний и построить необходимые неврологические и химические структуры , которые позволят «течь» энергии между ними нужно восстановить. </w:t>
      </w:r>
      <w:r>
        <w:rPr>
          <w:rFonts w:cs="Verdana" w:ascii="Verdana" w:hAnsi="Verdana"/>
          <w:sz w:val="22"/>
          <w:szCs w:val="22"/>
        </w:rPr>
        <w:t xml:space="preserve">Вашей системе требуется время, чтобы сознательный разум «догнал» измененный телесный отпечаток. Сначала новые изменения импринта «не вычисляются» в ментальном теле, и остается «ментальное белое пятно» до тех пор, пока организм не восстановит равновесие. Когда умственные возможности интегрируются, новые отпечатки «вспышек» памяти затем приходят в сознательное осознание, чаще всего «запускаемые» через ассоциативный процесс. То есть сенсорное восприятие (зрение, запах, шум и т. Д.) Запускает высвобождение нового воспоминания в осознание. Такие воспоминания также можно найти с помощью таких методов, как гипноз, когда сознание немного отделяется от своего фокуса в настоящий момент и поощряется к изучению клеточной памяти. Часто возникает воспоминание о странном событии («упущенное время», наблюдение НЛО, нехарактерная эмоциональная или поведенческая реакция и т. Д.), Окружающее событие, которое еще не всплыло в сознательной памяти. Тогда гипноз поможет уму перевести и интегрировать больше нового отпечатка, выводя его на поверхность памяти. Событие последовательной памяти о похищении, возвращающееся к похищенному, отмечает точку интеграции нового клеточного отпечатка; «ум догнал переживания тела», так сказать. Он представляет собой возвращение полного сознания (которое было фрагментировано во время события) к фокусу в настоящем времени или </w:t>
      </w:r>
      <w:r>
        <w:rPr>
          <w:rFonts w:cs="Verdana" w:ascii="Verdana" w:hAnsi="Verdana"/>
          <w:i/>
          <w:iCs/>
          <w:sz w:val="22"/>
          <w:szCs w:val="22"/>
        </w:rPr>
        <w:t>возвращение сознания к его исходной полосе частот.</w:t>
      </w:r>
    </w:p>
    <w:p>
      <w:pPr>
        <w:pStyle w:val="Style18"/>
        <w:spacing w:lineRule="atLeast" w:line="274" w:before="0" w:after="0"/>
        <w:ind w:firstLine="760"/>
        <w:rPr>
          <w:rFonts w:ascii="Verdana" w:hAnsi="Verdana" w:cs="Verdana"/>
        </w:rPr>
      </w:pPr>
      <w:r>
        <w:rPr>
          <w:rFonts w:cs="Verdana" w:ascii="Verdana" w:hAnsi="Verdana"/>
          <w:sz w:val="22"/>
          <w:szCs w:val="22"/>
        </w:rPr>
        <w:t xml:space="preserve">Чтобы интегрировать полный отпечаток такого многократного события, человеческий организм буквально производит новые мельчайшие нейротрансмиттеры и нервные сети, чтобы приспособиться к измененному отпечатку ДНК. Ваши трехмерные инструменты в настоящее время не может записывать большинство из этих видов деятельности , как эти инструменты являются «ключом» или «настроены» только три размерной временной координаты в вашей конкретной частоте. В конечном итоге вы сможете изобразить «результаты» (часть этой деятельности, которая </w:t>
      </w:r>
      <w:r>
        <w:rPr>
          <w:rFonts w:cs="Verdana" w:ascii="Verdana" w:hAnsi="Verdana"/>
          <w:i/>
          <w:iCs/>
          <w:sz w:val="22"/>
          <w:szCs w:val="22"/>
        </w:rPr>
        <w:t xml:space="preserve">действительно </w:t>
      </w:r>
      <w:r>
        <w:rPr>
          <w:rFonts w:cs="Verdana" w:ascii="Verdana" w:hAnsi="Verdana"/>
          <w:sz w:val="22"/>
          <w:szCs w:val="22"/>
        </w:rPr>
        <w:t xml:space="preserve">имеет место в трехмерной частоте) таких манипуляций с базовым кодом, но вы не найдете «причину», которая существует </w:t>
      </w:r>
      <w:r>
        <w:rPr>
          <w:rFonts w:cs="Verdana" w:ascii="Verdana" w:hAnsi="Verdana"/>
          <w:i/>
          <w:iCs/>
          <w:sz w:val="22"/>
          <w:szCs w:val="22"/>
        </w:rPr>
        <w:t xml:space="preserve">вне </w:t>
      </w:r>
      <w:r>
        <w:rPr>
          <w:rFonts w:cs="Verdana" w:ascii="Verdana" w:hAnsi="Verdana"/>
          <w:sz w:val="22"/>
          <w:szCs w:val="22"/>
        </w:rPr>
        <w:t xml:space="preserve">трех -мерная полоса частот, в которой </w:t>
      </w:r>
      <w:r>
        <w:rPr>
          <w:rFonts w:cs="Verdana" w:ascii="Verdana" w:hAnsi="Verdana"/>
          <w:i/>
          <w:iCs/>
          <w:sz w:val="22"/>
          <w:szCs w:val="22"/>
        </w:rPr>
        <w:t>находятся ваши инструменты.</w:t>
      </w:r>
    </w:p>
    <w:p>
      <w:pPr>
        <w:pStyle w:val="Style18"/>
        <w:spacing w:lineRule="atLeast" w:line="274" w:before="0" w:after="0"/>
        <w:ind w:firstLine="800"/>
        <w:rPr>
          <w:rFonts w:ascii="Verdana" w:hAnsi="Verdana" w:cs="Verdana"/>
        </w:rPr>
      </w:pPr>
      <w:r>
        <w:rPr>
          <w:rFonts w:cs="Verdana" w:ascii="Verdana" w:hAnsi="Verdana"/>
          <w:sz w:val="22"/>
          <w:szCs w:val="22"/>
        </w:rPr>
        <w:t xml:space="preserve">Эпизоды похищений в описанном формате будут считаться явными похищениями. Они организованы в </w:t>
      </w:r>
      <w:r>
        <w:rPr>
          <w:rFonts w:cs="Verdana" w:ascii="Verdana" w:hAnsi="Verdana"/>
          <w:i/>
          <w:iCs/>
          <w:sz w:val="22"/>
          <w:szCs w:val="22"/>
        </w:rPr>
        <w:t xml:space="preserve">прямой вперед образом, трансмутации и изменение формы через процесс трансмиграции. </w:t>
      </w:r>
      <w:r>
        <w:rPr>
          <w:rFonts w:cs="Verdana" w:ascii="Verdana" w:hAnsi="Verdana"/>
          <w:sz w:val="22"/>
          <w:szCs w:val="22"/>
        </w:rPr>
        <w:t xml:space="preserve">Не все похищения однозначны. Четкие манипуляции проводятся над теми, кто обладает биологическим организмом, способным выдержать суровые условия переселения. Большая часть вашего населения в настоящее время биологически не может выдержать таких манипуляций. Некоторые случаи похищения включают частичное использование трансмиграции в сочетании с тактикой перцептивного вмешательства, при которой голографические вставки (как описано в предыдущих разделах) используются для «маскировки» восприятия похищенным похищенным до «разделения» осознания и трансмиграции. В этих случаях вы часто будете встречать «прикрывающие воспоминания», которые будут появляться вместо реальных воспоминаний о похищении или в сочетании с ними. Похищенные могут помнить, что видели волков, сов или людей вместо «пришельцев и космические корабли». </w:t>
      </w:r>
      <w:r>
        <w:rPr>
          <w:rFonts w:cs="Verdana" w:ascii="Verdana" w:hAnsi="Verdana"/>
          <w:i/>
          <w:iCs/>
          <w:sz w:val="22"/>
          <w:szCs w:val="22"/>
        </w:rPr>
        <w:t xml:space="preserve">Эмоциональная реакция </w:t>
      </w:r>
      <w:r>
        <w:rPr>
          <w:rFonts w:cs="Verdana" w:ascii="Verdana" w:hAnsi="Verdana"/>
          <w:sz w:val="22"/>
          <w:szCs w:val="22"/>
        </w:rPr>
        <w:t>на эти изображения обложки будет казаться неуместным, однако, более реакционноспособные к содержанию кажущейся. Это ключ к возможному применению запоминающих устройств для обложек и голографических вставок. Эта тактика чаще всего используется для того, чтобы отвлечь объект на достаточно долгое время, чтобы вызвать расщепление сознания; По некоторым предметам это более деликатная процедура, и для ее выполнения требуется больше времени. Вставки создают отвлечение от реальных событий, которые сами по себе могут вызвать панику или истерию - два состояния, которые могут иметь ужасные последствия в процессе «расщепления».</w:t>
      </w:r>
    </w:p>
    <w:p>
      <w:pPr>
        <w:pStyle w:val="Style18"/>
        <w:spacing w:lineRule="atLeast" w:line="274" w:before="0" w:after="0"/>
        <w:ind w:firstLine="800"/>
        <w:rPr>
          <w:rFonts w:ascii="Verdana" w:hAnsi="Verdana" w:cs="Verdana"/>
        </w:rPr>
      </w:pPr>
      <w:r>
        <w:rPr>
          <w:rFonts w:cs="Verdana" w:ascii="Verdana" w:hAnsi="Verdana"/>
          <w:sz w:val="22"/>
          <w:szCs w:val="22"/>
        </w:rPr>
        <w:t>В других случаях похищения используются исключительно голографические вставки. Они часто используются для создания настоящего или запоминающегося опыта «путешествия на борту космического корабля», чтобы отвлечь ментальное сознание похищенного, в то время как электромагнитные изменения (с использованием Кейлонты) выполняются на теле, пока оно остается в трехмерной частоте. Здесь переселение не будет происходить. Этот тип похищения обычно происходит, когда биология субъекта не может терпеть трансмиграцию пространственного движения. (Например, в случае крупного рогатого скота и большинства других животных, обитающих на Земле. Некоторые из ваших заявленных «увечий скота» произошли в результате экспериментов такого типа.)</w:t>
      </w:r>
    </w:p>
    <w:p>
      <w:pPr>
        <w:pStyle w:val="Style18"/>
        <w:spacing w:lineRule="atLeast" w:line="274" w:before="0" w:after="0"/>
        <w:ind w:firstLine="800"/>
        <w:rPr>
          <w:rFonts w:ascii="Verdana" w:hAnsi="Verdana" w:cs="Verdana"/>
        </w:rPr>
      </w:pPr>
      <w:r>
        <w:rPr>
          <w:rFonts w:cs="Verdana" w:ascii="Verdana" w:hAnsi="Verdana"/>
          <w:sz w:val="22"/>
          <w:szCs w:val="22"/>
        </w:rPr>
        <w:t>Есть две основные причины, по которым происходят «похищения инопланетянами»:</w:t>
      </w:r>
    </w:p>
    <w:p>
      <w:pPr>
        <w:pStyle w:val="Style18"/>
        <w:spacing w:lineRule="atLeast" w:line="274" w:before="0" w:after="0"/>
        <w:ind w:firstLine="760"/>
        <w:rPr>
          <w:rFonts w:ascii="Verdana" w:hAnsi="Verdana" w:cs="Verdana"/>
        </w:rPr>
      </w:pPr>
      <w:r>
        <w:rPr>
          <w:rFonts w:cs="Verdana" w:ascii="Verdana" w:hAnsi="Verdana"/>
          <w:sz w:val="22"/>
          <w:szCs w:val="22"/>
        </w:rPr>
        <w:t xml:space="preserve">1. </w:t>
      </w:r>
      <w:r>
        <w:rPr>
          <w:rFonts w:cs="Verdana" w:ascii="Verdana" w:hAnsi="Verdana"/>
          <w:i/>
          <w:iCs/>
          <w:sz w:val="22"/>
          <w:szCs w:val="22"/>
        </w:rPr>
        <w:t xml:space="preserve">Для обучения похищенных: </w:t>
      </w:r>
      <w:r>
        <w:rPr>
          <w:rFonts w:cs="Verdana" w:ascii="Verdana" w:hAnsi="Verdana"/>
          <w:sz w:val="22"/>
          <w:szCs w:val="22"/>
        </w:rPr>
        <w:t xml:space="preserve">хотя вам может быть трудно в это поверить, многие люди </w:t>
      </w:r>
      <w:r>
        <w:rPr>
          <w:rFonts w:cs="Verdana" w:ascii="Verdana" w:hAnsi="Verdana"/>
          <w:i/>
          <w:iCs/>
          <w:sz w:val="22"/>
          <w:szCs w:val="22"/>
        </w:rPr>
        <w:t xml:space="preserve">охотно согласились </w:t>
      </w:r>
      <w:r>
        <w:rPr>
          <w:rFonts w:cs="Verdana" w:ascii="Verdana" w:hAnsi="Verdana"/>
          <w:sz w:val="22"/>
          <w:szCs w:val="22"/>
        </w:rPr>
        <w:t xml:space="preserve">участвовать в проектах для посетителей. Чаще всего эти соглашения заключались во время сна человека через подсознательные средства. Многие такие соглашения были заключены </w:t>
      </w:r>
      <w:r>
        <w:rPr>
          <w:rFonts w:cs="Verdana" w:ascii="Verdana" w:hAnsi="Verdana"/>
          <w:i/>
          <w:iCs/>
          <w:sz w:val="22"/>
          <w:szCs w:val="22"/>
        </w:rPr>
        <w:t xml:space="preserve">до рождения </w:t>
      </w:r>
      <w:r>
        <w:rPr>
          <w:rFonts w:cs="Verdana" w:ascii="Verdana" w:hAnsi="Verdana"/>
          <w:sz w:val="22"/>
          <w:szCs w:val="22"/>
        </w:rPr>
        <w:t xml:space="preserve">, в то время как </w:t>
      </w:r>
      <w:r>
        <w:rPr>
          <w:rFonts w:cs="Verdana" w:ascii="Verdana" w:hAnsi="Verdana"/>
          <w:i/>
          <w:iCs/>
          <w:sz w:val="22"/>
          <w:szCs w:val="22"/>
        </w:rPr>
        <w:t xml:space="preserve">осознание души </w:t>
      </w:r>
      <w:r>
        <w:rPr>
          <w:rFonts w:cs="Verdana" w:ascii="Verdana" w:hAnsi="Verdana"/>
          <w:sz w:val="22"/>
          <w:szCs w:val="22"/>
        </w:rPr>
        <w:t xml:space="preserve">приходящего младенца предпочло принять как возможность выполнение контракта с душами, которые не будут проявляться в человеческой форме. (И да, дорогие люди, для тех из вас, кто не уверен в том, что у вас действительно есть душа или личность, превышающая то, что можно удержать в пределах вашей материальной формы.) Мы называем эти контракты Соглашениями Души. Похищения такого рода по своей сути не являются навязчивыми, но они могут </w:t>
      </w:r>
      <w:r>
        <w:rPr>
          <w:rFonts w:cs="Verdana" w:ascii="Verdana" w:hAnsi="Verdana"/>
          <w:i/>
          <w:iCs/>
          <w:sz w:val="22"/>
          <w:szCs w:val="22"/>
        </w:rPr>
        <w:t xml:space="preserve">показаться </w:t>
      </w:r>
      <w:r>
        <w:rPr>
          <w:rFonts w:cs="Verdana" w:ascii="Verdana" w:hAnsi="Verdana"/>
          <w:sz w:val="22"/>
          <w:szCs w:val="22"/>
        </w:rPr>
        <w:t xml:space="preserve">сознательной личностью, которая не вспомнила о соглашении или </w:t>
      </w:r>
      <w:r>
        <w:rPr>
          <w:rFonts w:cs="Verdana" w:ascii="Verdana" w:hAnsi="Verdana"/>
          <w:i/>
          <w:iCs/>
          <w:sz w:val="22"/>
          <w:szCs w:val="22"/>
        </w:rPr>
        <w:t>заблокировала осознание души.</w:t>
      </w:r>
      <w:r>
        <w:rPr>
          <w:rFonts w:cs="Verdana" w:ascii="Verdana" w:hAnsi="Verdana"/>
          <w:sz w:val="14"/>
          <w:szCs w:val="14"/>
        </w:rPr>
        <w:t xml:space="preserve">    </w:t>
      </w:r>
    </w:p>
    <w:p>
      <w:pPr>
        <w:pStyle w:val="Style18"/>
        <w:spacing w:lineRule="atLeast" w:line="274" w:before="0" w:after="0"/>
        <w:ind w:firstLine="760"/>
        <w:rPr>
          <w:rFonts w:ascii="Verdana" w:hAnsi="Verdana" w:cs="Verdana"/>
        </w:rPr>
      </w:pPr>
      <w:r>
        <w:rPr>
          <w:rFonts w:cs="Verdana" w:ascii="Verdana" w:hAnsi="Verdana"/>
          <w:sz w:val="22"/>
          <w:szCs w:val="22"/>
        </w:rPr>
        <w:t xml:space="preserve">Похищения с участием душевных соглашений преследуют множество целей. Чаще всего человеку дается </w:t>
      </w:r>
      <w:r>
        <w:rPr>
          <w:rFonts w:cs="Verdana" w:ascii="Verdana" w:hAnsi="Verdana"/>
          <w:i/>
          <w:iCs/>
          <w:sz w:val="22"/>
          <w:szCs w:val="22"/>
        </w:rPr>
        <w:t xml:space="preserve">информация и уроки </w:t>
      </w:r>
      <w:r>
        <w:rPr>
          <w:rFonts w:cs="Verdana" w:ascii="Verdana" w:hAnsi="Verdana"/>
          <w:sz w:val="22"/>
          <w:szCs w:val="22"/>
        </w:rPr>
        <w:t xml:space="preserve">во время опыта, которые затем используются, чтобы помочь похитителям в более широком плане, с которым все согласились. Большинство этих встреч служат для </w:t>
      </w:r>
      <w:r>
        <w:rPr>
          <w:rFonts w:cs="Verdana" w:ascii="Verdana" w:hAnsi="Verdana"/>
          <w:i/>
          <w:iCs/>
          <w:sz w:val="22"/>
          <w:szCs w:val="22"/>
        </w:rPr>
        <w:t xml:space="preserve">помощи в позитивной эволюции человечества. </w:t>
      </w:r>
      <w:r>
        <w:rPr>
          <w:rFonts w:cs="Verdana" w:ascii="Verdana" w:hAnsi="Verdana"/>
          <w:sz w:val="22"/>
          <w:szCs w:val="22"/>
        </w:rPr>
        <w:t xml:space="preserve">Хотя похищенный может никогда сознательно не вспомнить то, что было изучено, информация и обучение будут мотивировать его / ее на </w:t>
      </w:r>
      <w:r>
        <w:rPr>
          <w:rFonts w:cs="Verdana" w:ascii="Verdana" w:hAnsi="Verdana"/>
          <w:i/>
          <w:iCs/>
          <w:sz w:val="22"/>
          <w:szCs w:val="22"/>
        </w:rPr>
        <w:t xml:space="preserve">подсознательном </w:t>
      </w:r>
      <w:r>
        <w:rPr>
          <w:rFonts w:cs="Verdana" w:ascii="Verdana" w:hAnsi="Verdana"/>
          <w:sz w:val="22"/>
          <w:szCs w:val="22"/>
        </w:rPr>
        <w:t>уровне к выполнению великих целей, ради которых воплощалась душа.</w:t>
      </w:r>
    </w:p>
    <w:p>
      <w:pPr>
        <w:pStyle w:val="Style18"/>
        <w:spacing w:lineRule="atLeast" w:line="274" w:before="0" w:after="0"/>
        <w:ind w:firstLine="760"/>
        <w:rPr>
          <w:rFonts w:ascii="Verdana" w:hAnsi="Verdana" w:cs="Verdana"/>
        </w:rPr>
      </w:pPr>
      <w:r>
        <w:rPr>
          <w:rFonts w:cs="Verdana" w:ascii="Verdana" w:hAnsi="Verdana"/>
          <w:sz w:val="22"/>
          <w:szCs w:val="22"/>
        </w:rPr>
        <w:t xml:space="preserve">2. </w:t>
      </w:r>
      <w:r>
        <w:rPr>
          <w:rFonts w:cs="Verdana" w:ascii="Verdana" w:hAnsi="Verdana"/>
          <w:i/>
          <w:iCs/>
          <w:sz w:val="22"/>
          <w:szCs w:val="22"/>
        </w:rPr>
        <w:t xml:space="preserve">Для изучения, экспериментов и генетического посева пути самостоятельных выступающих групп , </w:t>
      </w:r>
      <w:r>
        <w:rPr>
          <w:rFonts w:cs="Verdana" w:ascii="Verdana" w:hAnsi="Verdana"/>
          <w:sz w:val="22"/>
          <w:szCs w:val="22"/>
        </w:rPr>
        <w:t xml:space="preserve">такие как непросветленная Zeta. Хотя похитители в этих случаях не причиняют </w:t>
      </w:r>
      <w:r>
        <w:rPr>
          <w:rFonts w:cs="Verdana" w:ascii="Verdana" w:hAnsi="Verdana"/>
          <w:i/>
          <w:iCs/>
          <w:sz w:val="22"/>
          <w:szCs w:val="22"/>
        </w:rPr>
        <w:t xml:space="preserve">преднамеренного </w:t>
      </w:r>
      <w:r>
        <w:rPr>
          <w:rFonts w:cs="Verdana" w:ascii="Verdana" w:hAnsi="Verdana"/>
          <w:sz w:val="22"/>
          <w:szCs w:val="22"/>
        </w:rPr>
        <w:t xml:space="preserve">вреда своим человеческим жертвам, они также не действуют на основании договора о согласии. Многие похитители рассматривают человека так же, как человек рассматривает царства животных и растений. </w:t>
      </w:r>
      <w:r>
        <w:rPr>
          <w:rFonts w:cs="Verdana" w:ascii="Verdana" w:hAnsi="Verdana"/>
          <w:i/>
          <w:iCs/>
          <w:sz w:val="22"/>
          <w:szCs w:val="22"/>
        </w:rPr>
        <w:t xml:space="preserve">Они просто не считают человека разумной формой жизни, а скорее природным ресурсом, который можно использовать и эксплуатировать в своих собственных целях. </w:t>
      </w:r>
      <w:r>
        <w:rPr>
          <w:rFonts w:cs="Verdana" w:ascii="Verdana" w:hAnsi="Verdana"/>
          <w:sz w:val="22"/>
          <w:szCs w:val="22"/>
        </w:rPr>
        <w:t xml:space="preserve">Люди, которые работали над созданием </w:t>
      </w:r>
      <w:r>
        <w:rPr>
          <w:rFonts w:cs="Verdana" w:ascii="Verdana" w:hAnsi="Verdana"/>
          <w:i/>
          <w:iCs/>
          <w:sz w:val="22"/>
          <w:szCs w:val="22"/>
        </w:rPr>
        <w:t xml:space="preserve">сознательной связи с душой </w:t>
      </w:r>
      <w:r>
        <w:rPr>
          <w:rFonts w:cs="Verdana" w:ascii="Verdana" w:hAnsi="Verdana"/>
          <w:sz w:val="22"/>
          <w:szCs w:val="22"/>
        </w:rPr>
        <w:t xml:space="preserve">и которые имеют здоровый поток </w:t>
      </w:r>
      <w:r>
        <w:rPr>
          <w:rFonts w:cs="Verdana" w:ascii="Verdana" w:hAnsi="Verdana"/>
          <w:i/>
          <w:iCs/>
          <w:sz w:val="22"/>
          <w:szCs w:val="22"/>
        </w:rPr>
        <w:t xml:space="preserve">душевной </w:t>
      </w:r>
      <w:r>
        <w:rPr>
          <w:rFonts w:cs="Verdana" w:ascii="Verdana" w:hAnsi="Verdana"/>
          <w:sz w:val="22"/>
          <w:szCs w:val="22"/>
        </w:rPr>
        <w:t xml:space="preserve">энергии, проходящей через них, </w:t>
      </w:r>
      <w:r>
        <w:rPr>
          <w:rFonts w:cs="Verdana" w:ascii="Verdana" w:hAnsi="Verdana"/>
          <w:i/>
          <w:iCs/>
          <w:sz w:val="22"/>
          <w:szCs w:val="22"/>
        </w:rPr>
        <w:t xml:space="preserve">обычно </w:t>
      </w:r>
      <w:r>
        <w:rPr>
          <w:rFonts w:cs="Verdana" w:ascii="Verdana" w:hAnsi="Verdana"/>
          <w:sz w:val="22"/>
          <w:szCs w:val="22"/>
        </w:rPr>
        <w:t xml:space="preserve">не сталкиваются с такими событиями. Часто человеческая душа </w:t>
      </w:r>
      <w:r>
        <w:rPr>
          <w:rFonts w:cs="Verdana" w:ascii="Verdana" w:hAnsi="Verdana"/>
          <w:i/>
          <w:iCs/>
          <w:sz w:val="22"/>
          <w:szCs w:val="22"/>
        </w:rPr>
        <w:t xml:space="preserve">допускает </w:t>
      </w:r>
      <w:r>
        <w:rPr>
          <w:rFonts w:cs="Verdana" w:ascii="Verdana" w:hAnsi="Verdana"/>
          <w:sz w:val="22"/>
          <w:szCs w:val="22"/>
        </w:rPr>
        <w:t xml:space="preserve">событие нарушения, чтобы человек начал достигать этой душевной связи. У людей есть свобода воли, и они не обязаны подчиняться порывам души, </w:t>
      </w:r>
      <w:r>
        <w:rPr>
          <w:rFonts w:cs="Verdana" w:ascii="Verdana" w:hAnsi="Verdana"/>
          <w:i/>
          <w:iCs/>
          <w:sz w:val="22"/>
          <w:szCs w:val="22"/>
        </w:rPr>
        <w:t xml:space="preserve">хотя это в высших интересах человека. </w:t>
      </w:r>
      <w:r>
        <w:rPr>
          <w:rFonts w:cs="Verdana" w:ascii="Verdana" w:hAnsi="Verdana"/>
          <w:sz w:val="22"/>
          <w:szCs w:val="22"/>
        </w:rPr>
        <w:t>Душа и подсознание часто допускают трагедии с точки зрения личности, если личность настолько погрузилась в свою конечную идентичность, что блокирует познание души и сотрудничество с ней.</w:t>
      </w:r>
      <w:r>
        <w:rPr>
          <w:rFonts w:cs="Verdana" w:ascii="Verdana" w:hAnsi="Verdana"/>
          <w:sz w:val="14"/>
          <w:szCs w:val="14"/>
        </w:rPr>
        <w:t xml:space="preserve">    </w:t>
      </w:r>
    </w:p>
    <w:p>
      <w:pPr>
        <w:pStyle w:val="Style18"/>
        <w:spacing w:lineRule="atLeast" w:line="274" w:before="0" w:after="0"/>
        <w:ind w:firstLine="780"/>
        <w:rPr>
          <w:rFonts w:ascii="Verdana" w:hAnsi="Verdana" w:cs="Verdana"/>
        </w:rPr>
      </w:pPr>
      <w:r>
        <w:rPr>
          <w:rFonts w:cs="Verdana" w:ascii="Verdana" w:hAnsi="Verdana"/>
          <w:sz w:val="22"/>
          <w:szCs w:val="22"/>
        </w:rPr>
        <w:t xml:space="preserve">Похищения, происходящие без согласия души, являются </w:t>
      </w:r>
      <w:r>
        <w:rPr>
          <w:rFonts w:cs="Verdana" w:ascii="Verdana" w:hAnsi="Verdana"/>
          <w:i/>
          <w:iCs/>
          <w:sz w:val="22"/>
          <w:szCs w:val="22"/>
        </w:rPr>
        <w:t xml:space="preserve">нарушением </w:t>
      </w:r>
      <w:r>
        <w:rPr>
          <w:rFonts w:cs="Verdana" w:ascii="Verdana" w:hAnsi="Verdana"/>
          <w:sz w:val="22"/>
          <w:szCs w:val="22"/>
        </w:rPr>
        <w:t xml:space="preserve">человеческого субъекта. Эти события могут быть довольно травматичными. (Вы можете начать размышлять о том, как ваши лабспикерные мыши могут чувствовать себя в руках ваших ученых-людей.) Человек рассматривается как вещь, а не как существо с потребностями, желаниями и </w:t>
      </w:r>
      <w:r>
        <w:rPr>
          <w:rFonts w:cs="Verdana" w:ascii="Verdana" w:hAnsi="Verdana"/>
          <w:i/>
          <w:iCs/>
          <w:sz w:val="22"/>
          <w:szCs w:val="22"/>
        </w:rPr>
        <w:t xml:space="preserve">чувствами. </w:t>
      </w:r>
      <w:r>
        <w:rPr>
          <w:rFonts w:cs="Verdana" w:ascii="Verdana" w:hAnsi="Verdana"/>
          <w:sz w:val="22"/>
          <w:szCs w:val="22"/>
        </w:rPr>
        <w:t xml:space="preserve">Человеческий генетический материал весьма ценен для некоторых групп инопланетян, и сейчас проводятся эксперименты по межвидовой селекции, особенно внутри фракций Зетов. Зеты добились определенного успеха с этой гибридной расой, и их эксперименты продолжаются. </w:t>
      </w:r>
      <w:r>
        <w:rPr>
          <w:rFonts w:cs="Verdana" w:ascii="Verdana" w:hAnsi="Verdana"/>
          <w:i/>
          <w:iCs/>
          <w:sz w:val="22"/>
          <w:szCs w:val="22"/>
        </w:rPr>
        <w:t>Самосознание и осознание души - величайшая защита человека от похищения.</w:t>
      </w:r>
    </w:p>
    <w:p>
      <w:pPr>
        <w:pStyle w:val="Style18"/>
        <w:spacing w:lineRule="atLeast" w:line="274" w:before="0" w:after="0"/>
        <w:ind w:firstLine="780"/>
        <w:rPr>
          <w:rFonts w:ascii="Verdana" w:hAnsi="Verdana" w:cs="Verdana"/>
        </w:rPr>
      </w:pPr>
      <w:r>
        <w:rPr>
          <w:rFonts w:cs="Verdana" w:ascii="Verdana" w:hAnsi="Verdana"/>
          <w:sz w:val="22"/>
          <w:szCs w:val="22"/>
        </w:rPr>
        <w:t xml:space="preserve">Встречи с похищенными и обучением обычно воспринимаются человеком как травмирующие, </w:t>
      </w:r>
      <w:r>
        <w:rPr>
          <w:rFonts w:cs="Verdana" w:ascii="Verdana" w:hAnsi="Verdana"/>
          <w:i/>
          <w:iCs/>
          <w:sz w:val="22"/>
          <w:szCs w:val="22"/>
        </w:rPr>
        <w:t xml:space="preserve">пока личность не преодолеет страх перед неизвестным </w:t>
      </w:r>
      <w:r>
        <w:rPr>
          <w:rFonts w:cs="Verdana" w:ascii="Verdana" w:hAnsi="Verdana"/>
          <w:sz w:val="22"/>
          <w:szCs w:val="22"/>
        </w:rPr>
        <w:t>и не начнет активно искать ответы, поддержку и подтверждение опыта. Как только страх утихает, учителя-похитители обычно инициируют дальнейший сознательный контакт, и человек вступает на путь ускоренного духовного роста и пробуждения к идентичности души. Некоторые похищенные начнут вспоминать соглашения души, которые они заключили, и всю оставшуюся жизнь сосредоточат на выполнении этих соглашений.</w:t>
      </w:r>
    </w:p>
    <w:p>
      <w:pPr>
        <w:pStyle w:val="Style18"/>
        <w:spacing w:lineRule="atLeast" w:line="274" w:before="0" w:after="0"/>
        <w:ind w:firstLine="780"/>
        <w:rPr>
          <w:rFonts w:ascii="Verdana" w:hAnsi="Verdana" w:cs="Verdana"/>
        </w:rPr>
      </w:pPr>
      <w:r>
        <w:rPr>
          <w:rFonts w:cs="Verdana" w:ascii="Verdana" w:hAnsi="Verdana"/>
          <w:sz w:val="22"/>
          <w:szCs w:val="22"/>
        </w:rPr>
        <w:t xml:space="preserve">В похищениях, связанных с насилием над человеком, похищенный обычно </w:t>
      </w:r>
      <w:r>
        <w:rPr>
          <w:rFonts w:cs="Verdana" w:ascii="Verdana" w:hAnsi="Verdana"/>
          <w:i/>
          <w:iCs/>
          <w:sz w:val="22"/>
          <w:szCs w:val="22"/>
        </w:rPr>
        <w:t xml:space="preserve">испытывает </w:t>
      </w:r>
      <w:r>
        <w:rPr>
          <w:rFonts w:cs="Verdana" w:ascii="Verdana" w:hAnsi="Verdana"/>
          <w:sz w:val="22"/>
          <w:szCs w:val="22"/>
        </w:rPr>
        <w:t xml:space="preserve">сильный </w:t>
      </w:r>
      <w:r>
        <w:rPr>
          <w:rFonts w:cs="Verdana" w:ascii="Verdana" w:hAnsi="Verdana"/>
          <w:i/>
          <w:iCs/>
          <w:sz w:val="22"/>
          <w:szCs w:val="22"/>
        </w:rPr>
        <w:t xml:space="preserve">страх, гнев и чувство беспомощности </w:t>
      </w:r>
      <w:r>
        <w:rPr>
          <w:rFonts w:cs="Verdana" w:ascii="Verdana" w:hAnsi="Verdana"/>
          <w:sz w:val="22"/>
          <w:szCs w:val="22"/>
        </w:rPr>
        <w:t xml:space="preserve">. Многие такие похищенные никогда не вспомнят о своем опыте похищения, но могут проявить </w:t>
      </w:r>
      <w:r>
        <w:rPr>
          <w:rFonts w:cs="Verdana" w:ascii="Verdana" w:hAnsi="Verdana"/>
          <w:i/>
          <w:iCs/>
          <w:sz w:val="22"/>
          <w:szCs w:val="22"/>
        </w:rPr>
        <w:t xml:space="preserve">психологические или эмоциональные трудности, </w:t>
      </w:r>
      <w:r>
        <w:rPr>
          <w:rFonts w:cs="Verdana" w:ascii="Verdana" w:hAnsi="Verdana"/>
          <w:sz w:val="22"/>
          <w:szCs w:val="22"/>
        </w:rPr>
        <w:t xml:space="preserve">поскольку вторжение зарегистрировано на </w:t>
      </w:r>
      <w:r>
        <w:rPr>
          <w:rFonts w:cs="Verdana" w:ascii="Verdana" w:hAnsi="Verdana"/>
          <w:i/>
          <w:iCs/>
          <w:sz w:val="22"/>
          <w:szCs w:val="22"/>
        </w:rPr>
        <w:t xml:space="preserve">подсознательном </w:t>
      </w:r>
      <w:r>
        <w:rPr>
          <w:rFonts w:cs="Verdana" w:ascii="Verdana" w:hAnsi="Verdana"/>
          <w:sz w:val="22"/>
          <w:szCs w:val="22"/>
        </w:rPr>
        <w:t>уровне.</w:t>
      </w:r>
    </w:p>
    <w:p>
      <w:pPr>
        <w:pStyle w:val="Style18"/>
        <w:spacing w:lineRule="atLeast" w:line="274" w:before="0" w:after="0"/>
        <w:rPr>
          <w:rFonts w:ascii="Verdana" w:hAnsi="Verdana" w:cs="Verdana"/>
        </w:rPr>
      </w:pPr>
      <w:r>
        <w:rPr>
          <w:rFonts w:cs="Verdana" w:ascii="Verdana" w:hAnsi="Verdana"/>
          <w:sz w:val="22"/>
          <w:szCs w:val="22"/>
        </w:rPr>
        <w:t xml:space="preserve">Другие найдут воспоминания и столкнутся с попытками взглянуть на то, что они пережили. Людям, страдающим подобной травмой, оказывается очень мало поддержки. Если они обращаются к правительству или властям за ответами и помощью, они чаще всего обнаруживают, что их персонаж подвергается нападению, а встреча признана недействительной. Медицинские и психиатрические профессии в настоящее время, как правило, мало помогают таким людям, потому что </w:t>
      </w:r>
      <w:r>
        <w:rPr>
          <w:rFonts w:cs="Verdana" w:ascii="Verdana" w:hAnsi="Verdana"/>
          <w:i/>
          <w:iCs/>
          <w:sz w:val="22"/>
          <w:szCs w:val="22"/>
        </w:rPr>
        <w:t xml:space="preserve">возможность достоверности опыта не укладывается в их парадигму убеждений. </w:t>
      </w:r>
      <w:r>
        <w:rPr>
          <w:rFonts w:cs="Verdana" w:ascii="Verdana" w:hAnsi="Verdana"/>
          <w:sz w:val="22"/>
          <w:szCs w:val="22"/>
        </w:rPr>
        <w:t xml:space="preserve">По мере того, как все больше и больше случаев похищения становятся известны общественности, и все больше похищенных рассказывают о встречах, появляется все больше сети поддержки. </w:t>
      </w:r>
      <w:r>
        <w:rPr>
          <w:rFonts w:cs="Verdana" w:ascii="Verdana" w:hAnsi="Verdana"/>
          <w:i/>
          <w:iCs/>
          <w:sz w:val="22"/>
          <w:szCs w:val="22"/>
        </w:rPr>
        <w:t xml:space="preserve">(Правительство внутренних дел будет сопротивляться этому движению на каждом </w:t>
      </w:r>
      <w:r>
        <w:rPr>
          <w:rFonts w:cs="Verdana" w:ascii="Verdana" w:hAnsi="Verdana"/>
          <w:sz w:val="22"/>
          <w:szCs w:val="22"/>
        </w:rPr>
        <w:t>шагу.)</w:t>
      </w:r>
    </w:p>
    <w:p>
      <w:pPr>
        <w:pStyle w:val="Style18"/>
        <w:spacing w:lineRule="atLeast" w:line="274" w:before="0" w:after="0"/>
        <w:ind w:firstLine="780"/>
        <w:rPr>
          <w:rFonts w:ascii="Verdana" w:hAnsi="Verdana" w:cs="Verdana"/>
        </w:rPr>
      </w:pPr>
      <w:r>
        <w:rPr>
          <w:rFonts w:cs="Verdana" w:ascii="Verdana" w:hAnsi="Verdana"/>
          <w:sz w:val="22"/>
          <w:szCs w:val="22"/>
        </w:rPr>
        <w:t>Самым ужасающим аспектом похищения инопланетянами для обеих групп похищенных является то, что, похоже, ни у кого нет ответов. Даже если они могут найти сеть поддержки, большинство в этой сети не уверены в том, с чем они имеют дело с похитителями. Можно найти утешение в том, чтобы разделить эту неуверенность, но мир и понимание все еще могут казаться весьма неуловимыми. Именно по этой причине мы предоставили вам эту информацию, надеясь достичь тех из вас, кто в ней больше всего нуждается. Те из вас, кому необходимо понять причины и цели похищения инопланетянами, - мы предлагаем вам информацию, которая является новой для вашего времени, но она действительно своевременна. Мы надеемся вдохновить вас узнать больше о природе вашей реальности и о самом реальном аспекте вашего</w:t>
      </w:r>
    </w:p>
    <w:p>
      <w:pPr>
        <w:pStyle w:val="Style18"/>
        <w:spacing w:before="0" w:after="0"/>
        <w:rPr>
          <w:rFonts w:ascii="Verdana" w:hAnsi="Verdana" w:cs="Verdana"/>
        </w:rPr>
      </w:pPr>
      <w:r>
        <w:rPr>
          <w:rFonts w:cs="Verdana" w:ascii="Verdana" w:hAnsi="Verdana"/>
        </w:rPr>
        <w:drawing>
          <wp:inline distT="0" distB="0" distL="0" distR="0">
            <wp:extent cx="3743960" cy="1875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743960" cy="1875790"/>
                    </a:xfrm>
                    <a:prstGeom prst="rect">
                      <a:avLst/>
                    </a:prstGeom>
                  </pic:spPr>
                </pic:pic>
              </a:graphicData>
            </a:graphic>
          </wp:inline>
        </w:drawing>
      </w:r>
    </w:p>
    <w:p>
      <w:pPr>
        <w:pStyle w:val="Normal"/>
        <w:rPr>
          <w:rFonts w:ascii="Verdana" w:hAnsi="Verdana" w:cs="Verdana"/>
        </w:rPr>
      </w:pPr>
      <w:r>
        <w:rPr>
          <w:rFonts w:cs="Verdana" w:ascii="Verdana" w:hAnsi="Verdana"/>
        </w:rPr>
        <w:br w:type="textWrapping" w:clear="all"/>
      </w:r>
    </w:p>
    <w:p>
      <w:pPr>
        <w:pStyle w:val="Style18"/>
        <w:spacing w:before="0" w:after="0"/>
        <w:rPr>
          <w:rFonts w:ascii="Verdana" w:hAnsi="Verdana" w:cs="Verdana"/>
        </w:rPr>
      </w:pPr>
      <w:r>
        <w:rPr>
          <w:rFonts w:eastAsia="Arial Unicode MS" w:cs="Arial Unicode MS" w:ascii="Verdana" w:hAnsi="Verdana"/>
          <w:sz w:val="2"/>
          <w:szCs w:val="2"/>
        </w:rPr>
        <w:t> </w:t>
      </w:r>
    </w:p>
    <w:p>
      <w:pPr>
        <w:pStyle w:val="Style18"/>
        <w:keepNext w:val="true"/>
        <w:spacing w:lineRule="atLeast" w:line="240" w:before="341" w:after="86"/>
        <w:rPr>
          <w:rFonts w:ascii="Verdana" w:hAnsi="Verdana" w:cs="Verdana"/>
        </w:rPr>
      </w:pPr>
      <w:bookmarkStart w:id="53" w:name="bookmark84"/>
      <w:bookmarkStart w:id="54" w:name="bookmark83"/>
      <w:bookmarkEnd w:id="54"/>
      <w:r>
        <w:rPr>
          <w:rFonts w:cs="Arial" w:ascii="Verdana" w:hAnsi="Verdana"/>
          <w:b/>
          <w:bCs/>
        </w:rPr>
        <w:t>Гибриды</w:t>
      </w:r>
      <w:bookmarkEnd w:id="53"/>
    </w:p>
    <w:p>
      <w:pPr>
        <w:pStyle w:val="Style18"/>
        <w:spacing w:lineRule="atLeast" w:line="274" w:before="0" w:after="0"/>
        <w:ind w:firstLine="800"/>
        <w:rPr>
          <w:rFonts w:ascii="Verdana" w:hAnsi="Verdana" w:cs="Verdana"/>
        </w:rPr>
      </w:pPr>
      <w:r>
        <w:rPr>
          <w:rFonts w:cs="Verdana" w:ascii="Verdana" w:hAnsi="Verdana"/>
          <w:sz w:val="22"/>
          <w:szCs w:val="22"/>
        </w:rPr>
        <w:t xml:space="preserve">Чтобы узнать больше о похищениях инопланетянами, вы должны сначала понять, что в большинстве случаев, о которых сообщают, события вполне реальны и </w:t>
      </w:r>
      <w:r>
        <w:rPr>
          <w:rFonts w:cs="Verdana" w:ascii="Verdana" w:hAnsi="Verdana"/>
          <w:i/>
          <w:iCs/>
          <w:sz w:val="22"/>
          <w:szCs w:val="22"/>
        </w:rPr>
        <w:t xml:space="preserve">заслуживают подтверждения. </w:t>
      </w:r>
      <w:r>
        <w:rPr>
          <w:rFonts w:cs="Verdana" w:ascii="Verdana" w:hAnsi="Verdana"/>
          <w:sz w:val="22"/>
          <w:szCs w:val="22"/>
        </w:rPr>
        <w:t xml:space="preserve">В буквальном смысле вас научили или запрограммировали «не верить в инопланетян». Мейнстрим по-прежнему рассматривает идею жизни инопланетян как шутку или продукт романтических фантазий. Давным-давно в вашей истории массы так же относились к самолетам. </w:t>
      </w:r>
      <w:r>
        <w:rPr>
          <w:rFonts w:cs="Verdana" w:ascii="Verdana" w:hAnsi="Verdana"/>
          <w:i/>
          <w:iCs/>
          <w:sz w:val="22"/>
          <w:szCs w:val="22"/>
        </w:rPr>
        <w:t xml:space="preserve">Когда-то только «лунатики» верили, что Земля круглая. </w:t>
      </w:r>
      <w:r>
        <w:rPr>
          <w:rFonts w:cs="Verdana" w:ascii="Verdana" w:hAnsi="Verdana"/>
          <w:sz w:val="22"/>
          <w:szCs w:val="22"/>
        </w:rPr>
        <w:t>Пришло время людям начать смотреть за рамки своей глобальной реальности и задуматься о том, частью какого большего сообщества они могут быть.</w:t>
      </w:r>
    </w:p>
    <w:p>
      <w:pPr>
        <w:pStyle w:val="Style18"/>
        <w:spacing w:lineRule="atLeast" w:line="274" w:before="0" w:after="0"/>
        <w:ind w:firstLine="800"/>
        <w:rPr>
          <w:rFonts w:ascii="Verdana" w:hAnsi="Verdana" w:cs="Verdana"/>
        </w:rPr>
      </w:pPr>
      <w:r>
        <w:rPr>
          <w:rFonts w:cs="Verdana" w:ascii="Verdana" w:hAnsi="Verdana"/>
          <w:sz w:val="22"/>
          <w:szCs w:val="22"/>
        </w:rPr>
        <w:t xml:space="preserve">Вашими правительствами и наукой манипулировали с целью разоблачения и опровержения похищений и наблюдений НЛО </w:t>
      </w:r>
      <w:r>
        <w:rPr>
          <w:rFonts w:cs="Verdana" w:ascii="Verdana" w:hAnsi="Verdana"/>
          <w:i/>
          <w:iCs/>
          <w:sz w:val="22"/>
          <w:szCs w:val="22"/>
        </w:rPr>
        <w:t xml:space="preserve">теми самыми существами, чья реальность, как они заявляют, не существует. Зеты и другие хотели бы, чтобы люди оставались в неведении относительно их действий, поскольку, поступая таким образом, они могут направлять людей любым способом, который они выберут. </w:t>
      </w:r>
      <w:r>
        <w:rPr>
          <w:rFonts w:cs="Verdana" w:ascii="Verdana" w:hAnsi="Verdana"/>
          <w:sz w:val="22"/>
          <w:szCs w:val="22"/>
        </w:rPr>
        <w:t xml:space="preserve">Некоторые фракции Зетов все еще участвуют в создании гибридной расы, конечной целью которой будет </w:t>
      </w:r>
      <w:r>
        <w:rPr>
          <w:rFonts w:cs="Verdana" w:ascii="Verdana" w:hAnsi="Verdana"/>
          <w:i/>
          <w:iCs/>
          <w:sz w:val="22"/>
          <w:szCs w:val="22"/>
        </w:rPr>
        <w:t xml:space="preserve">соревнование </w:t>
      </w:r>
      <w:r>
        <w:rPr>
          <w:rFonts w:cs="Verdana" w:ascii="Verdana" w:hAnsi="Verdana"/>
          <w:sz w:val="22"/>
          <w:szCs w:val="22"/>
        </w:rPr>
        <w:t xml:space="preserve">с людьми за Землю и ее ресурсы. Эти гибриды </w:t>
      </w:r>
      <w:r>
        <w:rPr>
          <w:rFonts w:cs="Verdana" w:ascii="Verdana" w:hAnsi="Verdana"/>
          <w:i/>
          <w:iCs/>
          <w:sz w:val="22"/>
          <w:szCs w:val="22"/>
        </w:rPr>
        <w:t xml:space="preserve">уже </w:t>
      </w:r>
      <w:r>
        <w:rPr>
          <w:rFonts w:cs="Verdana" w:ascii="Verdana" w:hAnsi="Verdana"/>
          <w:sz w:val="22"/>
          <w:szCs w:val="22"/>
        </w:rPr>
        <w:t xml:space="preserve">существуют, но их штамм недостаточно силен, а их массы еще слишком малы. Если бы этот эксперимент продолжался бесконтрольно, эти существа злоупотребляли бы ресурсами Земли и нарушили бы присущую ей целостность, так же как Зеты нарушили целостность людей, которых они изучают. По этой причине, а также к возможным </w:t>
      </w:r>
      <w:r>
        <w:rPr>
          <w:rFonts w:cs="Verdana" w:ascii="Verdana" w:hAnsi="Verdana"/>
          <w:i/>
          <w:iCs/>
          <w:sz w:val="22"/>
          <w:szCs w:val="22"/>
        </w:rPr>
        <w:t xml:space="preserve">будущим последствиям </w:t>
      </w:r>
      <w:r>
        <w:rPr>
          <w:rFonts w:cs="Verdana" w:ascii="Verdana" w:hAnsi="Verdana"/>
          <w:sz w:val="22"/>
          <w:szCs w:val="22"/>
        </w:rPr>
        <w:t xml:space="preserve">в третьем измерении, людям и самим Зетам предлагается большая помощь для поиска лучших решений. Самая большая угроза для Земли и человеческой жизни в настоящее время - не «смена полюсов», добровольный ядерный холокост, истощение природных ресурсов или перенаселенность. Самая большая угроза вашему благополучию - это </w:t>
      </w:r>
      <w:r>
        <w:rPr>
          <w:rFonts w:cs="Verdana" w:ascii="Verdana" w:hAnsi="Verdana"/>
          <w:i/>
          <w:iCs/>
          <w:sz w:val="22"/>
          <w:szCs w:val="22"/>
        </w:rPr>
        <w:t>манипуляции и эксплуатация со стороны сил, о реальности которых вы даже не подозреваете.</w:t>
      </w:r>
    </w:p>
    <w:p>
      <w:pPr>
        <w:pStyle w:val="Style18"/>
        <w:spacing w:lineRule="atLeast" w:line="274" w:before="0" w:after="0"/>
        <w:ind w:firstLine="840"/>
        <w:rPr>
          <w:rFonts w:ascii="Verdana" w:hAnsi="Verdana" w:cs="Verdana"/>
        </w:rPr>
      </w:pPr>
      <w:r>
        <w:rPr>
          <w:rFonts w:cs="Verdana" w:ascii="Verdana" w:hAnsi="Verdana"/>
          <w:sz w:val="22"/>
          <w:szCs w:val="22"/>
        </w:rPr>
        <w:t>Зеты успешно скрестились с человеческими женщинами.</w:t>
      </w:r>
    </w:p>
    <w:p>
      <w:pPr>
        <w:pStyle w:val="Style18"/>
        <w:spacing w:lineRule="atLeast" w:line="274" w:before="0" w:after="0"/>
        <w:rPr>
          <w:rFonts w:ascii="Verdana" w:hAnsi="Verdana" w:cs="Verdana"/>
        </w:rPr>
      </w:pPr>
      <w:r>
        <w:rPr>
          <w:rFonts w:cs="Verdana" w:ascii="Verdana" w:hAnsi="Verdana"/>
          <w:sz w:val="22"/>
          <w:szCs w:val="22"/>
        </w:rPr>
        <w:t xml:space="preserve">Есть гибридные младенцы и дети, или что бы </w:t>
      </w:r>
      <w:r>
        <w:rPr>
          <w:rFonts w:cs="Verdana" w:ascii="Verdana" w:hAnsi="Verdana"/>
          <w:i/>
          <w:iCs/>
          <w:sz w:val="22"/>
          <w:szCs w:val="22"/>
        </w:rPr>
        <w:t xml:space="preserve">появиться в </w:t>
      </w:r>
      <w:r>
        <w:rPr>
          <w:rFonts w:cs="Verdana" w:ascii="Verdana" w:hAnsi="Verdana"/>
          <w:sz w:val="22"/>
          <w:szCs w:val="22"/>
        </w:rPr>
        <w:t xml:space="preserve">качестве Zeta человека гибридов , если они находились в трехмерной системе. Они действительно кажутся таковыми, когда их переносят в третье измерение, чтобы вступить в контакт со своими человеческими матерями. Гибриды в настоящее время не могут полностью войти в третье измерение; их биология еще </w:t>
      </w:r>
      <w:r>
        <w:rPr>
          <w:rFonts w:cs="Verdana" w:ascii="Verdana" w:hAnsi="Verdana"/>
          <w:i/>
          <w:iCs/>
          <w:sz w:val="22"/>
          <w:szCs w:val="22"/>
        </w:rPr>
        <w:t xml:space="preserve">не приспособлена </w:t>
      </w:r>
      <w:r>
        <w:rPr>
          <w:rFonts w:cs="Verdana" w:ascii="Verdana" w:hAnsi="Verdana"/>
          <w:sz w:val="22"/>
          <w:szCs w:val="22"/>
        </w:rPr>
        <w:t xml:space="preserve">к концентрациям плотности материи, в пределах которых скрыто третье измерение. Они происходят из соседней пространственной полосы Земли и существуют в ней. Зеты культивируют их в этих координатах, а </w:t>
      </w:r>
      <w:r>
        <w:rPr>
          <w:rFonts w:cs="Verdana" w:ascii="Verdana" w:hAnsi="Verdana"/>
          <w:i/>
          <w:iCs/>
          <w:sz w:val="22"/>
          <w:szCs w:val="22"/>
        </w:rPr>
        <w:t xml:space="preserve">не </w:t>
      </w:r>
      <w:r>
        <w:rPr>
          <w:rFonts w:cs="Verdana" w:ascii="Verdana" w:hAnsi="Verdana"/>
          <w:sz w:val="22"/>
          <w:szCs w:val="22"/>
        </w:rPr>
        <w:t xml:space="preserve">в нынешних координатах вашей трехмерной структуры Земли. Гибриды культивируются для пересечения с вашей Землей в момент времени от </w:t>
      </w:r>
      <w:r>
        <w:rPr>
          <w:rFonts w:cs="Verdana" w:ascii="Verdana" w:hAnsi="Verdana"/>
          <w:i/>
          <w:iCs/>
          <w:sz w:val="22"/>
          <w:szCs w:val="22"/>
        </w:rPr>
        <w:t>400 до 500 лет в вашем будущем.</w:t>
      </w:r>
    </w:p>
    <w:p>
      <w:pPr>
        <w:pStyle w:val="Style18"/>
        <w:spacing w:lineRule="atLeast" w:line="274" w:before="0" w:after="207"/>
        <w:ind w:firstLine="840"/>
        <w:rPr>
          <w:rFonts w:ascii="Verdana" w:hAnsi="Verdana" w:cs="Verdana"/>
        </w:rPr>
      </w:pPr>
      <w:r>
        <w:rPr>
          <w:rFonts w:cs="Verdana" w:ascii="Verdana" w:hAnsi="Verdana"/>
          <w:sz w:val="22"/>
          <w:szCs w:val="22"/>
        </w:rPr>
        <w:t xml:space="preserve">Существуют различные разновидности этих гибридных существ Зетов и людей, каждая из которых предназначена для выполнения определенных ролей в рамках плана Зетов. Некоторые выглядят как большие, тонкие белые существа с тонкими волосами, обычно белого цвета в зрелом возрасте. Они представляют собой первородную разновидность расы, и они обладают способностью </w:t>
      </w:r>
      <w:r>
        <w:rPr>
          <w:rFonts w:cs="Verdana" w:ascii="Verdana" w:hAnsi="Verdana"/>
          <w:i/>
          <w:iCs/>
          <w:sz w:val="22"/>
          <w:szCs w:val="22"/>
        </w:rPr>
        <w:t xml:space="preserve">понимать человеческие эмоции </w:t>
      </w:r>
      <w:r>
        <w:rPr>
          <w:rFonts w:cs="Verdana" w:ascii="Verdana" w:hAnsi="Verdana"/>
          <w:sz w:val="22"/>
          <w:szCs w:val="22"/>
        </w:rPr>
        <w:t>, как вы их понимаете, лучше, чем более сложные разновидности, вышедшие из них. Они наиболее «близки к человеку» по биологии и психологической ориентации. В ваше время во время похищений были замечены и другие штаммы. Маленькие карликовые существа, которых вы называете синими, а также коричневыми - это гибриды, но они были специально созданы как «рабочий» сорт. Это не просто гибриды Зета и человека, но представляют собой конгломерат генетического материала, полученного из других размерных видов, а также из ДНК человека. В отличие от гибридов Зетов и человека, синие и коричневые не обладают высокой степенью интеллектуальных способностей или интеллекта, а также не содержат в своей генной структуре большого диапазона эволюционных вероятностей. Они связаны через иерархию централизованных умов и «запрограммированы» или построены так, чтобы служить потребностям тех, кто находится на более высоком уровне эволюции. Эти существа часто можно встретить в непосредственной близости от белых (гибридов Зетов и людей), служащих в качестве охранников или генералов.</w:t>
      </w:r>
    </w:p>
    <w:p>
      <w:pPr>
        <w:pStyle w:val="Style18"/>
        <w:keepNext w:val="true"/>
        <w:spacing w:lineRule="atLeast" w:line="240" w:before="0" w:after="86"/>
        <w:rPr>
          <w:rFonts w:ascii="Verdana" w:hAnsi="Verdana" w:cs="Verdana"/>
        </w:rPr>
      </w:pPr>
      <w:bookmarkStart w:id="55" w:name="bookmark85"/>
      <w:r>
        <w:rPr>
          <w:rFonts w:cs="Arial" w:ascii="Verdana" w:hAnsi="Verdana"/>
          <w:b/>
          <w:bCs/>
        </w:rPr>
        <w:t>Сиониты</w:t>
      </w:r>
      <w:bookmarkEnd w:id="55"/>
    </w:p>
    <w:p>
      <w:pPr>
        <w:pStyle w:val="Style18"/>
        <w:spacing w:lineRule="atLeast" w:line="274" w:before="0" w:after="0"/>
        <w:ind w:firstLine="760"/>
        <w:rPr>
          <w:rFonts w:ascii="Verdana" w:hAnsi="Verdana" w:cs="Verdana"/>
        </w:rPr>
      </w:pPr>
      <w:r>
        <w:rPr>
          <w:rFonts w:cs="Verdana" w:ascii="Verdana" w:hAnsi="Verdana"/>
          <w:sz w:val="22"/>
          <w:szCs w:val="22"/>
        </w:rPr>
        <w:t>Многие эксперименты продолжают проводиться внутри фракций Зетов, некоторые из которых сочетают аспекты земных животных с Зетами и другими размерными формами жизни. Есть еще одна категория созданных Зетами гибридов, о которых мы хотели бы упомянуть. Они представляют собой высший штамм, и они также являются конгломератами, созданными в результате генетического слияния Зетов, людей и других пространственных форм жизни инопланетян. Ранее мы упоминали богомолов, называемых Этиеном Этиен, высокоразвитых учителей, которым поручено помогать Зетам, людям и многим другим в вашем измерении и других. Этиен согласился помочь тем Зетам, которые взяли на себя обязательство не нарушать другие системы. Этиены предложили свой опыт и часть своего генетического материала, чтобы помочь Зетам в продолжении их вида посредством генетической мутации. В результате этого соглашения был сформирован еще один гибридный штамм, штамм Зета человек-Этиен, который мы называем сионитами. Сионитский штамм представляет собой расу господ, чьи способности и силы выходят далеко за пределы настоящего момента вашей истории Земли. Действительно, эта раса была создана путем «сращивания» лучшего человеческого штамма с другим высокоразвитым генетическим материалом из других систем. Зеты извлекли генетический материал из далекого прошлого вашего вида, и они также отправили созревшие гибриды назад во времени, чтобы напрямую взаимодействовать с людьми. Прошлое, о котором мы говорим, связано с развитыми цивилизациями, которые существовали в вашем прошлом исторически, но о которых у вас нет никаких свидетельств.</w:t>
      </w:r>
    </w:p>
    <w:p>
      <w:pPr>
        <w:pStyle w:val="Style18"/>
        <w:spacing w:lineRule="atLeast" w:line="274" w:before="0" w:after="207"/>
        <w:ind w:firstLine="760"/>
        <w:rPr>
          <w:rFonts w:ascii="Verdana" w:hAnsi="Verdana" w:cs="Verdana"/>
        </w:rPr>
      </w:pPr>
      <w:r>
        <w:rPr>
          <w:rFonts w:cs="Verdana" w:ascii="Verdana" w:hAnsi="Verdana"/>
          <w:sz w:val="22"/>
          <w:szCs w:val="22"/>
        </w:rPr>
        <w:t>Сиониты - опытные путешественники во времени. Хотя их вид возник в результате генетических экспериментов Зетов в сочетании с Этиеном, их штамм уникален по своим способностям маневрировать во времени. Из своих исходных точек в измерении Земли, прилегающем к вашему собственному, и движущихся по временному континууму, параллельному вашему настоящему, сиониты распространились во времени в пределах вашего третьего измерения, а также в других измерениях. В вашей вселенной есть планеты, на которых можно найти сионитов, и есть большие группы их, работающих с этиеном в своих домашних системах. Хотя в ваших нынешних терминах их можно считать «молодой расой», вы должны понимать, что (из-за их межвременных способностей) они одновременно являются полностью зрелой расой. Они существуют как часть вашего будущего в вашем трехмерном мире, но они также являются частью вашего прошлого. Благодаря взаимодействию сионитов с вашими предками они также стали частью вашего человеческого наследия, и они оказали огромное влияние на развитие вашего вида.</w:t>
      </w:r>
    </w:p>
    <w:p>
      <w:pPr>
        <w:pStyle w:val="Style18"/>
        <w:keepNext w:val="true"/>
        <w:spacing w:lineRule="atLeast" w:line="240" w:before="0" w:after="86"/>
        <w:rPr>
          <w:rFonts w:ascii="Verdana" w:hAnsi="Verdana" w:cs="Verdana"/>
        </w:rPr>
      </w:pPr>
      <w:bookmarkStart w:id="56" w:name="bookmark86"/>
      <w:r>
        <w:rPr>
          <w:rFonts w:cs="Arial" w:ascii="Verdana" w:hAnsi="Verdana"/>
          <w:b/>
          <w:bCs/>
        </w:rPr>
        <w:t>Туранеусиам</w:t>
      </w:r>
      <w:bookmarkEnd w:id="56"/>
    </w:p>
    <w:p>
      <w:pPr>
        <w:pStyle w:val="Style18"/>
        <w:spacing w:lineRule="atLeast" w:line="274" w:before="0" w:after="0"/>
        <w:ind w:firstLine="760"/>
        <w:rPr>
          <w:rFonts w:ascii="Verdana" w:hAnsi="Verdana" w:cs="Verdana"/>
        </w:rPr>
      </w:pPr>
      <w:r>
        <w:rPr>
          <w:rFonts w:cs="Verdana" w:ascii="Verdana" w:hAnsi="Verdana"/>
          <w:sz w:val="22"/>
          <w:szCs w:val="22"/>
        </w:rPr>
        <w:t xml:space="preserve">До вашей записанной истории на Земле существовали цивилизации людей, которые </w:t>
      </w:r>
      <w:r>
        <w:rPr>
          <w:rFonts w:cs="Verdana" w:ascii="Verdana" w:hAnsi="Verdana"/>
          <w:i/>
          <w:iCs/>
          <w:sz w:val="22"/>
          <w:szCs w:val="22"/>
        </w:rPr>
        <w:t xml:space="preserve">генетически </w:t>
      </w:r>
      <w:r>
        <w:rPr>
          <w:rFonts w:cs="Verdana" w:ascii="Verdana" w:hAnsi="Verdana"/>
          <w:sz w:val="22"/>
          <w:szCs w:val="22"/>
        </w:rPr>
        <w:t xml:space="preserve">считались бы </w:t>
      </w:r>
      <w:r>
        <w:rPr>
          <w:rFonts w:cs="Verdana" w:ascii="Verdana" w:hAnsi="Verdana"/>
          <w:i/>
          <w:iCs/>
          <w:sz w:val="22"/>
          <w:szCs w:val="22"/>
        </w:rPr>
        <w:t xml:space="preserve">превосходящими </w:t>
      </w:r>
      <w:r>
        <w:rPr>
          <w:rFonts w:cs="Verdana" w:ascii="Verdana" w:hAnsi="Verdana"/>
          <w:sz w:val="22"/>
          <w:szCs w:val="22"/>
        </w:rPr>
        <w:t xml:space="preserve">ваш нынешний человеческий род. Эти существа взаимодействовали с другими «со звезд» в ваших терминах. Первоначальный человеческий прототип содержал генетические материалы, собранные по всей галактике. Человеческий прототип изначально </w:t>
      </w:r>
      <w:r>
        <w:rPr>
          <w:rFonts w:cs="Verdana" w:ascii="Verdana" w:hAnsi="Verdana"/>
          <w:i/>
          <w:iCs/>
          <w:sz w:val="22"/>
          <w:szCs w:val="22"/>
        </w:rPr>
        <w:t xml:space="preserve">не </w:t>
      </w:r>
      <w:r>
        <w:rPr>
          <w:rFonts w:cs="Verdana" w:ascii="Verdana" w:hAnsi="Verdana"/>
          <w:sz w:val="22"/>
          <w:szCs w:val="22"/>
        </w:rPr>
        <w:t>был земным. Люди возникли на пятимерной планете Тара. Сиониты были одной из «звездных групп», чей генетический материал был предоставлен для создания первоначального человеческого прототипа. Раса людей, о которой мы говорим, называется Тураневсиам. Их биология возникла 560 миллионов лет назад (YA) в результате объединения различных видов животных подобных форм жизни, присущих Таре в те времена, с другими, более развитыми генетическими линиями из других планетарных и других пространственных систем.</w:t>
      </w:r>
    </w:p>
    <w:p>
      <w:pPr>
        <w:pStyle w:val="Style18"/>
        <w:spacing w:lineRule="atLeast" w:line="274" w:before="0" w:after="0"/>
        <w:rPr>
          <w:rFonts w:ascii="Verdana" w:hAnsi="Verdana" w:cs="Verdana"/>
        </w:rPr>
      </w:pPr>
      <w:r>
        <w:rPr>
          <w:rFonts w:cs="Verdana" w:ascii="Verdana" w:hAnsi="Verdana"/>
          <w:sz w:val="22"/>
          <w:szCs w:val="22"/>
        </w:rPr>
        <w:t xml:space="preserve">Тара рассматривалась как своего рода «питомник», где этот новый человеческий гибрид мог развиться и получить власть над формами жизни на Таре. </w:t>
      </w:r>
      <w:r>
        <w:rPr>
          <w:rFonts w:cs="Verdana" w:ascii="Verdana" w:hAnsi="Verdana"/>
          <w:i/>
          <w:iCs/>
          <w:sz w:val="22"/>
          <w:szCs w:val="22"/>
        </w:rPr>
        <w:t xml:space="preserve">Человеческий прототип должен был стать хранителем и хранителем Тары, а также обладать открытым межгалактическим и межпространственным обменом со многими другими цивилизациями. </w:t>
      </w:r>
      <w:r>
        <w:rPr>
          <w:rFonts w:cs="Verdana" w:ascii="Verdana" w:hAnsi="Verdana"/>
          <w:sz w:val="22"/>
          <w:szCs w:val="22"/>
        </w:rPr>
        <w:t xml:space="preserve">В течение некоторого времени это развитие происходило, и новый вид (люди) благосклонно эволюционировал. Однако наступил момент, когда вид начал путь деэволюции. Люди (Turaneusiam) начали скрещиваться с другими формами жизни коренных народов. Их генетический штамм становился все более и более похожим на животных, </w:t>
      </w:r>
      <w:r>
        <w:rPr>
          <w:rFonts w:cs="Verdana" w:ascii="Verdana" w:hAnsi="Verdana"/>
          <w:i/>
          <w:iCs/>
          <w:sz w:val="22"/>
          <w:szCs w:val="22"/>
        </w:rPr>
        <w:t>что постепенно уменьшало их способность нести более высокий интеллект, для которого они были предназначены.</w:t>
      </w:r>
    </w:p>
    <w:p>
      <w:pPr>
        <w:pStyle w:val="Style18"/>
        <w:spacing w:lineRule="atLeast" w:line="274" w:before="0" w:after="0"/>
        <w:rPr>
          <w:rFonts w:ascii="Verdana" w:hAnsi="Verdana" w:cs="Verdana"/>
        </w:rPr>
      </w:pPr>
      <w:r>
        <w:rPr>
          <w:rFonts w:cs="Verdana" w:ascii="Verdana" w:hAnsi="Verdana"/>
          <w:sz w:val="22"/>
          <w:szCs w:val="22"/>
        </w:rPr>
        <w:t>Вид отклонился, впадая во все больше и больше поведения, характерных для менее развитых форм жизни. Некоторые из людей покинули Тару и присоединились к своим межзвездным братьям. Остальные остались на</w:t>
      </w:r>
    </w:p>
    <w:p>
      <w:pPr>
        <w:pStyle w:val="Style18"/>
        <w:spacing w:lineRule="atLeast" w:line="274" w:before="0" w:after="0"/>
        <w:rPr>
          <w:rFonts w:ascii="Verdana" w:hAnsi="Verdana" w:cs="Verdana"/>
        </w:rPr>
      </w:pPr>
      <w:r>
        <w:rPr>
          <w:rFonts w:cs="Verdana" w:ascii="Verdana" w:hAnsi="Verdana"/>
          <w:sz w:val="22"/>
          <w:szCs w:val="22"/>
        </w:rPr>
        <w:t>Тара, когда генетическое разнообразие начало фрагментировать человеческий вид.</w:t>
      </w:r>
    </w:p>
    <w:p>
      <w:pPr>
        <w:pStyle w:val="Style18"/>
        <w:spacing w:lineRule="atLeast" w:line="274" w:before="0" w:after="0"/>
        <w:rPr>
          <w:rFonts w:ascii="Verdana" w:hAnsi="Verdana" w:cs="Verdana"/>
        </w:rPr>
      </w:pPr>
      <w:r>
        <w:rPr>
          <w:rFonts w:cs="Verdana" w:ascii="Verdana" w:hAnsi="Verdana"/>
          <w:sz w:val="22"/>
          <w:szCs w:val="22"/>
        </w:rPr>
        <w:t xml:space="preserve">Многие попытки перевоспитания были предприняты культурами, посеявшими первоначальный прототип, но отступление стало слишком большим. </w:t>
      </w:r>
      <w:r>
        <w:rPr>
          <w:rFonts w:cs="Verdana" w:ascii="Verdana" w:hAnsi="Verdana"/>
          <w:i/>
          <w:iCs/>
          <w:sz w:val="22"/>
          <w:szCs w:val="22"/>
        </w:rPr>
        <w:t>Люди, которые изначально были задуманы как хранители Тары, теряли способность выполнять эту роль.</w:t>
      </w:r>
    </w:p>
    <w:p>
      <w:pPr>
        <w:pStyle w:val="Style18"/>
        <w:spacing w:lineRule="atLeast" w:line="274" w:before="0" w:after="0"/>
        <w:ind w:firstLine="760"/>
        <w:rPr>
          <w:rFonts w:ascii="Verdana" w:hAnsi="Verdana" w:cs="Verdana"/>
        </w:rPr>
      </w:pPr>
      <w:r>
        <w:rPr>
          <w:rFonts w:cs="Verdana" w:ascii="Verdana" w:hAnsi="Verdana"/>
          <w:sz w:val="22"/>
          <w:szCs w:val="22"/>
        </w:rPr>
        <w:t xml:space="preserve">Тураневсиам изначально обладали большой силой и знаниями. По мере продолжения генетического отклонения искажения в их знаниях начали проявляться в </w:t>
      </w:r>
      <w:r>
        <w:rPr>
          <w:rFonts w:cs="Verdana" w:ascii="Verdana" w:hAnsi="Verdana"/>
          <w:i/>
          <w:iCs/>
          <w:sz w:val="22"/>
          <w:szCs w:val="22"/>
        </w:rPr>
        <w:t xml:space="preserve">инстинктивном поведении, </w:t>
      </w:r>
      <w:r>
        <w:rPr>
          <w:rFonts w:cs="Verdana" w:ascii="Verdana" w:hAnsi="Verdana"/>
          <w:sz w:val="22"/>
          <w:szCs w:val="22"/>
        </w:rPr>
        <w:t xml:space="preserve">в котором </w:t>
      </w:r>
      <w:r>
        <w:rPr>
          <w:rFonts w:cs="Verdana" w:ascii="Verdana" w:hAnsi="Verdana"/>
          <w:i/>
          <w:iCs/>
          <w:sz w:val="22"/>
          <w:szCs w:val="22"/>
        </w:rPr>
        <w:t xml:space="preserve">преобладали злоупотребления и злоупотребление властью. </w:t>
      </w:r>
      <w:r>
        <w:rPr>
          <w:rFonts w:cs="Verdana" w:ascii="Verdana" w:hAnsi="Verdana"/>
          <w:sz w:val="22"/>
          <w:szCs w:val="22"/>
        </w:rPr>
        <w:t xml:space="preserve">Ресурсы Тары и другие формы жизни все больше и больше использовались и злоупотребляли. Создатели Turaneusiam, после тысячелетия попыток перевоспитания, наконец решили позволить виду продолжить свое отступление к его естественной цели - </w:t>
      </w:r>
      <w:r>
        <w:rPr>
          <w:rFonts w:cs="Verdana" w:ascii="Verdana" w:hAnsi="Verdana"/>
          <w:i/>
          <w:iCs/>
          <w:sz w:val="22"/>
          <w:szCs w:val="22"/>
        </w:rPr>
        <w:t xml:space="preserve">самоустранению вида </w:t>
      </w:r>
      <w:r>
        <w:rPr>
          <w:rFonts w:cs="Verdana" w:ascii="Verdana" w:hAnsi="Verdana"/>
          <w:sz w:val="22"/>
          <w:szCs w:val="22"/>
        </w:rPr>
        <w:t xml:space="preserve">, которое почти произошло во время событий 550 миллионов лет назад. Прототип был сохранен </w:t>
      </w:r>
      <w:r>
        <w:rPr>
          <w:rFonts w:cs="Verdana" w:ascii="Verdana" w:hAnsi="Verdana"/>
          <w:i/>
          <w:iCs/>
          <w:sz w:val="22"/>
          <w:szCs w:val="22"/>
        </w:rPr>
        <w:t>теми Туранеусиамами, которые ушли под землю или переселились в другие системы трехмерной вселенной.</w:t>
      </w:r>
    </w:p>
    <w:p>
      <w:pPr>
        <w:pStyle w:val="Style18"/>
        <w:spacing w:lineRule="atLeast" w:line="274" w:before="0" w:after="207"/>
        <w:ind w:firstLine="760"/>
        <w:rPr>
          <w:rFonts w:ascii="Verdana" w:hAnsi="Verdana" w:cs="Verdana"/>
        </w:rPr>
      </w:pPr>
      <w:r>
        <w:rPr>
          <w:rFonts w:cs="Verdana" w:ascii="Verdana" w:hAnsi="Verdana"/>
          <w:sz w:val="22"/>
          <w:szCs w:val="22"/>
        </w:rPr>
        <w:t>Легенды, которые сейчас распространены в вашей культуре, об Атлантиде и Лемурии, возникли благодаря генетической памяти в ваши времена из той доисторической реальности. Хотя «Атлантида» не была настоящим названием этой цивилизации, драма, которую связывают с ней ваши легенды, является фактическим переводом некоторых событий, произошедших в этот период первоначального человеческого творения.</w:t>
      </w:r>
    </w:p>
    <w:p>
      <w:pPr>
        <w:pStyle w:val="Style18"/>
        <w:keepNext w:val="true"/>
        <w:spacing w:lineRule="atLeast" w:line="240" w:before="0" w:after="86"/>
        <w:rPr>
          <w:rFonts w:ascii="Verdana" w:hAnsi="Verdana" w:cs="Verdana"/>
        </w:rPr>
      </w:pPr>
      <w:bookmarkStart w:id="57" w:name="bookmark87"/>
      <w:r>
        <w:rPr>
          <w:rFonts w:cs="Arial" w:ascii="Verdana" w:hAnsi="Verdana"/>
          <w:b/>
          <w:bCs/>
        </w:rPr>
        <w:t>Двенадцать племен</w:t>
      </w:r>
      <w:bookmarkEnd w:id="57"/>
    </w:p>
    <w:p>
      <w:pPr>
        <w:pStyle w:val="Style18"/>
        <w:spacing w:lineRule="atLeast" w:line="274" w:before="0" w:after="0"/>
        <w:ind w:firstLine="760"/>
        <w:rPr>
          <w:rFonts w:ascii="Verdana" w:hAnsi="Verdana" w:cs="Verdana"/>
        </w:rPr>
      </w:pPr>
      <w:r>
        <w:rPr>
          <w:rFonts w:cs="Verdana" w:ascii="Verdana" w:hAnsi="Verdana"/>
          <w:sz w:val="22"/>
          <w:szCs w:val="22"/>
        </w:rPr>
        <w:t xml:space="preserve">Снова прошло несколько тысяч лет, в течение которых были периоды относительной стабильности и нестабильности, поскольку Тара перебалансировала и перестроила свою магнитную сеть. Во время этого цикла создатели Turaneusiam решили, что будет проведен еще один эксперимент - они </w:t>
      </w:r>
      <w:r>
        <w:rPr>
          <w:rFonts w:cs="Verdana" w:ascii="Verdana" w:hAnsi="Verdana"/>
          <w:i/>
          <w:iCs/>
          <w:sz w:val="22"/>
          <w:szCs w:val="22"/>
        </w:rPr>
        <w:t xml:space="preserve">снова засеют своих людей, на этот раз в систему </w:t>
      </w:r>
      <w:r>
        <w:rPr>
          <w:rFonts w:cs="Verdana" w:ascii="Verdana" w:hAnsi="Verdana"/>
          <w:sz w:val="22"/>
          <w:szCs w:val="22"/>
        </w:rPr>
        <w:t xml:space="preserve">Земли </w:t>
      </w:r>
      <w:r>
        <w:rPr>
          <w:rFonts w:cs="Verdana" w:ascii="Verdana" w:hAnsi="Verdana"/>
          <w:i/>
          <w:iCs/>
          <w:sz w:val="22"/>
          <w:szCs w:val="22"/>
        </w:rPr>
        <w:t xml:space="preserve">. </w:t>
      </w:r>
      <w:r>
        <w:rPr>
          <w:rFonts w:cs="Verdana" w:ascii="Verdana" w:hAnsi="Verdana"/>
          <w:sz w:val="22"/>
          <w:szCs w:val="22"/>
        </w:rPr>
        <w:t xml:space="preserve">На этот раз это будет происходить медленнее </w:t>
      </w:r>
      <w:r>
        <w:rPr>
          <w:rFonts w:cs="Verdana" w:ascii="Verdana" w:hAnsi="Verdana"/>
          <w:i/>
          <w:iCs/>
          <w:sz w:val="22"/>
          <w:szCs w:val="22"/>
        </w:rPr>
        <w:t xml:space="preserve">- генетический отпечаток исходного прототипа будет разбит на части или суб-отпечатки. </w:t>
      </w:r>
      <w:r>
        <w:rPr>
          <w:rFonts w:cs="Verdana" w:ascii="Verdana" w:hAnsi="Verdana"/>
          <w:sz w:val="22"/>
          <w:szCs w:val="22"/>
        </w:rPr>
        <w:t xml:space="preserve">Каждый отпечаток будет использоваться для создания «меньшего» прототипа или подвида оригинального Turaneusiam. Генетический пакет был разбит на </w:t>
      </w:r>
      <w:r>
        <w:rPr>
          <w:rFonts w:cs="Verdana" w:ascii="Verdana" w:hAnsi="Verdana"/>
          <w:i/>
          <w:iCs/>
          <w:sz w:val="22"/>
          <w:szCs w:val="22"/>
        </w:rPr>
        <w:t xml:space="preserve">двенадцать </w:t>
      </w:r>
      <w:r>
        <w:rPr>
          <w:rFonts w:cs="Verdana" w:ascii="Verdana" w:hAnsi="Verdana"/>
          <w:sz w:val="22"/>
          <w:szCs w:val="22"/>
        </w:rPr>
        <w:t xml:space="preserve">единиц, каждая из которых содержит два основных атрибута исходного паттерна. Исходный образец содержал двенадцать нитей ДНК. Двенадцать были разделены на отдельные пакеты и затем поляризованы. Каждый из двенадцати подвидов был назначен на генетическом уровне, чтобы повторно связать свою поляризованную цепь в одну полную единицу. Поскольку каждая из двенадцати групп существ или племен преодолевает двойственность, закодированную в ее генетической структуре, она будет приведена в соответствие с племенами, которые сделали то же самое. Благодаря этому процессу генетический штамм человека со временем </w:t>
      </w:r>
      <w:r>
        <w:rPr>
          <w:rFonts w:cs="Verdana" w:ascii="Verdana" w:hAnsi="Verdana"/>
          <w:i/>
          <w:iCs/>
          <w:sz w:val="22"/>
          <w:szCs w:val="22"/>
        </w:rPr>
        <w:t xml:space="preserve">эволюционировал бы в целостность своего первоначального паттерна. </w:t>
      </w:r>
      <w:r>
        <w:rPr>
          <w:rFonts w:cs="Verdana" w:ascii="Verdana" w:hAnsi="Verdana"/>
          <w:sz w:val="22"/>
          <w:szCs w:val="22"/>
        </w:rPr>
        <w:t xml:space="preserve">Дигрессивные элементы, которые были мутированы в штамм в результате скрещивания животных, будут медленно мутировать, оставив после </w:t>
      </w:r>
      <w:r>
        <w:rPr>
          <w:rFonts w:cs="Verdana" w:ascii="Verdana" w:hAnsi="Verdana"/>
          <w:i/>
          <w:iCs/>
          <w:sz w:val="22"/>
          <w:szCs w:val="22"/>
        </w:rPr>
        <w:t xml:space="preserve">себя чистый код человеческого прототипа. </w:t>
      </w:r>
      <w:r>
        <w:rPr>
          <w:rFonts w:cs="Verdana" w:ascii="Verdana" w:hAnsi="Verdana"/>
          <w:sz w:val="22"/>
          <w:szCs w:val="22"/>
        </w:rPr>
        <w:t xml:space="preserve">Это был и остается план, на реализацию которого потребовалось бы несколько сотен тысяч лет, </w:t>
      </w:r>
      <w:r>
        <w:rPr>
          <w:rFonts w:cs="Verdana" w:ascii="Verdana" w:hAnsi="Verdana"/>
          <w:i/>
          <w:iCs/>
          <w:sz w:val="22"/>
          <w:szCs w:val="22"/>
        </w:rPr>
        <w:t xml:space="preserve">если </w:t>
      </w:r>
      <w:r>
        <w:rPr>
          <w:rFonts w:cs="Verdana" w:ascii="Verdana" w:hAnsi="Verdana"/>
          <w:sz w:val="22"/>
          <w:szCs w:val="22"/>
        </w:rPr>
        <w:t>бы вид смог эволюционировать, а не снова впасть в деэволюцию.</w:t>
      </w:r>
    </w:p>
    <w:p>
      <w:pPr>
        <w:pStyle w:val="Style18"/>
        <w:spacing w:lineRule="atLeast" w:line="274" w:before="0" w:after="0"/>
        <w:ind w:firstLine="800"/>
        <w:rPr>
          <w:rFonts w:ascii="Verdana" w:hAnsi="Verdana" w:cs="Verdana"/>
        </w:rPr>
      </w:pPr>
      <w:r>
        <w:rPr>
          <w:rFonts w:cs="Verdana" w:ascii="Verdana" w:hAnsi="Verdana"/>
          <w:sz w:val="22"/>
          <w:szCs w:val="22"/>
        </w:rPr>
        <w:t xml:space="preserve">Ваши библейские истории о происхождении и потопе возникли из этой драмы. «Падение» в библейских терминах представляет собой отступление, вызванное скрещиванием животных, возникшую в результате мутацию формы и катастрофические события, которые почти уничтожили вид 550 миллионов лет назад. Версия этой истории, популярная в ваше время, была искажена и надумана, не имея первоначального символического значения. «Потоп» в вашей истории представляет собой период времени, </w:t>
      </w:r>
      <w:r>
        <w:rPr>
          <w:rFonts w:cs="Verdana" w:ascii="Verdana" w:hAnsi="Verdana"/>
          <w:i/>
          <w:iCs/>
          <w:sz w:val="22"/>
          <w:szCs w:val="22"/>
        </w:rPr>
        <w:t xml:space="preserve">когда двенадцать подвидов людей были переселены на Землю. </w:t>
      </w:r>
      <w:r>
        <w:rPr>
          <w:rFonts w:cs="Verdana" w:ascii="Verdana" w:hAnsi="Verdana"/>
          <w:sz w:val="22"/>
          <w:szCs w:val="22"/>
        </w:rPr>
        <w:t xml:space="preserve">Драма «Содом и Гоморра» - это ретрансляция «атлантических / лемурийских» событий, произошедших на Таре перед потопом, эти два элемента объединены в новую версию, несущую ту же тему, но реструктурирующую временной контекст. «Адам» и «Ева» были </w:t>
      </w:r>
      <w:r>
        <w:rPr>
          <w:rFonts w:cs="Verdana" w:ascii="Verdana" w:hAnsi="Verdana"/>
          <w:i/>
          <w:iCs/>
          <w:sz w:val="22"/>
          <w:szCs w:val="22"/>
        </w:rPr>
        <w:t xml:space="preserve">символическими </w:t>
      </w:r>
      <w:r>
        <w:rPr>
          <w:rFonts w:cs="Verdana" w:ascii="Verdana" w:hAnsi="Verdana"/>
          <w:sz w:val="22"/>
          <w:szCs w:val="22"/>
        </w:rPr>
        <w:t xml:space="preserve">персонажами, олицетворяющими поляризацию субцепей ДНК и рождение дуальности сознания. Сама символическая история Адама и Евы была искажена от ее истинного значения, которое в аллегорической форме означало </w:t>
      </w:r>
      <w:r>
        <w:rPr>
          <w:rFonts w:cs="Verdana" w:ascii="Verdana" w:hAnsi="Verdana"/>
          <w:i/>
          <w:iCs/>
          <w:sz w:val="22"/>
          <w:szCs w:val="22"/>
        </w:rPr>
        <w:t xml:space="preserve">поляризацию двенадцати отдельных нитей подвида. </w:t>
      </w:r>
      <w:r>
        <w:rPr>
          <w:rFonts w:cs="Verdana" w:ascii="Verdana" w:hAnsi="Verdana"/>
          <w:sz w:val="22"/>
          <w:szCs w:val="22"/>
        </w:rPr>
        <w:t xml:space="preserve">Ваша версия продвигает идею, что «Ева была создана из ребра Адама», что символически означает, что человек был создан первым. Поляризация ДНК и рождение двойственности пола произошли </w:t>
      </w:r>
      <w:r>
        <w:rPr>
          <w:rFonts w:cs="Verdana" w:ascii="Verdana" w:hAnsi="Verdana"/>
          <w:i/>
          <w:iCs/>
          <w:sz w:val="22"/>
          <w:szCs w:val="22"/>
        </w:rPr>
        <w:t xml:space="preserve">одновременно </w:t>
      </w:r>
      <w:r>
        <w:rPr>
          <w:rFonts w:cs="Verdana" w:ascii="Verdana" w:hAnsi="Verdana"/>
          <w:sz w:val="22"/>
          <w:szCs w:val="22"/>
        </w:rPr>
        <w:t xml:space="preserve">. Это также побуждает вас поверить в то, что женщина была создана для того, чтобы </w:t>
      </w:r>
      <w:r>
        <w:rPr>
          <w:rFonts w:cs="Verdana" w:ascii="Verdana" w:hAnsi="Verdana"/>
          <w:i/>
          <w:iCs/>
          <w:sz w:val="22"/>
          <w:szCs w:val="22"/>
        </w:rPr>
        <w:t xml:space="preserve">служить </w:t>
      </w:r>
      <w:r>
        <w:rPr>
          <w:rFonts w:cs="Verdana" w:ascii="Verdana" w:hAnsi="Verdana"/>
          <w:sz w:val="22"/>
          <w:szCs w:val="22"/>
        </w:rPr>
        <w:t xml:space="preserve">мужчине, чтобы быть «меньшим» и играть подчиненную роль. </w:t>
      </w:r>
      <w:r>
        <w:rPr>
          <w:rFonts w:cs="Verdana" w:ascii="Verdana" w:hAnsi="Verdana"/>
          <w:i/>
          <w:iCs/>
          <w:sz w:val="22"/>
          <w:szCs w:val="22"/>
        </w:rPr>
        <w:t xml:space="preserve">Эти искажения были намеренно даны вам, чтобы скрыть от вас и подавить силу и мудрость, заключенные в женской форме и сознании </w:t>
      </w:r>
      <w:r>
        <w:rPr>
          <w:rFonts w:cs="Verdana" w:ascii="Verdana" w:hAnsi="Verdana"/>
          <w:sz w:val="22"/>
          <w:szCs w:val="22"/>
        </w:rPr>
        <w:t>. Из-за этого искажения полярности или двойственность внутри каждого из двенадцати подвидов никогда не могли быть преодолены, и, таким образом, завершение человеческой эволюции в ее первоначальной возвышенной форме никогда не могло быть осуществлено.</w:t>
      </w:r>
    </w:p>
    <w:p>
      <w:pPr>
        <w:pStyle w:val="Style18"/>
        <w:spacing w:lineRule="atLeast" w:line="274" w:before="0" w:after="0"/>
        <w:ind w:firstLine="800"/>
        <w:rPr>
          <w:rFonts w:ascii="Verdana" w:hAnsi="Verdana" w:cs="Verdana"/>
        </w:rPr>
      </w:pPr>
      <w:r>
        <w:rPr>
          <w:rFonts w:cs="Verdana" w:ascii="Verdana" w:hAnsi="Verdana"/>
          <w:sz w:val="22"/>
          <w:szCs w:val="22"/>
        </w:rPr>
        <w:t xml:space="preserve">Точно так же, как первоначальные создатели человеческого прототипа желали увидеть воплощение вида в качестве хранителей Земли и Тары, существуют также силы великой силы, которые </w:t>
      </w:r>
      <w:r>
        <w:rPr>
          <w:rFonts w:cs="Verdana" w:ascii="Verdana" w:hAnsi="Verdana"/>
          <w:i/>
          <w:iCs/>
          <w:sz w:val="22"/>
          <w:szCs w:val="22"/>
        </w:rPr>
        <w:t xml:space="preserve">не </w:t>
      </w:r>
      <w:r>
        <w:rPr>
          <w:rFonts w:cs="Verdana" w:ascii="Verdana" w:hAnsi="Verdana"/>
          <w:sz w:val="22"/>
          <w:szCs w:val="22"/>
        </w:rPr>
        <w:t xml:space="preserve">желают успеха этому плану. Если люди смогут реализовать свой эволюционный план, Земля и многие другие поля реальности </w:t>
      </w:r>
      <w:r>
        <w:rPr>
          <w:rFonts w:cs="Verdana" w:ascii="Verdana" w:hAnsi="Verdana"/>
          <w:i/>
          <w:iCs/>
          <w:sz w:val="22"/>
          <w:szCs w:val="22"/>
        </w:rPr>
        <w:t xml:space="preserve">больше не будут свободны для эксплуатации. </w:t>
      </w:r>
      <w:r>
        <w:rPr>
          <w:rFonts w:cs="Verdana" w:ascii="Verdana" w:hAnsi="Verdana"/>
          <w:sz w:val="22"/>
          <w:szCs w:val="22"/>
        </w:rPr>
        <w:t xml:space="preserve">Их защитит вид, равный по силе и большему знанию, чем те, кто хочет злоупотреблять этими реальностями. Именно из этого межпространственного конфликта возникают ваши концепции «добро против зла» и «Бог против дьявола». Одна группа продвинутых существ желает видеть, как люди </w:t>
      </w:r>
      <w:r>
        <w:rPr>
          <w:rFonts w:cs="Verdana" w:ascii="Verdana" w:hAnsi="Verdana"/>
          <w:i/>
          <w:iCs/>
          <w:sz w:val="22"/>
          <w:szCs w:val="22"/>
        </w:rPr>
        <w:t xml:space="preserve">эволюционируют в целостность, равенство и сотворчество </w:t>
      </w:r>
      <w:r>
        <w:rPr>
          <w:rFonts w:cs="Verdana" w:ascii="Verdana" w:hAnsi="Verdana"/>
          <w:sz w:val="22"/>
          <w:szCs w:val="22"/>
        </w:rPr>
        <w:t xml:space="preserve">, в то время как другая группа существ желает </w:t>
      </w:r>
      <w:r>
        <w:rPr>
          <w:rFonts w:cs="Verdana" w:ascii="Verdana" w:hAnsi="Verdana"/>
          <w:i/>
          <w:iCs/>
          <w:sz w:val="22"/>
          <w:szCs w:val="22"/>
        </w:rPr>
        <w:t xml:space="preserve">остановить эволюцию человечества, </w:t>
      </w:r>
      <w:r>
        <w:rPr>
          <w:rFonts w:cs="Verdana" w:ascii="Verdana" w:hAnsi="Verdana"/>
          <w:sz w:val="22"/>
          <w:szCs w:val="22"/>
        </w:rPr>
        <w:t>чтобы оно могло продолжать использовать свои ресурсы для корыстных целей. Последняя группа стала представлять темные или злые силы в коллективном человеческом бессознательном, в то время как первая появилась в ваших мифологиях богов.</w:t>
      </w:r>
    </w:p>
    <w:p>
      <w:pPr>
        <w:pStyle w:val="Style18"/>
        <w:spacing w:lineRule="atLeast" w:line="274" w:before="0" w:after="0"/>
        <w:ind w:firstLine="740"/>
        <w:rPr>
          <w:rFonts w:ascii="Verdana" w:hAnsi="Verdana" w:cs="Verdana"/>
        </w:rPr>
      </w:pPr>
      <w:r>
        <w:rPr>
          <w:rFonts w:cs="Verdana" w:ascii="Verdana" w:hAnsi="Verdana"/>
          <w:sz w:val="22"/>
          <w:szCs w:val="22"/>
        </w:rPr>
        <w:t xml:space="preserve">Из-за этого, так сказать, «космического конфликта» обе стороны на протяжении всей вашей истории предпринимали попытки обучить эволюционирующих людей. Один набор учений приведет людей к </w:t>
      </w:r>
      <w:r>
        <w:rPr>
          <w:rFonts w:cs="Verdana" w:ascii="Verdana" w:hAnsi="Verdana"/>
          <w:i/>
          <w:iCs/>
          <w:sz w:val="22"/>
          <w:szCs w:val="22"/>
        </w:rPr>
        <w:t xml:space="preserve">развитию </w:t>
      </w:r>
      <w:r>
        <w:rPr>
          <w:rFonts w:cs="Verdana" w:ascii="Verdana" w:hAnsi="Verdana"/>
          <w:sz w:val="22"/>
          <w:szCs w:val="22"/>
        </w:rPr>
        <w:t xml:space="preserve">, другой - к </w:t>
      </w:r>
      <w:r>
        <w:rPr>
          <w:rFonts w:cs="Verdana" w:ascii="Verdana" w:hAnsi="Verdana"/>
          <w:i/>
          <w:iCs/>
          <w:sz w:val="22"/>
          <w:szCs w:val="22"/>
        </w:rPr>
        <w:t xml:space="preserve">отклонениям. </w:t>
      </w:r>
      <w:r>
        <w:rPr>
          <w:rFonts w:cs="Verdana" w:ascii="Verdana" w:hAnsi="Verdana"/>
          <w:sz w:val="22"/>
          <w:szCs w:val="22"/>
        </w:rPr>
        <w:t xml:space="preserve">Уловка искажения полезных учений неоднократно использовалась на протяжении всего развития вашего вида силами, которые не желали вам успеха. Многие из ваших нынешних учений настолько загрязнены этими искажениями, что </w:t>
      </w:r>
      <w:r>
        <w:rPr>
          <w:rFonts w:cs="Verdana" w:ascii="Verdana" w:hAnsi="Verdana"/>
          <w:i/>
          <w:iCs/>
          <w:sz w:val="22"/>
          <w:szCs w:val="22"/>
        </w:rPr>
        <w:t xml:space="preserve">истинный смысл первоначальных учений был утерян </w:t>
      </w:r>
      <w:r>
        <w:rPr>
          <w:rFonts w:cs="Verdana" w:ascii="Verdana" w:hAnsi="Verdana"/>
          <w:sz w:val="22"/>
          <w:szCs w:val="22"/>
        </w:rPr>
        <w:t xml:space="preserve">или применен таким образом, чтобы создать противоположный эффект, для которого учения были первоначально предназначены. Во время вашей записанной истории было предоставлено много информации, чтобы помочь развитию человечества. Ваши предположения о древних астронавтах, приносящих знания и технологические достижения земным культурам, </w:t>
      </w:r>
      <w:r>
        <w:rPr>
          <w:rFonts w:cs="Verdana" w:ascii="Verdana" w:hAnsi="Verdana"/>
          <w:i/>
          <w:iCs/>
          <w:sz w:val="22"/>
          <w:szCs w:val="22"/>
        </w:rPr>
        <w:t xml:space="preserve">вполне верны. </w:t>
      </w:r>
      <w:r>
        <w:rPr>
          <w:rFonts w:cs="Verdana" w:ascii="Verdana" w:hAnsi="Verdana"/>
          <w:sz w:val="22"/>
          <w:szCs w:val="22"/>
        </w:rPr>
        <w:t xml:space="preserve">Этот метод помощи вашей культуре действительно часто использовался в вашем историческом развитии. Некоторые культуры могли напрямую взаимодействовать с путешественниками из других систем. Одна такая группа - древние египтяне, другая - Мелхиседеки, группа, которая разделилась, чтобы стать приверженцами христианской и иудейской веры. Предшественники ваших кельтских и друидских линий тоже были связаны с межзвездными учителями, как и многие другие. В то или иное время учителя взаимодействовали со всеми человеческими подгруппами, помогая сформировать основу для их мифологий и историй создания, их психологии и их технологий. Группа учителей, с которой мы хотели бы, чтобы вы познакомились, - это вышеупомянутые </w:t>
      </w:r>
      <w:r>
        <w:rPr>
          <w:rFonts w:cs="Verdana" w:ascii="Verdana" w:hAnsi="Verdana"/>
          <w:i/>
          <w:iCs/>
          <w:sz w:val="22"/>
          <w:szCs w:val="22"/>
        </w:rPr>
        <w:t>сиониты.</w:t>
      </w:r>
    </w:p>
    <w:p>
      <w:pPr>
        <w:pStyle w:val="Style18"/>
        <w:keepNext w:val="true"/>
        <w:spacing w:lineRule="atLeast" w:line="240" w:before="0" w:after="86"/>
        <w:rPr>
          <w:rFonts w:ascii="Verdana" w:hAnsi="Verdana" w:cs="Verdana"/>
        </w:rPr>
      </w:pPr>
      <w:bookmarkStart w:id="58" w:name="bookmark88"/>
      <w:r>
        <w:rPr>
          <w:rFonts w:cs="Arial" w:ascii="Verdana" w:hAnsi="Verdana"/>
          <w:b/>
          <w:bCs/>
        </w:rPr>
        <w:t>Силикатная матрица</w:t>
      </w:r>
      <w:bookmarkEnd w:id="58"/>
    </w:p>
    <w:p>
      <w:pPr>
        <w:pStyle w:val="Style18"/>
        <w:spacing w:lineRule="atLeast" w:line="274" w:before="0" w:after="0"/>
        <w:ind w:firstLine="800"/>
        <w:rPr>
          <w:rFonts w:ascii="Verdana" w:hAnsi="Verdana" w:cs="Verdana"/>
        </w:rPr>
      </w:pPr>
      <w:r>
        <w:rPr>
          <w:rFonts w:cs="Verdana" w:ascii="Verdana" w:hAnsi="Verdana"/>
          <w:sz w:val="22"/>
          <w:szCs w:val="22"/>
        </w:rPr>
        <w:t xml:space="preserve">Сиониты напрямую взаимодействовали с вашими древнеегипетскими культурами, а до этого они были тесно связаны с шумерской культурой. Эти культуры не только были одарены </w:t>
      </w:r>
      <w:r>
        <w:rPr>
          <w:rFonts w:cs="Verdana" w:ascii="Verdana" w:hAnsi="Verdana"/>
          <w:i/>
          <w:iCs/>
          <w:sz w:val="22"/>
          <w:szCs w:val="22"/>
        </w:rPr>
        <w:t xml:space="preserve">знаниями, </w:t>
      </w:r>
      <w:r>
        <w:rPr>
          <w:rFonts w:cs="Verdana" w:ascii="Verdana" w:hAnsi="Verdana"/>
          <w:sz w:val="22"/>
          <w:szCs w:val="22"/>
        </w:rPr>
        <w:t xml:space="preserve">но и наделены даром </w:t>
      </w:r>
      <w:r>
        <w:rPr>
          <w:rFonts w:cs="Verdana" w:ascii="Verdana" w:hAnsi="Verdana"/>
          <w:i/>
          <w:iCs/>
          <w:sz w:val="22"/>
          <w:szCs w:val="22"/>
        </w:rPr>
        <w:t xml:space="preserve">межзвездного посева. </w:t>
      </w:r>
      <w:r>
        <w:rPr>
          <w:rFonts w:cs="Verdana" w:ascii="Verdana" w:hAnsi="Verdana"/>
          <w:sz w:val="22"/>
          <w:szCs w:val="22"/>
        </w:rPr>
        <w:t xml:space="preserve">Сиониты часто скрещивались с людьми, добавляя потенциальные возможности своего генетического кода к развивающемуся человеческому коду. Были засеяны определенные группы этих «особых» людей, и это генетическое семя было рассеяно среди рас посредством дальнейшего скрещивания внутри двенадцати человеческих племен. Сиониты отправились в прошлое, дав вашему виду код трансмутации. Мы называем этот «генетический пакет», наделенный сионитами, силикатной матрицей или кристаллическим геном. Силикатная матрица содержит оригинальную структуру кода ДНК из двенадцати нитей оригинального таран-человеческого прототипа (Тураневсиам). В настоящее время он существует у ряда людей в виде </w:t>
      </w:r>
      <w:r>
        <w:rPr>
          <w:rFonts w:cs="Verdana" w:ascii="Verdana" w:hAnsi="Verdana"/>
          <w:i/>
          <w:iCs/>
          <w:sz w:val="22"/>
          <w:szCs w:val="22"/>
        </w:rPr>
        <w:t xml:space="preserve">скрытой последовательности генетического кода, </w:t>
      </w:r>
      <w:r>
        <w:rPr>
          <w:rFonts w:cs="Verdana" w:ascii="Verdana" w:hAnsi="Verdana"/>
          <w:sz w:val="22"/>
          <w:szCs w:val="22"/>
        </w:rPr>
        <w:t xml:space="preserve">которую необходимо активировать. После активации он позволяет </w:t>
      </w:r>
      <w:r>
        <w:rPr>
          <w:rFonts w:cs="Verdana" w:ascii="Verdana" w:hAnsi="Verdana"/>
          <w:i/>
          <w:iCs/>
          <w:sz w:val="22"/>
          <w:szCs w:val="22"/>
        </w:rPr>
        <w:t xml:space="preserve">постепенно трансмутировать форму. </w:t>
      </w:r>
      <w:r>
        <w:rPr>
          <w:rFonts w:cs="Verdana" w:ascii="Verdana" w:hAnsi="Verdana"/>
          <w:sz w:val="22"/>
          <w:szCs w:val="22"/>
        </w:rPr>
        <w:t xml:space="preserve">Не </w:t>
      </w:r>
      <w:r>
        <w:rPr>
          <w:rFonts w:cs="Verdana" w:ascii="Verdana" w:hAnsi="Verdana"/>
          <w:i/>
          <w:iCs/>
          <w:sz w:val="22"/>
          <w:szCs w:val="22"/>
        </w:rPr>
        <w:t xml:space="preserve">все </w:t>
      </w:r>
      <w:r>
        <w:rPr>
          <w:rFonts w:cs="Verdana" w:ascii="Verdana" w:hAnsi="Verdana"/>
          <w:sz w:val="22"/>
          <w:szCs w:val="22"/>
        </w:rPr>
        <w:t xml:space="preserve">люди несут этот код, и не все носители кода могут выдержать полную активацию, но те, кто несут эту матрицу (содержащуюся в клеточном материале, который вы в настоящее время называете мусорной ДНК), обладают потенциальной способностью к </w:t>
      </w:r>
      <w:r>
        <w:rPr>
          <w:rFonts w:cs="Verdana" w:ascii="Verdana" w:hAnsi="Verdana"/>
          <w:i/>
          <w:iCs/>
          <w:sz w:val="22"/>
          <w:szCs w:val="22"/>
        </w:rPr>
        <w:t>ускоренной эволюции. В своей генетической структуре они обладают скрытой способностью трансмутировать клеточную структуру, которая однажды позволит им пересекать временные порталы и межпространственные проходы без ухудшения их биологической формы.</w:t>
      </w:r>
    </w:p>
    <w:p>
      <w:pPr>
        <w:pStyle w:val="Style18"/>
        <w:spacing w:lineRule="atLeast" w:line="274" w:before="0" w:after="0"/>
        <w:ind w:firstLine="800"/>
        <w:rPr>
          <w:rFonts w:ascii="Verdana" w:hAnsi="Verdana" w:cs="Verdana"/>
        </w:rPr>
      </w:pPr>
      <w:r>
        <w:rPr>
          <w:rFonts w:cs="Verdana" w:ascii="Verdana" w:hAnsi="Verdana"/>
          <w:sz w:val="22"/>
          <w:szCs w:val="22"/>
        </w:rPr>
        <w:t xml:space="preserve">Хотя есть и другие обучающие расы, которые имели подобное отношение к человеческому населению, ни одна из них не обладала генетическими комбинациями, необходимыми для достижения этого прогресса в биологии человека. Те, кто несет это напряжение, имеют предрасположенность к многомерному восприятию, межпространственному общению и похищениям НЛО в духе соглашения Души. Сиониты работают как из вашего будущего, так и из вашего прошлого, ведя своих избранных к исполнению своего генетического отпечатка, с помощью которого эти люди будут помогать устанавливать коды для </w:t>
      </w:r>
      <w:r>
        <w:rPr>
          <w:rFonts w:cs="Verdana" w:ascii="Verdana" w:hAnsi="Verdana"/>
          <w:i/>
          <w:iCs/>
          <w:sz w:val="22"/>
          <w:szCs w:val="22"/>
        </w:rPr>
        <w:t>продвинутой эволюции вида.</w:t>
      </w:r>
    </w:p>
    <w:p>
      <w:pPr>
        <w:pStyle w:val="Style18"/>
        <w:spacing w:lineRule="atLeast" w:line="274" w:before="0" w:after="207"/>
        <w:ind w:firstLine="800"/>
        <w:rPr>
          <w:rFonts w:ascii="Verdana" w:hAnsi="Verdana" w:cs="Verdana"/>
        </w:rPr>
      </w:pPr>
      <w:r>
        <w:rPr>
          <w:rFonts w:cs="Verdana" w:ascii="Verdana" w:hAnsi="Verdana"/>
          <w:sz w:val="22"/>
          <w:szCs w:val="22"/>
        </w:rPr>
        <w:t xml:space="preserve">Хотя Зеты частично несут ответственность за создание этой расы господ, многие из них теперь живут </w:t>
      </w:r>
      <w:r>
        <w:rPr>
          <w:rFonts w:cs="Verdana" w:ascii="Verdana" w:hAnsi="Verdana"/>
          <w:i/>
          <w:iCs/>
          <w:sz w:val="22"/>
          <w:szCs w:val="22"/>
        </w:rPr>
        <w:t xml:space="preserve">в страхе перед ними. </w:t>
      </w:r>
      <w:r>
        <w:rPr>
          <w:rFonts w:cs="Verdana" w:ascii="Verdana" w:hAnsi="Verdana"/>
          <w:sz w:val="22"/>
          <w:szCs w:val="22"/>
        </w:rPr>
        <w:t xml:space="preserve">Их «дети» стали намного более мудрыми и могущественными, чем сами Зеты, и продолжили присоединяться к межзвездным группам, выходящим далеко за рамки восприятия Зетов. Те Зеты, которые причиняют вред людям или нарушают их, и которые не согласились работать в братстве, оказываются перед грозным противником. Зеты, стремящиеся к миру, смотрят на них с почтительным трепетом. </w:t>
      </w:r>
      <w:r>
        <w:rPr>
          <w:rFonts w:cs="Verdana" w:ascii="Verdana" w:hAnsi="Verdana"/>
          <w:i/>
          <w:iCs/>
          <w:sz w:val="22"/>
          <w:szCs w:val="22"/>
        </w:rPr>
        <w:t xml:space="preserve">В будущем вашей Земли настанет время, когда будет организован прямой контакт с сионитами. </w:t>
      </w:r>
      <w:r>
        <w:rPr>
          <w:rFonts w:cs="Verdana" w:ascii="Verdana" w:hAnsi="Verdana"/>
          <w:sz w:val="22"/>
          <w:szCs w:val="22"/>
        </w:rPr>
        <w:t>Многие из ваших похищений в настоящее время направлены на то, чтобы помочь человеческому населению подготовиться к этой встрече. Это будущее событие является целью генетических экспериментов, проводимых в настоящее время Зетами, Этиеном и людьми с соглашением душ. Гибридный человек Zeta существа, ( «белые», «блюз», «коричневые» и другие), служат важную роль в принятии , что внедрение успешно.</w:t>
      </w:r>
    </w:p>
    <w:p>
      <w:pPr>
        <w:pStyle w:val="Style18"/>
        <w:keepNext w:val="true"/>
        <w:spacing w:lineRule="atLeast" w:line="240" w:before="0" w:after="86"/>
        <w:rPr>
          <w:rFonts w:ascii="Verdana" w:hAnsi="Verdana" w:cs="Verdana"/>
        </w:rPr>
      </w:pPr>
      <w:bookmarkStart w:id="59" w:name="bookmark89"/>
      <w:r>
        <w:rPr>
          <w:rFonts w:cs="Arial" w:ascii="Verdana" w:hAnsi="Verdana"/>
          <w:b/>
          <w:bCs/>
        </w:rPr>
        <w:t>Гибридная беременность человека</w:t>
      </w:r>
      <w:bookmarkEnd w:id="59"/>
    </w:p>
    <w:p>
      <w:pPr>
        <w:pStyle w:val="Style18"/>
        <w:spacing w:lineRule="atLeast" w:line="274" w:before="0" w:after="0"/>
        <w:ind w:firstLine="780"/>
        <w:rPr>
          <w:rFonts w:ascii="Verdana" w:hAnsi="Verdana" w:cs="Verdana"/>
        </w:rPr>
      </w:pPr>
      <w:r>
        <w:rPr>
          <w:rFonts w:cs="Verdana" w:ascii="Verdana" w:hAnsi="Verdana"/>
          <w:sz w:val="22"/>
          <w:szCs w:val="22"/>
        </w:rPr>
        <w:t xml:space="preserve">Человеческие женщины, у которых есть подсознательные соглашения души о предоставлении человеческого яйца, необходимого для выведения гибридного эмбриона, чаще всего </w:t>
      </w:r>
      <w:r>
        <w:rPr>
          <w:rFonts w:cs="Verdana" w:ascii="Verdana" w:hAnsi="Verdana"/>
          <w:i/>
          <w:iCs/>
          <w:sz w:val="22"/>
          <w:szCs w:val="22"/>
        </w:rPr>
        <w:t xml:space="preserve">не помнят </w:t>
      </w:r>
      <w:r>
        <w:rPr>
          <w:rFonts w:cs="Verdana" w:ascii="Verdana" w:hAnsi="Verdana"/>
          <w:sz w:val="22"/>
          <w:szCs w:val="22"/>
        </w:rPr>
        <w:t xml:space="preserve">своих похищений. У этих матерей есть генетический код, который </w:t>
      </w:r>
      <w:r>
        <w:rPr>
          <w:rFonts w:cs="Verdana" w:ascii="Verdana" w:hAnsi="Verdana"/>
          <w:i/>
          <w:iCs/>
          <w:sz w:val="22"/>
          <w:szCs w:val="22"/>
        </w:rPr>
        <w:t xml:space="preserve">не позволяет им участвовать в межпространственной трансмиграции. </w:t>
      </w:r>
      <w:r>
        <w:rPr>
          <w:rFonts w:cs="Verdana" w:ascii="Verdana" w:hAnsi="Verdana"/>
          <w:sz w:val="22"/>
          <w:szCs w:val="22"/>
        </w:rPr>
        <w:t xml:space="preserve">Они вписываются в группу, чья биология была бы </w:t>
      </w:r>
      <w:r>
        <w:rPr>
          <w:rFonts w:cs="Verdana" w:ascii="Verdana" w:hAnsi="Verdana"/>
          <w:i/>
          <w:iCs/>
          <w:sz w:val="22"/>
          <w:szCs w:val="22"/>
        </w:rPr>
        <w:t xml:space="preserve">разрушена </w:t>
      </w:r>
      <w:r>
        <w:rPr>
          <w:rFonts w:cs="Verdana" w:ascii="Verdana" w:hAnsi="Verdana"/>
          <w:sz w:val="22"/>
          <w:szCs w:val="22"/>
        </w:rPr>
        <w:t>такой деятельностью.</w:t>
      </w:r>
    </w:p>
    <w:p>
      <w:pPr>
        <w:pStyle w:val="Style18"/>
        <w:spacing w:lineRule="atLeast" w:line="274" w:before="0" w:after="0"/>
        <w:ind w:firstLine="780"/>
        <w:rPr>
          <w:rFonts w:ascii="Verdana" w:hAnsi="Verdana" w:cs="Verdana"/>
        </w:rPr>
      </w:pPr>
      <w:r>
        <w:rPr>
          <w:rFonts w:cs="Verdana" w:ascii="Verdana" w:hAnsi="Verdana"/>
          <w:sz w:val="22"/>
          <w:szCs w:val="22"/>
        </w:rPr>
        <w:t>Они не несут ген трансмутации (силикатная матрица или «кристаллический ген») от более ранних встреч с сионитами. Яйца таких женщин используются для создания «белков», как упоминалось ранее. Мужская сперма также используется для создания разновидности этого штамма. «Белые» не могут полноценно взаимодействовать с трехмерной системой в течение длительного периода времени.</w:t>
      </w:r>
    </w:p>
    <w:p>
      <w:pPr>
        <w:pStyle w:val="Style18"/>
        <w:spacing w:lineRule="atLeast" w:line="274" w:before="0" w:after="0"/>
        <w:ind w:firstLine="780"/>
        <w:rPr>
          <w:rFonts w:ascii="Verdana" w:hAnsi="Verdana" w:cs="Verdana"/>
        </w:rPr>
      </w:pPr>
      <w:r>
        <w:rPr>
          <w:rFonts w:cs="Verdana" w:ascii="Verdana" w:hAnsi="Verdana"/>
          <w:sz w:val="22"/>
          <w:szCs w:val="22"/>
        </w:rPr>
        <w:t xml:space="preserve">Эти человеческие женщины являются донорами яйцеклеток, но не имеют опыта беременности в отношении похищений. Большинство из них </w:t>
      </w:r>
      <w:r>
        <w:rPr>
          <w:rFonts w:cs="Verdana" w:ascii="Verdana" w:hAnsi="Verdana"/>
          <w:i/>
          <w:iCs/>
          <w:sz w:val="22"/>
          <w:szCs w:val="22"/>
        </w:rPr>
        <w:t xml:space="preserve">никогда не будут </w:t>
      </w:r>
      <w:r>
        <w:rPr>
          <w:rFonts w:cs="Verdana" w:ascii="Verdana" w:hAnsi="Verdana"/>
          <w:sz w:val="22"/>
          <w:szCs w:val="22"/>
        </w:rPr>
        <w:t xml:space="preserve">сознательно </w:t>
      </w:r>
      <w:r>
        <w:rPr>
          <w:rFonts w:cs="Verdana" w:ascii="Verdana" w:hAnsi="Verdana"/>
          <w:i/>
          <w:iCs/>
          <w:sz w:val="22"/>
          <w:szCs w:val="22"/>
        </w:rPr>
        <w:t xml:space="preserve">вспоминать </w:t>
      </w:r>
      <w:r>
        <w:rPr>
          <w:rFonts w:cs="Verdana" w:ascii="Verdana" w:hAnsi="Verdana"/>
          <w:sz w:val="22"/>
          <w:szCs w:val="22"/>
        </w:rPr>
        <w:t xml:space="preserve">свои встречи с инопланетными формами, но большинство </w:t>
      </w:r>
      <w:r>
        <w:rPr>
          <w:rFonts w:cs="Verdana" w:ascii="Verdana" w:hAnsi="Verdana"/>
          <w:i/>
          <w:iCs/>
          <w:sz w:val="22"/>
          <w:szCs w:val="22"/>
        </w:rPr>
        <w:t xml:space="preserve">запомнит , если будут применяться такие техники, как гипноз. </w:t>
      </w:r>
      <w:r>
        <w:rPr>
          <w:rFonts w:cs="Verdana" w:ascii="Verdana" w:hAnsi="Verdana"/>
          <w:sz w:val="22"/>
          <w:szCs w:val="22"/>
        </w:rPr>
        <w:t xml:space="preserve">Обычно травма переживания регистрируется на эмоциональном уровне, где затем скрывается </w:t>
      </w:r>
      <w:r>
        <w:rPr>
          <w:rFonts w:cs="Verdana" w:ascii="Verdana" w:hAnsi="Verdana"/>
          <w:i/>
          <w:iCs/>
          <w:sz w:val="22"/>
          <w:szCs w:val="22"/>
        </w:rPr>
        <w:t xml:space="preserve">в кодах символов. </w:t>
      </w:r>
      <w:r>
        <w:rPr>
          <w:rFonts w:cs="Verdana" w:ascii="Verdana" w:hAnsi="Verdana"/>
          <w:sz w:val="22"/>
          <w:szCs w:val="22"/>
        </w:rPr>
        <w:t xml:space="preserve">Некоторые случаи этих переживаний появляются у женщины как воспоминания о сексуальном насилии или насилии, когда психика затем покрывает воспоминания, создавая форму «ложных воспоминаний» о детском или подростковом насилии. Травма реальна и произошла, но она, так сказать, «скрыта в человеческой одежде». Не </w:t>
      </w:r>
      <w:r>
        <w:rPr>
          <w:rFonts w:cs="Verdana" w:ascii="Verdana" w:hAnsi="Verdana"/>
          <w:i/>
          <w:iCs/>
          <w:sz w:val="22"/>
          <w:szCs w:val="22"/>
        </w:rPr>
        <w:t xml:space="preserve">все </w:t>
      </w:r>
      <w:r>
        <w:rPr>
          <w:rFonts w:cs="Verdana" w:ascii="Verdana" w:hAnsi="Verdana"/>
          <w:sz w:val="22"/>
          <w:szCs w:val="22"/>
        </w:rPr>
        <w:t xml:space="preserve">случаи сексуального насилия с подавленной памятью происходят из-за похищений, но многие могут быть отнесены на счет таких контактов. Случаи, когда физические факты и обстоятельства предполагаемого нападения </w:t>
      </w:r>
      <w:r>
        <w:rPr>
          <w:rFonts w:cs="Verdana" w:ascii="Verdana" w:hAnsi="Verdana"/>
          <w:i/>
          <w:iCs/>
          <w:sz w:val="22"/>
          <w:szCs w:val="22"/>
        </w:rPr>
        <w:t xml:space="preserve">нелегко совпадают с реальными историческими аспектами дела, </w:t>
      </w:r>
      <w:r>
        <w:rPr>
          <w:rFonts w:cs="Verdana" w:ascii="Verdana" w:hAnsi="Verdana"/>
          <w:sz w:val="22"/>
          <w:szCs w:val="22"/>
        </w:rPr>
        <w:t xml:space="preserve">могут быть </w:t>
      </w:r>
      <w:r>
        <w:rPr>
          <w:rFonts w:cs="Verdana" w:ascii="Verdana" w:hAnsi="Verdana"/>
          <w:i/>
          <w:iCs/>
          <w:sz w:val="22"/>
          <w:szCs w:val="22"/>
        </w:rPr>
        <w:t xml:space="preserve">подсказкой </w:t>
      </w:r>
      <w:r>
        <w:rPr>
          <w:rFonts w:cs="Verdana" w:ascii="Verdana" w:hAnsi="Verdana"/>
          <w:sz w:val="22"/>
          <w:szCs w:val="22"/>
        </w:rPr>
        <w:t>для следователей, чтобы глубже изучить возможность похищения инопланетянами.</w:t>
      </w:r>
    </w:p>
    <w:p>
      <w:pPr>
        <w:pStyle w:val="Style18"/>
        <w:spacing w:lineRule="atLeast" w:line="274" w:before="0" w:after="0"/>
        <w:ind w:firstLine="800"/>
        <w:rPr>
          <w:rFonts w:ascii="Verdana" w:hAnsi="Verdana" w:cs="Verdana"/>
        </w:rPr>
      </w:pPr>
      <w:r>
        <w:rPr>
          <w:rFonts w:cs="Verdana" w:ascii="Verdana" w:hAnsi="Verdana"/>
          <w:sz w:val="22"/>
          <w:szCs w:val="22"/>
        </w:rPr>
        <w:t xml:space="preserve">Зеты используют некоторых женщин-доноров, которые </w:t>
      </w:r>
      <w:r>
        <w:rPr>
          <w:rFonts w:cs="Verdana" w:ascii="Verdana" w:hAnsi="Verdana"/>
          <w:i/>
          <w:iCs/>
          <w:sz w:val="22"/>
          <w:szCs w:val="22"/>
        </w:rPr>
        <w:t xml:space="preserve">не </w:t>
      </w:r>
      <w:r>
        <w:rPr>
          <w:rFonts w:cs="Verdana" w:ascii="Verdana" w:hAnsi="Verdana"/>
          <w:sz w:val="22"/>
          <w:szCs w:val="22"/>
        </w:rPr>
        <w:t xml:space="preserve">сотрудничают с мирными братствами. Эти похищенные подвергаются </w:t>
      </w:r>
      <w:r>
        <w:rPr>
          <w:rFonts w:cs="Verdana" w:ascii="Verdana" w:hAnsi="Verdana"/>
          <w:i/>
          <w:iCs/>
          <w:sz w:val="22"/>
          <w:szCs w:val="22"/>
        </w:rPr>
        <w:t xml:space="preserve">насилию </w:t>
      </w:r>
      <w:r>
        <w:rPr>
          <w:rFonts w:cs="Verdana" w:ascii="Verdana" w:hAnsi="Verdana"/>
          <w:sz w:val="22"/>
          <w:szCs w:val="22"/>
        </w:rPr>
        <w:t xml:space="preserve">со стороны похитителей и часто </w:t>
      </w:r>
      <w:r>
        <w:rPr>
          <w:rFonts w:cs="Verdana" w:ascii="Verdana" w:hAnsi="Verdana"/>
          <w:i/>
          <w:iCs/>
          <w:sz w:val="22"/>
          <w:szCs w:val="22"/>
        </w:rPr>
        <w:t xml:space="preserve">повторно </w:t>
      </w:r>
      <w:r>
        <w:rPr>
          <w:rFonts w:cs="Verdana" w:ascii="Verdana" w:hAnsi="Verdana"/>
          <w:sz w:val="22"/>
          <w:szCs w:val="22"/>
        </w:rPr>
        <w:t xml:space="preserve">используются для оказания им услуг. Чем чаще в этих случаях происходят похищения, тем </w:t>
      </w:r>
      <w:r>
        <w:rPr>
          <w:rFonts w:cs="Verdana" w:ascii="Verdana" w:hAnsi="Verdana"/>
          <w:i/>
          <w:iCs/>
          <w:sz w:val="22"/>
          <w:szCs w:val="22"/>
        </w:rPr>
        <w:t xml:space="preserve">ближе к сознательному воспоминанию </w:t>
      </w:r>
      <w:r>
        <w:rPr>
          <w:rFonts w:cs="Verdana" w:ascii="Verdana" w:hAnsi="Verdana"/>
          <w:sz w:val="22"/>
          <w:szCs w:val="22"/>
        </w:rPr>
        <w:t xml:space="preserve">будет воспоминание об опыте. Большинство женщин, подвергающихся похищению доноров, делают это по договору </w:t>
      </w:r>
      <w:r>
        <w:rPr>
          <w:rFonts w:cs="Verdana" w:ascii="Verdana" w:hAnsi="Verdana"/>
          <w:i/>
          <w:iCs/>
          <w:sz w:val="22"/>
          <w:szCs w:val="22"/>
        </w:rPr>
        <w:t xml:space="preserve">душевного договора. Они могут чувствовать себя оскорбленными до тех пор, пока настоящая память и согласие не будут доведены до сознательного осознания. </w:t>
      </w:r>
      <w:r>
        <w:rPr>
          <w:rFonts w:cs="Verdana" w:ascii="Verdana" w:hAnsi="Verdana"/>
          <w:sz w:val="22"/>
          <w:szCs w:val="22"/>
        </w:rPr>
        <w:t>Гипноз со стороны опытных практиков может быть терапевтическим в любом случае, но подтверждение опыта необходимо, чтобы исцеление произошло. Похищение доноров - это лишь одна из форм контактов, с которыми в настоящее время сталкиваются люди. Женщины, у которых был опыт похищения пропавших плодов или исчезнувших беременностей, попадают в другую категорию. Эти женщины не просто «доноры яйцеклеток», они служат суррогатными матерями для другой версии «белого» гибрида.</w:t>
      </w:r>
    </w:p>
    <w:p>
      <w:pPr>
        <w:pStyle w:val="Style18"/>
        <w:spacing w:lineRule="atLeast" w:line="274" w:before="0" w:after="0"/>
        <w:ind w:firstLine="800"/>
        <w:rPr>
          <w:rFonts w:ascii="Verdana" w:hAnsi="Verdana" w:cs="Verdana"/>
        </w:rPr>
      </w:pPr>
      <w:r>
        <w:rPr>
          <w:rFonts w:cs="Verdana" w:ascii="Verdana" w:hAnsi="Verdana"/>
          <w:i/>
          <w:iCs/>
          <w:sz w:val="22"/>
          <w:szCs w:val="22"/>
        </w:rPr>
        <w:t xml:space="preserve">Женщины, выбранные для вынашивания эмбриона или плода, - это те, у кого в скрытом генетическом коде есть следы силикатной матрицы. </w:t>
      </w:r>
      <w:r>
        <w:rPr>
          <w:rFonts w:cs="Verdana" w:ascii="Verdana" w:hAnsi="Verdana"/>
          <w:sz w:val="22"/>
          <w:szCs w:val="22"/>
        </w:rPr>
        <w:t xml:space="preserve">Их тела способны выдерживать некоторую степень трансмутации, даже если это лишь небольшое ускорение частоты колебаний тела, необходимое для приспособления гибридного плода. Как и доноры, эти женщины обычно переживают похищения, происходящие в трехмерном поле, в котором голографические вставки, перцептивное вмешательство и «скрытые воспоминания» используются для искажения или блокировки памяти о событии. Однако благодаря следу силикатной матрицы в их генном коде </w:t>
      </w:r>
      <w:r>
        <w:rPr>
          <w:rFonts w:cs="Verdana" w:ascii="Verdana" w:hAnsi="Verdana"/>
          <w:i/>
          <w:iCs/>
          <w:sz w:val="22"/>
          <w:szCs w:val="22"/>
        </w:rPr>
        <w:t xml:space="preserve">они способны выдержать начало беременности с участием гибридного плода. </w:t>
      </w:r>
      <w:r>
        <w:rPr>
          <w:rFonts w:cs="Verdana" w:ascii="Verdana" w:hAnsi="Verdana"/>
          <w:sz w:val="22"/>
          <w:szCs w:val="22"/>
        </w:rPr>
        <w:t xml:space="preserve">Гибридный плод развивается в первые недели и месяцы так же, как и человеческий плод. У него </w:t>
      </w:r>
      <w:r>
        <w:rPr>
          <w:rFonts w:cs="Verdana" w:ascii="Verdana" w:hAnsi="Verdana"/>
          <w:i/>
          <w:iCs/>
          <w:sz w:val="22"/>
          <w:szCs w:val="22"/>
        </w:rPr>
        <w:t xml:space="preserve">немного более высокая скорость клеточных колебаний, </w:t>
      </w:r>
      <w:r>
        <w:rPr>
          <w:rFonts w:cs="Verdana" w:ascii="Verdana" w:hAnsi="Verdana"/>
          <w:sz w:val="22"/>
          <w:szCs w:val="22"/>
        </w:rPr>
        <w:t>чем у человека, но эта разница настолько мала, что плод может показаться вам ничем не отличающимся от человеческого.</w:t>
      </w:r>
    </w:p>
    <w:p>
      <w:pPr>
        <w:pStyle w:val="Style18"/>
        <w:spacing w:lineRule="atLeast" w:line="274" w:before="0" w:after="0"/>
        <w:ind w:firstLine="800"/>
        <w:rPr>
          <w:rFonts w:ascii="Verdana" w:hAnsi="Verdana" w:cs="Verdana"/>
        </w:rPr>
      </w:pPr>
      <w:r>
        <w:rPr>
          <w:rFonts w:cs="Verdana" w:ascii="Verdana" w:hAnsi="Verdana"/>
          <w:sz w:val="22"/>
          <w:szCs w:val="22"/>
        </w:rPr>
        <w:t xml:space="preserve">По мере развития у плода определенные </w:t>
      </w:r>
      <w:r>
        <w:rPr>
          <w:rFonts w:cs="Verdana" w:ascii="Verdana" w:hAnsi="Verdana"/>
          <w:i/>
          <w:iCs/>
          <w:sz w:val="22"/>
          <w:szCs w:val="22"/>
        </w:rPr>
        <w:t xml:space="preserve">вибрационные паттерны в пределах генетического базового кода </w:t>
      </w:r>
      <w:r>
        <w:rPr>
          <w:rFonts w:cs="Verdana" w:ascii="Verdana" w:hAnsi="Verdana"/>
          <w:sz w:val="22"/>
          <w:szCs w:val="22"/>
        </w:rPr>
        <w:t xml:space="preserve">начинают меняться, делая паттерн плода все более несовместимым с резонансом тела его хозяина. В какой-то момент плод </w:t>
      </w:r>
      <w:r>
        <w:rPr>
          <w:rFonts w:cs="Verdana" w:ascii="Verdana" w:hAnsi="Verdana"/>
          <w:i/>
          <w:iCs/>
          <w:sz w:val="22"/>
          <w:szCs w:val="22"/>
        </w:rPr>
        <w:t xml:space="preserve">должен быть извлечен и переведен в другую размерную частоту, где его развитие может прогрессировать. </w:t>
      </w:r>
      <w:r>
        <w:rPr>
          <w:rFonts w:cs="Verdana" w:ascii="Verdana" w:hAnsi="Verdana"/>
          <w:sz w:val="22"/>
          <w:szCs w:val="22"/>
        </w:rPr>
        <w:t xml:space="preserve">Матери, которые вынашивали такую </w:t>
      </w:r>
      <w:r>
        <w:rPr>
          <w:rFonts w:cs="Arial" w:ascii="Arial" w:hAnsi="Arial"/>
          <w:sz w:val="22"/>
          <w:szCs w:val="22"/>
        </w:rPr>
        <w:t>​​</w:t>
      </w:r>
      <w:r>
        <w:rPr>
          <w:rFonts w:cs="Verdana" w:ascii="Verdana" w:hAnsi="Verdana"/>
          <w:sz w:val="22"/>
          <w:szCs w:val="22"/>
        </w:rPr>
        <w:t xml:space="preserve">беременность и обнаружили, что их плод отсутствует, перенесли такую </w:t>
      </w:r>
      <w:r>
        <w:rPr>
          <w:rFonts w:cs="Arial" w:ascii="Arial" w:hAnsi="Arial"/>
          <w:sz w:val="22"/>
          <w:szCs w:val="22"/>
        </w:rPr>
        <w:t>​​</w:t>
      </w:r>
      <w:r>
        <w:rPr>
          <w:rFonts w:cs="Verdana" w:ascii="Verdana" w:hAnsi="Verdana"/>
          <w:sz w:val="22"/>
          <w:szCs w:val="22"/>
        </w:rPr>
        <w:t xml:space="preserve">трансплантацию плода </w:t>
      </w:r>
      <w:r>
        <w:rPr>
          <w:rFonts w:cs="Verdana" w:ascii="Verdana" w:hAnsi="Verdana"/>
          <w:i/>
          <w:iCs/>
          <w:sz w:val="22"/>
          <w:szCs w:val="22"/>
        </w:rPr>
        <w:t xml:space="preserve">, чтобы защитить целостность своего тела, а также обеспечить развитие плода. </w:t>
      </w:r>
      <w:r>
        <w:rPr>
          <w:rFonts w:cs="Verdana" w:ascii="Verdana" w:hAnsi="Verdana"/>
          <w:sz w:val="22"/>
          <w:szCs w:val="22"/>
        </w:rPr>
        <w:t xml:space="preserve">Этим женщинам было бы полезно знать, что </w:t>
      </w:r>
      <w:r>
        <w:rPr>
          <w:rFonts w:cs="Verdana" w:ascii="Verdana" w:hAnsi="Verdana"/>
          <w:i/>
          <w:iCs/>
          <w:sz w:val="22"/>
          <w:szCs w:val="22"/>
        </w:rPr>
        <w:t xml:space="preserve">детей у них не крадут. </w:t>
      </w:r>
      <w:r>
        <w:rPr>
          <w:rFonts w:cs="Verdana" w:ascii="Verdana" w:hAnsi="Verdana"/>
          <w:sz w:val="22"/>
          <w:szCs w:val="22"/>
        </w:rPr>
        <w:t xml:space="preserve">Если бы гибридному плоду было позволено созревать внутри своего человеческого хозяина, либо в организме матери произошел выкидыш, рассматривая его как «инородный материал», либо, что еще чаще, сам плод в своем стремлении к жизни быстро истощил бы тело и энергию. матери. Когда-либо берутся только гибридные зародыши, созданные в результате человеческого зачатия, </w:t>
      </w:r>
      <w:r>
        <w:rPr>
          <w:rFonts w:cs="Verdana" w:ascii="Verdana" w:hAnsi="Verdana"/>
          <w:i/>
          <w:iCs/>
          <w:sz w:val="22"/>
          <w:szCs w:val="22"/>
        </w:rPr>
        <w:t xml:space="preserve">никогда не </w:t>
      </w:r>
      <w:r>
        <w:rPr>
          <w:rFonts w:cs="Verdana" w:ascii="Verdana" w:hAnsi="Verdana"/>
          <w:sz w:val="22"/>
          <w:szCs w:val="22"/>
        </w:rPr>
        <w:t>используются по отношению к просвещенным Зетам («Кража человеческих зародышей» также не является тактикой, часто применяемой жестокими фракциями Зетов, поскольку их интересы меняются).</w:t>
      </w:r>
    </w:p>
    <w:p>
      <w:pPr>
        <w:pStyle w:val="Style18"/>
        <w:spacing w:lineRule="atLeast" w:line="274" w:before="0" w:after="0"/>
        <w:ind w:firstLine="800"/>
        <w:rPr>
          <w:rFonts w:ascii="Verdana" w:hAnsi="Verdana" w:cs="Verdana"/>
        </w:rPr>
      </w:pPr>
      <w:r>
        <w:rPr>
          <w:rFonts w:cs="Verdana" w:ascii="Verdana" w:hAnsi="Verdana"/>
          <w:sz w:val="22"/>
          <w:szCs w:val="22"/>
        </w:rPr>
        <w:t xml:space="preserve">Вынашивание гибридного плода после первого триместра (или немного во втором триместре в редких случаях) нарушит гормональный баланс внутри женщины. Мышечная ткань будет быстро разрушаться, как и костная структура и некоторые жизненно важные элементы в костном мозге. Развивающийся плод будет действовать как рак в теле женщины, </w:t>
      </w:r>
      <w:r>
        <w:rPr>
          <w:rFonts w:cs="Verdana" w:ascii="Verdana" w:hAnsi="Verdana"/>
          <w:i/>
          <w:iCs/>
          <w:sz w:val="22"/>
          <w:szCs w:val="22"/>
        </w:rPr>
        <w:t xml:space="preserve">быстро разрушая целостность клеток. </w:t>
      </w:r>
      <w:r>
        <w:rPr>
          <w:rFonts w:cs="Verdana" w:ascii="Verdana" w:hAnsi="Verdana"/>
          <w:sz w:val="22"/>
          <w:szCs w:val="22"/>
        </w:rPr>
        <w:t xml:space="preserve">Гибридный плод </w:t>
      </w:r>
      <w:r>
        <w:rPr>
          <w:rFonts w:cs="Verdana" w:ascii="Verdana" w:hAnsi="Verdana"/>
          <w:i/>
          <w:iCs/>
          <w:sz w:val="22"/>
          <w:szCs w:val="22"/>
        </w:rPr>
        <w:t xml:space="preserve">вынослив, </w:t>
      </w:r>
      <w:r>
        <w:rPr>
          <w:rFonts w:cs="Verdana" w:ascii="Verdana" w:hAnsi="Verdana"/>
          <w:sz w:val="22"/>
          <w:szCs w:val="22"/>
        </w:rPr>
        <w:t>человеческое тело его хозяина гораздо более хрупкое, поэтому продолжение беременности с участием гибрида положило бы конец жизни его матери. Во время похищений по соглашению душ проявляется большая осторожность, чтобы защитить как плод, так и хозяина.</w:t>
      </w:r>
    </w:p>
    <w:p>
      <w:pPr>
        <w:pStyle w:val="Style18"/>
        <w:spacing w:lineRule="atLeast" w:line="274" w:before="0" w:after="0"/>
        <w:ind w:firstLine="800"/>
        <w:rPr>
          <w:rFonts w:ascii="Verdana" w:hAnsi="Verdana" w:cs="Verdana"/>
        </w:rPr>
      </w:pPr>
      <w:r>
        <w:rPr>
          <w:rFonts w:cs="Verdana" w:ascii="Verdana" w:hAnsi="Verdana"/>
          <w:i/>
          <w:iCs/>
          <w:sz w:val="22"/>
          <w:szCs w:val="22"/>
        </w:rPr>
        <w:t xml:space="preserve">Продолжительность этих беременностей является ключом к пониманию того, в какой степени силикатная матрица присутствует в генетическом коде матери. </w:t>
      </w:r>
      <w:r>
        <w:rPr>
          <w:rFonts w:cs="Verdana" w:ascii="Verdana" w:hAnsi="Verdana"/>
          <w:sz w:val="22"/>
          <w:szCs w:val="22"/>
        </w:rPr>
        <w:t xml:space="preserve">Более длительные беременности подразумевают большее присутствие этого следового гена и, следовательно, большую способность матери участвовать в межпространственной трансмутации. </w:t>
      </w:r>
      <w:r>
        <w:rPr>
          <w:rFonts w:cs="Verdana" w:ascii="Verdana" w:hAnsi="Verdana"/>
          <w:i/>
          <w:iCs/>
          <w:sz w:val="22"/>
          <w:szCs w:val="22"/>
        </w:rPr>
        <w:t xml:space="preserve">Матери, участвующие в более длительных сроках беременности, часто берут навестить позже своих гибридных потомков. </w:t>
      </w:r>
      <w:r>
        <w:rPr>
          <w:rFonts w:cs="Verdana" w:ascii="Verdana" w:hAnsi="Verdana"/>
          <w:sz w:val="22"/>
          <w:szCs w:val="22"/>
        </w:rPr>
        <w:t xml:space="preserve">Наличие силикатной матрицы в их генетических структурах позволяет матерям претерпевать пространственную трансмиграцию, необходимую для таких посещений. В младенчестве или детстве </w:t>
      </w:r>
      <w:r>
        <w:rPr>
          <w:rFonts w:cs="Verdana" w:ascii="Verdana" w:hAnsi="Verdana"/>
          <w:i/>
          <w:iCs/>
          <w:sz w:val="22"/>
          <w:szCs w:val="22"/>
        </w:rPr>
        <w:t xml:space="preserve">ни один </w:t>
      </w:r>
      <w:r>
        <w:rPr>
          <w:rFonts w:cs="Verdana" w:ascii="Verdana" w:hAnsi="Verdana"/>
          <w:sz w:val="22"/>
          <w:szCs w:val="22"/>
        </w:rPr>
        <w:t xml:space="preserve">из белых не может быть перенесен в третье измерение на любой период времени без нанесения потенциально необратимого ущерба их биологическим структурам. По этой причине посещения организуются «между измерениями» или внутри определенных искусственно созданных «зон частотной модуляции», в то время как мать-человек и гибридный ребенок могут встречаться во временно нейтральной атмосфере. Хотя посещение матери-человека обычно отвечает интересам развития </w:t>
      </w:r>
      <w:r>
        <w:rPr>
          <w:rFonts w:cs="Verdana" w:ascii="Verdana" w:hAnsi="Verdana"/>
          <w:i/>
          <w:iCs/>
          <w:sz w:val="22"/>
          <w:szCs w:val="22"/>
        </w:rPr>
        <w:t xml:space="preserve">ребенка </w:t>
      </w:r>
      <w:r>
        <w:rPr>
          <w:rFonts w:cs="Verdana" w:ascii="Verdana" w:hAnsi="Verdana"/>
          <w:sz w:val="22"/>
          <w:szCs w:val="22"/>
        </w:rPr>
        <w:t xml:space="preserve">, встречи устраиваются </w:t>
      </w:r>
      <w:r>
        <w:rPr>
          <w:rFonts w:cs="Verdana" w:ascii="Verdana" w:hAnsi="Verdana"/>
          <w:i/>
          <w:iCs/>
          <w:sz w:val="22"/>
          <w:szCs w:val="22"/>
        </w:rPr>
        <w:t xml:space="preserve">только </w:t>
      </w:r>
      <w:r>
        <w:rPr>
          <w:rFonts w:cs="Verdana" w:ascii="Verdana" w:hAnsi="Verdana"/>
          <w:sz w:val="22"/>
          <w:szCs w:val="22"/>
        </w:rPr>
        <w:t xml:space="preserve">тогда, когда это также </w:t>
      </w:r>
      <w:r>
        <w:rPr>
          <w:rFonts w:cs="Verdana" w:ascii="Verdana" w:hAnsi="Verdana"/>
          <w:i/>
          <w:iCs/>
          <w:sz w:val="22"/>
          <w:szCs w:val="22"/>
        </w:rPr>
        <w:t>принесет пользу матери, а не травмирует ее. По мере того, как все больше суррогатов-людей узнают о том, что происходит в их опыте похищения, и, так сказать, «примиряются с процессом», будет предлагаться больше посещений матери / гибридного ребенка.</w:t>
      </w:r>
    </w:p>
    <w:p>
      <w:pPr>
        <w:pStyle w:val="Style18"/>
        <w:spacing w:lineRule="atLeast" w:line="274" w:before="0" w:after="0"/>
        <w:ind w:firstLine="820"/>
        <w:rPr>
          <w:rFonts w:ascii="Verdana" w:hAnsi="Verdana" w:cs="Verdana"/>
        </w:rPr>
      </w:pPr>
      <w:r>
        <w:rPr>
          <w:rFonts w:cs="Verdana" w:ascii="Verdana" w:hAnsi="Verdana"/>
          <w:sz w:val="22"/>
          <w:szCs w:val="22"/>
        </w:rPr>
        <w:t xml:space="preserve">Похищенные женщины, которые чувствуют, что они готовы, могут попросить о таком посещении, заявив о своем желании </w:t>
      </w:r>
      <w:r>
        <w:rPr>
          <w:rFonts w:cs="Verdana" w:ascii="Verdana" w:hAnsi="Verdana"/>
          <w:i/>
          <w:iCs/>
          <w:sz w:val="22"/>
          <w:szCs w:val="22"/>
        </w:rPr>
        <w:t xml:space="preserve">непосредственно перед сном. </w:t>
      </w:r>
      <w:r>
        <w:rPr>
          <w:rFonts w:cs="Verdana" w:ascii="Verdana" w:hAnsi="Verdana"/>
          <w:sz w:val="22"/>
          <w:szCs w:val="22"/>
        </w:rPr>
        <w:t>Посещение может происходить во время сна или другого «похищения по согласию», при котором может быть выполнено желание матери.</w:t>
      </w:r>
    </w:p>
    <w:p>
      <w:pPr>
        <w:pStyle w:val="Style18"/>
        <w:spacing w:lineRule="atLeast" w:line="274" w:before="0" w:after="0"/>
        <w:rPr>
          <w:rFonts w:ascii="Verdana" w:hAnsi="Verdana" w:cs="Verdana"/>
        </w:rPr>
      </w:pPr>
      <w:r>
        <w:rPr>
          <w:rFonts w:cs="Verdana" w:ascii="Verdana" w:hAnsi="Verdana"/>
          <w:i/>
          <w:iCs/>
          <w:sz w:val="22"/>
          <w:szCs w:val="22"/>
        </w:rPr>
        <w:t xml:space="preserve">Просветленные Зеты не желают причинять вред человеческим женщинам, и они готовы помочь этим женщинам понять цели их встреч </w:t>
      </w:r>
      <w:r>
        <w:rPr>
          <w:rFonts w:cs="Verdana" w:ascii="Verdana" w:hAnsi="Verdana"/>
          <w:sz w:val="22"/>
          <w:szCs w:val="22"/>
        </w:rPr>
        <w:t xml:space="preserve">. Женщины </w:t>
      </w:r>
      <w:r>
        <w:rPr>
          <w:rFonts w:cs="Verdana" w:ascii="Verdana" w:hAnsi="Verdana"/>
          <w:i/>
          <w:iCs/>
          <w:sz w:val="22"/>
          <w:szCs w:val="22"/>
        </w:rPr>
        <w:t xml:space="preserve">должны проявить инициативу </w:t>
      </w:r>
      <w:r>
        <w:rPr>
          <w:rFonts w:cs="Verdana" w:ascii="Verdana" w:hAnsi="Verdana"/>
          <w:sz w:val="22"/>
          <w:szCs w:val="22"/>
        </w:rPr>
        <w:t xml:space="preserve">в этом отношении и дать знать своим знакомым Зетам, что они восприимчивы к такому общению и контактам. Опять же, просьба о контакте перед сном или во время практики медитации или сосредоточенного уединения - наиболее эффективные методы передачи этого намерения. Похищенные находятся под постоянным наблюдением Зетов, и просьба будет соблюдаться и реагировать, </w:t>
      </w:r>
      <w:r>
        <w:rPr>
          <w:rFonts w:cs="Verdana" w:ascii="Verdana" w:hAnsi="Verdana"/>
          <w:i/>
          <w:iCs/>
          <w:sz w:val="22"/>
          <w:szCs w:val="22"/>
        </w:rPr>
        <w:t>если это соответствует потребностям женщины.</w:t>
      </w:r>
    </w:p>
    <w:p>
      <w:pPr>
        <w:pStyle w:val="Style18"/>
        <w:spacing w:lineRule="atLeast" w:line="274" w:before="0" w:after="207"/>
        <w:ind w:firstLine="820"/>
        <w:rPr>
          <w:rFonts w:ascii="Verdana" w:hAnsi="Verdana" w:cs="Verdana"/>
        </w:rPr>
      </w:pPr>
      <w:r>
        <w:rPr>
          <w:rFonts w:cs="Verdana" w:ascii="Verdana" w:hAnsi="Verdana"/>
          <w:sz w:val="22"/>
          <w:szCs w:val="22"/>
        </w:rPr>
        <w:t xml:space="preserve">Люди мужского пола также участвовали в этом скрещивании, и многие из них имеют потомство в расе белых. Это </w:t>
      </w:r>
      <w:r>
        <w:rPr>
          <w:rFonts w:cs="Verdana" w:ascii="Verdana" w:hAnsi="Verdana"/>
          <w:i/>
          <w:iCs/>
          <w:sz w:val="22"/>
          <w:szCs w:val="22"/>
        </w:rPr>
        <w:t xml:space="preserve">редко </w:t>
      </w:r>
      <w:r>
        <w:rPr>
          <w:rFonts w:cs="Verdana" w:ascii="Verdana" w:hAnsi="Verdana"/>
          <w:sz w:val="22"/>
          <w:szCs w:val="22"/>
        </w:rPr>
        <w:t xml:space="preserve">, однако, что посещение между человеческим отцом и гибридным ребенком устроено, как человеческие самцами , как правило, реагируют более агрессивна и проявляют меньшую восприимчивость к мирному контакту. У мужчин </w:t>
      </w:r>
      <w:r>
        <w:rPr>
          <w:rFonts w:cs="Verdana" w:ascii="Verdana" w:hAnsi="Verdana"/>
          <w:i/>
          <w:iCs/>
          <w:sz w:val="22"/>
          <w:szCs w:val="22"/>
        </w:rPr>
        <w:t xml:space="preserve">обычно </w:t>
      </w:r>
      <w:r>
        <w:rPr>
          <w:rFonts w:cs="Verdana" w:ascii="Verdana" w:hAnsi="Verdana"/>
          <w:sz w:val="22"/>
          <w:szCs w:val="22"/>
        </w:rPr>
        <w:t xml:space="preserve">меньше биологической связи с ребенком, поскольку у них не было возможности почувствовать его жизнь в своей биологии. (Мы замечаем, что многие мужчины-мужчины демонстрируют то же отсутствие привязанности к своему собственному человеческому потомству, тогда как они часто не чувствуют эмоциональной связи со своими детьми так же легко, как их коллеги-женщины.) Мужчины-мужчины склонны рассматривать детей как </w:t>
      </w:r>
      <w:r>
        <w:rPr>
          <w:rFonts w:cs="Verdana" w:ascii="Verdana" w:hAnsi="Verdana"/>
          <w:i/>
          <w:iCs/>
          <w:sz w:val="22"/>
          <w:szCs w:val="22"/>
        </w:rPr>
        <w:t xml:space="preserve">продолжение рода. , </w:t>
      </w:r>
      <w:r>
        <w:rPr>
          <w:rFonts w:cs="Verdana" w:ascii="Verdana" w:hAnsi="Verdana"/>
          <w:sz w:val="22"/>
          <w:szCs w:val="22"/>
        </w:rPr>
        <w:t xml:space="preserve">занимая собственническую позицию власти над ними, вместо того чтобы рассматривать своих детей как личностей, с которыми они должны построить устойчивые эмоциональные связи. Такая связь обычно происходит в более позднем возрасте, после того, как ребенок вырастет, если вообще имеет место. Не </w:t>
      </w:r>
      <w:r>
        <w:rPr>
          <w:rFonts w:cs="Verdana" w:ascii="Verdana" w:hAnsi="Verdana"/>
          <w:i/>
          <w:iCs/>
          <w:sz w:val="22"/>
          <w:szCs w:val="22"/>
        </w:rPr>
        <w:t xml:space="preserve">все </w:t>
      </w:r>
      <w:r>
        <w:rPr>
          <w:rFonts w:cs="Verdana" w:ascii="Verdana" w:hAnsi="Verdana"/>
          <w:sz w:val="22"/>
          <w:szCs w:val="22"/>
        </w:rPr>
        <w:t>мужчины смотрят на своих детей таким образом, и многие более эмоционально сознательные мужчины вполне способны установить связи со своим потомством даже с момента зачатия. Этим более зрелым самцам с большей вероятностью будет предложена возможность посетить свое гибридное потомство, чем тем, кто демонстрирует трудности в установлении связей или чрезмерно собственническое отношение к своим детям. Многие женщины также разделяют это отношение - мы не просто «придираемся» к самцам вашего вида. Но поскольку человеческие женщины развили большую эмоциональную чувствительность, как общее правило в вашей культуре (из-за гендерных убеждений, преобладающих в ваше время), женщины чаще способны развивать отношения, которые более терпимы, доверчивы и способствуют воспитание. В любом случае есть исключения, и «отношение - это все», когда речь идет о родительских визитах между человеческим родителем и гибридным потомством.</w:t>
      </w:r>
    </w:p>
    <w:p>
      <w:pPr>
        <w:pStyle w:val="Style18"/>
        <w:keepNext w:val="true"/>
        <w:spacing w:lineRule="atLeast" w:line="240" w:before="0" w:after="86"/>
        <w:rPr>
          <w:rFonts w:ascii="Verdana" w:hAnsi="Verdana" w:cs="Verdana"/>
        </w:rPr>
      </w:pPr>
      <w:bookmarkStart w:id="60" w:name="bookmark90"/>
      <w:r>
        <w:rPr>
          <w:rFonts w:cs="Arial" w:ascii="Verdana" w:hAnsi="Verdana"/>
          <w:b/>
          <w:bCs/>
        </w:rPr>
        <w:t>Борентулис</w:t>
      </w:r>
      <w:bookmarkEnd w:id="60"/>
    </w:p>
    <w:p>
      <w:pPr>
        <w:pStyle w:val="Style18"/>
        <w:spacing w:lineRule="atLeast" w:line="274" w:before="0" w:after="0"/>
        <w:ind w:firstLine="760"/>
        <w:rPr>
          <w:rFonts w:ascii="Verdana" w:hAnsi="Verdana" w:cs="Verdana"/>
        </w:rPr>
      </w:pPr>
      <w:r>
        <w:rPr>
          <w:rFonts w:cs="Verdana" w:ascii="Verdana" w:hAnsi="Verdana"/>
          <w:sz w:val="22"/>
          <w:szCs w:val="22"/>
        </w:rPr>
        <w:t xml:space="preserve">Белые гибриды, созданные с помощью трансплантации плода, обладают способностью входить в трехмерные частотные диапазоны на </w:t>
      </w:r>
      <w:r>
        <w:rPr>
          <w:rFonts w:cs="Verdana" w:ascii="Verdana" w:hAnsi="Verdana"/>
          <w:i/>
          <w:iCs/>
          <w:sz w:val="22"/>
          <w:szCs w:val="22"/>
        </w:rPr>
        <w:t xml:space="preserve">короткие </w:t>
      </w:r>
      <w:r>
        <w:rPr>
          <w:rFonts w:cs="Verdana" w:ascii="Verdana" w:hAnsi="Verdana"/>
          <w:sz w:val="22"/>
          <w:szCs w:val="22"/>
        </w:rPr>
        <w:t>периоды времени. Они несут в себе более сильный человеческий отпечаток, чем те, что получены из концепции доноров яйцеклеток, что дает определенные преимущества.</w:t>
      </w:r>
    </w:p>
    <w:p>
      <w:pPr>
        <w:pStyle w:val="Style18"/>
        <w:spacing w:lineRule="atLeast" w:line="274" w:before="0" w:after="0"/>
        <w:rPr>
          <w:rFonts w:ascii="Verdana" w:hAnsi="Verdana" w:cs="Verdana"/>
        </w:rPr>
      </w:pPr>
      <w:r>
        <w:rPr>
          <w:rFonts w:cs="Verdana" w:ascii="Verdana" w:hAnsi="Verdana"/>
          <w:sz w:val="22"/>
          <w:szCs w:val="22"/>
        </w:rPr>
        <w:t xml:space="preserve">Эти существа обладают самым сильным эмоциональным отпечатком гибридов и, таким образом, лучше способны понимать, взаимодействовать и использовать телепатическое общение с людьми. Однажды они будут выполнять роль </w:t>
      </w:r>
      <w:r>
        <w:rPr>
          <w:rFonts w:cs="Verdana" w:ascii="Verdana" w:hAnsi="Verdana"/>
          <w:i/>
          <w:iCs/>
          <w:sz w:val="22"/>
          <w:szCs w:val="22"/>
        </w:rPr>
        <w:t xml:space="preserve">посредников, </w:t>
      </w:r>
      <w:r>
        <w:rPr>
          <w:rFonts w:cs="Verdana" w:ascii="Verdana" w:hAnsi="Verdana"/>
          <w:sz w:val="22"/>
          <w:szCs w:val="22"/>
        </w:rPr>
        <w:t xml:space="preserve">когда сиониты установят контакт с человеческим населением. Они также будут служить </w:t>
      </w:r>
      <w:r>
        <w:rPr>
          <w:rFonts w:cs="Verdana" w:ascii="Verdana" w:hAnsi="Verdana"/>
          <w:i/>
          <w:iCs/>
          <w:sz w:val="22"/>
          <w:szCs w:val="22"/>
        </w:rPr>
        <w:t xml:space="preserve">учителями и помощниками </w:t>
      </w:r>
      <w:r>
        <w:rPr>
          <w:rFonts w:cs="Verdana" w:ascii="Verdana" w:hAnsi="Verdana"/>
          <w:sz w:val="22"/>
          <w:szCs w:val="22"/>
        </w:rPr>
        <w:t xml:space="preserve">для тех людей, которые соглашаются помочь в ускоренной эволюции человеческого вида. Белые гибридные белки, рожденные в результате трансплантации плода, которые способны к ограниченной межпространственной трансмутации и трансмиграции, называются Borentulisum (борэнтулис). Белки, рожденные в результате донорства яйцеклеток и небиологического осеменения, которые обычно не переносят межпространственный перенос, известны как борентасаи (борэнтасай). Оба гибридных штамма очень умны, с сильным математическим уклоном и большой способностью понимать работу универсальной физики и передовых наук, основанных на этом понимании. Обе представляют собой </w:t>
      </w:r>
      <w:r>
        <w:rPr>
          <w:rFonts w:cs="Verdana" w:ascii="Verdana" w:hAnsi="Verdana"/>
          <w:i/>
          <w:iCs/>
          <w:sz w:val="22"/>
          <w:szCs w:val="22"/>
        </w:rPr>
        <w:t xml:space="preserve">чистые штаммы гибридов Человек-Зета, причем </w:t>
      </w:r>
      <w:r>
        <w:rPr>
          <w:rFonts w:cs="Verdana" w:ascii="Verdana" w:hAnsi="Verdana"/>
          <w:sz w:val="22"/>
          <w:szCs w:val="22"/>
        </w:rPr>
        <w:t>эти две расы вносят свой вклад в их генетический состав. Их базовый штамм был сформирован из генетического материала «маленького серого» Зета и генетического отпечатка человека, использованного в различных комбинациях. (Другая Дзета людей гибридные штаммы , использующие генетический код Zephelium-Зет в настоящее время строится.)</w:t>
      </w:r>
    </w:p>
    <w:p>
      <w:pPr>
        <w:pStyle w:val="Style18"/>
        <w:spacing w:lineRule="atLeast" w:line="274" w:before="0" w:after="0"/>
        <w:ind w:firstLine="760"/>
        <w:rPr>
          <w:rFonts w:ascii="Verdana" w:hAnsi="Verdana" w:cs="Verdana"/>
        </w:rPr>
      </w:pPr>
      <w:r>
        <w:rPr>
          <w:rFonts w:cs="Verdana" w:ascii="Verdana" w:hAnsi="Verdana"/>
          <w:sz w:val="22"/>
          <w:szCs w:val="22"/>
        </w:rPr>
        <w:t xml:space="preserve">Оба штамма Борендта (родившиеся) (как их называют вместе) обладают способностью напрямую связывать разум с контактерами-людьми, используя вышеупомянутые коды Кейлонты. Таким образом, они могут взаимодействовать с людьми во время состояния сна человека или во время измененных состояний сознания, например тех, которые возникают при практике определенных техник </w:t>
      </w:r>
      <w:r>
        <w:rPr>
          <w:rFonts w:cs="Verdana" w:ascii="Verdana" w:hAnsi="Verdana"/>
          <w:i/>
          <w:iCs/>
          <w:sz w:val="22"/>
          <w:szCs w:val="22"/>
        </w:rPr>
        <w:t xml:space="preserve">медитации </w:t>
      </w:r>
      <w:r>
        <w:rPr>
          <w:rFonts w:cs="Verdana" w:ascii="Verdana" w:hAnsi="Verdana"/>
          <w:sz w:val="22"/>
          <w:szCs w:val="22"/>
        </w:rPr>
        <w:t xml:space="preserve">. Часто они выйдут «предварительно записанные» отпечатки, пакеты передаваемых данных в электрической форме, в пределах базовых кодов ДНК человека, что однажды будет извлекаемыми человека и переведенными в сознательную связь или познавательную способность . Для тех людей, которые готовы и могут получать такие сообщения напрямую, Борендт готовы начать делиться информацией и создавать сознательные отношения. Им </w:t>
      </w:r>
      <w:r>
        <w:rPr>
          <w:rFonts w:cs="Verdana" w:ascii="Verdana" w:hAnsi="Verdana"/>
          <w:i/>
          <w:iCs/>
          <w:sz w:val="22"/>
          <w:szCs w:val="22"/>
        </w:rPr>
        <w:t xml:space="preserve">можно </w:t>
      </w:r>
      <w:r>
        <w:rPr>
          <w:rFonts w:cs="Verdana" w:ascii="Verdana" w:hAnsi="Verdana"/>
          <w:sz w:val="22"/>
          <w:szCs w:val="22"/>
        </w:rPr>
        <w:t xml:space="preserve">доверять, поскольку вы не найдете присутствия Борендта в группах Зетов, которые действуют в нарушение человеческого вида. В тех редких случаях, когда Борендт сопровождает непросвещенных Зетов, их либо удерживают в плену с помощью контроля над разумом, либо они тайно работают в качестве инфильтратов стражей, в любом случае в глубине души они испытывают симпатии к людям. Борендты были </w:t>
      </w:r>
      <w:r>
        <w:rPr>
          <w:rFonts w:cs="Verdana" w:ascii="Verdana" w:hAnsi="Verdana"/>
          <w:i/>
          <w:iCs/>
          <w:sz w:val="22"/>
          <w:szCs w:val="22"/>
        </w:rPr>
        <w:t xml:space="preserve">созданы из вашего происхождения </w:t>
      </w:r>
      <w:r>
        <w:rPr>
          <w:rFonts w:cs="Verdana" w:ascii="Verdana" w:hAnsi="Verdana"/>
          <w:sz w:val="22"/>
          <w:szCs w:val="22"/>
        </w:rPr>
        <w:t xml:space="preserve">и знают об этом факте, поэтому </w:t>
      </w:r>
      <w:r>
        <w:rPr>
          <w:rFonts w:cs="Verdana" w:ascii="Verdana" w:hAnsi="Verdana"/>
          <w:i/>
          <w:iCs/>
          <w:sz w:val="22"/>
          <w:szCs w:val="22"/>
        </w:rPr>
        <w:t xml:space="preserve">они </w:t>
      </w:r>
      <w:r>
        <w:rPr>
          <w:rFonts w:cs="Verdana" w:ascii="Verdana" w:hAnsi="Verdana"/>
          <w:sz w:val="22"/>
          <w:szCs w:val="22"/>
        </w:rPr>
        <w:t xml:space="preserve">относятся </w:t>
      </w:r>
      <w:r>
        <w:rPr>
          <w:rFonts w:cs="Verdana" w:ascii="Verdana" w:hAnsi="Verdana"/>
          <w:i/>
          <w:iCs/>
          <w:sz w:val="22"/>
          <w:szCs w:val="22"/>
        </w:rPr>
        <w:t xml:space="preserve">к человечеству с большим сочувствием и родительским чувством ответственности </w:t>
      </w:r>
      <w:r>
        <w:rPr>
          <w:rFonts w:cs="Verdana" w:ascii="Verdana" w:hAnsi="Verdana"/>
          <w:sz w:val="22"/>
          <w:szCs w:val="22"/>
        </w:rPr>
        <w:t>. Однажды их будут приветствовать и уважать те люди, которые стремятся к всеобщему братству. Борендт может многому научить вашу расу, навыкам и знаниям, которые вам необходимы, чтобы сделать вашу эволюцию более легкой и приносящей удовлетворение как для отдельных людей, так и для масс.</w:t>
      </w:r>
    </w:p>
    <w:p>
      <w:pPr>
        <w:pStyle w:val="Style18"/>
        <w:spacing w:lineRule="atLeast" w:line="274" w:before="0" w:after="0"/>
        <w:ind w:firstLine="800"/>
        <w:rPr>
          <w:rFonts w:ascii="Verdana" w:hAnsi="Verdana" w:cs="Verdana"/>
        </w:rPr>
      </w:pPr>
      <w:r>
        <w:rPr>
          <w:rFonts w:cs="Verdana" w:ascii="Verdana" w:hAnsi="Verdana"/>
          <w:sz w:val="22"/>
          <w:szCs w:val="22"/>
        </w:rPr>
        <w:t xml:space="preserve">Мы хотели бы, чтобы вы поняли, что Зеты - </w:t>
      </w:r>
      <w:r>
        <w:rPr>
          <w:rFonts w:cs="Verdana" w:ascii="Verdana" w:hAnsi="Verdana"/>
          <w:i/>
          <w:iCs/>
          <w:sz w:val="22"/>
          <w:szCs w:val="22"/>
        </w:rPr>
        <w:t xml:space="preserve">не </w:t>
      </w:r>
      <w:r>
        <w:rPr>
          <w:rFonts w:cs="Verdana" w:ascii="Verdana" w:hAnsi="Verdana"/>
          <w:sz w:val="22"/>
          <w:szCs w:val="22"/>
        </w:rPr>
        <w:t xml:space="preserve">«злые монстры», желающие уничтожить человечество или злоупотребить им. Скорее, </w:t>
      </w:r>
      <w:r>
        <w:rPr>
          <w:rFonts w:cs="Verdana" w:ascii="Verdana" w:hAnsi="Verdana"/>
          <w:i/>
          <w:iCs/>
          <w:sz w:val="22"/>
          <w:szCs w:val="22"/>
        </w:rPr>
        <w:t xml:space="preserve">это фрагментированная раса, многие из которой живут в страхе перед исчезновением </w:t>
      </w:r>
      <w:r>
        <w:rPr>
          <w:rFonts w:cs="Verdana" w:ascii="Verdana" w:hAnsi="Verdana"/>
          <w:sz w:val="22"/>
          <w:szCs w:val="22"/>
        </w:rPr>
        <w:t xml:space="preserve">- раса, пытающаяся </w:t>
      </w:r>
      <w:r>
        <w:rPr>
          <w:rFonts w:cs="Verdana" w:ascii="Verdana" w:hAnsi="Verdana"/>
          <w:i/>
          <w:iCs/>
          <w:sz w:val="22"/>
          <w:szCs w:val="22"/>
        </w:rPr>
        <w:t xml:space="preserve">найти </w:t>
      </w:r>
      <w:r>
        <w:rPr>
          <w:rFonts w:cs="Verdana" w:ascii="Verdana" w:hAnsi="Verdana"/>
          <w:sz w:val="22"/>
          <w:szCs w:val="22"/>
        </w:rPr>
        <w:t xml:space="preserve">решения для себя, используя единственные методы, которыми они обладают. Как и в случае с человеческим видом, некоторые Зеты более осведомлены, просвещены и духовно зрелы, чем другие. </w:t>
      </w:r>
      <w:r>
        <w:rPr>
          <w:rFonts w:cs="Verdana" w:ascii="Verdana" w:hAnsi="Verdana"/>
          <w:i/>
          <w:iCs/>
          <w:sz w:val="22"/>
          <w:szCs w:val="22"/>
        </w:rPr>
        <w:t xml:space="preserve">Группы, причиняющие вред людям, виновны в преступлении невежества. Они не верят в существование неинвазивных методов межвидового сотрудничества. </w:t>
      </w:r>
      <w:r>
        <w:rPr>
          <w:rFonts w:cs="Verdana" w:ascii="Verdana" w:hAnsi="Verdana"/>
          <w:sz w:val="22"/>
          <w:szCs w:val="22"/>
        </w:rPr>
        <w:t xml:space="preserve">Они заметили, что люди довольно часто не могут относиться даже к себе подобным с состраданием, пониманием и терпимостью, поэтому они мало верят в идею о том, что между видами могут развиваться отношения сотрудничества. Фракции Зетов, работающие против позитивной эволюции человечества, считают, что </w:t>
      </w:r>
      <w:r>
        <w:rPr>
          <w:rFonts w:cs="Verdana" w:ascii="Verdana" w:hAnsi="Verdana"/>
          <w:i/>
          <w:iCs/>
          <w:sz w:val="22"/>
          <w:szCs w:val="22"/>
        </w:rPr>
        <w:t xml:space="preserve">они должны взять то, что им нужно, прежде чем это будет отнято у них. </w:t>
      </w:r>
      <w:r>
        <w:rPr>
          <w:rFonts w:cs="Verdana" w:ascii="Verdana" w:hAnsi="Verdana"/>
          <w:sz w:val="22"/>
          <w:szCs w:val="22"/>
        </w:rPr>
        <w:t xml:space="preserve">Ресурсы Земли, </w:t>
      </w:r>
      <w:r>
        <w:rPr>
          <w:rFonts w:cs="Verdana" w:ascii="Verdana" w:hAnsi="Verdana"/>
          <w:i/>
          <w:iCs/>
          <w:sz w:val="22"/>
          <w:szCs w:val="22"/>
        </w:rPr>
        <w:t xml:space="preserve">от которых они все больше зависят, рассматриваются как объект межвидовой конкуренции, а люди - как объекты или препятствия, которые необходимо преодолеть, чтобы защитить свой интерес к ресурсам Земли. </w:t>
      </w:r>
      <w:r>
        <w:rPr>
          <w:rFonts w:cs="Verdana" w:ascii="Verdana" w:hAnsi="Verdana"/>
          <w:sz w:val="22"/>
          <w:szCs w:val="22"/>
        </w:rPr>
        <w:t xml:space="preserve">Они не совсем понимают человеческие эмоциональные реакции боли и гнева, которые так часто встречаются с ними. Они не понимают, что, «нейтрализуя своих конкурентов», они </w:t>
      </w:r>
      <w:r>
        <w:rPr>
          <w:rFonts w:cs="Verdana" w:ascii="Verdana" w:hAnsi="Verdana"/>
          <w:i/>
          <w:iCs/>
          <w:sz w:val="22"/>
          <w:szCs w:val="22"/>
        </w:rPr>
        <w:t xml:space="preserve">нарушают человеческую реальность и духовную целостность </w:t>
      </w:r>
      <w:r>
        <w:rPr>
          <w:rFonts w:cs="Verdana" w:ascii="Verdana" w:hAnsi="Verdana"/>
          <w:sz w:val="22"/>
          <w:szCs w:val="22"/>
        </w:rPr>
        <w:t xml:space="preserve">, точно так же , как многие люди не понимают, как они разграбили свои коренные царства растений и животных, которые «стояли </w:t>
      </w:r>
      <w:r>
        <w:br w:type="page"/>
      </w:r>
    </w:p>
    <w:p>
      <w:pPr>
        <w:pStyle w:val="Style18"/>
        <w:spacing w:lineRule="atLeast" w:line="274" w:before="0" w:after="0"/>
        <w:ind w:firstLine="800"/>
        <w:rPr>
          <w:rFonts w:ascii="Verdana" w:hAnsi="Verdana" w:cs="Verdana"/>
        </w:rPr>
      </w:pPr>
      <w:r>
        <w:rPr>
          <w:rFonts w:cs="Verdana" w:ascii="Verdana" w:hAnsi="Verdana"/>
          <w:sz w:val="22"/>
          <w:szCs w:val="22"/>
        </w:rPr>
        <w:t>на пути» человеческого прогресса. Для непросветленных Зетов люди стоят на пути их продвижения к культивированию альтернатив их надвигающемуся исчезновению. У них, так сказать, «личная заинтересованность» в развитии Земли.</w:t>
      </w:r>
    </w:p>
    <w:p>
      <w:pPr>
        <w:pStyle w:val="Style18"/>
        <w:spacing w:lineRule="atLeast" w:line="274" w:before="0" w:after="0"/>
        <w:ind w:firstLine="760"/>
        <w:rPr>
          <w:rFonts w:ascii="Verdana" w:hAnsi="Verdana" w:cs="Verdana"/>
        </w:rPr>
      </w:pPr>
      <w:r>
        <w:rPr>
          <w:rFonts w:cs="Verdana" w:ascii="Verdana" w:hAnsi="Verdana"/>
          <w:sz w:val="22"/>
          <w:szCs w:val="22"/>
        </w:rPr>
        <w:t>Для человеческого опыта было бы очень полезно, если бы вы смотрели на этих непросветленных Зетов как на собратьев, сталкивающихся с некоторыми из тех же проблем, с которыми сталкивается ваш вид, вместо того, чтобы рассматривать их как потенциальных врагов, с которыми вы должны сражаться. Вы не оснащены ни технологически, ни морально, чтобы сражаться с Зетами. Такие усилия в лучшем случае окажутся бесплодными для вашей расы. Непросвещенным Зетам, а также непросвещенным людям необходимо расти, развивать концепции, которые способствуют братству и сотрудничеству, а не сегрегации и конкуренции. Их нужно учить лучше, личным примером. Просветленные люди несут ответственность не только перед своим собственным видом, но и перед представителями других видов, будь то растения и животные, коренные для Земли, или пришельцы из других мест, которые приходят на Землю по мере того, как они развиваются в рамках своей собственной линии развития.</w:t>
      </w:r>
    </w:p>
    <w:p>
      <w:pPr>
        <w:pStyle w:val="Style18"/>
        <w:spacing w:lineRule="atLeast" w:line="274" w:before="0" w:after="0"/>
        <w:ind w:firstLine="760"/>
        <w:rPr>
          <w:rFonts w:ascii="Verdana" w:hAnsi="Verdana" w:cs="Verdana"/>
        </w:rPr>
      </w:pPr>
      <w:r>
        <w:rPr>
          <w:rFonts w:cs="Verdana" w:ascii="Verdana" w:hAnsi="Verdana"/>
        </w:rPr>
        <w:drawing>
          <wp:inline distT="0" distB="0" distL="0" distR="0">
            <wp:extent cx="932180" cy="1379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932180" cy="1379220"/>
                    </a:xfrm>
                    <a:prstGeom prst="rect">
                      <a:avLst/>
                    </a:prstGeom>
                  </pic:spPr>
                </pic:pic>
              </a:graphicData>
            </a:graphic>
          </wp:inline>
        </w:drawing>
      </w:r>
      <w:r>
        <w:rPr>
          <w:rFonts w:cs="Verdana" w:ascii="Verdana" w:hAnsi="Verdana"/>
          <w:sz w:val="22"/>
          <w:szCs w:val="22"/>
        </w:rPr>
        <w:t>Мы будем исследовать отношения Зетов и людей более полно по мере развития наших писаний.</w:t>
      </w:r>
    </w:p>
    <w:p>
      <w:pPr>
        <w:pStyle w:val="Style18"/>
        <w:keepNext w:val="true"/>
        <w:spacing w:lineRule="atLeast" w:line="629" w:before="0" w:after="0"/>
        <w:rPr>
          <w:rFonts w:ascii="Verdana" w:hAnsi="Verdana" w:cs="Verdana"/>
        </w:rPr>
      </w:pPr>
      <w:bookmarkStart w:id="61" w:name="bookmark92"/>
      <w:bookmarkStart w:id="62" w:name="bookmark91"/>
      <w:bookmarkEnd w:id="62"/>
      <w:r>
        <w:rPr>
          <w:rFonts w:cs="Arial" w:ascii="Verdana" w:hAnsi="Verdana"/>
          <w:b/>
          <w:bCs/>
          <w:sz w:val="28"/>
          <w:szCs w:val="28"/>
        </w:rPr>
        <w:t>Глава 4: Скрытые мотивы и механика</w:t>
      </w:r>
      <w:bookmarkEnd w:id="61"/>
    </w:p>
    <w:p>
      <w:pPr>
        <w:pStyle w:val="Style18"/>
        <w:keepNext w:val="true"/>
        <w:spacing w:lineRule="atLeast" w:line="629" w:before="0" w:after="0"/>
        <w:rPr>
          <w:rFonts w:ascii="Verdana" w:hAnsi="Verdana" w:cs="Verdana"/>
        </w:rPr>
      </w:pPr>
      <w:bookmarkStart w:id="63" w:name="bookmark93"/>
      <w:r>
        <w:rPr>
          <w:rFonts w:cs="Arial" w:ascii="Verdana" w:hAnsi="Verdana"/>
          <w:b/>
          <w:bCs/>
        </w:rPr>
        <w:t>Обучающие драмы</w:t>
      </w:r>
      <w:bookmarkEnd w:id="63"/>
    </w:p>
    <w:p>
      <w:pPr>
        <w:pStyle w:val="Style18"/>
        <w:spacing w:lineRule="atLeast" w:line="274" w:before="0" w:after="0"/>
        <w:ind w:firstLine="760"/>
        <w:rPr>
          <w:rFonts w:ascii="Verdana" w:hAnsi="Verdana" w:cs="Verdana"/>
        </w:rPr>
      </w:pPr>
      <w:r>
        <w:rPr>
          <w:rFonts w:cs="Verdana" w:ascii="Verdana" w:hAnsi="Verdana"/>
          <w:sz w:val="22"/>
          <w:szCs w:val="22"/>
        </w:rPr>
        <w:t xml:space="preserve">Мы говорили о Зетах, связанных с людьми в это время, которые действуют в </w:t>
      </w:r>
      <w:r>
        <w:rPr>
          <w:rFonts w:cs="Verdana" w:ascii="Verdana" w:hAnsi="Verdana"/>
          <w:i/>
          <w:iCs/>
          <w:sz w:val="22"/>
          <w:szCs w:val="22"/>
        </w:rPr>
        <w:t xml:space="preserve">нарушение универсального закона, </w:t>
      </w:r>
      <w:r>
        <w:rPr>
          <w:rFonts w:cs="Verdana" w:ascii="Verdana" w:hAnsi="Verdana"/>
          <w:sz w:val="22"/>
          <w:szCs w:val="22"/>
        </w:rPr>
        <w:t xml:space="preserve">который диктует </w:t>
      </w:r>
      <w:r>
        <w:rPr>
          <w:rFonts w:cs="Verdana" w:ascii="Verdana" w:hAnsi="Verdana"/>
          <w:i/>
          <w:iCs/>
          <w:sz w:val="22"/>
          <w:szCs w:val="22"/>
        </w:rPr>
        <w:t xml:space="preserve">братство и сотрудничество. </w:t>
      </w:r>
      <w:r>
        <w:rPr>
          <w:rFonts w:cs="Verdana" w:ascii="Verdana" w:hAnsi="Verdana"/>
          <w:sz w:val="22"/>
          <w:szCs w:val="22"/>
        </w:rPr>
        <w:t xml:space="preserve">Вы существуете во </w:t>
      </w:r>
      <w:r>
        <w:rPr>
          <w:rFonts w:cs="Verdana" w:ascii="Verdana" w:hAnsi="Verdana"/>
          <w:i/>
          <w:iCs/>
          <w:sz w:val="22"/>
          <w:szCs w:val="22"/>
        </w:rPr>
        <w:t xml:space="preserve">вселенной свободной воли, </w:t>
      </w:r>
      <w:r>
        <w:rPr>
          <w:rFonts w:cs="Verdana" w:ascii="Verdana" w:hAnsi="Verdana"/>
          <w:sz w:val="22"/>
          <w:szCs w:val="22"/>
        </w:rPr>
        <w:t>и из-за этой свободы у вас гораздо больше возможностей для переживания, чем в других системах, которые оперируют форматированной структурой предопределенных действий. Но в зоне свободы воли есть и недостатки с точки зрения безопасности, соответствия и «игры по правилам». Есть «правила» в</w:t>
      </w:r>
      <w:r>
        <w:br w:type="page"/>
      </w:r>
    </w:p>
    <w:p>
      <w:pPr>
        <w:pStyle w:val="Style18"/>
        <w:spacing w:lineRule="atLeast" w:line="274" w:before="0" w:after="0"/>
        <w:ind w:firstLine="760"/>
        <w:rPr>
          <w:rFonts w:ascii="Verdana" w:hAnsi="Verdana" w:cs="Verdana"/>
        </w:rPr>
      </w:pPr>
      <w:r>
        <w:rPr>
          <w:rFonts w:cs="Verdana" w:ascii="Verdana" w:hAnsi="Verdana"/>
        </w:rPr>
      </w:r>
    </w:p>
    <w:p>
      <w:pPr>
        <w:pStyle w:val="Style18"/>
        <w:spacing w:lineRule="atLeast" w:line="274" w:before="0" w:after="0"/>
        <w:ind w:right="180" w:hanging="0"/>
        <w:jc w:val="both"/>
        <w:rPr>
          <w:rFonts w:ascii="Verdana" w:hAnsi="Verdana" w:cs="Verdana"/>
        </w:rPr>
      </w:pPr>
      <w:r>
        <w:rPr>
          <w:rFonts w:cs="Verdana" w:ascii="Verdana" w:hAnsi="Verdana"/>
          <w:sz w:val="22"/>
          <w:szCs w:val="22"/>
        </w:rPr>
        <w:t xml:space="preserve">работа во всех универсальных структурах. Эти «правила» служат основным набором соглашений, которые позволяют контурам выбранной реальности разворачиваться в платформу, на которой могут происходить жизненные драмы (и эмпирическое обучение, которое они позволяют). В зоне свободной воли одно из «правил» или базовых соглашений заключается в том, что участники в этой реальности имеют выбор: «играть по правилам» или игнорировать их, создавая свои собственные версии по мере продвижения. </w:t>
      </w:r>
      <w:r>
        <w:rPr>
          <w:rFonts w:cs="Verdana" w:ascii="Verdana" w:hAnsi="Verdana"/>
          <w:i/>
          <w:iCs/>
          <w:sz w:val="22"/>
          <w:szCs w:val="22"/>
        </w:rPr>
        <w:t>Правила вашей конкретной системы предписывают братство, сотрудничество и гармонию между всеми частями реальности.</w:t>
      </w:r>
    </w:p>
    <w:p>
      <w:pPr>
        <w:pStyle w:val="Style18"/>
        <w:spacing w:lineRule="atLeast" w:line="274" w:before="0" w:after="0"/>
        <w:ind w:firstLine="780"/>
        <w:rPr>
          <w:rFonts w:ascii="Verdana" w:hAnsi="Verdana" w:cs="Verdana"/>
        </w:rPr>
      </w:pPr>
      <w:r>
        <w:rPr>
          <w:rFonts w:cs="Verdana" w:ascii="Verdana" w:hAnsi="Verdana"/>
          <w:sz w:val="22"/>
          <w:szCs w:val="22"/>
        </w:rPr>
        <w:t>Но правила также создали для вас поляризованную вселенную, где все сущее существует в рамках дуальности восприятия. Именно эта особенность вашей системы позволяет пережить «свободу воли». Двойственность позволяет вам выбирать: нарушать правила или следовать им, работать с потоком естественной эволюции или против него. Каждый выбор будет для вас следствием действия или, по-видимому, таковым с точки зрения вашего восприятия. В более широком смысле, каждый выбор покажет вам явный перевод идей, которые вы развлекаете. Если эти идеи движутся с течением эволюции, вы испытаете воспринимаемое состояние легкости, чувства легкости и удовольствия, и вы будете расширяться или расти во все более обширные области реальности. Если вы идете против течения эволюции, вы столкнетесь с противоположным этим условиям; напряжение, тяжесть, неудовольствие и сжатие по мере того, как вы отклоняетесь во все меньшие области реальности и личности. Оба «пути» существуют одновременно; одно подразумевает другое. Они существуют вместе как части большего целого, являющегося реальностью измерений. Ваш выбор будет определять опыт, пока вы находитесь в поляризованной системе, и, таким образом, вы научитесь делать лучший выбор.</w:t>
      </w:r>
    </w:p>
    <w:p>
      <w:pPr>
        <w:pStyle w:val="Style18"/>
        <w:spacing w:lineRule="atLeast" w:line="274" w:before="0" w:after="0"/>
        <w:ind w:firstLine="780"/>
        <w:rPr>
          <w:rFonts w:ascii="Verdana" w:hAnsi="Verdana" w:cs="Verdana"/>
        </w:rPr>
      </w:pPr>
      <w:r>
        <w:rPr>
          <w:rFonts w:cs="Verdana" w:ascii="Verdana" w:hAnsi="Verdana"/>
          <w:sz w:val="22"/>
          <w:szCs w:val="22"/>
        </w:rPr>
        <w:t xml:space="preserve">Zeta , которые наносят свои эксперименты на человек без непроизвольных соглашений с идентичностью душа человека делает выбор , чтобы двигаться против течения эволюции, так же , как те люди , которые нарушают свободную волю и первородство братства своих коллег жителей Земли являются решив отвлечься. Нарушение в конечном итоге порождает то же самое, хотя соотношение «действие / последствия» может быть растянутым во времени, когда баланс универсального закона обнаружить нелегко. Закон взаимности, или «что происходит вокруг, то и происходит» - это </w:t>
      </w:r>
      <w:r>
        <w:rPr>
          <w:rFonts w:cs="Verdana" w:ascii="Verdana" w:hAnsi="Verdana"/>
          <w:i/>
          <w:iCs/>
          <w:sz w:val="22"/>
          <w:szCs w:val="22"/>
        </w:rPr>
        <w:t xml:space="preserve">одно из правил </w:t>
      </w:r>
      <w:r>
        <w:rPr>
          <w:rFonts w:cs="Verdana" w:ascii="Verdana" w:hAnsi="Verdana"/>
          <w:sz w:val="22"/>
          <w:szCs w:val="22"/>
        </w:rPr>
        <w:t xml:space="preserve">вашей вселенной. Это относится непосредственно ко всему, что вы делаете и переживаете, но в вашем нынешнем состоянии эволюции большая часть этого баланса происходит на подсознательном уровне. Из-за этого многие вещи могут показаться вам «бессмысленными». Вы можете стать свидетелем насилия над собой или другими и удивиться кажущейся несправедливости Вселенной или «Бога». Многие из вас рассматривают смерть как высшую жертву, особенно для тех, кто кажется жертвами безвременной или несправедливой кончины. Вы видите поверхность событий, и, не зная, с какими драмами связаны эти поверхностные события, часто может показаться, что они не имеют причины или цели. Наблюдая только с поверхности, вы легко можете неправильно понять кажущиеся «правила» (или их отсутствие), которые допускают такие очевидные нарушения. Трехмерная реальность может показаться довольно угрожающей, несправедливой и хаотичной, если смотреть с поверхности восприятия, обеспечиваемого вашими пятью известными чувствами. </w:t>
      </w:r>
      <w:r>
        <w:fldChar w:fldCharType="begin"/>
      </w:r>
      <w:r>
        <w:rPr>
          <w:rStyle w:val="InternetLink"/>
          <w:vertAlign w:val="superscript"/>
          <w:sz w:val="15"/>
          <w:szCs w:val="15"/>
          <w:rFonts w:cs="Verdana" w:ascii="Verdana" w:hAnsi="Verdana"/>
          <w:color w:val="000000"/>
        </w:rPr>
        <w:instrText xml:space="preserve"> HYPERLINK "https://translate.googleusercontent.com/h" \l "bookmark158"</w:instrText>
      </w:r>
      <w:r>
        <w:rPr>
          <w:rStyle w:val="InternetLink"/>
          <w:vertAlign w:val="superscript"/>
          <w:sz w:val="15"/>
          <w:szCs w:val="15"/>
          <w:rFonts w:cs="Verdana" w:ascii="Verdana" w:hAnsi="Verdana"/>
          <w:color w:val="000000"/>
        </w:rPr>
        <w:fldChar w:fldCharType="separate"/>
      </w:r>
      <w:r>
        <w:rPr>
          <w:rStyle w:val="InternetLink"/>
          <w:rFonts w:cs="Verdana" w:ascii="Verdana" w:hAnsi="Verdana"/>
          <w:color w:val="000000"/>
          <w:sz w:val="15"/>
          <w:szCs w:val="15"/>
          <w:vertAlign w:val="superscript"/>
        </w:rPr>
        <w:t>4</w:t>
      </w:r>
      <w:r>
        <w:rPr>
          <w:rStyle w:val="InternetLink"/>
          <w:vertAlign w:val="superscript"/>
          <w:sz w:val="15"/>
          <w:szCs w:val="15"/>
          <w:rFonts w:cs="Verdana" w:ascii="Verdana" w:hAnsi="Verdana"/>
          <w:color w:val="000000"/>
        </w:rPr>
        <w:fldChar w:fldCharType="end"/>
      </w:r>
      <w:r>
        <w:rPr>
          <w:rStyle w:val="InternetLink"/>
          <w:rFonts w:cs="Verdana" w:ascii="Verdana" w:hAnsi="Verdana"/>
          <w:color w:val="000000"/>
          <w:sz w:val="22"/>
          <w:szCs w:val="22"/>
        </w:rPr>
        <w:t xml:space="preserve"> </w:t>
      </w:r>
      <w:r>
        <w:rPr>
          <w:rFonts w:cs="Verdana" w:ascii="Verdana" w:hAnsi="Verdana"/>
          <w:sz w:val="22"/>
          <w:szCs w:val="22"/>
        </w:rPr>
        <w:t>Это иллюзия, очень реальная с вашей точки зрения, которая кажется правдой, потому что истинная справедливость, цель, причина и порядок событий, а также истинные механизмы универсального закона скрыты от вашего взгляда. У вас нет «всех частей головоломки», чтобы использовать аналогию, и поэтому трудно «разобраться в картинке». По мере развития вашей расы и расширения ее диапазона восприятия будет обнаружено больше «кусочков головоломки», и по мере вашего роста вы начнете видеть совершенно иную картину Вселенной, чем та, которую вы сейчас держите. Вы откроете для себя порядок, стоящий за хаосом, справедливость в несправедливости и реальность, стоящую за иллюзией.</w:t>
      </w:r>
    </w:p>
    <w:p>
      <w:pPr>
        <w:pStyle w:val="Style18"/>
        <w:spacing w:lineRule="atLeast" w:line="274" w:before="0" w:after="0"/>
        <w:ind w:firstLine="760"/>
        <w:rPr>
          <w:rFonts w:ascii="Verdana" w:hAnsi="Verdana" w:cs="Verdana"/>
        </w:rPr>
      </w:pPr>
      <w:r>
        <w:rPr>
          <w:rFonts w:cs="Verdana" w:ascii="Verdana" w:hAnsi="Verdana"/>
          <w:sz w:val="22"/>
          <w:szCs w:val="22"/>
        </w:rPr>
        <w:t>Однажды вы придете освоить опыт трех трехмерной реальности и больше не найти себя в ловушке в ее пределах. Но до этого времени вы имеете дело с дуальностью, свободной волей, выбором и ответственностью научиться мудро направлять свой выбор.</w:t>
      </w:r>
    </w:p>
    <w:p>
      <w:pPr>
        <w:pStyle w:val="Style18"/>
        <w:spacing w:lineRule="atLeast" w:line="274" w:before="0" w:after="0"/>
        <w:ind w:firstLine="760"/>
        <w:rPr>
          <w:rFonts w:ascii="Verdana" w:hAnsi="Verdana" w:cs="Verdana"/>
        </w:rPr>
      </w:pPr>
      <w:r>
        <w:rPr>
          <w:rFonts w:cs="Verdana" w:ascii="Verdana" w:hAnsi="Verdana"/>
          <w:sz w:val="22"/>
          <w:szCs w:val="22"/>
        </w:rPr>
        <w:t>Зеты и все остальные в размерных системах усваивают эти базовые уроки по-своему и на своем собственном пути развития. Обучение может показаться трудным, когда движется против потока эволюции, или его можно легко достичь, двигаясь в потоке. Зеты и люди разделяют многие из одних и тех же уроков, и в рамках вашей трехмерной драмы они будут играть великих учителей друг для друга и в конечном итоге узнают о последствиях маневрирования в рамках структур универсального закона. Последствия могут быть как большим удовольствием, так и предательскими. В любом случае происходит обучение, и поэтому осознание души позволяет пережить последствия. Когда идентичность интегрируется и человек (или другое биологическое существо) растет, чтобы охватить осознание души, потребность в предательских результатах уменьшается. Души как группы идентичностей также учатся и стремятся к интеграции более крупных структур идентичности, частью которых они являются. Чем больше степень интеграции осознания, тем меньше предательство переживается.</w:t>
      </w:r>
    </w:p>
    <w:p>
      <w:pPr>
        <w:pStyle w:val="Style18"/>
        <w:spacing w:lineRule="atLeast" w:line="274" w:before="0" w:after="0"/>
        <w:ind w:firstLine="760"/>
        <w:rPr>
          <w:rFonts w:ascii="Verdana" w:hAnsi="Verdana" w:cs="Verdana"/>
        </w:rPr>
      </w:pPr>
      <w:r>
        <w:rPr>
          <w:rFonts w:cs="Verdana" w:ascii="Verdana" w:hAnsi="Verdana"/>
          <w:sz w:val="22"/>
          <w:szCs w:val="22"/>
        </w:rPr>
        <w:t>Все формы жизни имеют общую цель роста и расширения. Стимул к росту - одно из главных правил вашей вселенной. Понимание механики братства - это «обряд перехода», через который в конечном итоге все пройдет; когда взаимосвязь всех вещей признана одним из основных универсальных законов, познание и практика братства будут достигнуты. Хотя Зеты в целом продвинулись в интеллектуальном росте и технических достижениях по сравнению с людьми, многие из них не обладают большим духовным пониманием, чем средний человек вашего времени. Многие Зеты отстают от людей в отношении истинного духовного познания, поскольку они не обладают биологическими системами, допускающими характеристику, которую вы называете эмоцией.</w:t>
      </w:r>
    </w:p>
    <w:p>
      <w:pPr>
        <w:pStyle w:val="Style18"/>
        <w:spacing w:lineRule="atLeast" w:line="274" w:before="0" w:after="0"/>
        <w:ind w:firstLine="760"/>
        <w:rPr>
          <w:rFonts w:ascii="Verdana" w:hAnsi="Verdana" w:cs="Verdana"/>
        </w:rPr>
      </w:pPr>
      <w:r>
        <w:rPr>
          <w:rFonts w:cs="Verdana" w:ascii="Verdana" w:hAnsi="Verdana"/>
          <w:sz w:val="22"/>
          <w:szCs w:val="22"/>
        </w:rPr>
        <w:t xml:space="preserve">Эмоции намного больше, чем вы думаете. Вы используете этот термин для описания воспринимаемого результата подсознательного процесса, органического для вашей формы, но вы редко замечаете реальность этого процесса с точки зрения энергии. Эмоции - это «продукт» седьмого чувства, которое можно назвать «клеточным поглощением». (Мы подробно рассмотрим механизм этого смысла в других работах). Это способность, присутствующая на клеточном уровне, фильтровать энергию и частоту, создавать энергетические отпечатки этой фильтрованной энергии и переводить отпечатки в «пакеты восприятия», которые затем используются для передачи информации другим органам чувств. Все механизмы тела регулируются с помощью этого средства внутри человеческого организма, и это позволяет развивать огромные возможности внутри человеческого вида. Биология Зетов устроена иначе. Как мы ранее описывали, Зеты, которые в настоящее время связаны с вашей системой, являются мутациями их первоначальной формы. Эта мутация произошла в результате их экспериментов по смешению измерений. Первоначально они действительно обладали чувственными возможностями, подобными способности эмоциональной структуры человека, что давало им большую свободу в соединении с универсальными структурами энергосистемы, поддерживающими третье измерение. С мутацией они потеряли эту способность. Они оказались в ловушке своей собственной биологии, и их душевные идентичности были отделены от более крупных структур, из которых они были созданы. По сути, Зеты были отрезаны от их центрального источника энергии. Их вид отключился от </w:t>
      </w:r>
      <w:r>
        <w:rPr>
          <w:rFonts w:cs="Verdana" w:ascii="Verdana" w:hAnsi="Verdana"/>
          <w:i/>
          <w:iCs/>
          <w:sz w:val="22"/>
          <w:szCs w:val="22"/>
        </w:rPr>
        <w:t>Матрицы Души.</w:t>
      </w:r>
    </w:p>
    <w:p>
      <w:pPr>
        <w:pStyle w:val="Style18"/>
        <w:keepNext w:val="true"/>
        <w:spacing w:lineRule="atLeast" w:line="240" w:before="0" w:after="86"/>
        <w:rPr>
          <w:rFonts w:ascii="Verdana" w:hAnsi="Verdana" w:cs="Verdana"/>
        </w:rPr>
      </w:pPr>
      <w:bookmarkStart w:id="64" w:name="bookmark94"/>
      <w:r>
        <w:rPr>
          <w:rFonts w:cs="Arial" w:ascii="Verdana" w:hAnsi="Verdana"/>
          <w:b/>
          <w:bCs/>
        </w:rPr>
        <w:t>Дерево жизни</w:t>
      </w:r>
      <w:bookmarkEnd w:id="64"/>
    </w:p>
    <w:p>
      <w:pPr>
        <w:pStyle w:val="Style18"/>
        <w:spacing w:lineRule="atLeast" w:line="274" w:before="0" w:after="0"/>
        <w:ind w:firstLine="760"/>
        <w:rPr>
          <w:rFonts w:ascii="Verdana" w:hAnsi="Verdana" w:cs="Verdana"/>
        </w:rPr>
      </w:pPr>
      <w:r>
        <w:rPr>
          <w:rFonts w:cs="Verdana" w:ascii="Verdana" w:hAnsi="Verdana"/>
          <w:sz w:val="22"/>
          <w:szCs w:val="22"/>
        </w:rPr>
        <w:t>Все существа в размерных системах входят в эти системы через сеть взаимосвязанных энергетических нитей. Существует четкая схема входа в систему, так же как ваши компьютеры имеют точные коды доступа к своим операциям. Если вы представите структурный образец роста ветвей на деревьях, вы сможете получить грубое визуальное представление о работе энергетической сети, которую мы описываем. Самая крошечная почка связана с целым через систему сложных реле или ветвей. По этому пути к почке поступает питание, пополняя и поддерживая все многочисленные почки, растущие на дереве. Энергетическую сеть, частью которой является душа (и все ее личности), можно сравнить с сетью ветвей в системе распределения энергии деревьев. Подобно бутону, душа существует как одно выражение или аспект большей сети, из которой она растет. Личности или воплощения души можно сравнить с листьями, растущими из бутона. Они рождаются, растут и умирают только для того, чтобы пополниться и родиться заново в течение следующего цикла сезонов. Поскольку листья существуют как часть дерева, каждая из которых занимает свое место в пространстве, но существуют вместе, одновременно следуя циклу времен года, так же существуют и личности души. Просмотр размещения личности во времени, когда вы рассматриваете размещение в пространстве листьев и дерева, поможет вам понять природу времени и идентичности. Это также поможет вам лучше понять вашу искаженную концепцию реинкарнации. Люди связаны с душой, которая существует как часть более широкой сети жизни. Мы называем всю сеть Энергетической Матрицей. «Мир, в котором растет дерево» в нашей аналогии. Дерево в нашей аналогии представляло бы по энергии структуру, которую мы называем Матрицей времени. Поскольку дерево существует в мире, Матрица Времени существует в Матрице Энергии. Листья на нашем дереве существуют внутри и исходят из зародыша, точно так же, как личности существуют внутри и исходят из души. В нашей аналогии бутон представляет то, что мы называем Матрицей Души или Матрицей Доры. Так же, как лист подразумевает существование бутона и дерева, факт вашего существования подразумевает существование Матрицы Души и Системы Матрицы Энергии.</w:t>
      </w:r>
    </w:p>
    <w:p>
      <w:pPr>
        <w:pStyle w:val="Style18"/>
        <w:spacing w:lineRule="atLeast" w:line="274" w:before="0" w:after="0"/>
        <w:ind w:firstLine="760"/>
        <w:rPr>
          <w:rFonts w:ascii="Verdana" w:hAnsi="Verdana" w:cs="Verdana"/>
        </w:rPr>
      </w:pPr>
      <w:r>
        <w:rPr>
          <w:rFonts w:cs="Verdana" w:ascii="Verdana" w:hAnsi="Verdana"/>
          <w:sz w:val="22"/>
          <w:szCs w:val="22"/>
        </w:rPr>
        <w:t>Зеты также являются частью такого «древа идентичности». Их вид, как и ваш собственный, представляет собой почку на космическом дереве, если использовать нашу аналогию. Ранее мы объясняли, как Зеты непреднамеренно разрушили систему временных порталов, окружающую их родную планету. Вы можете сравнить их структуру портала с веткой на дереве. Если ветвь отделяется от дерева, на котором она растет, не только ветвь засыхает и умирает, но и почки и листья, которые зависели от этой ветви, чтобы транспортировать питание и энергию жизненной силы от дерева. Между системой временных порталов и генетическим кодом всех форм жизни в ней существует тесная связь. Когда порталы времени повреждаются, генетический отпечаток биологической жизни изменяется, видоизменяется по сравнению с исходным паттерном. Когда Зеты отключили свои временные порталы от главной сетки Временной Матрицы, это вызвало их мутацию. Их биология больше не содержит соответствующих кодов, позволяющих им подключиться к своему Источнику. Они в значительной степени утратили способность испытывать эмоции, а эмоциональную способность можно сравнить с ветвями нашего дерева.</w:t>
      </w:r>
    </w:p>
    <w:p>
      <w:pPr>
        <w:pStyle w:val="Style18"/>
        <w:spacing w:lineRule="atLeast" w:line="274" w:before="0" w:after="0"/>
        <w:rPr>
          <w:rFonts w:ascii="Verdana" w:hAnsi="Verdana" w:cs="Verdana"/>
        </w:rPr>
      </w:pPr>
      <w:r>
        <w:rPr>
          <w:rFonts w:cs="Verdana" w:ascii="Verdana" w:hAnsi="Verdana"/>
          <w:sz w:val="22"/>
          <w:szCs w:val="22"/>
        </w:rPr>
        <w:t>Зеты могут черпать энергию из своих душ, но их души больше не могут черпать энергию из Матрицы Времени, Матрицы Энергии или Источника. Как только листья опадают, бутон больше не может обновляться, если он не может получать энергию от дерева.</w:t>
      </w:r>
    </w:p>
    <w:p>
      <w:pPr>
        <w:pStyle w:val="Style18"/>
        <w:spacing w:lineRule="atLeast" w:line="274" w:before="0" w:after="0"/>
        <w:ind w:firstLine="760"/>
        <w:rPr>
          <w:rFonts w:ascii="Verdana" w:hAnsi="Verdana" w:cs="Verdana"/>
        </w:rPr>
      </w:pPr>
      <w:r>
        <w:rPr>
          <w:rFonts w:cs="Verdana" w:ascii="Verdana" w:hAnsi="Verdana"/>
          <w:sz w:val="22"/>
          <w:szCs w:val="22"/>
        </w:rPr>
        <w:t>Зеты подобны листьям и почкам, оторвавшимся от увядающей ветви дерева. Умирающая раса, если они не смогут еще раз мутировать свою биологическую разновидность в Матрицу времени и Систему Матрицы Энергии. С помощью генетики они пытаются создать то, что можно сравнить со «сращиванием», когда их упавшая ветвь берется и повторно внедряется в другое дерево в надежде, что «сращивание» «приживется».</w:t>
      </w:r>
    </w:p>
    <w:p>
      <w:pPr>
        <w:pStyle w:val="Style18"/>
        <w:spacing w:lineRule="atLeast" w:line="274" w:before="0" w:after="0"/>
        <w:rPr>
          <w:rFonts w:ascii="Verdana" w:hAnsi="Verdana" w:cs="Verdana"/>
        </w:rPr>
      </w:pPr>
      <w:r>
        <w:rPr>
          <w:rFonts w:cs="Verdana" w:ascii="Verdana" w:hAnsi="Verdana"/>
          <w:sz w:val="22"/>
          <w:szCs w:val="22"/>
        </w:rPr>
        <w:t>Их «родное дерево» существует в другом «лесу», в области галактики, куда они больше не могут возвращаться, поскольку путь перехода был разрушен.</w:t>
      </w:r>
    </w:p>
    <w:p>
      <w:pPr>
        <w:pStyle w:val="Style18"/>
        <w:spacing w:lineRule="atLeast" w:line="274" w:before="0" w:after="0"/>
        <w:ind w:firstLine="760"/>
        <w:rPr>
          <w:rFonts w:ascii="Verdana" w:hAnsi="Verdana" w:cs="Verdana"/>
        </w:rPr>
      </w:pPr>
      <w:r>
        <w:rPr>
          <w:rFonts w:cs="Verdana" w:ascii="Verdana" w:hAnsi="Verdana"/>
          <w:sz w:val="22"/>
          <w:szCs w:val="22"/>
        </w:rPr>
        <w:t>Если вы сможете немного больше понять природу вашей собственной реальности и Матрицы, которые мы упомянули, вы будете более подготовлены к пониманию тяжелого положения Зетов и того, почему они заинтересованы в вашей расе. Возможно, вы сможете простить им их нарушения против вас, если поймете, что невежество и отчаяние заставляют их использовать методы, идущие против потока эволюции. Подобно тому, как прощение и перевоспитание являются наиболее подходящими средствами, чтобы иметь дело с другими людьми, которые причиняют насилие другим, точно так же, когда речь идет о Зетах. Нарушение вызвано незнанием универсального закона, и точка! И его единственное истинное лекарство - это рост к осознанию и просветлению. Некоторые Зеты достигли более высокого уровня понимания, работая с вышеупомянутым Этиеном и другими группами, такими как Рантия. Они согласились работать в братстве в рамках политики ненасилия и взяли на себя обязательство служить потоку эволюции для всех видов, а не только для своего собственного. Эти просвещенные Зеты начинают понимать, как Закон Взаимности</w:t>
      </w:r>
    </w:p>
    <w:p>
      <w:pPr>
        <w:pStyle w:val="Style18"/>
        <w:spacing w:lineRule="atLeast" w:line="274" w:before="0" w:after="207"/>
        <w:ind w:right="640" w:hanging="0"/>
        <w:jc w:val="both"/>
        <w:rPr>
          <w:rFonts w:ascii="Verdana" w:hAnsi="Verdana" w:cs="Verdana"/>
        </w:rPr>
      </w:pPr>
      <w:r>
        <w:rPr>
          <w:rFonts w:cs="Verdana" w:ascii="Verdana" w:hAnsi="Verdana"/>
          <w:sz w:val="22"/>
          <w:szCs w:val="22"/>
        </w:rPr>
        <w:t>работает. По мере того как они проявляли справедливость, сострадание и желание сотрудничать с другими формами жизни, они обнаружили, что те же дары распространяются от их имени.</w:t>
      </w:r>
    </w:p>
    <w:p>
      <w:pPr>
        <w:pStyle w:val="Style18"/>
        <w:keepNext w:val="true"/>
        <w:spacing w:lineRule="atLeast" w:line="240" w:before="0" w:after="86"/>
        <w:jc w:val="both"/>
        <w:rPr>
          <w:rFonts w:ascii="Verdana" w:hAnsi="Verdana" w:cs="Verdana"/>
        </w:rPr>
      </w:pPr>
      <w:bookmarkStart w:id="65" w:name="bookmark95"/>
      <w:r>
        <w:rPr>
          <w:rFonts w:cs="Arial" w:ascii="Verdana" w:hAnsi="Verdana"/>
          <w:b/>
          <w:bCs/>
        </w:rPr>
        <w:t>Вмешательство Хранителя</w:t>
      </w:r>
      <w:bookmarkEnd w:id="65"/>
    </w:p>
    <w:p>
      <w:pPr>
        <w:pStyle w:val="Style18"/>
        <w:spacing w:lineRule="atLeast" w:line="274" w:before="0" w:after="0"/>
        <w:ind w:firstLine="760"/>
        <w:rPr>
          <w:rFonts w:ascii="Verdana" w:hAnsi="Verdana" w:cs="Verdana"/>
        </w:rPr>
      </w:pPr>
      <w:r>
        <w:rPr>
          <w:rFonts w:cs="Verdana" w:ascii="Verdana" w:hAnsi="Verdana"/>
          <w:sz w:val="22"/>
          <w:szCs w:val="22"/>
        </w:rPr>
        <w:t>Этиены и некоторые другие продвинутые межпространственные расы согласились помочь Зетам в создании мутаций в их родословной с помощью генной инженерии. Этиен - мастера в этом отношении, и вместе с Зетами они создали план, который послужит благу всех вовлеченных видов. Ранее группы Zeta пытаются сформировать Зета-человеческие гибриды были нацелены на существо , которое будет функционировать, как и у людей, в трех мерной системе Земли. Если бы им удалось создать такой гибрид, на Земле появился бы еще один вид, который боролся бы за ее ресурсы. Этот план обречен на провал и создаст трудности для Зетов, людей и самой Земли. Это создало бы зону битвы, которая не в интересах всех участников. Этот план также приведет к катастрофе, предсказанной вашим провидцем Нострадамусом. Если бы первоначальному плану Зетов было позволено развернуться, вы бы испытали свою собственную версию «звездных войн» прямо на вашей Земле. Видения ядерного холокоста, которые «подхватили» многие из ваших провидцев, возникли во время будущего события, когда Зеты вторглись на Землю, потому что они чувствовали, что люди не способны работать совместно, и не было другого выбора, кроме как занять пространство и ресурсы, которые они необходимо. Это событие действительно означало бы «конец времени», как вы его знаете.</w:t>
      </w:r>
    </w:p>
    <w:p>
      <w:pPr>
        <w:pStyle w:val="Style18"/>
        <w:spacing w:lineRule="atLeast" w:line="274" w:before="0" w:after="0"/>
        <w:ind w:firstLine="760"/>
        <w:rPr>
          <w:rFonts w:ascii="Verdana" w:hAnsi="Verdana" w:cs="Verdana"/>
        </w:rPr>
      </w:pPr>
      <w:r>
        <w:rPr>
          <w:rFonts w:cs="Verdana" w:ascii="Verdana" w:hAnsi="Verdana"/>
          <w:sz w:val="22"/>
          <w:szCs w:val="22"/>
        </w:rPr>
        <w:t>Мы уже упоминали ранее, что другой разум следил за вашей планетой с момента ее зарождения. Некоторые из этих групп наблюдали за событиями надвигающегося столкновения Зетов и людей, поскольку потенциал этого вероятного события приближался к воплощению. В середине 80-х наблюдатели приняли решение. Было решено, что люди продемонстрировали достаточный рост в сторону братства и развились, по крайней мере, до минимальной степени, при которой запланированное событие достойно вмешательства извне. «Наблюдатели», как мы их будем называть, решили помочь, поскольку многие люди просили об этой помощи. Люди, которые кое-что знали из того, что назревает, знали, что приближается что-то опасное. Наблюдатели привели в действие альтернативный план, заручившись помощью Этиен, Рантия, Аштар и других групп. Некоторым было поручено помочь людям ускорить их духовное развитие, чтобы</w:t>
      </w:r>
    </w:p>
    <w:p>
      <w:pPr>
        <w:pStyle w:val="Style18"/>
        <w:spacing w:lineRule="atLeast" w:line="274" w:before="0" w:after="0"/>
        <w:rPr>
          <w:rFonts w:ascii="Verdana" w:hAnsi="Verdana" w:cs="Verdana"/>
        </w:rPr>
      </w:pPr>
      <w:r>
        <w:rPr>
          <w:rFonts w:cs="Verdana" w:ascii="Verdana" w:hAnsi="Verdana"/>
          <w:sz w:val="22"/>
          <w:szCs w:val="22"/>
        </w:rPr>
        <w:t>они не отреагировали бы со злым умыслом при встрече с Зетами. Другим было поручено помогать Зетам и искать для них другие альтернативы.</w:t>
      </w:r>
    </w:p>
    <w:p>
      <w:pPr>
        <w:pStyle w:val="Style18"/>
        <w:spacing w:lineRule="atLeast" w:line="274" w:before="0" w:after="0"/>
        <w:ind w:firstLine="760"/>
        <w:rPr>
          <w:rFonts w:ascii="Verdana" w:hAnsi="Verdana" w:cs="Verdana"/>
        </w:rPr>
      </w:pPr>
      <w:r>
        <w:rPr>
          <w:rFonts w:cs="Verdana" w:ascii="Verdana" w:hAnsi="Verdana"/>
          <w:sz w:val="22"/>
          <w:szCs w:val="22"/>
        </w:rPr>
        <w:t>Этиен и Рантия начали тесно сотрудничать с Зетами. Они сформулировали план, в котором гибриды будут созданы с использованием человеческого генетического материала, но это могло быть сделано только в том случае, если идентичность души человека была согласована. Поскольку Зеты уже обладали некоторыми способностями к многомерной акклиматизации, была найдена среда, лучше соответствующая их биологии и потребностям. Была выбрана Земля, существующая в пределах другой пространственной полосы, прилегающей к вашей Земле, но не в пределах третьего измерения. В гибридный штамм, который они разрабатывают, необходимо внести определенные изменения, чтобы помочь в его пересадке в новую среду. Этиен знал, как организовать эти изменения. Таким образом, с помощью многочисленных групп повестка дня Зетов сместилась с надвигающегося холокоста на мирный, совместный творческий план сотрудничества, который откроет новые возможности для роста как для людей, так и для линии Зетов. Люди в настоящее время не осознают, какие великие времена их ждут, и не понимают масштабов или значения трагедии, которой они едва избежали. Вы, как люди, еще не понимаете, что такое благодарность. Большинство Зетов в вашей системе сейчас работают в направлении братства, и вместе с Этиеном, Рантия и другие предлагают людям любую помощь, которую они могут оказать на пути к просветлению. Большинству Зетов можно доверять, но им трудно передать это чувство тем людям, с которыми они взаимодействуют, потому что они так часто встречают страх, гнев и жестокие реакции из-за человеческого непонимания.</w:t>
      </w:r>
    </w:p>
    <w:p>
      <w:pPr>
        <w:pStyle w:val="Style18"/>
        <w:spacing w:lineRule="atLeast" w:line="274" w:before="0" w:after="0"/>
        <w:ind w:firstLine="760"/>
        <w:rPr>
          <w:rFonts w:ascii="Verdana" w:hAnsi="Verdana" w:cs="Verdana"/>
        </w:rPr>
      </w:pPr>
      <w:r>
        <w:rPr>
          <w:rFonts w:cs="Verdana" w:ascii="Verdana" w:hAnsi="Verdana"/>
          <w:sz w:val="22"/>
          <w:szCs w:val="22"/>
        </w:rPr>
        <w:t>Несмотря на то, что теперь большинству Зетов можно доверять в их отношениях с людьми, есть определенные фракции расы, которые еще не согласились с новой повесткой дня. Мы называем эти фракции просто «непросвещенными Зетами». Непросвещенные - это те, кто несет ответственность за многочисленные похищения людей, в ходе которых человеку была причинена боль; не просто пугающие встречи и легкие испытания, а реальный физический или моральный вред. Мы не рады сообщить вам, что многие из вашего психически больного населения стали инвалидами в результате деятельности непросвещенных групп. Поскольку соглашения душ не участвуют в таких похищениях, ответственные Зеты мало понимали, какая тактика была полезной, а какая вредной. Они экспериментировали случайно, как ваши ученые делают с лабспикерными крысами.</w:t>
      </w:r>
    </w:p>
    <w:p>
      <w:pPr>
        <w:pStyle w:val="Style18"/>
        <w:spacing w:lineRule="atLeast" w:line="274" w:before="0" w:after="0"/>
        <w:ind w:firstLine="760"/>
        <w:rPr>
          <w:rFonts w:ascii="Verdana" w:hAnsi="Verdana" w:cs="Verdana"/>
        </w:rPr>
      </w:pPr>
      <w:r>
        <w:rPr>
          <w:rFonts w:cs="Verdana" w:ascii="Verdana" w:hAnsi="Verdana"/>
          <w:sz w:val="22"/>
          <w:szCs w:val="22"/>
        </w:rPr>
        <w:t>Некоторые из ваших дел о «пропавших без вести» также вызваны этими вторжениями. Какое-то время непросвещенные люди не понимали генетической ориентации человека и не знали о вышеупомянутой силикатной матрице в некоторых слоях населения. Они предположили, что все люди могут претерпеть трансмиграцию между измерениями. Многие субъекты были потеряны, пытаясь перенести их в корабль, расположенный за пределами частот третьего измерения. Некоторые на самом деле были потеряны во времени, брошены в прошлое или будущее вашего временного континуума, потому что эти группы не поняли отношения между временными порталами и генетической структурой человека. Определенные случаи (но не все) «самовозгорания», о которых сообщалось в настоящее время, произошли от рук Зетов, попытки похищения «не увенчались успехом».</w:t>
      </w:r>
    </w:p>
    <w:p>
      <w:pPr>
        <w:pStyle w:val="Style18"/>
        <w:spacing w:lineRule="atLeast" w:line="274" w:before="0" w:after="0"/>
        <w:ind w:firstLine="760"/>
        <w:rPr>
          <w:rFonts w:ascii="Verdana" w:hAnsi="Verdana" w:cs="Verdana"/>
        </w:rPr>
      </w:pPr>
      <w:r>
        <w:rPr>
          <w:rFonts w:cs="Verdana" w:ascii="Verdana" w:hAnsi="Verdana"/>
          <w:sz w:val="22"/>
          <w:szCs w:val="22"/>
        </w:rPr>
        <w:t>Эти пародии имели место (и все еще время от времени случаются) из-за незнания Зетов о структуре человека, а также из-за того, что они не предприняли никаких попыток установить контакт с личностями душ человеческих субъектов. Как и многие люди, многие Зеты не понимают реальности своей связи с душой, и поскольку они не понимают эту реальность сами по себе, они не подтверждают ее в других формах жизни. Просветленные Зеты узнают об этом от Этиена и Рантии. Тех, кто желает учиться, а их много, обучают процедурам контакта, которые не нарушают целостность людей. Группы, стремящиеся к братству, можно легко идентифицировать, поскольку среди них всегда будут этиенские, рантианские (которые иногда принимают человеческий облик во время работы с людьми) или сионитские (как обсуждалось ранее) опекуны, выступающие в качестве хозяев, советников, учителей , целители или на руководящих должностях.</w:t>
      </w:r>
    </w:p>
    <w:p>
      <w:pPr>
        <w:pStyle w:val="Style18"/>
        <w:spacing w:lineRule="atLeast" w:line="274" w:before="0" w:after="207"/>
        <w:ind w:firstLine="760"/>
        <w:rPr>
          <w:rFonts w:ascii="Verdana" w:hAnsi="Verdana" w:cs="Verdana"/>
        </w:rPr>
      </w:pPr>
      <w:r>
        <w:rPr>
          <w:rFonts w:cs="Verdana" w:ascii="Verdana" w:hAnsi="Verdana"/>
          <w:sz w:val="22"/>
          <w:szCs w:val="22"/>
        </w:rPr>
        <w:t xml:space="preserve">Важно, чтобы люди узнали о присутствии Зетов и научились различать просвещенные группы и те, которые могут причинить им вред. Одна из тактик дифференциации, которая полезна во время встреч с похищениями, - это удержание в уме (Зета может видеть ваши мысленные образы) образа одной из рас-хранителей (см. Изображения Хранителей, стр. Lviii). Если вы имеете дело с просветленным Зетом, вас встретят любопытством и положительным признанием. Если </w:t>
      </w:r>
      <w:r>
        <w:rPr>
          <w:rFonts w:cs="Verdana" w:ascii="Verdana" w:hAnsi="Verdana"/>
          <w:i/>
          <w:iCs/>
          <w:sz w:val="22"/>
          <w:szCs w:val="22"/>
        </w:rPr>
        <w:t xml:space="preserve">это </w:t>
      </w:r>
      <w:r>
        <w:rPr>
          <w:rFonts w:cs="Verdana" w:ascii="Verdana" w:hAnsi="Verdana"/>
          <w:sz w:val="22"/>
          <w:szCs w:val="22"/>
        </w:rPr>
        <w:t>непросветленный Зет реакция будет одна напряженности и «руки прочь» позицией, как Zeta , кто знает опекунов и решил не сотрудничать запуганы ими. Имея дело с Зетами, которые не знают об этих надзирателях, вы все равно можете помнить об этом образе и просить о помощи. Зеты по-прежнему имеют сильную связь с коллективным разумом Зетов. Хотя теперь они действуют независимо, вы все равно можете достичь коллектива, проецируя свои мысли через одного из его отдельных членов. Впечатление будет подхвачено одной из групп помощи, если оно будет достаточно сильным. Зеты манипулируют посредством разума, и люди должны научиться вести «битву разум-разум» и перенаправлять вредоносных Зетов, а не пытаться их уничтожить. Люди не могут успешно бороться с ними, но они могут быть перенаправлены на торговлю с себе подобными. Просветленные Зеты и группы, работающие с ними, являются лучшими союзниками людей в защите себя от вредоносных Зетов. Просвещенные группы делают все, что в их силах, чтобы перенаправить своих заблудших собратьев на новую доброжелательную повестку дня. Людям, вступающим в схватки с мучителями, настоятельно рекомендуется помочь в этом перенаправлении. Реакция страха, гнева и паники никак не защитит вас, но сосредоточение на своей собственной личности с намерением перенаправить похитителей окажется стоящим вашего времени. Помогая себе, вы будете помогать и другим - действует универсальный закон. Людей призывают передать это видение надежды тем, кто в нем больше всего нуждается - похитителям, которым еще предстоит познать мудрость со-творческого братства, - и своим собратьям, которые усваивают те же уроки.</w:t>
      </w:r>
    </w:p>
    <w:p>
      <w:pPr>
        <w:pStyle w:val="Style18"/>
        <w:keepNext w:val="true"/>
        <w:spacing w:lineRule="atLeast" w:line="240" w:before="0" w:after="86"/>
        <w:rPr>
          <w:rFonts w:ascii="Verdana" w:hAnsi="Verdana" w:cs="Verdana"/>
        </w:rPr>
      </w:pPr>
      <w:bookmarkStart w:id="66" w:name="bookmark96"/>
      <w:r>
        <w:rPr>
          <w:rFonts w:cs="Arial" w:ascii="Verdana" w:hAnsi="Verdana"/>
          <w:b/>
          <w:bCs/>
        </w:rPr>
        <w:t>Заговор Зетов</w:t>
      </w:r>
      <w:bookmarkEnd w:id="66"/>
    </w:p>
    <w:p>
      <w:pPr>
        <w:pStyle w:val="Style18"/>
        <w:spacing w:lineRule="atLeast" w:line="274" w:before="0" w:after="0"/>
        <w:ind w:firstLine="760"/>
        <w:rPr>
          <w:rFonts w:ascii="Verdana" w:hAnsi="Verdana" w:cs="Verdana"/>
        </w:rPr>
      </w:pPr>
      <w:r>
        <w:rPr>
          <w:rFonts w:cs="Verdana" w:ascii="Verdana" w:hAnsi="Verdana"/>
          <w:sz w:val="22"/>
          <w:szCs w:val="22"/>
        </w:rPr>
        <w:t>Зеты, следующие старой программе, считают себя отчаявшимися. Они слабеют - их тела и способности не работают. Хотя большинство Зетов перешли на новую повестку дня, несколько сотен тысяч человек все еще следуют старому плану как в вашем измерении, так и в тех, кто его окружает. В совокупности они по-прежнему представляют собой значительную силу, силу, которая может негативно повлиять на ваше будущее, если ее не остановить. В настоящее время они пытаются организовать через работу вашего правительства внутренних дел (обсуждалось ранее) пародию на ваш вид. Люди, вовлеченные в эту схему, ослеплены стремлением к власти и господству. И именно из-за их причастности и добровольного участия старая повестка дня все еще вырисовывается как потенциальная угроза вашей системе. Хотя вашему виду предлагается большая помощь со стороны рас-хранителей, события, с которыми вы столкнетесь, все равно будут последствиями вашего выбора, индивидуального или коллективного.</w:t>
      </w:r>
    </w:p>
    <w:p>
      <w:pPr>
        <w:pStyle w:val="Style18"/>
        <w:spacing w:lineRule="atLeast" w:line="274" w:before="0" w:after="0"/>
        <w:ind w:firstLine="780"/>
        <w:rPr>
          <w:rFonts w:ascii="Verdana" w:hAnsi="Verdana" w:cs="Verdana"/>
        </w:rPr>
      </w:pPr>
      <w:r>
        <w:rPr>
          <w:rFonts w:cs="Verdana" w:ascii="Verdana" w:hAnsi="Verdana"/>
          <w:sz w:val="22"/>
          <w:szCs w:val="22"/>
        </w:rPr>
        <w:t>Сколько из вас будут слепо следовать указаниям руководства, которое бессознательно становится все более и более зависимым от присутствия правительства внутренних дел? У скольких из них хватит смелости и способности высунуть голову над программированием, чтобы начать задавать правильные вопросы? Кто из вас осмелится поверить в такие истории, которые бросают вызов всему, чему вас научила верить программа? Сколько людей примет ценность своей личной сущности и последует за ней в духовном пробуждении? Ответы на эти вопросы определят, какая реальность ожидает вас, когда вы войдете в 21 век.</w:t>
      </w:r>
    </w:p>
    <w:p>
      <w:pPr>
        <w:pStyle w:val="Style18"/>
        <w:spacing w:lineRule="atLeast" w:line="274" w:before="0" w:after="0"/>
        <w:ind w:firstLine="780"/>
        <w:rPr>
          <w:rFonts w:ascii="Verdana" w:hAnsi="Verdana" w:cs="Verdana"/>
        </w:rPr>
      </w:pPr>
      <w:r>
        <w:rPr>
          <w:rFonts w:cs="Verdana" w:ascii="Verdana" w:hAnsi="Verdana"/>
          <w:sz w:val="22"/>
          <w:szCs w:val="22"/>
        </w:rPr>
        <w:t xml:space="preserve">В настоящее время ваше внутреннее правительство думает, что оно манипулирует Зетами (оно работает с ними по старой программе в течение нескольких десятилетий). Эти люди ставят своей целью стремление к мировой власти. Эти люди ничего не думают о предательстве своего собственного народа (как они делали в прошлом и продолжают делать), рассматривая «меньших» людей (в своем сознании) как расходуемые ресурсы, а Зетов - как инструменты, с помощью которых они могут осуществить свой план глобального развития. владычество. Вы были бы напуганы, если бы мы рассказали вам о некоторых вещах, которые уже делались и делаются в настоящее время. Многие из вас не поверили бы, что мы настолько обусловлены, что стали бездумно принимать то, что говорят вам «авторитеты и эксперты». </w:t>
      </w:r>
      <w:r>
        <w:rPr>
          <w:rFonts w:cs="Verdana" w:ascii="Verdana" w:hAnsi="Verdana"/>
          <w:i/>
          <w:iCs/>
          <w:sz w:val="22"/>
          <w:szCs w:val="22"/>
        </w:rPr>
        <w:t xml:space="preserve">Выбор думать и задавать вопросы </w:t>
      </w:r>
      <w:r>
        <w:rPr>
          <w:rFonts w:cs="Verdana" w:ascii="Verdana" w:hAnsi="Verdana"/>
          <w:sz w:val="22"/>
          <w:szCs w:val="22"/>
        </w:rPr>
        <w:t xml:space="preserve">- это </w:t>
      </w:r>
      <w:r>
        <w:rPr>
          <w:rFonts w:cs="Verdana" w:ascii="Verdana" w:hAnsi="Verdana"/>
          <w:i/>
          <w:iCs/>
          <w:sz w:val="22"/>
          <w:szCs w:val="22"/>
        </w:rPr>
        <w:t xml:space="preserve">выбор </w:t>
      </w:r>
      <w:r>
        <w:rPr>
          <w:rFonts w:cs="Verdana" w:ascii="Verdana" w:hAnsi="Verdana"/>
          <w:sz w:val="22"/>
          <w:szCs w:val="22"/>
        </w:rPr>
        <w:t>и, как и его противоположность, будет иметь последствия.</w:t>
      </w:r>
    </w:p>
    <w:p>
      <w:pPr>
        <w:pStyle w:val="Style18"/>
        <w:spacing w:lineRule="atLeast" w:line="274" w:before="0" w:after="0"/>
        <w:ind w:firstLine="780"/>
        <w:rPr>
          <w:rFonts w:ascii="Verdana" w:hAnsi="Verdana" w:cs="Verdana"/>
        </w:rPr>
      </w:pPr>
      <w:r>
        <w:rPr>
          <w:rFonts w:cs="Verdana" w:ascii="Verdana" w:hAnsi="Verdana"/>
          <w:sz w:val="22"/>
          <w:szCs w:val="22"/>
        </w:rPr>
        <w:t>Фракции внутреннего правительства планируют продолжать «сотрудничать» с Зетами, позволяя им брать то, что они желают, у человеческого населения в обмен на технологические и генетические достижения (эта группа людей хотела бы «жить вечно», поскольку у них мало истинное духовное понимание - смерть рассматривается как их величайшее поражение. Они почти одержимы методами, генетическими или иными, которые продлят продолжительность жизни и замедлят биологическое разрушение. Преимущества, которые они, конечно же, стремятся получить для себя.) Они используют разоблачение НЛО. и стать свидетелем тактики убийства персонажей,</w:t>
      </w:r>
    </w:p>
    <w:p>
      <w:pPr>
        <w:pStyle w:val="Style18"/>
        <w:spacing w:lineRule="atLeast" w:line="274" w:before="0" w:after="0"/>
        <w:rPr>
          <w:rFonts w:ascii="Verdana" w:hAnsi="Verdana" w:cs="Verdana"/>
        </w:rPr>
      </w:pPr>
      <w:r>
        <w:rPr>
          <w:rFonts w:cs="Verdana" w:ascii="Verdana" w:hAnsi="Verdana"/>
          <w:sz w:val="22"/>
          <w:szCs w:val="22"/>
        </w:rPr>
        <w:t>(а иногда и свидетелем убийства), чтобы обеспечить Зетам прикрытие секретности, следуя старой программе. Это опасные люди (как наш переводчик может обнаружить, когда наши книги начнут распространяться), у них много ресурсов, но их меньшинство. В слепоте нет безопасности, только слепота. Безопасность проистекает из осознания и правильного выбора, осознанного выбора, а это именно то, что правительство внутренних дел не хочет, чтобы массы были способны делать. Они предпочитают отвлекать вас и будут создавать всевозможные политические, экономические и экологические стратегии, нацеленные на разжигание разногласий, внутренних конфликтов и других забот, чтобы у общественности не было времени или энергии, чтобы заметить, что информация о многих вещах утаивается и искажено. Помните об используемых тактиках, потому что они используются, чтобы отвлечь вас от тайных планов, которые затронут каждого из вас больше, чем вы думаете. На вас влияет наличие денег? Влияет ли на вас личная безопасность себя и близких? На вас влияет ваше биологическое и психологическое здоровье? Потому что это конкретные области, через которые они планируют манипулировать вами на массовом уровне. Старая повестка дня намного шире, чем вы думаете, и постепенно ее применяли. Этот план все еще выполняется участниками. На поверхности вы можете увидеть «тихую воду» или, возможно, небольшую рябь здесь и там, чтобы все выглядело достаточно естественно, но задумывались ли вы когда-нибудь о том, что может скрываться в темных глубинах инфраструктуры коллективного мирового правительства? Вы, вероятно, были слишком заняты «более важными делами», как и было запрограммировано.</w:t>
      </w:r>
    </w:p>
    <w:p>
      <w:pPr>
        <w:pStyle w:val="Style18"/>
        <w:spacing w:lineRule="atLeast" w:line="274" w:before="0" w:after="0"/>
        <w:ind w:firstLine="760"/>
        <w:rPr>
          <w:rFonts w:ascii="Verdana" w:hAnsi="Verdana" w:cs="Verdana"/>
        </w:rPr>
      </w:pPr>
      <w:r>
        <w:rPr>
          <w:rFonts w:cs="Verdana" w:ascii="Verdana" w:hAnsi="Verdana"/>
          <w:sz w:val="22"/>
          <w:szCs w:val="22"/>
        </w:rPr>
        <w:t xml:space="preserve">На момент написания этой статьи Внутреннее правительство насчитывало около 100 000 ключевых членов по всему миру - немалое предприятие. Здесь мы говорим о его человеческих членах. Многие другие вовлечены, но сознательно не знают, во что они погружены. Попав внутрь, участники редко выходят ... живыми. Это может звучать как своего рода заговор коммунистического режима, но он действует и под демократическими странами мира. По крайней мере, в условиях диктатуры простые люди знают, что они несвободны, и могут делать свой выбор соответственно. Но в демократических странах мира люди верят в свободы, предусмотренные их конституциями и судебными системами. Они верят, что они свободны, и в каком-то смысле они свободны - они не знают, что их скомпрометирует внутренняя элита. Они не знают, чему их подвергают со стороны этих скрытых директоров. Свободны думать, что только они сами управляют своей судьбой, пытаясь развиваться в рамках существующего положения вещей. Как вы думаете, кому больше всего будет выгодно, если общественность поверит, что НЛО были мистификациями, а пришельцы - воображаемыми? Публика? Вы действительно думаете, что ваша национальная или личная безопасность защищена тем, что общественность остается в неведении относительно того факта, что люди - </w:t>
      </w:r>
      <w:r>
        <w:rPr>
          <w:rFonts w:cs="Verdana" w:ascii="Verdana" w:hAnsi="Verdana"/>
          <w:i/>
          <w:iCs/>
          <w:sz w:val="22"/>
          <w:szCs w:val="22"/>
        </w:rPr>
        <w:t xml:space="preserve">не </w:t>
      </w:r>
      <w:r>
        <w:rPr>
          <w:rFonts w:cs="Verdana" w:ascii="Verdana" w:hAnsi="Verdana"/>
          <w:sz w:val="22"/>
          <w:szCs w:val="22"/>
        </w:rPr>
        <w:t xml:space="preserve">единственная </w:t>
      </w:r>
      <w:r>
        <w:rPr>
          <w:rFonts w:cs="Verdana" w:ascii="Verdana" w:hAnsi="Verdana"/>
          <w:i/>
          <w:iCs/>
          <w:sz w:val="22"/>
          <w:szCs w:val="22"/>
        </w:rPr>
        <w:t xml:space="preserve">или </w:t>
      </w:r>
      <w:r>
        <w:rPr>
          <w:rFonts w:cs="Verdana" w:ascii="Verdana" w:hAnsi="Verdana"/>
          <w:sz w:val="22"/>
          <w:szCs w:val="22"/>
        </w:rPr>
        <w:t>самая разумная форма жизни во Вселенной?</w:t>
      </w:r>
    </w:p>
    <w:p>
      <w:pPr>
        <w:pStyle w:val="Style18"/>
        <w:spacing w:lineRule="atLeast" w:line="274" w:before="0" w:after="0"/>
        <w:ind w:firstLine="780"/>
        <w:jc w:val="both"/>
        <w:rPr>
          <w:rFonts w:ascii="Verdana" w:hAnsi="Verdana" w:cs="Verdana"/>
        </w:rPr>
      </w:pPr>
      <w:r>
        <w:rPr>
          <w:rFonts w:cs="Verdana" w:ascii="Verdana" w:hAnsi="Verdana"/>
          <w:sz w:val="22"/>
          <w:szCs w:val="22"/>
        </w:rPr>
        <w:t>Разве вы не хотите знать правду? Как вы думаете, почему от вас скрывают правду? Кто выиграет больше всего? Вопросы, над которыми вы можете подумать, если у вас когда-нибудь будет время на такие вещи.</w:t>
      </w:r>
    </w:p>
    <w:p>
      <w:pPr>
        <w:pStyle w:val="Style18"/>
        <w:spacing w:lineRule="atLeast" w:line="274" w:before="0" w:after="0"/>
        <w:ind w:firstLine="780"/>
        <w:rPr>
          <w:rFonts w:ascii="Verdana" w:hAnsi="Verdana" w:cs="Verdana"/>
        </w:rPr>
      </w:pPr>
      <w:r>
        <w:rPr>
          <w:rFonts w:cs="Verdana" w:ascii="Verdana" w:hAnsi="Verdana"/>
          <w:sz w:val="22"/>
          <w:szCs w:val="22"/>
        </w:rPr>
        <w:t>Эти заявления могут разозлить многих из вас, тех, кто любит свои свободные страны и свободы, за которые они выступают. Если бы вы знали правду о том, что происходит за спиной ваших официальных правительств, вы бы расплакались. Ваши люди настолько озабочены поверхностными проблемами, что немногие заглядывают достаточно глубоко или достаточно далеко, чтобы начать видеть интриги, которые происходят «под землей и за закрытыми дверями». Те, кто сближаются, часто «исчезают», попадают в «ужасную аварию» или решают удобно «убить себя». Мы не шутим. Мы не преувеличиваем. Для вас это похоже на демократию? По нашему мнению, это оскорбление концепции и осквернение добросердечных людей, которые рискуют своей жизнью, чтобы защитить добродетель своей страны. Итак, мы говорим вам некоторые истины, которые вы, возможно, не захотите слышать. Теперь мы расскажем вам больше; для желающих понять.</w:t>
      </w:r>
    </w:p>
    <w:p>
      <w:pPr>
        <w:pStyle w:val="Style18"/>
        <w:spacing w:lineRule="atLeast" w:line="274" w:before="0" w:after="207"/>
        <w:ind w:firstLine="780"/>
        <w:rPr>
          <w:rFonts w:ascii="Verdana" w:hAnsi="Verdana" w:cs="Verdana"/>
        </w:rPr>
      </w:pPr>
      <w:r>
        <w:rPr>
          <w:rFonts w:cs="Verdana" w:ascii="Verdana" w:hAnsi="Verdana"/>
          <w:sz w:val="22"/>
          <w:szCs w:val="22"/>
        </w:rPr>
        <w:t>Правительство внутренних дел планирует использовать Зетов, с которыми они якобы сотрудничают, ради своих технологий и знаний, и когда они почувствуют себя достаточно уверенно в использовании этих новых достижений, они планируют одолеть Зетов в их ослабленном состоянии. Затем они надеются продолжить реализацию своих планов по управлению глобальными ресурсами и управлению ими. Зеты, однако, намного лучше справляются с этой игрой в стратегическое манипулирование и с самого начала своего вмешательства тайно манипулируют человеческим элементом внутри правительства внутренних дел.</w:t>
      </w:r>
    </w:p>
    <w:p>
      <w:pPr>
        <w:pStyle w:val="Style18"/>
        <w:keepNext w:val="true"/>
        <w:spacing w:lineRule="atLeast" w:line="240" w:before="0" w:after="86"/>
        <w:rPr>
          <w:rFonts w:ascii="Verdana" w:hAnsi="Verdana" w:cs="Verdana"/>
        </w:rPr>
      </w:pPr>
      <w:bookmarkStart w:id="67" w:name="bookmark97"/>
      <w:r>
        <w:rPr>
          <w:rFonts w:cs="Arial" w:ascii="Verdana" w:hAnsi="Verdana"/>
          <w:b/>
          <w:bCs/>
        </w:rPr>
        <w:t>Голографические вставки</w:t>
      </w:r>
      <w:bookmarkEnd w:id="67"/>
    </w:p>
    <w:p>
      <w:pPr>
        <w:pStyle w:val="Style18"/>
        <w:spacing w:lineRule="atLeast" w:line="274" w:before="0" w:after="0"/>
        <w:ind w:firstLine="780"/>
        <w:rPr>
          <w:rFonts w:ascii="Verdana" w:hAnsi="Verdana" w:cs="Verdana"/>
        </w:rPr>
      </w:pPr>
      <w:r>
        <w:rPr>
          <w:rFonts w:cs="Verdana" w:ascii="Verdana" w:hAnsi="Verdana"/>
          <w:sz w:val="22"/>
          <w:szCs w:val="22"/>
        </w:rPr>
        <w:t>Один из типов технологий, которые в настоящее время разделяют Зеты, - это искусственное создание с помощью механических средств Голографических вставок (см. Страницу 27). (Зеты могут инициировать эту тактику, используя ментальные приложения и без механических устройств. Они не разглашали эти методы людям, а вместо этого убедили их, что человеческая биология не была оборудована для создания такого уровня реализации, что верно лишь частично.) Тайная команда Зетов и людей планирует использовать эту технологию для манипулирования и управления большими массами людей. И они организовывают это таким образом, чтобы «попасть в цель» с самыми нежными душами. Голографические вставки, изображающие религиозных персонажей и драмы, уже использовались в малых дозах в качестве пробных запусков для более широкого применения. Имитация «чудес», явления святых и святых, возвращение умерших близких - все эти лично священные предметы являются честной игрой по отношению к эксплуатации голографических вставок. Разрабатываются планы по постановке драм с использованием как традиционных, так и «новых» систем верований. Истинные «чудеса» и посещения также будут происходить в конце этого века и продолжатся и в следующем. Как вы узнаете, какие события реальны, а какие производятся для манипулирования населением? Как вы узнаете, кому или чему верить, если вы даже не сможете полностью доверять тому, что говорят вам свои пять чувств? Есть ли способ обнаружить голографическую вставку или защитить себя от их преследования? Мы ответим на эти и другие вопросы в следующих разделах.</w:t>
      </w:r>
    </w:p>
    <w:p>
      <w:pPr>
        <w:pStyle w:val="Style18"/>
        <w:spacing w:lineRule="atLeast" w:line="274" w:before="0" w:after="0"/>
        <w:ind w:firstLine="780"/>
        <w:rPr>
          <w:rFonts w:ascii="Verdana" w:hAnsi="Verdana" w:cs="Verdana"/>
        </w:rPr>
      </w:pPr>
      <w:r>
        <w:rPr>
          <w:rFonts w:cs="Verdana" w:ascii="Verdana" w:hAnsi="Verdana"/>
          <w:sz w:val="22"/>
          <w:szCs w:val="22"/>
        </w:rPr>
        <w:t>Если наша точка зрения кажется вам радикальной, расстраивающей и тревожной, мы приносим свои извинения. Надеемся, что вы понимаете озабоченность и возмущение от вашего имени, от которых мы говорим. Есть много существ, как людей, так и других, желающих и способных помочь вам в вашем росте и духовном развитии. В вашем внешнем правительстве, научных и религиозных сообществах существует множество позитивных программ, которые предоставляют необходимую помощь, возможности для роста и поддержку общественности. И есть множество добросердечных, справедливых, духовно знающих людей во всем вашем мире, чья преданность, любовь и мудрость служат для поднятия и воодушевления вашего вида на реализацию его видения братства. Эти позитивные силы в сочетании с сокровищницей поддержки «за кулисами» изнутри многомерных и многоуниверсальных систем продолжают продвигать человечество вперед в его эволюции, несмотря на усилия внутренних сил по их предотвращению. Вы хорошо продвигаетесь в своем развитии к просветлению, и мы приветствуем вас.</w:t>
      </w:r>
    </w:p>
    <w:p>
      <w:pPr>
        <w:pStyle w:val="Style18"/>
        <w:spacing w:lineRule="atLeast" w:line="274" w:before="0" w:after="0"/>
        <w:ind w:firstLine="780"/>
        <w:rPr>
          <w:rFonts w:ascii="Verdana" w:hAnsi="Verdana" w:cs="Verdana"/>
        </w:rPr>
      </w:pPr>
      <w:r>
        <w:rPr>
          <w:rFonts w:cs="Verdana" w:ascii="Verdana" w:hAnsi="Verdana"/>
          <w:sz w:val="22"/>
          <w:szCs w:val="22"/>
        </w:rPr>
        <w:t>Если бы мы не полностью верили, что люди способны выполнять роль, для которой они были созданы, роль хранителей Земли и сознательных сотворцов реальности, мы не стали бы трудиться над тем, чтобы предоставить вам информацию, которая понадобится вам на вашем пути к успеху. В отличие от тех, кто пытается удержать вас, мы не недооцениваем ваш интеллект, вашу силу духа и вашу способность брать на себя ответственность за направление, в котором разворачивается ваша судьба. Мы верим в вашу врожденную доброту и уважаем вас перед благородными существами, которыми вы на самом деле являетесь. Позвольте нам напомнить вам об этом благородстве, чтобы вы могли заново открыть для себя красоту своей расы и позволить этой красоте прорваться во вселенную, обновляя все, к чему она прикасается. Да обновитесь вы сами в возрождении величия вашего многомерного существа.</w:t>
      </w:r>
    </w:p>
    <w:p>
      <w:pPr>
        <w:pStyle w:val="Style18"/>
        <w:spacing w:lineRule="atLeast" w:line="274" w:before="0" w:after="207"/>
        <w:ind w:firstLine="760"/>
        <w:rPr>
          <w:rFonts w:ascii="Verdana" w:hAnsi="Verdana" w:cs="Verdana"/>
        </w:rPr>
      </w:pPr>
      <w:r>
        <w:rPr>
          <w:rFonts w:cs="Verdana" w:ascii="Verdana" w:hAnsi="Verdana"/>
          <w:sz w:val="22"/>
          <w:szCs w:val="22"/>
        </w:rPr>
        <w:t>Далее мы рассмотрим текущую повестку дня голографических вставок в интерьере и то, как они будут использоваться в попытке увести вас от правды и целостности, которые живут внутри вас.</w:t>
      </w:r>
    </w:p>
    <w:p>
      <w:pPr>
        <w:pStyle w:val="Style18"/>
        <w:keepNext w:val="true"/>
        <w:spacing w:lineRule="atLeast" w:line="240" w:before="0" w:after="86"/>
        <w:rPr>
          <w:rFonts w:ascii="Verdana" w:hAnsi="Verdana" w:cs="Verdana"/>
        </w:rPr>
      </w:pPr>
      <w:bookmarkStart w:id="68" w:name="bookmark98"/>
      <w:r>
        <w:rPr>
          <w:rFonts w:cs="Arial" w:ascii="Verdana" w:hAnsi="Verdana"/>
          <w:b/>
          <w:bCs/>
        </w:rPr>
        <w:t>Частотные заборы</w:t>
      </w:r>
      <w:bookmarkEnd w:id="68"/>
    </w:p>
    <w:p>
      <w:pPr>
        <w:pStyle w:val="Style18"/>
        <w:spacing w:lineRule="atLeast" w:line="274" w:before="0" w:after="0"/>
        <w:ind w:firstLine="760"/>
        <w:rPr>
          <w:rFonts w:ascii="Verdana" w:hAnsi="Verdana" w:cs="Verdana"/>
        </w:rPr>
      </w:pPr>
      <w:r>
        <w:rPr>
          <w:rFonts w:cs="Verdana" w:ascii="Verdana" w:hAnsi="Verdana"/>
          <w:sz w:val="22"/>
          <w:szCs w:val="22"/>
        </w:rPr>
        <w:t>Технология голографической вставки открывает большие перспективы для дальнейшего развития вашего вида. Эта способность, даже если бы она была создана механически, произвела бы революцию во всех аспектах вашего общества.</w:t>
      </w:r>
    </w:p>
    <w:p>
      <w:pPr>
        <w:pStyle w:val="Style18"/>
        <w:spacing w:lineRule="atLeast" w:line="274" w:before="0" w:after="0"/>
        <w:rPr>
          <w:rFonts w:ascii="Verdana" w:hAnsi="Verdana" w:cs="Verdana"/>
        </w:rPr>
      </w:pPr>
      <w:r>
        <w:rPr>
          <w:rFonts w:cs="Verdana" w:ascii="Verdana" w:hAnsi="Verdana"/>
          <w:sz w:val="22"/>
          <w:szCs w:val="22"/>
        </w:rPr>
        <w:t>Это также начало бы открывать ваши способности перемещаться по вашей системе локализованного портала времени. Зеты не предоставили данные, необходимые для активации порталов времени. Они не хотят, чтобы правительство внутренних дел или другие люди имели доступ к практическим знаниям об этих системах. Вместо этого они предоставили внутренним силам некоторую информацию, чтобы успокоить их, но эти данные искажены и неполны. Таким образом, как внутренние, так и внешние научные сообщества все еще борются с «отправкой вещей назад во времени» и «их исчезновением» (в последнем случае был достигнут некоторый прогресс). Зеты используют жадность Внутреннего мира к власти. Они помогают организовать использование голографических вставок для больших масс людей. Хотя Правительство внутренних дел считает, что Зеты помогают им установить определенные массовые «устройства контроля частоты», которые в конечном итоге будут обладать способностью «шифровать» выбранные волновые структуры человеческого мозга, тем самым блокируя частоты, поступающие из источников, находящихся вне контроля правительства (например, как те, которые передаются инопланетянами и другими группами измерений, а также частотные паттерны, исходящие из личной и коллективной Матрицы Души), но Зеты на самом деле работают над оркестровкой другого плана.</w:t>
      </w:r>
    </w:p>
    <w:p>
      <w:pPr>
        <w:pStyle w:val="Style18"/>
        <w:spacing w:lineRule="atLeast" w:line="274" w:before="0" w:after="0"/>
        <w:ind w:firstLine="760"/>
        <w:rPr>
          <w:rFonts w:ascii="Verdana" w:hAnsi="Verdana" w:cs="Verdana"/>
        </w:rPr>
      </w:pPr>
      <w:r>
        <w:rPr>
          <w:rFonts w:cs="Verdana" w:ascii="Verdana" w:hAnsi="Verdana"/>
          <w:sz w:val="22"/>
          <w:szCs w:val="22"/>
        </w:rPr>
        <w:t>Зеты помогают создать этот «частотный барьер», но не для того, чтобы помочь Правительству внутренних дел создать послушное и послушное население. Внутреннее пространство желает контролировать умственные и эмоциональные силы населения, чтобы использовать людей и массы для выполнения их приказов. Они заинтересованы в создании формы «Суперсолдат», которая сможет легко нейтрализовать простые человеческие армии. Установив себя как «Большой Невидимый Брат», они не только смогут собирать и контролировать распределение ресурсов Земли, но и надеются «исследовать и завоевывать» новые территории после активации кодов временных порталов. Их цель - грабить для личной выгоды и для «острых ощущений убийства», чтобы подчинить других. Другие жестокие силы, которые действительно существуют во вселенной, наблюдают за ними с забавой, поскольку Внутреннее пространство играет им прямо на руку.</w:t>
      </w:r>
    </w:p>
    <w:p>
      <w:pPr>
        <w:pStyle w:val="Style18"/>
        <w:spacing w:lineRule="atLeast" w:line="274" w:before="0" w:after="0"/>
        <w:ind w:firstLine="760"/>
        <w:rPr>
          <w:rFonts w:ascii="Verdana" w:hAnsi="Verdana" w:cs="Verdana"/>
        </w:rPr>
      </w:pPr>
      <w:r>
        <w:rPr>
          <w:rFonts w:cs="Verdana" w:ascii="Verdana" w:hAnsi="Verdana"/>
          <w:sz w:val="22"/>
          <w:szCs w:val="22"/>
        </w:rPr>
        <w:t>По мере того, как Внутреннее пространство молча продвигается вперед со своим планом господства, их «помощники» Зетов используют их для помощи в выполнении своих личных планов. Внутреннее пространство больше заботится о том, чтобы люди отвлекались, были раздроблены и сбиты с толку, чтобы они не замечали, что их свобода крадется у них из-под ног. Непросвещенные Зеты имеют в виду кое-что еще. Эти фракции расы Зетов, смирившись с вероятностью того, что они достигнут исчезновения, прежде чем найдут способ вернуться на свою собственную планету и временной континуум, решили выбрать «следующее лучшее решение». Если бы они могли вырастить гибриды, адаптированные к окружающей среде Земли, они смогли бы заново заселить планету. Однако есть одно небольшое препятствие на пути этого плана - присутствие человеческого рода. Над другими видами легко можно было бы доминировать и интегрировать в регулируемое Зетами общество. Но людей будет нелегко подчинить, и Зеты это знают. Зеты признают свою нынешнюю зависимость от вида в предоставлении генетического материала. У них есть план сегрегации мирового населения на тех, кто обладает желаемыми генетическими качествами, и тех, кто не обладает качествами, которые они хотят воспроизвести. Люди, выбранные в качестве селекционеров, будут использоваться для создания рабочей силы для удовлетворения потребностей Зетов, а «лучшие из них» генетически будут использоваться для создания различных линий гибридных существ, чтобы укрепить и повторно колонизировать их поселения на Земле.</w:t>
      </w:r>
    </w:p>
    <w:p>
      <w:pPr>
        <w:pStyle w:val="Style18"/>
        <w:spacing w:lineRule="atLeast" w:line="274" w:before="0" w:after="0"/>
        <w:ind w:firstLine="760"/>
        <w:rPr>
          <w:rFonts w:ascii="Verdana" w:hAnsi="Verdana" w:cs="Verdana"/>
        </w:rPr>
      </w:pPr>
      <w:r>
        <w:rPr>
          <w:rFonts w:cs="Verdana" w:ascii="Verdana" w:hAnsi="Verdana"/>
          <w:sz w:val="22"/>
          <w:szCs w:val="22"/>
        </w:rPr>
        <w:t>У людей в настоящее время нет силы, чтобы успешно отразить атаки Зетов с помощью силы. При попытке сделать это планета будет разграблена. Самая большая защита людей - это осознание того, что происходит, и объединение их энергии с теми, кто готов помочь во имя всеобщего братства. Ренегатам Зетам нельзя позволять выполнять их план. Хотя этот план все еще находится на ранних стадиях в вашей трехмерной системе Земли, это не так в нескольких параллельных и смежных системах. В частности, полностью проникла одна смежная система, и те, кто контролирует эту реальность, нацеливаются на расширение в вашу трехмерную систему Земли во временной координате, которая существует в вашем будущем. Людям, которые наслаждаются своим нынешним уровнем свободы в демократических странах Земли, и тем, кто верит в свободы свободного общества, лучше всего обратить внимание на события, происходящие в настоящее время в соседней системе, поскольку основа для ее перехвата закладывается в настоящее время в вашей глобальной системе. сообщества силами правительства внутренних дел. Мы подробно рассмотрим эту прилегающую систему Земли в следующих разделах, а пока вернемся к нашему обсуждению голографических вставок и того, как они в настоящее время используются для управления восприятием вашего народа.</w:t>
      </w:r>
    </w:p>
    <w:p>
      <w:pPr>
        <w:pStyle w:val="Style18"/>
        <w:spacing w:lineRule="atLeast" w:line="274" w:before="0" w:after="0"/>
        <w:ind w:firstLine="760"/>
        <w:rPr>
          <w:rFonts w:ascii="Verdana" w:hAnsi="Verdana" w:cs="Verdana"/>
        </w:rPr>
      </w:pPr>
      <w:r>
        <w:rPr>
          <w:rFonts w:cs="Verdana" w:ascii="Verdana" w:hAnsi="Verdana"/>
          <w:sz w:val="22"/>
          <w:szCs w:val="22"/>
        </w:rPr>
        <w:t>Ранее мы упоминали, что голографические вставки с использованием популярных в ваших традициях тем использовались в «тестовых прогонах» проекта. Большинство этих тестов было организовано с использованием отдельных лиц или небольших групп людей, в которых были созданы сценарии, относящиеся к этим предметам, и изучались модели эмоциональных реакций участников. Внимание уделяется диапазону восприятия человеческого субъекта, поскольку Зеты знают, что среди населения существуют большие различия в способностях восприятия. Они пытаются найти согласованное среднее значение частоты, через которое они могут транслировать голограммы, и надеются использовать частотный барьер, чтобы заблокировать полосы частот, которые не попадают в этот средний диапазон. Таким образом, большие массы людей могут быть «настроены» на конкретный диапазон голографической вставки и заблокированы от приема частоты, которая создала бы чувственные данные, противоречащие иллюзии вставки.</w:t>
      </w:r>
    </w:p>
    <w:p>
      <w:pPr>
        <w:pStyle w:val="Style18"/>
        <w:spacing w:lineRule="atLeast" w:line="274" w:before="0" w:after="0"/>
        <w:ind w:firstLine="760"/>
        <w:rPr>
          <w:rFonts w:ascii="Verdana" w:hAnsi="Verdana" w:cs="Verdana"/>
        </w:rPr>
      </w:pPr>
      <w:r>
        <w:rPr>
          <w:rFonts w:cs="Verdana" w:ascii="Verdana" w:hAnsi="Verdana"/>
          <w:sz w:val="22"/>
          <w:szCs w:val="22"/>
        </w:rPr>
        <w:t>Вставки предназначены для задействования эмоциональных возможностей человека. Темы, глубоко запечатленные в умах людей, придумываются в искаженные интерпретации событий, которые имеют реальную основу для субъектов. Поскольку у Зетов есть доступ к временному порталу, они смогли отслеживать некоторые действия других инопланетян, межпространственных и стражных групп, которые планируют создавать встречи с людьми с целью помочь популяциям успешно расти и развиваться.</w:t>
      </w:r>
    </w:p>
    <w:p>
      <w:pPr>
        <w:pStyle w:val="Style18"/>
        <w:spacing w:lineRule="atLeast" w:line="274" w:before="0" w:after="0"/>
        <w:ind w:firstLine="760"/>
        <w:rPr>
          <w:rFonts w:ascii="Verdana" w:hAnsi="Verdana" w:cs="Verdana"/>
        </w:rPr>
      </w:pPr>
      <w:r>
        <w:rPr>
          <w:rFonts w:cs="Verdana" w:ascii="Verdana" w:hAnsi="Verdana"/>
          <w:sz w:val="22"/>
          <w:szCs w:val="22"/>
        </w:rPr>
        <w:t>Хотя Зеты не смогут остановить эти группы помощи или остановить реализацию событий, которые они планируют создать, они могут сканировать намеченные события и создавать их искаженные версии через голографические вставки. В течение следующих двадцати лет происходит выравнивание определенных структур ключевых временных порталов в соответствии с циклом, присущим вашему планетарному положению в пределах галактической решетки. Эти согласования упрощают ввод данных в вашу систему из других времен и других измерений. Многие группы помощи намереваются использовать эту возможность, чтобы представить новую информацию и технологии, которые помогут в эволюции вашего вида. Зеты и Внутреннее сообщество знают об этом и не хотят, чтобы эта информация была сделана доступной для масс, как она задумана. Теперь они планируют «совершить набег» на некоторые из позитивных программ, создав вводящие в заблуждение голографические вставки, которые будут направлять восприятие и мысли населения от применения позитивных программ.</w:t>
      </w:r>
    </w:p>
    <w:p>
      <w:pPr>
        <w:pStyle w:val="Style18"/>
        <w:spacing w:lineRule="atLeast" w:line="274" w:before="0" w:after="0"/>
        <w:ind w:firstLine="760"/>
        <w:rPr>
          <w:rFonts w:ascii="Verdana" w:hAnsi="Verdana" w:cs="Verdana"/>
        </w:rPr>
      </w:pPr>
      <w:r>
        <w:rPr>
          <w:rFonts w:cs="Verdana" w:ascii="Verdana" w:hAnsi="Verdana"/>
          <w:sz w:val="22"/>
          <w:szCs w:val="22"/>
        </w:rPr>
        <w:t>Зеты используют образы, сценарии и персонажей, считающихся священными для традиционных религий, чтобы склонить людей к подчинению, подчинению и слепому подчинению официальным и тайным правительствам. Философии, которые полагаются на конгрегационное следование властям, в которых людей учат доверять интерпретации духовности лидерам выше их собственного духовного понимания (практика, окрашивающая большинство традиционных религий мира), являются основными объектами манипуляций с использованием голографических вставок. Христианская и иудейская веры, а также некоторые восточные обычаи и традиции, популярные на южноамериканском континенте, были выделены в качестве основных испытательных полигонов для внедрения голографических вставок на массовом уровне. Люди, слепо следующие диктату этих традиций, и те, кто руководит ими, особенно уязвимы для голографических манипуляций. Дэвид Кореш и Уэйко, Техас, Бранч Дэвидиан и Маршал Эпплвайт и группа Небесных Врат - две такие организации, которыми непросвещенные Зеты манипулировали с помощью технологии голографических вставок. Вставки использовались и будут использоваться, чтобы увести людей от истинной божественности, которая живет в них, и от любой истинной духовной связи.</w:t>
      </w:r>
    </w:p>
    <w:p>
      <w:pPr>
        <w:pStyle w:val="Style18"/>
        <w:spacing w:lineRule="atLeast" w:line="274" w:before="0" w:after="0"/>
        <w:ind w:firstLine="760"/>
        <w:rPr>
          <w:rFonts w:ascii="Verdana" w:hAnsi="Verdana" w:cs="Verdana"/>
        </w:rPr>
      </w:pPr>
      <w:r>
        <w:rPr>
          <w:rFonts w:cs="Verdana" w:ascii="Verdana" w:hAnsi="Verdana"/>
          <w:sz w:val="22"/>
          <w:szCs w:val="22"/>
        </w:rPr>
        <w:t>Желаемый результат этой манипуляции - разорвать фактическую энергетическую связь человека с личной Матрицей Души и повторно подключить человека к сети «группового разума», существующей внутри другой размерной структуры. Зеты хорошо осведомлены о многомерном действии Коллективного Разума, поскольку их собственный вид веками существовал в такой структуре. Хотя механика этого начинания сложна, концепция проста. Все люди существуют как индивидуализированные воплощения более высокой энергетической идентичности. Эту большую идентичность можно рассматривать как часть их сознательного осознания, которая слишком велика по объему энергии, чтобы «вписаться» в ограниченные рамки структуры тела. Тело и сфокусированное в нем сознание существуют в этом большом резервуаре энергии, и именно эта энергия создает тело,</w:t>
      </w:r>
    </w:p>
    <w:p>
      <w:pPr>
        <w:pStyle w:val="Style18"/>
        <w:spacing w:lineRule="atLeast" w:line="274" w:before="0" w:after="0"/>
        <w:ind w:right="240" w:hanging="0"/>
        <w:jc w:val="both"/>
        <w:rPr>
          <w:rFonts w:ascii="Verdana" w:hAnsi="Verdana" w:cs="Verdana"/>
        </w:rPr>
      </w:pPr>
      <w:r>
        <w:rPr>
          <w:rFonts w:cs="Verdana" w:ascii="Verdana" w:hAnsi="Verdana"/>
          <w:sz w:val="22"/>
          <w:szCs w:val="22"/>
        </w:rPr>
        <w:t>устанавливает вегетативные процессы в организме и постоянно подпитывает тело энергией жизненной силы.</w:t>
      </w:r>
    </w:p>
    <w:p>
      <w:pPr>
        <w:pStyle w:val="Style18"/>
        <w:spacing w:lineRule="atLeast" w:line="274" w:before="0" w:after="0"/>
        <w:ind w:firstLine="760"/>
        <w:rPr>
          <w:rFonts w:ascii="Verdana" w:hAnsi="Verdana" w:cs="Verdana"/>
        </w:rPr>
      </w:pPr>
      <w:bookmarkStart w:id="69" w:name="bookmark99"/>
      <w:r>
        <w:rPr>
          <w:rFonts w:cs="Verdana" w:ascii="Verdana" w:hAnsi="Verdana"/>
          <w:sz w:val="22"/>
          <w:szCs w:val="22"/>
        </w:rPr>
        <w:t xml:space="preserve">Есть определенные структуры, которые связывают тело, разум и эмоции с этой Энергетической Матрицей Души. (См. </w:t>
      </w:r>
      <w:r>
        <w:fldChar w:fldCharType="begin"/>
      </w:r>
      <w:r>
        <w:rPr>
          <w:rStyle w:val="InternetLink"/>
          <w:sz w:val="22"/>
          <w:szCs w:val="22"/>
          <w:rFonts w:cs="Verdana" w:ascii="Verdana" w:hAnsi="Verdana"/>
          <w:color w:val="000000"/>
        </w:rPr>
        <w:instrText xml:space="preserve"> HYPERLINK "https://translate.googleusercontent.com/h" \l "bookmark99"</w:instrText>
      </w:r>
      <w:r>
        <w:rPr>
          <w:rStyle w:val="InternetLink"/>
          <w:sz w:val="22"/>
          <w:szCs w:val="22"/>
          <w:rFonts w:cs="Verdana" w:ascii="Verdana" w:hAnsi="Verdana"/>
          <w:color w:val="000000"/>
        </w:rPr>
        <w:fldChar w:fldCharType="separate"/>
      </w:r>
      <w:bookmarkEnd w:id="69"/>
      <w:r>
        <w:rPr>
          <w:rStyle w:val="InternetLink"/>
          <w:rFonts w:cs="Verdana" w:ascii="Verdana" w:hAnsi="Verdana"/>
          <w:color w:val="000000"/>
          <w:sz w:val="22"/>
          <w:szCs w:val="22"/>
        </w:rPr>
        <w:t xml:space="preserve">«Древо жизни» на </w:t>
      </w:r>
      <w:r>
        <w:rPr>
          <w:rStyle w:val="InternetLink"/>
          <w:sz w:val="22"/>
          <w:szCs w:val="22"/>
          <w:rFonts w:cs="Verdana" w:ascii="Verdana" w:hAnsi="Verdana"/>
          <w:color w:val="000000"/>
        </w:rPr>
        <w:fldChar w:fldCharType="end"/>
      </w:r>
      <w:r>
        <w:fldChar w:fldCharType="begin"/>
      </w:r>
      <w:r>
        <w:rPr>
          <w:rStyle w:val="InternetLink"/>
          <w:sz w:val="22"/>
          <w:szCs w:val="22"/>
          <w:rFonts w:cs="Verdana" w:ascii="Verdana" w:hAnsi="Verdana"/>
          <w:color w:val="000000"/>
        </w:rPr>
        <w:instrText xml:space="preserve"> HYPERLINK "https://translate.googleusercontent.com/h" \l "bookmark99"</w:instrText>
      </w:r>
      <w:r>
        <w:rPr>
          <w:rStyle w:val="InternetLink"/>
          <w:sz w:val="22"/>
          <w:szCs w:val="22"/>
          <w:rFonts w:cs="Verdana" w:ascii="Verdana" w:hAnsi="Verdana"/>
          <w:color w:val="000000"/>
        </w:rPr>
        <w:fldChar w:fldCharType="separate"/>
      </w:r>
      <w:r>
        <w:rPr>
          <w:rStyle w:val="InternetLink"/>
          <w:rFonts w:cs="Verdana" w:ascii="Verdana" w:hAnsi="Verdana"/>
          <w:color w:val="000000"/>
          <w:sz w:val="22"/>
          <w:szCs w:val="22"/>
        </w:rPr>
        <w:t>странице 126.</w:t>
      </w:r>
      <w:r>
        <w:rPr>
          <w:rStyle w:val="InternetLink"/>
          <w:sz w:val="22"/>
          <w:szCs w:val="22"/>
          <w:rFonts w:cs="Verdana" w:ascii="Verdana" w:hAnsi="Verdana"/>
          <w:color w:val="000000"/>
        </w:rPr>
        <w:fldChar w:fldCharType="end"/>
      </w:r>
      <w:r>
        <w:rPr>
          <w:rFonts w:cs="Verdana" w:ascii="Verdana" w:hAnsi="Verdana"/>
          <w:sz w:val="22"/>
          <w:szCs w:val="22"/>
        </w:rPr>
        <w:t xml:space="preserve"> Те, кто понимает, как манипулировать тонкими энергетическими телами, могут «соединить» человека из одной Матрицы Души с другой матрицей и отключить биоэнергетическую схему от изначальная душа. Этот процесс можно использовать для оказания помощи людям при определенных условиях, но его также можно использовать для того, чтобы помешать им соединиться с их большей идентичностью и врожденной духовной связью. При использовании в негативных приложениях вы можете рассматривать этот процесс как «ограбление души» , », Поскольку физическое воплощение« украдено »из его первоначальной Матрицы Души. Именно это имеют в виду Зеты как часть своей программы. Связывая избранных из человеческого населения в« ложную матрицу » исходная матрица коллективного разума Зетов), людьми можно было бы легко управлять, поскольку ложная матрица будет постоянно поддерживать определенные голографические вставки, заставляя их казаться «постоянными» элементами реальности. Любая чувственно иллюзорная реальность может быть нарушена. поддерживаются таким образом, и вовлеченные люди не будут иметь представления или памяти, указывающие на то, что что-то вышло из строя. </w:t>
      </w:r>
    </w:p>
    <w:p>
      <w:pPr>
        <w:pStyle w:val="Style18"/>
        <w:spacing w:lineRule="atLeast" w:line="274" w:before="0" w:after="0"/>
        <w:ind w:firstLine="760"/>
        <w:rPr>
          <w:rFonts w:ascii="Verdana" w:hAnsi="Verdana" w:cs="Verdana"/>
        </w:rPr>
      </w:pPr>
      <w:r>
        <w:rPr>
          <w:rFonts w:cs="Verdana" w:ascii="Verdana" w:hAnsi="Verdana"/>
          <w:sz w:val="22"/>
          <w:szCs w:val="22"/>
        </w:rPr>
        <w:t>Когда человек отключается от своей изначальной матрицы души, вся память, содержащаяся в его ДНК и клеточном паттерне, стирается, поскольку именно Матрица души действует как устройство программирования и хранилище человеческой памяти. Когда человек полностью связан с ложной матрицей, первоначальная связь с душой может быть отключена, и новая матрица запрограммирует ДНК и «загрузит» «воспоминания», специально запрограммированные в ложную матрицу. На этом этапе процесса произойдет кратковременная потеря всей памяти и незначительное нарушение функций краткосрочной памяти, в то время как код клетки начнет обрабатывать свой новый набор инструкций. Могут быть следы воспоминаний из «изначальной программы души», которые возникают к осознанию в форме «призрачного образа», что иногда вызывает серьезные психические расстройства у человека. Фрагменты памяти из старой программы могут возникать спонтанно из клеточных остатков и взаимодействовать с оперативными «инструкциями» из новой программы, искажая паттерны электрических импульсов в мозгу, а также химический баланс человеческой биологии.</w:t>
      </w:r>
    </w:p>
    <w:p>
      <w:pPr>
        <w:pStyle w:val="Style18"/>
        <w:spacing w:lineRule="atLeast" w:line="274" w:before="0" w:after="0"/>
        <w:ind w:firstLine="760"/>
        <w:rPr>
          <w:rFonts w:ascii="Verdana" w:hAnsi="Verdana" w:cs="Verdana"/>
        </w:rPr>
      </w:pPr>
      <w:r>
        <w:rPr>
          <w:rFonts w:cs="Verdana" w:ascii="Verdana" w:hAnsi="Verdana"/>
          <w:sz w:val="22"/>
          <w:szCs w:val="22"/>
        </w:rPr>
        <w:t>В тяжелых случаях человек будет не в состоянии удерживать постоянный фокус на настоящем моменте во времени и будет «переключаться вперед и назад» между множеством «фрагментов идентичности», которые представляют собой фрагменты памяти из обоих остаточных следов старой Матрицы Души ( не только биты памяти отдельного человека, но также и весь банк личностей, хранящихся в Матрице Души) и фрагментированные части новой программы и все содержимое ложной матрицы Коллекции Зетов. Человеческая биология не предназначена для того, чтобы ассимилировать такой натиск противоречивых электрических данных, и будет биологически неспособна обработать фрагменты памяти в согласованный фокус идентичности во времени. Если непросвещенный план Зетов из старой повестки дня достигнет исполнения, ваше население будет буквально лишено своей индивидуальной и коллективной памяти, создав «биологических марионеток», которых Зеты могут запрограммировать любым способом, которым они захотят. Таким образом, они смогут воспользоваться преимуществами определенных «желательных» групп людей, легко контролируя их, направляя контуры своей индивидуальной и массовой идентичности.</w:t>
      </w:r>
    </w:p>
    <w:p>
      <w:pPr>
        <w:pStyle w:val="Style18"/>
        <w:spacing w:lineRule="atLeast" w:line="274" w:before="0" w:after="0"/>
        <w:ind w:firstLine="760"/>
        <w:rPr>
          <w:rFonts w:ascii="Verdana" w:hAnsi="Verdana" w:cs="Verdana"/>
        </w:rPr>
      </w:pPr>
      <w:bookmarkStart w:id="70" w:name="bookmark100"/>
      <w:r>
        <w:rPr>
          <w:rFonts w:cs="Verdana" w:ascii="Verdana" w:hAnsi="Verdana"/>
          <w:sz w:val="22"/>
          <w:szCs w:val="22"/>
        </w:rPr>
        <w:t xml:space="preserve">Сложность организации «ментального захвата» на уровне вида огромна, но раньше это делалось в разное время во всех измерениях. Последствия такого проекта в конечном итоге всегда губительны для планеты и местной галактической структуры, а также для форм жизни, существующих в этих системах. Внутри межгалактической и многомерной решетки есть области, которые в разное время были буквально вырваны из сетки и отрезаны от полей реальности, частью которых они были. Подобно людям и другим биологическим индивидуумам, планеты и галактики также обладают Матрицей Души, частью которой являются Матрицы Душ всех обитателей систем. Все эти сетки или матрицы создаются и связаны с Матрицей времени. </w:t>
      </w:r>
      <w:r>
        <w:fldChar w:fldCharType="begin"/>
      </w:r>
      <w:r>
        <w:rPr>
          <w:rStyle w:val="InternetLink"/>
          <w:sz w:val="22"/>
          <w:szCs w:val="22"/>
          <w:rFonts w:cs="Verdana" w:ascii="Verdana" w:hAnsi="Verdana"/>
          <w:color w:val="000000"/>
        </w:rPr>
        <w:instrText xml:space="preserve"> HYPERLINK "https://translate.googleusercontent.com/h" \l "bookmark100"</w:instrText>
      </w:r>
      <w:r>
        <w:rPr>
          <w:rStyle w:val="InternetLink"/>
          <w:sz w:val="22"/>
          <w:szCs w:val="22"/>
          <w:rFonts w:cs="Verdana" w:ascii="Verdana" w:hAnsi="Verdana"/>
          <w:color w:val="000000"/>
        </w:rPr>
        <w:fldChar w:fldCharType="separate"/>
      </w:r>
      <w:bookmarkEnd w:id="70"/>
      <w:r>
        <w:rPr>
          <w:rStyle w:val="InternetLink"/>
          <w:rFonts w:cs="Verdana" w:ascii="Verdana" w:hAnsi="Verdana"/>
          <w:color w:val="000000"/>
          <w:sz w:val="22"/>
          <w:szCs w:val="22"/>
        </w:rPr>
        <w:t>(См. «Древо жизни» на стр. 12</w:t>
      </w:r>
      <w:r>
        <w:rPr>
          <w:rStyle w:val="InternetLink"/>
          <w:sz w:val="22"/>
          <w:szCs w:val="22"/>
          <w:rFonts w:cs="Verdana" w:ascii="Verdana" w:hAnsi="Verdana"/>
          <w:color w:val="000000"/>
        </w:rPr>
        <w:fldChar w:fldCharType="end"/>
      </w:r>
      <w:r>
        <w:rPr>
          <w:rFonts w:cs="Verdana" w:ascii="Verdana" w:hAnsi="Verdana"/>
          <w:sz w:val="22"/>
          <w:szCs w:val="22"/>
        </w:rPr>
        <w:t xml:space="preserve"> 6.) Матрица времени - это система распределения энергии, которая переносит энергию жизненной силы из Источника в системы измерений.</w:t>
      </w:r>
    </w:p>
    <w:p>
      <w:pPr>
        <w:pStyle w:val="Style18"/>
        <w:spacing w:lineRule="atLeast" w:line="274" w:before="0" w:after="207"/>
        <w:ind w:firstLine="760"/>
        <w:rPr>
          <w:rFonts w:ascii="Verdana" w:hAnsi="Verdana" w:cs="Verdana"/>
        </w:rPr>
      </w:pPr>
      <w:r>
        <w:rPr>
          <w:rFonts w:cs="Verdana" w:ascii="Verdana" w:hAnsi="Verdana"/>
          <w:sz w:val="22"/>
          <w:szCs w:val="22"/>
        </w:rPr>
        <w:t xml:space="preserve">Когда планета или галактика «выдуваются из сетки» ее Матрицы Души, которая напрямую связывает ее с Матрицей Времени и, таким образом, с постоянным источником энергии, ее энергия и ее эволюционные потенциалы становятся конечными. Система впадает в отклонение, и по мере того, как ее конечный коэффициент энергии расходуется, система не имеет возможности пополнить свой запас. Существующая энергия рециркулируется внутри системы, но в конечном итоге становится отрицательной, поскольку рециркуляция постоянно снижает «тягу» или мощность, содержащуюся в ее частицах. Материя в такой системе истощается, атрофируется и в конечном итоге (иногда через сотни тысяч лет) взрывается, их «план» (и, следовательно, возможность регенерации или репликации) фрагментируется на неорганизованные единицы энергии и сознания. Эта фрагментированная энергия - это состояние, на которое указывает ваша концепция </w:t>
      </w:r>
      <w:r>
        <w:rPr>
          <w:rFonts w:cs="Verdana" w:ascii="Verdana" w:hAnsi="Verdana"/>
          <w:i/>
          <w:iCs/>
          <w:sz w:val="22"/>
          <w:szCs w:val="22"/>
        </w:rPr>
        <w:t xml:space="preserve">забвения. </w:t>
      </w:r>
      <w:r>
        <w:rPr>
          <w:rFonts w:cs="Verdana" w:ascii="Verdana" w:hAnsi="Verdana"/>
          <w:sz w:val="22"/>
          <w:szCs w:val="22"/>
        </w:rPr>
        <w:t>Это состояние, которое ваша религиозная концепция ада или ада должна была изображать в символической форме. (Ваша концепция Чистилища описывает опыт жизни в системе, которая была отрезана от сети, до ее надвигающегося взрыва. Она также использовалась для обозначения состояния бытия личности, которая была отделена от собственной Матрицы Души. )</w:t>
      </w:r>
    </w:p>
    <w:p>
      <w:pPr>
        <w:pStyle w:val="Style18"/>
        <w:keepNext w:val="true"/>
        <w:spacing w:lineRule="atLeast" w:line="240" w:before="0" w:after="86"/>
        <w:rPr>
          <w:rFonts w:ascii="Verdana" w:hAnsi="Verdana" w:cs="Verdana"/>
        </w:rPr>
      </w:pPr>
      <w:bookmarkStart w:id="71" w:name="bookmark101"/>
      <w:r>
        <w:rPr>
          <w:rFonts w:cs="Arial" w:ascii="Verdana" w:hAnsi="Verdana"/>
          <w:b/>
          <w:bCs/>
        </w:rPr>
        <w:t>Разрушение планеты Зета</w:t>
      </w:r>
      <w:bookmarkEnd w:id="71"/>
    </w:p>
    <w:p>
      <w:pPr>
        <w:pStyle w:val="Style18"/>
        <w:spacing w:lineRule="atLeast" w:line="274" w:before="0" w:after="0"/>
        <w:ind w:firstLine="760"/>
        <w:rPr>
          <w:rFonts w:ascii="Verdana" w:hAnsi="Verdana" w:cs="Verdana"/>
        </w:rPr>
      </w:pPr>
      <w:r>
        <w:rPr>
          <w:rFonts w:cs="Verdana" w:ascii="Verdana" w:hAnsi="Verdana"/>
          <w:sz w:val="22"/>
          <w:szCs w:val="22"/>
        </w:rPr>
        <w:t xml:space="preserve">Все внутри сетки временной матрицы взаимосвязано, и когда планета или галактика сдуваются с сетки, в ее «ткани» остается </w:t>
      </w:r>
      <w:r>
        <w:rPr>
          <w:rFonts w:cs="Verdana" w:ascii="Verdana" w:hAnsi="Verdana"/>
          <w:i/>
          <w:iCs/>
          <w:sz w:val="22"/>
          <w:szCs w:val="22"/>
        </w:rPr>
        <w:t xml:space="preserve">дыра </w:t>
      </w:r>
      <w:r>
        <w:rPr>
          <w:rFonts w:cs="Verdana" w:ascii="Verdana" w:hAnsi="Verdana"/>
          <w:sz w:val="22"/>
          <w:szCs w:val="22"/>
        </w:rPr>
        <w:t>. Эта дыра влияет на все, что находится в зоне действия, окружающей дыру, поскольку энергия, текущая вокруг ломаных линий сетки, поражает «белые пятна» или разрывает узор. Линии сетки во временной матрице представляют собой Time Continua или «пути линейной временной последовательности». Когда энергия приближается к отверстию в ткани временной матрицы, она магнитно втягивается в отверстие. Как только он входит в дыру, организация временной последовательности, которую он первоначально нес как часть временной матрицы, зашифровывается, и энергия больше не может повторно войти во временную матрицу из положения, в котором она впервые вошла в дыру. Эта «энергия» может принимать форму индивидуума в биологической форме, личной Матрицы Души или «души», планеты или галактики или всей галактической Матрицы Души. Когда один элемент из данного временного континуума входит в дыру, его собственная последовательная программа будет служить «маяком» для всех других энергий, обладающих этим конкретным кодом. Этот маяк не только «транслирует» свой сигнал обратно во временную матрицу через свои электрические частицы (которые действуют как передатчики), но он также начинает втягивать подобную энергию через свои магнитные частицы (которые действуют как магнитные приемники). Элемент, потерянный в отверстии, затем забирает все больше и больше энергии из своей домашней системы. «Дыры», о которых мы говорим, - это, конечно, явления, которые вы описываете как черные дыры.</w:t>
      </w:r>
    </w:p>
    <w:p>
      <w:pPr>
        <w:pStyle w:val="Style18"/>
        <w:spacing w:lineRule="atLeast" w:line="274" w:before="0" w:after="0"/>
        <w:ind w:firstLine="760"/>
        <w:rPr>
          <w:rFonts w:ascii="Verdana" w:hAnsi="Verdana" w:cs="Verdana"/>
        </w:rPr>
      </w:pPr>
      <w:r>
        <w:rPr>
          <w:rFonts w:cs="Verdana" w:ascii="Verdana" w:hAnsi="Verdana"/>
          <w:sz w:val="22"/>
          <w:szCs w:val="22"/>
        </w:rPr>
        <w:t>Как описано в предыдущих разделах, Зеты изначально вошли в вашу систему, когда искали решения, связанные с условиями, которые произошли на их собственной планете, Апаксейн Лау. «Условия», которые Зеты надеялись исправить, точно описаны выше. Экспериментируя со смешением размерных частот, они создали ситуацию, в которой крошечная дыра была вырвана в «частотном паттерне» областей, участвующих в пространственном слиянии. Намеченное слияние размерных полей не увенчалось успехом, поскольку дыра не позволила бы области смешивания частот стабилизироваться в согласованный кодовый шаблон частиц, который позволил бы закрепиться стабильной линейной временной последовательности. Поле реальности смешанного измерения оставалось открытым в течение нескольких сотен лет, прежде чем Зеты узнали о дыре. Большое количество энергии из этой смешанной области «падало» в отверстие и систематически втягивало все больше и больше энергии.</w:t>
      </w:r>
    </w:p>
    <w:p>
      <w:pPr>
        <w:pStyle w:val="Style18"/>
        <w:spacing w:lineRule="atLeast" w:line="274" w:before="0" w:after="0"/>
        <w:ind w:firstLine="760"/>
        <w:rPr>
          <w:rFonts w:ascii="Verdana" w:hAnsi="Verdana" w:cs="Verdana"/>
        </w:rPr>
      </w:pPr>
      <w:r>
        <w:rPr>
          <w:rFonts w:cs="Verdana" w:ascii="Verdana" w:hAnsi="Verdana"/>
          <w:sz w:val="22"/>
          <w:szCs w:val="22"/>
        </w:rPr>
        <w:t>Черные дыры будут втягивать в первую очередь те формы, которые обладают энергетическим кодированием, которое согласуется с кодированием частиц, существующих на месте дыры. То есть, элементы, которые в первую очередь исчезают, - это те, чьи структуры частиц находятся в континууме или «нити сетки», где произошел разрыв структуры. В инциденте с Зетами эта совместимость частиц проявилась в определенных элементарных компонентах внешней атмосферы их родной планеты. Спустя столетия в их атмосфере стало очевидным истощение этого элементарного компонента, что и привело Зетов к подозрению, что с их проектом смешения измерений возникла проблема. В конечном итоге отверстие было обнаружено и идентифицировано путем наблюдения за скоростью и формой истощения контролируемых образцов внешней атмосферы. Скорость истощения увеличилась, когда образцы были помещены в различные места на планете.</w:t>
      </w:r>
    </w:p>
    <w:p>
      <w:pPr>
        <w:pStyle w:val="Style18"/>
        <w:spacing w:lineRule="atLeast" w:line="274" w:before="0" w:after="0"/>
        <w:rPr>
          <w:rFonts w:ascii="Verdana" w:hAnsi="Verdana" w:cs="Verdana"/>
        </w:rPr>
      </w:pPr>
      <w:r>
        <w:rPr>
          <w:rFonts w:cs="Verdana" w:ascii="Verdana" w:hAnsi="Verdana"/>
          <w:sz w:val="22"/>
          <w:szCs w:val="22"/>
        </w:rPr>
        <w:t>Они смогли точно определить отверстие, наблюдая за движением частиц и «следуя по траектории» ускоренного истощения частиц для рассматриваемого элемента. Они могли «следовать за маяками», испускаемыми частицами внутри дыры, но только до определенной точки, в которой маяки (мельчайшие электрические выбросы) исчезали. Потребовалось несколько поколений, чтобы обнаружить, что эти частицы втягивают в себя экспоненциально увеличивающееся количество вещества. Частицы исчезали, когда происходило «скремблирование» их базовой структуры временного кода. Первоначальный код был разгадан, его элементы были распределены внутри полей реальности черной дыры.</w:t>
      </w:r>
    </w:p>
    <w:p>
      <w:pPr>
        <w:pStyle w:val="Style18"/>
        <w:spacing w:lineRule="atLeast" w:line="274" w:before="0" w:after="0"/>
        <w:ind w:firstLine="760"/>
        <w:rPr>
          <w:rFonts w:ascii="Verdana" w:hAnsi="Verdana" w:cs="Verdana"/>
        </w:rPr>
      </w:pPr>
      <w:r>
        <w:rPr>
          <w:rFonts w:cs="Verdana" w:ascii="Verdana" w:hAnsi="Verdana"/>
          <w:sz w:val="22"/>
          <w:szCs w:val="22"/>
        </w:rPr>
        <w:t xml:space="preserve">Зеты поняли, что это состояние было результатом смешивания измерений, и поэтому они надеялись, что, «отменив» соединение и закрыв зону посредничества между открытыми порталами измерений, они смогут эффективно освободить черную дыру. Чего они не понимали, так это того, что как только дыра будет создана, она будет продолжать существовать до тех пор, пока вся энергия, прошедшая через нее, не будет возвращена и восстановлена </w:t>
      </w:r>
      <w:r>
        <w:rPr>
          <w:rFonts w:cs="Arial" w:ascii="Arial" w:hAnsi="Arial"/>
          <w:sz w:val="22"/>
          <w:szCs w:val="22"/>
        </w:rPr>
        <w:t>​​</w:t>
      </w:r>
      <w:r>
        <w:rPr>
          <w:rFonts w:cs="Verdana" w:ascii="Verdana" w:hAnsi="Verdana"/>
          <w:sz w:val="22"/>
          <w:szCs w:val="22"/>
        </w:rPr>
        <w:t>до своей первоначальной организации временной последовательности. Они смогли эффективно закрыть зону посредничества, и когда они наблюдали за областью, где была дыра, дыры уже не было. Зеты предположили, что они закрыли дыру, когда закрыли территории зоны посредничества, в которой она существовала. Это был не тот случай. Зона посредничества была создана путем слияния определенных частотных паттернов трехмерных и других размерных версий их планеты. Частотные диаграммы каждого из них были слегка «изогнуты», пока не входили в диапазон друг друга. Затем было добавлено искусственное «сращивание частот», которое служило мостом между двумя полосами частот. Этот мост вынудил открыть существующий пространственный портал и оставил его открытым, пока мост был на месте (это процесс манипуляции, который противоречит универсальному закону, поскольку он выбрасывает весь временной цикл, частью которого он является, из синхронизации с Матрица времени). Черная дыра все еще была закодирована в частотных шаблонах обоих измерений, и когда мост был закрыт, структура дыр фрагментировалась, меняя местоположение во внешней атмосфере обеих планет. И снова потребовались поколения, чтобы заново открыть для себя продолжение существования и новое местоположение дыры, и к этому времени генетические мутации, инициированные этим проектом, начали проявлять себя.</w:t>
      </w:r>
    </w:p>
    <w:p>
      <w:pPr>
        <w:pStyle w:val="Style18"/>
        <w:spacing w:lineRule="atLeast" w:line="274" w:before="0" w:after="0"/>
        <w:ind w:firstLine="740"/>
        <w:rPr>
          <w:rFonts w:ascii="Verdana" w:hAnsi="Verdana" w:cs="Verdana"/>
        </w:rPr>
      </w:pPr>
      <w:r>
        <w:rPr>
          <w:rFonts w:cs="Verdana" w:ascii="Verdana" w:hAnsi="Verdana"/>
          <w:sz w:val="22"/>
          <w:szCs w:val="22"/>
        </w:rPr>
        <w:t xml:space="preserve">Зная, что дыра ответственна за исчезновение их видов, они надеялись восстановить и реорганизовать потерянные энергии, чтобы обратить вспять генетическую мутацию и восстановить здоровье своего вида. Хотя у них была технология, которая </w:t>
      </w:r>
      <w:r>
        <w:rPr>
          <w:rFonts w:cs="Verdana" w:ascii="Verdana" w:hAnsi="Verdana"/>
          <w:i/>
          <w:iCs/>
          <w:sz w:val="22"/>
          <w:szCs w:val="22"/>
        </w:rPr>
        <w:t xml:space="preserve">закрывала </w:t>
      </w:r>
      <w:r>
        <w:rPr>
          <w:rFonts w:cs="Verdana" w:ascii="Verdana" w:hAnsi="Verdana"/>
          <w:sz w:val="22"/>
          <w:szCs w:val="22"/>
        </w:rPr>
        <w:t xml:space="preserve">отверстие и не давала ему вытягивать энергию, они не сделали этого, потому что надежда обратить вспять мутацию заключалась в извлечении энергии из отверстия и окончательном закрытии структуры. Зеты больше не могли находиться в атмосфере своей планеты, и поэтому они решили эвакуироваться и временно переехать на другую планету в соседнем измерении с их собственным измерением, где они могли продолжить проект по извлечению энергии из дыры. Они не планировали, что кто-то «совершит набег на их проект», но это то, что произошло. Другие, более продвинутые группы в окружающей галактике знали об опасности держать черную дыру открытой. Он вытягивал энергию с угрожающей скоростью и представлял серьезную угрозу для всей координаты Матрицы Времени, которая была домом для Зетов и многих других. Черная дыра была </w:t>
      </w:r>
      <w:r>
        <w:rPr>
          <w:rFonts w:cs="Verdana" w:ascii="Verdana" w:hAnsi="Verdana"/>
          <w:i/>
          <w:iCs/>
          <w:sz w:val="22"/>
          <w:szCs w:val="22"/>
        </w:rPr>
        <w:t xml:space="preserve">запечатана, </w:t>
      </w:r>
      <w:r>
        <w:rPr>
          <w:rFonts w:cs="Verdana" w:ascii="Verdana" w:hAnsi="Verdana"/>
          <w:sz w:val="22"/>
          <w:szCs w:val="22"/>
        </w:rPr>
        <w:t>что потребовало времени и увеличило ее магнетизм. Родная планета Зетов и ее размерный аналог были «засосаны», оставив лишь небольшую часть планетарной Матрицы Души внутри Матрицы Времени. Именно из-за этого события Зеты оказались в ловушке внутри вашей системы и других систем, в которые они мигрировали. Буквально бездомные и быстро сокращающиеся, у них не было другого выбора, кроме как искать другие решения.</w:t>
      </w:r>
    </w:p>
    <w:p>
      <w:pPr>
        <w:pStyle w:val="Style18"/>
        <w:spacing w:lineRule="atLeast" w:line="274" w:before="0" w:after="207"/>
        <w:ind w:firstLine="760"/>
        <w:rPr>
          <w:rFonts w:ascii="Verdana" w:hAnsi="Verdana" w:cs="Verdana"/>
        </w:rPr>
      </w:pPr>
      <w:r>
        <w:rPr>
          <w:rFonts w:cs="Verdana" w:ascii="Verdana" w:hAnsi="Verdana"/>
          <w:sz w:val="22"/>
          <w:szCs w:val="22"/>
        </w:rPr>
        <w:t>Мы надеемся, что эта небольшая история о Зетах послужит обучением для ваших ученых, которые играют с механикой малых частиц, прежде чем они получат знания, чтобы понять последствия своих действий.</w:t>
      </w:r>
    </w:p>
    <w:p>
      <w:pPr>
        <w:pStyle w:val="Style18"/>
        <w:keepNext w:val="true"/>
        <w:spacing w:lineRule="atLeast" w:line="240" w:before="0" w:after="86"/>
        <w:rPr>
          <w:rFonts w:ascii="Verdana" w:hAnsi="Verdana" w:cs="Verdana"/>
        </w:rPr>
      </w:pPr>
      <w:bookmarkStart w:id="72" w:name="bookmark102"/>
      <w:r>
        <w:rPr>
          <w:rFonts w:cs="Arial" w:ascii="Verdana" w:hAnsi="Verdana"/>
          <w:b/>
          <w:bCs/>
        </w:rPr>
        <w:t>Голографические вставки и трансплантация матриц</w:t>
      </w:r>
      <w:bookmarkEnd w:id="72"/>
    </w:p>
    <w:p>
      <w:pPr>
        <w:pStyle w:val="Style18"/>
        <w:spacing w:lineRule="atLeast" w:line="274" w:before="0" w:after="0"/>
        <w:ind w:firstLine="760"/>
        <w:rPr>
          <w:rFonts w:ascii="Verdana" w:hAnsi="Verdana" w:cs="Verdana"/>
        </w:rPr>
      </w:pPr>
      <w:r>
        <w:rPr>
          <w:rFonts w:cs="Verdana" w:ascii="Verdana" w:hAnsi="Verdana"/>
          <w:sz w:val="22"/>
          <w:szCs w:val="22"/>
        </w:rPr>
        <w:t>Теперь мы возобновим наше обсуждение плана Зетов по использованию голографических вставок и трансплантации матриц для организации «ментального захвата» человеческого вида. Когда происходит «ограбление души» или насильственная трансплантация матрицы (например, когда человек удаляется от его связи с его органической Матрицей Души и соединяется с другим), «шнур» энергии, который когда-то соединял человека с Матрицей Души, является осталось висеть », так сказать. Этот шнур извергает энергию из Матрицы Души, точно так же, как ваш палец извергнет кровь, если бы его кончик был отрезан. Если эту утечку энергии не остановить, сама Матрица Души истощится, равно как и энергетические структуры, которые ее питают, и в планетарной сети произойдет большое накопление энергии. Это накопление энергии будет следовать по пути частиц, несущих его код. Человек, «пересаженный» в другую матричную структуру, будет естественным получателем этой энергии. Поскольку биологическая структура человека «замкнута» в новой матрице, энергия будет втягиваться в версию Земли другого измерения, или «параллельную вселенную», и к человеку, проживающему в этой системе, который представляет собой подразумеваемый аналог этой системы. человек, живущий в вашей системе. Мы не будем вдаваться в механику универсальной физики в этой передаче, поэтому достаточно сказать здесь, что у вас есть «отражение», «двойник» или «доппельгангер» (как некоторые в вашей системе называют это), находящееся внутри параллельная система, представляющая «античастицу» вашей «частице». Этого двойника в ваше время часто называют «светлым телом», а иногда и «тенью». Оба термина могут вводить в заблуждение, поэтому мы будем использовать знакомую нам терминологию. Мы называем двойника отпечатком Долар или для краткости Долусом. В других сочинениях мы подробно остановимся на Долусе и его аналоге. На данный момент, чтобы следить за нашим обсуждением, вам нужно знать, что Долус будет получателем этой «извергающейся» энергии от принудительной трансплантации матрицы.</w:t>
      </w:r>
    </w:p>
    <w:p>
      <w:pPr>
        <w:pStyle w:val="Style18"/>
        <w:spacing w:lineRule="atLeast" w:line="274" w:before="0" w:after="0"/>
        <w:ind w:firstLine="760"/>
        <w:rPr>
          <w:rFonts w:ascii="Verdana" w:hAnsi="Verdana" w:cs="Verdana"/>
        </w:rPr>
      </w:pPr>
      <w:r>
        <w:rPr>
          <w:rFonts w:cs="Verdana" w:ascii="Verdana" w:hAnsi="Verdana"/>
          <w:sz w:val="22"/>
          <w:szCs w:val="22"/>
        </w:rPr>
        <w:t xml:space="preserve">Эта блуждающая энергия появится внутри части «тонких энергетических тел двойника». Люди (и другие биологические организмы) связаны с Матрицей Души «нитями» или «шнурами» энергии. Веревка идет от основной единицы идентичности этого человека, удерживаемой внутри Матрицы Души, и простирается наружу до «мешка» на ее конце. Некоторые в ваше время называют этот мешок «тканевой капсулой»; мы называем это Надиальной Капсулой или Нади. Нади - это буквально «мешок» энергии, окружающий ваше физическое тело. Он содержит всю энергию жизненной силы, которую вы будете использовать за одну жизнь в одном воплощении во времени и пространстве. В ваших терминах процесс роста - это процесс переноса энергий из Нади в биологическую форму, </w:t>
      </w:r>
      <w:r>
        <w:rPr>
          <w:rFonts w:cs="Verdana" w:ascii="Verdana" w:hAnsi="Verdana"/>
          <w:i/>
          <w:iCs/>
          <w:sz w:val="22"/>
          <w:szCs w:val="22"/>
        </w:rPr>
        <w:t xml:space="preserve">таким образом расширяя эту форму. </w:t>
      </w:r>
      <w:r>
        <w:rPr>
          <w:rFonts w:cs="Verdana" w:ascii="Verdana" w:hAnsi="Verdana"/>
          <w:sz w:val="22"/>
          <w:szCs w:val="22"/>
        </w:rPr>
        <w:t xml:space="preserve">Когда энергия покидает Нади и входит в тело, она сначала должна пройти через два внутренних слоя Нади. Эти внутренние надиальные структуры известны в ваше время как ментальное и эмоциональное тела, и они наделяют вас качествами бытия, которые вы знаете как ментальное осознание, или «мышление», и эмоциональное познание, или «чувство». </w:t>
      </w:r>
      <w:r>
        <w:fldChar w:fldCharType="begin"/>
      </w:r>
      <w:r>
        <w:rPr>
          <w:rStyle w:val="InternetLink"/>
          <w:vertAlign w:val="superscript"/>
          <w:sz w:val="15"/>
          <w:szCs w:val="15"/>
          <w:rFonts w:cs="Verdana" w:ascii="Verdana" w:hAnsi="Verdana"/>
          <w:color w:val="000000"/>
        </w:rPr>
        <w:instrText xml:space="preserve"> HYPERLINK "https://translate.googleusercontent.com/h" \l "bookmark159"</w:instrText>
      </w:r>
      <w:r>
        <w:rPr>
          <w:rStyle w:val="InternetLink"/>
          <w:vertAlign w:val="superscript"/>
          <w:sz w:val="15"/>
          <w:szCs w:val="15"/>
          <w:rFonts w:cs="Verdana" w:ascii="Verdana" w:hAnsi="Verdana"/>
          <w:color w:val="000000"/>
        </w:rPr>
        <w:fldChar w:fldCharType="separate"/>
      </w:r>
      <w:r>
        <w:rPr>
          <w:rStyle w:val="InternetLink"/>
          <w:rFonts w:cs="Verdana" w:ascii="Verdana" w:hAnsi="Verdana"/>
          <w:color w:val="000000"/>
          <w:sz w:val="15"/>
          <w:szCs w:val="15"/>
          <w:vertAlign w:val="superscript"/>
        </w:rPr>
        <w:t>5</w:t>
      </w:r>
      <w:r>
        <w:rPr>
          <w:rStyle w:val="InternetLink"/>
          <w:vertAlign w:val="superscript"/>
          <w:sz w:val="15"/>
          <w:szCs w:val="15"/>
          <w:rFonts w:cs="Verdana" w:ascii="Verdana" w:hAnsi="Verdana"/>
          <w:color w:val="000000"/>
        </w:rPr>
        <w:fldChar w:fldCharType="end"/>
      </w:r>
    </w:p>
    <w:p>
      <w:pPr>
        <w:pStyle w:val="Style18"/>
        <w:spacing w:lineRule="atLeast" w:line="274" w:before="0" w:after="0"/>
        <w:ind w:firstLine="760"/>
        <w:rPr>
          <w:rFonts w:ascii="Verdana" w:hAnsi="Verdana" w:cs="Verdana"/>
        </w:rPr>
      </w:pPr>
      <w:r>
        <w:rPr>
          <w:rFonts w:cs="Verdana" w:ascii="Verdana" w:hAnsi="Verdana"/>
          <w:sz w:val="22"/>
          <w:szCs w:val="22"/>
        </w:rPr>
        <w:t>Блуждающие энергии, извергающиеся из разорванной нити, перенаправляются в Долус (другой размерный двойник) через его центральную точку. (Избыточная энергия стимулирует раскрытие центральной точки внутри Долуса). Затем эти энергии становятся частью «тонких энергетических тел» двойника, сначала входя в ментальную область, а затем фильтруясь в эмоциональное тело. Если физическое тело двойника не расширяется быстро (чего не может быть, если в ментальном теле присутствуют блоки), чтобы приспособиться к новой энергии, эта энергия будет накапливаться в эмоциональном теле двойника в виде беспорядочного электрического импульса, который будет бросать эмоциональный баланс «не в порядке», а вместе с ним и химический и гормональный баланс в физическом теле. Если оставить это без внимания, это условие вызовет ускорение процесса старения, поскольку беспорядочные узоры блокируют чистый поток энергии от Нади. Если двойник способен реактивировать центральную точку (расположенную рядом с областью сердца в физическом теле, немного правее сердца и часто называемую сердечной чакрой), открывая канал для новой энергии из Матрицы Души, чтобы течь внутрь , новая энергия души реорганизует ошибочные паттерны, если сможет пройти через паттерны ментального тела. «Расширение своего разума» - не шутка - это очень важный энергетический процесс. Энергия души затем будет регулировать поток заблудшей энергии в тело и через тело в более гармоничном соответствии с его ритмами. Затем энергия перейдет в Нади, где тело сможет черпать из нее свои собственные ритмы. Если двойник не может реактивировать центральную точку и «соединиться с душой» (открыть свои энергетические системы для системы Души Матрицы), двойник испытает эмоциональный стресс и дисбаланс, что приведет к болезни тела и ранней смерти. В этом случае внутри нади останется энергия, которую тело не смогло обработать. Двойник в другом измерении (тот, кто получил принудительную трансплантацию матрицы) больше не доступен для получения энергии, и поэтому энергия оказывается в ловушке в этом измерении, где она должна ждать, пока временные циклы не позволят ей реинтегрироваться со своей Душой. Матрица.</w:t>
      </w:r>
    </w:p>
    <w:p>
      <w:pPr>
        <w:pStyle w:val="Style18"/>
        <w:spacing w:lineRule="atLeast" w:line="274" w:before="0" w:after="0"/>
        <w:ind w:firstLine="760"/>
        <w:rPr>
          <w:rFonts w:ascii="Verdana" w:hAnsi="Verdana" w:cs="Verdana"/>
        </w:rPr>
      </w:pPr>
      <w:r>
        <w:rPr>
          <w:rFonts w:cs="Verdana" w:ascii="Verdana" w:hAnsi="Verdana"/>
          <w:sz w:val="22"/>
          <w:szCs w:val="22"/>
        </w:rPr>
        <w:t xml:space="preserve">Идентичность (например, индивидуальный человек) и его Долус (двойник) существуют как единый «пакет идентичности» в Матрице Души. Внутри одной Матрицы Души имеется двенадцать таких пакетов идентичности, каждый из которых расширен на разные пространственно-временные континуумы </w:t>
      </w:r>
      <w:r>
        <w:rPr>
          <w:rFonts w:cs="Arial" w:ascii="Arial" w:hAnsi="Arial"/>
          <w:sz w:val="22"/>
          <w:szCs w:val="22"/>
        </w:rPr>
        <w:t>​​</w:t>
      </w:r>
      <w:r>
        <w:rPr>
          <w:rFonts w:cs="Verdana" w:ascii="Verdana" w:hAnsi="Verdana"/>
          <w:sz w:val="22"/>
          <w:szCs w:val="22"/>
        </w:rPr>
        <w:t xml:space="preserve">внутри размерной системы. </w:t>
      </w:r>
      <w:r>
        <w:fldChar w:fldCharType="begin"/>
      </w:r>
      <w:r>
        <w:rPr>
          <w:rStyle w:val="InternetLink"/>
          <w:vertAlign w:val="superscript"/>
          <w:sz w:val="15"/>
          <w:szCs w:val="15"/>
          <w:rFonts w:cs="Verdana" w:ascii="Verdana" w:hAnsi="Verdana"/>
          <w:color w:val="000000"/>
        </w:rPr>
        <w:instrText xml:space="preserve"> HYPERLINK "https://translate.googleusercontent.com/h" \l "bookmark160"</w:instrText>
      </w:r>
      <w:r>
        <w:rPr>
          <w:rStyle w:val="InternetLink"/>
          <w:vertAlign w:val="superscript"/>
          <w:sz w:val="15"/>
          <w:szCs w:val="15"/>
          <w:rFonts w:cs="Verdana" w:ascii="Verdana" w:hAnsi="Verdana"/>
          <w:color w:val="000000"/>
        </w:rPr>
        <w:fldChar w:fldCharType="separate"/>
      </w:r>
      <w:r>
        <w:rPr>
          <w:rStyle w:val="InternetLink"/>
          <w:rFonts w:cs="Verdana" w:ascii="Verdana" w:hAnsi="Verdana"/>
          <w:color w:val="000000"/>
          <w:sz w:val="15"/>
          <w:szCs w:val="15"/>
          <w:vertAlign w:val="superscript"/>
        </w:rPr>
        <w:t>6</w:t>
      </w:r>
      <w:r>
        <w:rPr>
          <w:rStyle w:val="InternetLink"/>
          <w:vertAlign w:val="superscript"/>
          <w:sz w:val="15"/>
          <w:szCs w:val="15"/>
          <w:rFonts w:cs="Verdana" w:ascii="Verdana" w:hAnsi="Verdana"/>
          <w:color w:val="000000"/>
        </w:rPr>
        <w:fldChar w:fldCharType="end"/>
      </w:r>
      <w:r>
        <w:rPr>
          <w:rStyle w:val="InternetLink"/>
          <w:rFonts w:cs="Verdana" w:ascii="Verdana" w:hAnsi="Verdana"/>
          <w:color w:val="000000"/>
          <w:sz w:val="22"/>
          <w:szCs w:val="22"/>
        </w:rPr>
        <w:t xml:space="preserve"> </w:t>
      </w:r>
      <w:r>
        <w:rPr>
          <w:rFonts w:cs="Verdana" w:ascii="Verdana" w:hAnsi="Verdana"/>
          <w:sz w:val="22"/>
          <w:szCs w:val="22"/>
        </w:rPr>
        <w:t xml:space="preserve">Все эти «пакеты идентичности», которые мы называем «аспектами» или тауренами, существуют одновременно в Матрице Души и Матрице Времени, каждый переживает свою собственную линию линейного развития в соответствующем пространственно-временном местоположении. Эта группа из двенадцати составляет Душевную Семью, и существование одного аспекта (личности) подразумевает существование других одиннадцати аспектов. Семейство душ, которое мы называем Дора, циклически движется внутри Матрицы времени. Внутри этих циклов каждый аспект имеет свой собственный меньший цикл, который составляет его прохождение во времени или продолжительность его жизни. Существует последовательная связь с аспектом или циклами тауренов, что подразумевает корреляцию между рождением и смертью его воплощений (тауренов / аспектов). В случае «ограбления души» посредством принудительной трансплантации матрицы ранняя кончина двойника / Долуса влияет на весь цикл Матрицы Души (мы называем циклы Матрицы Души Бесполезными Циклами, а меньшие циклы аспекта - Циклами Тауренов). Все таурены ускоряются в своих ритмах, и все они достигнут истощения клеточной энергии раньше, чем в противном случае. Таким образом, все оставят остаточную надиальную энергию в своих измерениях, которая окажется там в ловушке, если хотя бы один из тауренов не сможет активировать центральную точку и ускорить свое физическое тело достаточно, чтобы позволить остаточной энергии всех остальных тауренов расшириться. в их собственное надиальное поле. Если кто-то способен совершить этот подвиг и завершить свою собственную надиальную композицию, тогда Матрица Души сможет выйти за пределы задействованных пространственных лент. В этом случае Матрица Души может развиваться. Матрица Души не может покинуть размерную октаву, в которой она находится, до тех пор, пока все ее остаточные энергии не будут втянуты обратно в Матрицу Души. Итак, вы можете видеть, что если Зеты осуществят свой план насильственной трансплантации матрицы большому количеству людей, огромное количество других индивидуумов </w:t>
      </w:r>
      <w:r>
        <w:rPr>
          <w:rFonts w:cs="Verdana" w:ascii="Verdana" w:hAnsi="Verdana"/>
          <w:i/>
          <w:iCs/>
          <w:sz w:val="22"/>
          <w:szCs w:val="22"/>
        </w:rPr>
        <w:t xml:space="preserve">и </w:t>
      </w:r>
      <w:r>
        <w:rPr>
          <w:rFonts w:cs="Verdana" w:ascii="Verdana" w:hAnsi="Verdana"/>
          <w:sz w:val="22"/>
          <w:szCs w:val="22"/>
        </w:rPr>
        <w:t xml:space="preserve">Семей </w:t>
      </w:r>
      <w:r>
        <w:rPr>
          <w:rFonts w:cs="Verdana" w:ascii="Verdana" w:hAnsi="Verdana"/>
          <w:i/>
          <w:iCs/>
          <w:sz w:val="22"/>
          <w:szCs w:val="22"/>
        </w:rPr>
        <w:t xml:space="preserve">душ </w:t>
      </w:r>
      <w:r>
        <w:rPr>
          <w:rFonts w:cs="Verdana" w:ascii="Verdana" w:hAnsi="Verdana"/>
          <w:sz w:val="22"/>
          <w:szCs w:val="22"/>
        </w:rPr>
        <w:t>/ Дора / Матрицы Душ будут подвергнуты неблагоприятному воздействию. Они застрянут на своих позициях во Временной Матрице и не смогут развиваться, пока эти захваченные энергии не будут высвобождены.</w:t>
      </w:r>
    </w:p>
    <w:p>
      <w:pPr>
        <w:pStyle w:val="Style18"/>
        <w:spacing w:lineRule="atLeast" w:line="274" w:before="0" w:after="0"/>
        <w:ind w:firstLine="760"/>
        <w:rPr>
          <w:rFonts w:ascii="Verdana" w:hAnsi="Verdana" w:cs="Verdana"/>
        </w:rPr>
      </w:pPr>
      <w:r>
        <w:rPr>
          <w:rFonts w:cs="Verdana" w:ascii="Verdana" w:hAnsi="Verdana"/>
          <w:sz w:val="22"/>
          <w:szCs w:val="22"/>
        </w:rPr>
        <w:t>Возможно, теперь вы сможете понять серьезность наших коммуникаций. В этой драме между людьми и Зетами на карту поставлено многое, большинство из которых люди не понимают. Все события и практики, которые мы упомянули в этом разделе, имеют прямое отношение к будущему вашей системы, и план начать вышеупомянутый «ментальный захват» теперь начинает проявляться в вашей трехмерной системе Земли. Мы объяснили некоторые из методов, с помощью которых будет организовано это поглощение, от его начала посредством голографических вставок до его кульминации в соединении Коллективного Разума Зетов посредством принудительной трансплантации матрицы. Это план, который люди могут помочь перенаправить, установив сильную и подлинную связь со своей собственной Матрицей Души / Дорой и научившись управлять собой внутри голографических вставок и похищений Зетов. Эти вещи уже происходят вокруг вас, независимо от того, знаете ли вы о них, независимо от того, решите ли вы верить в то, что это правда. Те, кто понимают, могут многое сделать, чтобы помочь себе, своим Душевным Семействам и своим собратьям, если они хотят расти, расширяться и учиться.</w:t>
      </w:r>
    </w:p>
    <w:p>
      <w:pPr>
        <w:pStyle w:val="Style18"/>
        <w:spacing w:lineRule="atLeast" w:line="274" w:before="0" w:after="0"/>
        <w:ind w:firstLine="760"/>
        <w:rPr>
          <w:rFonts w:ascii="Verdana" w:hAnsi="Verdana" w:cs="Verdana"/>
        </w:rPr>
      </w:pPr>
      <w:r>
        <w:rPr>
          <w:rFonts w:cs="Verdana" w:ascii="Verdana" w:hAnsi="Verdana"/>
          <w:sz w:val="22"/>
          <w:szCs w:val="22"/>
        </w:rPr>
        <w:t>Вы можете задаться вопросом, как такое массовое «ментальное подчинение» могло быть осуществлено, так сказать, «за вашей спиной».</w:t>
      </w:r>
    </w:p>
    <w:p>
      <w:pPr>
        <w:pStyle w:val="Style18"/>
        <w:spacing w:lineRule="atLeast" w:line="274" w:before="0" w:after="0"/>
        <w:ind w:firstLine="760"/>
        <w:rPr>
          <w:rFonts w:ascii="Verdana" w:hAnsi="Verdana" w:cs="Verdana"/>
        </w:rPr>
      </w:pPr>
      <w:r>
        <w:rPr>
          <w:rFonts w:cs="Verdana" w:ascii="Verdana" w:hAnsi="Verdana"/>
          <w:sz w:val="22"/>
          <w:szCs w:val="22"/>
        </w:rPr>
        <w:t>В большей степени это делается «над вашими головами» буквально, поскольку задействованные манипуляции проводятся в значительной степени с пространственными частотными диапазонами, которые выше, чем диапазон вашего восприятия. Это план, на реализацию которого потребуется время, поэтому чем раньше вы узнаете об этих событиях, тем скорее вы сможете перенаправить свое будущее.</w:t>
      </w:r>
    </w:p>
    <w:p>
      <w:pPr>
        <w:pStyle w:val="Style18"/>
        <w:spacing w:lineRule="atLeast" w:line="274" w:before="0" w:after="0"/>
        <w:ind w:firstLine="760"/>
        <w:rPr>
          <w:rFonts w:ascii="Verdana" w:hAnsi="Verdana" w:cs="Verdana"/>
        </w:rPr>
      </w:pPr>
      <w:r>
        <w:rPr>
          <w:rFonts w:cs="Verdana" w:ascii="Verdana" w:hAnsi="Verdana"/>
          <w:sz w:val="22"/>
          <w:szCs w:val="22"/>
        </w:rPr>
        <w:t>В следующих разделах мы рассмотрим методы, с помощью которых вы можете защитить себя от взятия под контроль вышеупомянутого «частотного ограничения». Мы предложим варианты маневрирования голографических вставок, а также несколько подсказок, которые позволят вам наблюдать за развитием событий, о которых мы говорим.</w:t>
      </w:r>
    </w:p>
    <w:p>
      <w:pPr>
        <w:pStyle w:val="Style18"/>
        <w:spacing w:lineRule="atLeast" w:line="274" w:before="0" w:after="0"/>
        <w:ind w:firstLine="760"/>
        <w:rPr>
          <w:rFonts w:ascii="Verdana" w:hAnsi="Verdana" w:cs="Verdana"/>
        </w:rPr>
      </w:pPr>
      <w:r>
        <w:rPr>
          <w:rFonts w:cs="Verdana" w:ascii="Verdana" w:hAnsi="Verdana"/>
          <w:sz w:val="22"/>
          <w:szCs w:val="22"/>
        </w:rPr>
        <w:t>В заключение этого раздела позвольте нам оставить вам последний пример того, как этот план будет реализован, пример, который может продемонстрировать силу голографической вставки в убеждении человеческого восприятия.</w:t>
      </w:r>
    </w:p>
    <w:p>
      <w:pPr>
        <w:pStyle w:val="Style18"/>
        <w:spacing w:lineRule="atLeast" w:line="274" w:before="0" w:after="0"/>
        <w:ind w:firstLine="760"/>
        <w:rPr>
          <w:rFonts w:ascii="Verdana" w:hAnsi="Verdana" w:cs="Verdana"/>
        </w:rPr>
      </w:pPr>
      <w:r>
        <w:rPr>
          <w:rFonts w:cs="Verdana" w:ascii="Verdana" w:hAnsi="Verdana"/>
          <w:sz w:val="22"/>
          <w:szCs w:val="22"/>
        </w:rPr>
        <w:t xml:space="preserve">Как вы думаете, что могло бы случиться, если бы десять тысяч набожных христиан внезапно увидели «Христа», плывущего на облаке (или космическом корабле). Небеса дрожат и раскрываются, и Спаситель во плоти левитирует вниз и начинает касаться голов своей возлюбленной. Затем он говорит: «Пойдем со мной в обетованное царство», и за его спиной появляется блестящий набор «жемчужных ворот». «Следуй», - произносит он, поворачиваясь и идя к воротам. </w:t>
      </w:r>
      <w:r>
        <w:rPr>
          <w:rFonts w:cs="Verdana" w:ascii="Verdana" w:hAnsi="Verdana"/>
          <w:i/>
          <w:iCs/>
          <w:sz w:val="22"/>
          <w:szCs w:val="22"/>
        </w:rPr>
        <w:t xml:space="preserve">Как вы думаете, большинство из этих преданных сказали бы «нет»? </w:t>
      </w:r>
      <w:r>
        <w:rPr>
          <w:rFonts w:cs="Verdana" w:ascii="Verdana" w:hAnsi="Verdana"/>
          <w:sz w:val="22"/>
          <w:szCs w:val="22"/>
        </w:rPr>
        <w:t>И кто был бы мудрее (кроме тех, кто создает голографическую вставку), если бы эти массы прошли за врата в экстазе только для того, чтобы пройти через пространственный портал. Портал, с которым их биологические формы не готовы встретить. Кто будет оплакивать этих людей, когда они вошли в портал и сгорели при контакте, их тела были уничтожены, а их сознание фрагментировано в эфир, в то время как наблюдатели наблюдали, как они радостно движутся через врата небес?</w:t>
      </w:r>
    </w:p>
    <w:p>
      <w:pPr>
        <w:pStyle w:val="Style18"/>
        <w:spacing w:lineRule="atLeast" w:line="274" w:before="0" w:after="0"/>
        <w:ind w:firstLine="760"/>
        <w:rPr>
          <w:rFonts w:ascii="Verdana" w:hAnsi="Verdana" w:cs="Verdana"/>
        </w:rPr>
      </w:pPr>
      <w:r>
        <w:rPr>
          <w:rFonts w:cs="Verdana" w:ascii="Verdana" w:hAnsi="Verdana"/>
          <w:sz w:val="22"/>
          <w:szCs w:val="22"/>
        </w:rPr>
        <w:t xml:space="preserve">Достаточно оригинальный способ эвакуировать планету «неугодных», чтобы очистить недвижимость для переселения. Даже те, кто не поехал, не поверили бы, что случилось что-то плохое. Массы просто «пошли со Христом в земли обетованные», как и было предсказано. </w:t>
      </w:r>
      <w:r>
        <w:rPr>
          <w:rFonts w:cs="Verdana" w:ascii="Verdana" w:hAnsi="Verdana"/>
          <w:i/>
          <w:iCs/>
          <w:sz w:val="22"/>
          <w:szCs w:val="22"/>
        </w:rPr>
        <w:t xml:space="preserve">Вот на что способна голографическая вставка! </w:t>
      </w:r>
      <w:r>
        <w:rPr>
          <w:rFonts w:cs="Verdana" w:ascii="Verdana" w:hAnsi="Verdana"/>
          <w:sz w:val="22"/>
          <w:szCs w:val="22"/>
        </w:rPr>
        <w:t xml:space="preserve">И некоторые из Зетов, непросвещенные, следующие старой программе, вполне способны на такую </w:t>
      </w:r>
      <w:r>
        <w:rPr>
          <w:rFonts w:cs="Arial" w:ascii="Arial" w:hAnsi="Arial"/>
          <w:sz w:val="22"/>
          <w:szCs w:val="22"/>
        </w:rPr>
        <w:t>​​</w:t>
      </w:r>
      <w:r>
        <w:rPr>
          <w:rFonts w:cs="Verdana" w:ascii="Verdana" w:hAnsi="Verdana"/>
          <w:sz w:val="22"/>
          <w:szCs w:val="22"/>
        </w:rPr>
        <w:t>пародию. Мало того, что они способны на это, это именно тот тип голографической драмы, который они запланировали, когда «частотный барьер» будет установлен.</w:t>
      </w:r>
    </w:p>
    <w:p>
      <w:pPr>
        <w:pStyle w:val="Style18"/>
        <w:spacing w:lineRule="atLeast" w:line="274" w:before="0" w:after="0"/>
        <w:ind w:firstLine="760"/>
        <w:rPr>
          <w:rFonts w:ascii="Verdana" w:hAnsi="Verdana" w:cs="Verdana"/>
        </w:rPr>
      </w:pPr>
      <w:r>
        <w:rPr>
          <w:rFonts w:cs="Verdana" w:ascii="Verdana" w:hAnsi="Verdana"/>
          <w:sz w:val="22"/>
          <w:szCs w:val="22"/>
        </w:rPr>
        <w:t>Если вы находите безопасность в понятии «овца», пожалуйста,</w:t>
      </w:r>
    </w:p>
    <w:p>
      <w:pPr>
        <w:pStyle w:val="Style18"/>
        <w:spacing w:before="0" w:after="0"/>
        <w:rPr>
          <w:rFonts w:ascii="Verdana" w:hAnsi="Verdana" w:cs="Verdana"/>
        </w:rPr>
      </w:pPr>
      <w:r>
        <w:rPr>
          <w:rFonts w:cs="Verdana" w:ascii="Verdana" w:hAnsi="Verdana"/>
        </w:rPr>
        <w:drawing>
          <wp:inline distT="0" distB="0" distL="0" distR="0">
            <wp:extent cx="2646680" cy="151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2646680" cy="1513840"/>
                    </a:xfrm>
                    <a:prstGeom prst="rect">
                      <a:avLst/>
                    </a:prstGeom>
                  </pic:spPr>
                </pic:pic>
              </a:graphicData>
            </a:graphic>
          </wp:inline>
        </w:drawing>
      </w:r>
    </w:p>
    <w:p>
      <w:pPr>
        <w:pStyle w:val="Normal"/>
        <w:rPr>
          <w:rFonts w:ascii="Verdana" w:hAnsi="Verdana" w:cs="Verdana"/>
        </w:rPr>
      </w:pPr>
      <w:r>
        <w:rPr>
          <w:rFonts w:cs="Verdana" w:ascii="Verdana" w:hAnsi="Verdana"/>
        </w:rPr>
        <w:br w:type="textWrapping" w:clear="all"/>
      </w:r>
    </w:p>
    <w:p>
      <w:pPr>
        <w:pStyle w:val="Style18"/>
        <w:spacing w:before="0" w:after="0"/>
        <w:rPr>
          <w:rFonts w:ascii="Verdana" w:hAnsi="Verdana" w:cs="Verdana"/>
        </w:rPr>
      </w:pPr>
      <w:r>
        <w:rPr>
          <w:rFonts w:eastAsia="Arial Unicode MS" w:cs="Arial Unicode MS" w:ascii="Verdana" w:hAnsi="Verdana"/>
          <w:sz w:val="2"/>
          <w:szCs w:val="2"/>
        </w:rPr>
        <w:t> </w:t>
      </w:r>
    </w:p>
    <w:p>
      <w:pPr>
        <w:pStyle w:val="Style18"/>
        <w:keepNext w:val="true"/>
        <w:spacing w:lineRule="atLeast" w:line="280" w:before="0" w:after="345"/>
        <w:rPr>
          <w:rFonts w:ascii="Verdana" w:hAnsi="Verdana" w:cs="Verdana"/>
        </w:rPr>
      </w:pPr>
      <w:bookmarkStart w:id="73" w:name="bookmark104"/>
      <w:bookmarkStart w:id="74" w:name="bookmark103"/>
      <w:bookmarkEnd w:id="74"/>
      <w:r>
        <w:rPr>
          <w:rFonts w:cs="Arial" w:ascii="Verdana" w:hAnsi="Verdana"/>
          <w:b/>
          <w:bCs/>
          <w:sz w:val="28"/>
          <w:szCs w:val="28"/>
        </w:rPr>
        <w:t>Глава 5: Осведомленность, эмоции и интуиция</w:t>
      </w:r>
      <w:bookmarkEnd w:id="73"/>
    </w:p>
    <w:p>
      <w:pPr>
        <w:pStyle w:val="Style18"/>
        <w:keepNext w:val="true"/>
        <w:spacing w:lineRule="atLeast" w:line="240" w:before="0" w:after="81"/>
        <w:rPr>
          <w:rFonts w:ascii="Verdana" w:hAnsi="Verdana" w:cs="Verdana"/>
        </w:rPr>
      </w:pPr>
      <w:bookmarkStart w:id="75" w:name="bookmark105"/>
      <w:r>
        <w:rPr>
          <w:rFonts w:cs="Arial" w:ascii="Verdana" w:hAnsi="Verdana"/>
          <w:b/>
          <w:bCs/>
        </w:rPr>
        <w:t>Осведомленность</w:t>
      </w:r>
      <w:bookmarkEnd w:id="75"/>
    </w:p>
    <w:p>
      <w:pPr>
        <w:pStyle w:val="Style18"/>
        <w:spacing w:lineRule="atLeast" w:line="274" w:before="0" w:after="0"/>
        <w:ind w:firstLine="760"/>
        <w:rPr>
          <w:rFonts w:ascii="Verdana" w:hAnsi="Verdana" w:cs="Verdana"/>
        </w:rPr>
      </w:pPr>
      <w:r>
        <w:rPr>
          <w:rFonts w:cs="Verdana" w:ascii="Verdana" w:hAnsi="Verdana"/>
          <w:sz w:val="22"/>
          <w:szCs w:val="22"/>
        </w:rPr>
        <w:t xml:space="preserve">Представляя этот материал, мы не пытаемся запугать или ввести вас в заблуждение, но мы пытаемся помочь тем, кто готов </w:t>
      </w:r>
      <w:r>
        <w:rPr>
          <w:rFonts w:cs="Verdana" w:ascii="Verdana" w:hAnsi="Verdana"/>
          <w:i/>
          <w:iCs/>
          <w:sz w:val="22"/>
          <w:szCs w:val="22"/>
        </w:rPr>
        <w:t xml:space="preserve">осознать. </w:t>
      </w:r>
      <w:r>
        <w:rPr>
          <w:rFonts w:cs="Verdana" w:ascii="Verdana" w:hAnsi="Verdana"/>
          <w:sz w:val="22"/>
          <w:szCs w:val="22"/>
        </w:rPr>
        <w:t xml:space="preserve">Ваше истинное «спасение», защита и сила придут через </w:t>
      </w:r>
      <w:r>
        <w:rPr>
          <w:rFonts w:cs="Verdana" w:ascii="Verdana" w:hAnsi="Verdana"/>
          <w:i/>
          <w:iCs/>
          <w:sz w:val="22"/>
          <w:szCs w:val="22"/>
        </w:rPr>
        <w:t xml:space="preserve">осознание </w:t>
      </w:r>
      <w:r>
        <w:rPr>
          <w:rFonts w:cs="Verdana" w:ascii="Verdana" w:hAnsi="Verdana"/>
          <w:sz w:val="22"/>
          <w:szCs w:val="22"/>
        </w:rPr>
        <w:t>, а не через подчинение себя иллюзиям внешнего авторитета. Требуется смелость, чтобы осознать и решить выйти за рамки привычных ответов, которые ваша культура предлагала вам так долго. Многие проблемы, с которыми в настоящее время сталкиваются люди, созданы не только людьми.</w:t>
      </w:r>
    </w:p>
    <w:p>
      <w:pPr>
        <w:pStyle w:val="Style18"/>
        <w:spacing w:lineRule="atLeast" w:line="274" w:before="0" w:after="0"/>
        <w:rPr>
          <w:rFonts w:ascii="Verdana" w:hAnsi="Verdana" w:cs="Verdana"/>
        </w:rPr>
      </w:pPr>
      <w:r>
        <w:rPr>
          <w:rFonts w:cs="Verdana" w:ascii="Verdana" w:hAnsi="Verdana"/>
          <w:sz w:val="22"/>
          <w:szCs w:val="22"/>
        </w:rPr>
        <w:t>Вы остались слепыми к внешнему вмешательству, которое на протяжении всей истории влияло на ваше развитие. Вовлечение рас существ из других измерений и другого галактического происхождения. В настоящее время вы слабо представляете, насколько сильно это участие повлияло на вашу эволюцию или насколько полно вами манипулировали. Пока вы не знаете, вы не будете вспоминать, что было украдено у вас некоторыми из этих посещающих групп (Зеты являются только одним из членов более крупной силы), и именно так они хотели бы сохранить ситуацию. Те, кто заботится о вашей эволюции, кто желает увидеть, как ваш вид достигнет свобод, радостей и силы, которые разделяют многие во вселенной, понимают, что для вас настало время получить информацию. И поэтому мы предлагаем вам информацию, необходимую для вашего роста осведомленности.</w:t>
      </w:r>
    </w:p>
    <w:p>
      <w:pPr>
        <w:pStyle w:val="Style18"/>
        <w:spacing w:lineRule="atLeast" w:line="274" w:before="0" w:after="0"/>
        <w:ind w:firstLine="760"/>
        <w:rPr>
          <w:rFonts w:ascii="Verdana" w:hAnsi="Verdana" w:cs="Verdana"/>
        </w:rPr>
      </w:pPr>
      <w:r>
        <w:rPr>
          <w:rFonts w:cs="Verdana" w:ascii="Verdana" w:hAnsi="Verdana"/>
          <w:sz w:val="22"/>
          <w:szCs w:val="22"/>
        </w:rPr>
        <w:t>Голографические вставки - это реальность. Эта технология использовалась для управления вашей расой много раз с момента ее возрождения на планете Земля. Некоторые из ваших исторических «фактов» на самом деле являются записями драм, поставленных через голографические вставки. В последнем разделе мы обсудили использование «принудительной трансплантации матрикса». Эта идея может показаться вам странной, возможно, невозможной, если смотреть на ваше нынешнее состояние дезинформации. Вас может удивить то, что эта тактика использовалась в отношении вашего вида в прошлом и частично отвечает за ваше нынешнее состояние неосознанности.</w:t>
      </w:r>
    </w:p>
    <w:p>
      <w:pPr>
        <w:pStyle w:val="Style18"/>
        <w:spacing w:lineRule="atLeast" w:line="274" w:before="0" w:after="207"/>
        <w:ind w:firstLine="760"/>
        <w:rPr>
          <w:rFonts w:ascii="Verdana" w:hAnsi="Verdana" w:cs="Verdana"/>
        </w:rPr>
      </w:pPr>
      <w:r>
        <w:rPr>
          <w:rFonts w:cs="Verdana" w:ascii="Verdana" w:hAnsi="Verdana"/>
          <w:sz w:val="22"/>
          <w:szCs w:val="22"/>
        </w:rPr>
        <w:t>Вам могут помочь как голографические вставки, так и матричные трансплантаты. В вашем далеком прошлом, после того, как определенные силы инопланетян начали нарушать генетический код вашего развивающегося вида, другие межзвездные группы с благими намерениями решили вмешаться от вашего имени. Некоторая Soul Матрица или душа семья согласилась рождения в вашу три размерную систему и принять человеческую форму , так что отступающий генетический код может быть перенаправлен обратно к своей первоначальной модели. Благодаря этим высокоразвитым существам, вошедшим в вашу систему, человеческому виду были предоставлены новые возможности для развития. Период времени, о котором мы говорим, включает в себя отрезок линейной истории около 5 509 000 лет назад. За это время произошли события, о которых у вас нет записей. Эти события касались не человеческой биологии, а многих других из вашей звездной системы и других. Мы называем эти события электрическими войнами.</w:t>
      </w:r>
    </w:p>
    <w:p>
      <w:pPr>
        <w:pStyle w:val="Style18"/>
        <w:keepNext w:val="true"/>
        <w:spacing w:lineRule="atLeast" w:line="240" w:before="0" w:after="86"/>
        <w:rPr>
          <w:rFonts w:ascii="Verdana" w:hAnsi="Verdana" w:cs="Verdana"/>
        </w:rPr>
      </w:pPr>
      <w:bookmarkStart w:id="76" w:name="bookmark106"/>
      <w:r>
        <w:rPr>
          <w:rFonts w:cs="Arial" w:ascii="Verdana" w:hAnsi="Verdana"/>
          <w:b/>
          <w:bCs/>
        </w:rPr>
        <w:t>Электрические войны</w:t>
      </w:r>
      <w:bookmarkEnd w:id="76"/>
    </w:p>
    <w:p>
      <w:pPr>
        <w:pStyle w:val="Style18"/>
        <w:spacing w:lineRule="atLeast" w:line="274" w:before="0" w:after="0"/>
        <w:ind w:firstLine="760"/>
        <w:rPr>
          <w:rFonts w:ascii="Verdana" w:hAnsi="Verdana" w:cs="Verdana"/>
        </w:rPr>
      </w:pPr>
      <w:r>
        <w:rPr>
          <w:rFonts w:cs="Verdana" w:ascii="Verdana" w:hAnsi="Verdana"/>
          <w:sz w:val="22"/>
          <w:szCs w:val="22"/>
        </w:rPr>
        <w:t>Электрические войны длились, по вашим словам, около 900 лет. Эти события были организованы определенными фракциями межзвездных культур, которые желали «владения» земными территориями. Одни хотели его для наблюдения, другие - для эксплуатации. Существа, которые изначально создали расу Тураневсиам (первый человеческий прототип), хотели, чтобы эти территории были защищены, чтобы их эксперимент можно было снова провести. Чтобы обезопасить земные территории для возрождения расы Туранеусиам, ее создателям пришлось заключить соглашения с определенными Межпространственными силами, которые обладали властью вернуть земные территории. Электрические войны начались, когда проповеднические и античеловеческие инопланетные фракции боролись за сохраняющееся право человечества на развитие на Земле. Чтобы разрешить драму, были задействованы силы другого измерения. Это были не силы биологической природы, а скорее «чистые существа» силы и сознания. Некоторые называют их «Владыками Солнца», другие - «Великим Белым Братством». Мы знаем их как Брено. Мы не можем описать вам природу их реальности, поскольку в настоящее время вы не имеете концептуальной основы для этого понимания.</w:t>
      </w:r>
    </w:p>
    <w:p>
      <w:pPr>
        <w:pStyle w:val="Style18"/>
        <w:spacing w:lineRule="atLeast" w:line="274" w:before="0" w:after="0"/>
        <w:ind w:firstLine="760"/>
        <w:rPr>
          <w:rFonts w:ascii="Verdana" w:hAnsi="Verdana" w:cs="Verdana"/>
        </w:rPr>
      </w:pPr>
      <w:r>
        <w:rPr>
          <w:rFonts w:cs="Verdana" w:ascii="Verdana" w:hAnsi="Verdana"/>
          <w:sz w:val="22"/>
          <w:szCs w:val="22"/>
        </w:rPr>
        <w:t>Брено согласился помочь определенным фракциям группы, создавшей прототип Тураневзиама. Создатели Turaneusiam были большой, разнообразной группой из вашей вселенной, а также из других пространственных вселенных. Некоторые были более вовлечены в эксперимент с племенами Туранеусиам-12, чем другие. Две группы из ваших галактических координат проявили больший интерес к эксперименту из-за их близости к Земле. Поскольку они являются частью той же межгалактической структуры, что и Земля, их собственные реальности будут затронуты тем, что произойдет на планете. Зная об этом, эти группы обратились к Брено с просьбой о помощи в защите планеты для дальнейшего развития. Две группы, о которых мы говорим здесь, связаны с галактическими координатами, которые вы знаете как сирианские и плеядеанские звездные системы. В обмен на помощь, предоставленную Брено, эти две культуры согласились позволить Брено вмешиваться в эксперимент с 12 племенами, если они не одобряют происходящие события. Брено озабочены успешной эволюцией всего живого во всей матрице времени и межпространственных системах. Они предоставили свою помощь в соответствии с соглашением о том, что сирианская и плеядеанская культуры выступят от их имени и позволят перенаправить эксперимент, если он в любой момент создаст угрозу межгалактическим / межпространственным структурам. Эти культуры согласились играть эту роль, позволив Брено работать надзирателями проекта.</w:t>
      </w:r>
    </w:p>
    <w:p>
      <w:pPr>
        <w:pStyle w:val="Style18"/>
        <w:spacing w:lineRule="atLeast" w:line="274" w:before="0" w:after="0"/>
        <w:ind w:firstLine="760"/>
        <w:rPr>
          <w:rFonts w:ascii="Verdana" w:hAnsi="Verdana" w:cs="Verdana"/>
        </w:rPr>
      </w:pPr>
      <w:r>
        <w:rPr>
          <w:rFonts w:cs="Verdana" w:ascii="Verdana" w:hAnsi="Verdana"/>
          <w:sz w:val="22"/>
          <w:szCs w:val="22"/>
        </w:rPr>
        <w:t>Около 20 миллионов лет назад новый штамм Turaneusiam был введен на Землю и начал развиваться и снова отклонился, и Брено обратился в совет Сириуса с просьбой вмешаться в проект. Они не хотели видеть повторение предыдущего эксперимента Таран-Туранеусиам, который привел к отклонению планетарной структуры Тары. Сначала Брено хотел, чтобы эксперимент был завершен, вид уничтожен, а субпрототипы выведены из строя. Но сирианцы от имени Тарана Тураневзиама из первого эксперимента, который хорошо развился в других системах, попросили, чтобы вместо прекращения напряжения Брено помог им еще раз перенаправить напряжение в более продуктивный паттерн эволюции. Многие в многомерных структурах ходатайствовали об этом вмешательстве, и поэтому Брено согласился работать с ними над выращиванием видов, обладающих большим потенциалом.</w:t>
      </w:r>
    </w:p>
    <w:p>
      <w:pPr>
        <w:pStyle w:val="Style18"/>
        <w:spacing w:lineRule="atLeast" w:line="274" w:before="0" w:after="0"/>
        <w:ind w:firstLine="760"/>
        <w:rPr>
          <w:rFonts w:ascii="Verdana" w:hAnsi="Verdana" w:cs="Verdana"/>
        </w:rPr>
      </w:pPr>
      <w:r>
        <w:rPr>
          <w:rFonts w:cs="Verdana" w:ascii="Verdana" w:hAnsi="Verdana"/>
          <w:sz w:val="22"/>
          <w:szCs w:val="22"/>
        </w:rPr>
        <w:t xml:space="preserve">Брено заключили дальнейшие соглашения с некоторыми семьями Матриц Души, которые существовали в измерениях, более тесно связанных с Брено. Этим группам было предложено присоединиться к эксперименту, проводящемуся на Земле, и помочь в реструктуризации генетического отпечатка вида. Эти группы вошли в разные временные координаты в структуре Земли и начали сеять высшую мутацию генетического кода. Эти группы использовались в качестве катализатора для </w:t>
      </w:r>
      <w:r>
        <w:rPr>
          <w:rFonts w:cs="Verdana" w:ascii="Verdana" w:hAnsi="Verdana"/>
          <w:i/>
          <w:iCs/>
          <w:sz w:val="22"/>
          <w:szCs w:val="22"/>
        </w:rPr>
        <w:t xml:space="preserve">трансплантации матрикса. </w:t>
      </w:r>
      <w:r>
        <w:rPr>
          <w:rFonts w:cs="Verdana" w:ascii="Verdana" w:hAnsi="Verdana"/>
          <w:sz w:val="22"/>
          <w:szCs w:val="22"/>
        </w:rPr>
        <w:t xml:space="preserve">Большое количество людей проходило через </w:t>
      </w:r>
      <w:r>
        <w:rPr>
          <w:rFonts w:cs="Verdana" w:ascii="Verdana" w:hAnsi="Verdana"/>
          <w:i/>
          <w:iCs/>
          <w:sz w:val="22"/>
          <w:szCs w:val="22"/>
        </w:rPr>
        <w:t xml:space="preserve">голографические вставки </w:t>
      </w:r>
      <w:r>
        <w:rPr>
          <w:rFonts w:cs="Verdana" w:ascii="Verdana" w:hAnsi="Verdana"/>
          <w:sz w:val="22"/>
          <w:szCs w:val="22"/>
        </w:rPr>
        <w:t>в обучающие программы, которые позволили бы развить интеллект и повысить самосознание. Многие из этих ранних людей уже отклонились до того момента, когда их первоначальные Матрицы Душ стали фрагментированными и отрезанными от сетки Матрицы Времени. Для того, чтобы эти существа эволюционировали из своего отступления, была использована трансплантация матрицы, чтобы «зарядить» их убывающие Матрицы Души. Семейства душ согласились разрешить это, так что это не была принудительная трансплантация матрикса. Сами семьи Матрицы Души также были перенесены в другие Матрицы, у которых сохранились их организация и энергии. Было задействовано множество семейств Матрицы-хозяина, все из групп других измерений. У каждого из них была своя ориентация и методы, и каждый привнес в эксперимент свои уникальные перспективы и энергетический код. Человеческое напряжение было бы потеряно для отступления и самоограничения, если бы не это вмешательство. Вы не были бы «тем, кто вы есть сегодня», если бы эти события не произошли.</w:t>
      </w:r>
    </w:p>
    <w:p>
      <w:pPr>
        <w:pStyle w:val="Style18"/>
        <w:spacing w:lineRule="atLeast" w:line="274" w:before="0" w:after="0"/>
        <w:ind w:firstLine="760"/>
        <w:rPr>
          <w:rFonts w:ascii="Verdana" w:hAnsi="Verdana" w:cs="Verdana"/>
        </w:rPr>
      </w:pPr>
      <w:r>
        <w:rPr>
          <w:rFonts w:cs="Verdana" w:ascii="Verdana" w:hAnsi="Verdana"/>
          <w:sz w:val="22"/>
          <w:szCs w:val="22"/>
        </w:rPr>
        <w:t>В течение веков переобучения и генетической реорганизации люди эволюционировали. Некоторые не смогли успешно осуществить переход и вымерли в ваших терминах. Тем людям, которые скрещивались с животными, обитавшими на Земле, пришлось труднее всего реорганизоваться. Их биология не могла претерпеть трансмутаций, связанных с развитием интеллекта в том виде, в каком вы его знаете, и поэтому они потерпели поражение, обычно из-за изменения условий окружающей среды. Другие люди, чей штамм не был чрезмерно разбавлен скрещиванием животных, смогли успешно осуществить переход. Качество восприятия, известное как интеллект, зародилось во время первого посева 12 племен, от 20 до 25 миллионов лет назад.</w:t>
      </w:r>
    </w:p>
    <w:p>
      <w:pPr>
        <w:pStyle w:val="Style18"/>
        <w:spacing w:lineRule="atLeast" w:line="274" w:before="0" w:after="0"/>
        <w:ind w:firstLine="760"/>
        <w:rPr>
          <w:rFonts w:ascii="Verdana" w:hAnsi="Verdana" w:cs="Verdana"/>
        </w:rPr>
      </w:pPr>
      <w:r>
        <w:rPr>
          <w:rFonts w:cs="Verdana" w:ascii="Verdana" w:hAnsi="Verdana"/>
          <w:sz w:val="22"/>
          <w:szCs w:val="22"/>
        </w:rPr>
        <w:t>Хотя участие Брено действительно сохранило вид, и большинство трансплантаций Матрицы души были успешными, эти события также создали другие проблемы для развивающихся видов. Как упоминалось в предыдущем разделе, трансплантация Матрицы души вызывает множество «побочных эффектов». Одним из таких эффектов является очистка органической памяти или удаление информации, хранящейся в исходной Матрице Души. С этой потерей памяти часто возникает повторное появление следов или «призрачных» отпечатков памяти, поскольку биологические клетки все еще удерживают остаточные электрические импульсы от первоначального образца. Ваш вид в настоящее время страдает от этих эффектов, вызванных последующими пересадками Души-Матрицы, которые произошли тысячи лет назад с точки зрения вашего времени. По мере развития вида новым Матрицам-хозяевам было необходимо «создать запоминающееся прошлое» для его вновь приобретенных аспектов во времени. Генетический материал, который когда-то связывал эти аспекты с их исходными Матрицами Душ, оставался разобранным в клеточной структуре тела, в то время как Матрицы-хозяева производили «новые воспоминания» и новые идеологии, соответствующие времени и стадии развития вида. Все ваши основные мировые религии были посеяны в вашей культуре во время трансплантации и реорганизации генетического кода. Проблема «призрачных» впечатлений или фрагментированных фрагментов исходной клеточной памяти требовала некоторых объяснений для развивающегося интеллекта вида. Некоторые группы решили эту проблему, сделав эти впечатления «недоступными» для человека, объяснив, что эти образы и впечатления были «плохими» или «злыми» и их следует избегать.</w:t>
      </w:r>
    </w:p>
    <w:p>
      <w:pPr>
        <w:pStyle w:val="Style18"/>
        <w:spacing w:lineRule="atLeast" w:line="274" w:before="0" w:after="207"/>
        <w:ind w:firstLine="760"/>
        <w:rPr>
          <w:rFonts w:ascii="Verdana" w:hAnsi="Verdana" w:cs="Verdana"/>
        </w:rPr>
      </w:pPr>
      <w:r>
        <w:rPr>
          <w:rFonts w:cs="Verdana" w:ascii="Verdana" w:hAnsi="Verdana"/>
          <w:sz w:val="22"/>
          <w:szCs w:val="22"/>
        </w:rPr>
        <w:t>Интеллектуальные возможности отступивших людей в то время были не готовы к пониманию концепций генетики, поэтому они не были готовы понять истину своего происхождения. Уведя их от старых отпечатков памяти и сосредоточив внимание на новой программе, которую Хозяева пытались внедрить, людям было позволено развить четкий линейный фокус идентичности во времени, чтобы стать функциональным в рамках линейного, настоящего. моментальная реальность, развивая при этом чувство последовательной линейной прогрессии идентичности во времени. В то время исследование «призрачных» образов, которые появлялись из разобранной ДНК, привело бы к такому просачиванию из старой Матрицы Души, что развитие интеллекта было бы невозможным. Итак, в ранних учениях все было просто. Боги, «демоны» (призрачные образы, возникающие из клеточной памяти), законы и наказания. Части истины в разбавленной и символической форме были даны виду по мере роста самосознания. Люди Первого Посева эволюционировали при трансплантации матрикса хозяина до начала Электрических войн 5 509 000 лет назад. Матричные трансплантаты также успешно использовались во время Второго посева после окончания Электрических войн.</w:t>
      </w:r>
    </w:p>
    <w:p>
      <w:pPr>
        <w:pStyle w:val="Style18"/>
        <w:keepNext w:val="true"/>
        <w:spacing w:lineRule="atLeast" w:line="240" w:before="0" w:after="86"/>
        <w:rPr>
          <w:rFonts w:ascii="Verdana" w:hAnsi="Verdana" w:cs="Verdana"/>
        </w:rPr>
      </w:pPr>
      <w:bookmarkStart w:id="77" w:name="bookmark107"/>
      <w:r>
        <w:rPr>
          <w:rFonts w:cs="Arial" w:ascii="Verdana" w:hAnsi="Verdana"/>
          <w:b/>
          <w:bCs/>
        </w:rPr>
        <w:t>Мифы о сотворении мира</w:t>
      </w:r>
      <w:bookmarkEnd w:id="77"/>
    </w:p>
    <w:p>
      <w:pPr>
        <w:pStyle w:val="Style18"/>
        <w:spacing w:lineRule="atLeast" w:line="274" w:before="0" w:after="0"/>
        <w:ind w:firstLine="760"/>
        <w:rPr>
          <w:rFonts w:ascii="Verdana" w:hAnsi="Verdana" w:cs="Verdana"/>
        </w:rPr>
      </w:pPr>
      <w:r>
        <w:rPr>
          <w:rFonts w:cs="Verdana" w:ascii="Verdana" w:hAnsi="Verdana"/>
          <w:sz w:val="22"/>
          <w:szCs w:val="22"/>
        </w:rPr>
        <w:t xml:space="preserve">Религии были даны вам семьями Матрицы-хозяина в соответствии с их конкретной ориентацией. Мифы о сотворении были созданы и организованы с помощью </w:t>
      </w:r>
      <w:r>
        <w:rPr>
          <w:rFonts w:cs="Verdana" w:ascii="Verdana" w:hAnsi="Verdana"/>
          <w:i/>
          <w:iCs/>
          <w:sz w:val="22"/>
          <w:szCs w:val="22"/>
        </w:rPr>
        <w:t xml:space="preserve">голографических вставок. </w:t>
      </w:r>
      <w:r>
        <w:rPr>
          <w:rFonts w:cs="Verdana" w:ascii="Verdana" w:hAnsi="Verdana"/>
          <w:sz w:val="22"/>
          <w:szCs w:val="22"/>
        </w:rPr>
        <w:t>Несмотря на различия в содержании, все эти семенные религии делились практической информацией о повседневном поведении, которая могла бы помочь виду в его эволюции. Первоначально все «священные учения» относились к реальности семьи Матрицы Души, универсальным учениям Дора-Теуры, как их часто называют. У каждой из ваших нынешних мировых религий есть общие корни в древнем учении Дора-Теуры. Первоначальный план для вида, продиктованный первоначальными группами создателей Тураневсиама и их</w:t>
      </w:r>
    </w:p>
    <w:p>
      <w:pPr>
        <w:pStyle w:val="Style18"/>
        <w:spacing w:lineRule="atLeast" w:line="274" w:before="0" w:after="0"/>
        <w:rPr>
          <w:rFonts w:ascii="Verdana" w:hAnsi="Verdana" w:cs="Verdana"/>
        </w:rPr>
      </w:pPr>
      <w:r>
        <w:rPr>
          <w:rFonts w:cs="Verdana" w:ascii="Verdana" w:hAnsi="Verdana"/>
          <w:sz w:val="22"/>
          <w:szCs w:val="22"/>
        </w:rPr>
        <w:t xml:space="preserve">Союзниками Брено была эволюция вида и рост интеллекта и интеллекта до такой степени, что можно было понять истину происхождения. Как только новый человеческий подвид эволюционирует, чтобы понять свое происхождение, он сможет заново собрать разобранную ДНК в своей клеточной структуре, реорганизовать фактические исходные отпечатки памяти и с помощью межпространственных учителей </w:t>
      </w:r>
      <w:r>
        <w:rPr>
          <w:rFonts w:cs="Verdana" w:ascii="Verdana" w:hAnsi="Verdana"/>
          <w:i/>
          <w:iCs/>
          <w:sz w:val="22"/>
          <w:szCs w:val="22"/>
        </w:rPr>
        <w:t xml:space="preserve">воссоединиться с их первоначальными семействами матриц души. </w:t>
      </w:r>
      <w:r>
        <w:rPr>
          <w:rFonts w:cs="Verdana" w:ascii="Verdana" w:hAnsi="Verdana"/>
          <w:sz w:val="22"/>
          <w:szCs w:val="22"/>
        </w:rPr>
        <w:t>Ибо только благодаря этой связи с их исходными Матрицами Души виды могли повторно связать 12-нитевую ДНК первого прототипа Тураневсиама. Если 12 подвидов людей, посеянных после уничтожения расы Таран-Тураневсиам, смогут выполнить свой генетический отпечаток, может быть достигнута биологическая трансмутация вида в эту изначальную «сверхчеловеческую» расу Тураневсиам.</w:t>
      </w:r>
    </w:p>
    <w:p>
      <w:pPr>
        <w:pStyle w:val="Style18"/>
        <w:spacing w:lineRule="atLeast" w:line="274" w:before="0" w:after="0"/>
        <w:ind w:firstLine="760"/>
        <w:rPr>
          <w:rFonts w:ascii="Verdana" w:hAnsi="Verdana" w:cs="Verdana"/>
        </w:rPr>
      </w:pPr>
      <w:r>
        <w:rPr>
          <w:rFonts w:cs="Verdana" w:ascii="Verdana" w:hAnsi="Verdana"/>
          <w:sz w:val="22"/>
          <w:szCs w:val="22"/>
        </w:rPr>
        <w:t xml:space="preserve">С течением времени вашей расе были даны учения, чтобы помочь ей эволюционировать к этой великой цели. Учения, доступные вам в настоящее время, содержат некоторую исходную информацию, но все они были намеренно обработаны, отредактированы и переставлены. Хотя во вселенной и других измерениях есть много тех, кто желает увидеть реализацию ваших генетических потенциалов и которые готовы приветствовать вас как новых носителей линии Turaneusiam, есть также такие, кто не желает, чтобы вы достигли этот. Если вы вспомните ранее в этом разделе, мы обсуждали «Электрические войны». В то время существовало множество групп, соревнующихся за земные территории, и только благодаря вмешательству Брено Земля была защищена как форум, на котором Тураневсиам мог быть переселен и развиваться. Первоначальный Таран-Тураневсиам был создан как вид- </w:t>
      </w:r>
      <w:r>
        <w:rPr>
          <w:rFonts w:cs="Verdana" w:ascii="Verdana" w:hAnsi="Verdana"/>
          <w:i/>
          <w:iCs/>
          <w:sz w:val="22"/>
          <w:szCs w:val="22"/>
        </w:rPr>
        <w:t xml:space="preserve">хранитель-создатель. </w:t>
      </w:r>
      <w:r>
        <w:rPr>
          <w:rFonts w:cs="Verdana" w:ascii="Verdana" w:hAnsi="Verdana"/>
          <w:sz w:val="22"/>
          <w:szCs w:val="22"/>
        </w:rPr>
        <w:t>Их цель в зрелости состояла в том, чтобы стать сознательными сотворцами с другими универсальными культурами и служить хранителями и надзирателями за эволюцией форм жизни на Таре, а также для самой планеты.</w:t>
      </w:r>
    </w:p>
    <w:p>
      <w:pPr>
        <w:pStyle w:val="Style18"/>
        <w:spacing w:lineRule="atLeast" w:line="274" w:before="0" w:after="0"/>
        <w:ind w:firstLine="760"/>
        <w:rPr>
          <w:rFonts w:ascii="Verdana" w:hAnsi="Verdana" w:cs="Verdana"/>
        </w:rPr>
      </w:pPr>
      <w:r>
        <w:rPr>
          <w:rFonts w:cs="Verdana" w:ascii="Verdana" w:hAnsi="Verdana"/>
          <w:sz w:val="22"/>
          <w:szCs w:val="22"/>
        </w:rPr>
        <w:t xml:space="preserve">Возможно, вы понимаете, почему некоторые из тех групп, которые интересовались Землей и Тарой в своих собственных целях, </w:t>
      </w:r>
      <w:r>
        <w:rPr>
          <w:rFonts w:cs="Verdana" w:ascii="Verdana" w:hAnsi="Verdana"/>
          <w:i/>
          <w:iCs/>
          <w:sz w:val="22"/>
          <w:szCs w:val="22"/>
        </w:rPr>
        <w:t xml:space="preserve">не </w:t>
      </w:r>
      <w:r>
        <w:rPr>
          <w:rFonts w:cs="Verdana" w:ascii="Verdana" w:hAnsi="Verdana"/>
          <w:sz w:val="22"/>
          <w:szCs w:val="22"/>
        </w:rPr>
        <w:t xml:space="preserve">хотели, чтобы вы снова эволюционировали в изначальное величие, которое когда-то принадлежало вам? Если вам удастся превратиться в свою первоначальную форму, </w:t>
      </w:r>
      <w:r>
        <w:rPr>
          <w:rFonts w:cs="Verdana" w:ascii="Verdana" w:hAnsi="Verdana"/>
          <w:i/>
          <w:iCs/>
          <w:sz w:val="22"/>
          <w:szCs w:val="22"/>
        </w:rPr>
        <w:t xml:space="preserve">планеты и их судьба будут в ваших руках. Вы будете защитниками этих территорий, и именно вы будете стоять на пути других сил, желающих использовать эти планеты. </w:t>
      </w:r>
      <w:r>
        <w:rPr>
          <w:rFonts w:cs="Verdana" w:ascii="Verdana" w:hAnsi="Verdana"/>
          <w:sz w:val="22"/>
          <w:szCs w:val="22"/>
        </w:rPr>
        <w:t>Изначально Брено решил помочь в вашей эволюции, потому что в случае успеха будут соблюдены интересы планет и их локальных галактик. Брено не поддержали планы этих других групп, поскольку они были в первую очередь корыстными. Если ваш эксперимент увенчается успехом, другие группы не будут иметь доступа к Земле и Таре. И некоторые из этих групп не могут принять это решение. Если ваш эксперимент не удастся, и ваш вид окажется неспособным выполнять свою роль Создателя-Хранителя, Брено согласится отказаться от своего участия. Это откроет земли и территории Тарана для других потенциальных стражей. Хотя это было бы не в лучших интересах эволюции планет и других их форм жизни, это было бы разрешено, поскольку Земля и Тара существуют во вселенной свободной воли. В вашей эволюции многое висит на волоске, и ваш вид достаточно повзрослел, чтобы начать понимать правду о своем происхождении и той роли, которую он призван играть.</w:t>
      </w:r>
    </w:p>
    <w:p>
      <w:pPr>
        <w:pStyle w:val="Style18"/>
        <w:spacing w:lineRule="atLeast" w:line="274" w:before="0" w:after="0"/>
        <w:ind w:firstLine="760"/>
        <w:rPr>
          <w:rFonts w:ascii="Verdana" w:hAnsi="Verdana" w:cs="Verdana"/>
        </w:rPr>
      </w:pPr>
      <w:r>
        <w:rPr>
          <w:rFonts w:cs="Verdana" w:ascii="Verdana" w:hAnsi="Verdana"/>
          <w:sz w:val="22"/>
          <w:szCs w:val="22"/>
        </w:rPr>
        <w:t>Учения, которые давались вам на протяжении долгого времени, призваны помочь вам в вашей эволюции. Те, кто желает помешать вашему прогрессу, кто желает держать вас в роли неосведомленных, подчиненных работников, снова и снова вторгались в святость этих первоначальных учений. Голографические вставки использовались на протяжении всей вашей истории, чтобы искажать учения и сбивать с толку или вводить в заблуждение людей. Были организованы и другие попытки принудительной трансплантации матрикса. Мы уже упоминали о концепции «частотного ограждения». Теперь мы подробно рассмотрим эту идею, объясняя, как она была использована для создания нынешнего состояния хаоса, замешательства и фрагментации внутри вашего вида. Тогда вы начнете понимать, что у вас украли, как вы были лишены права по рождению и порабощены, чтобы выполнять приказы других пространственных и галактических групп, которые мало заинтересованы в вашем благополучии.</w:t>
      </w:r>
    </w:p>
    <w:p>
      <w:pPr>
        <w:pStyle w:val="Style18"/>
        <w:spacing w:lineRule="atLeast" w:line="274" w:before="0" w:after="0"/>
        <w:ind w:firstLine="760"/>
        <w:rPr>
          <w:rFonts w:ascii="Verdana" w:hAnsi="Verdana" w:cs="Verdana"/>
        </w:rPr>
      </w:pPr>
      <w:r>
        <w:rPr>
          <w:rFonts w:cs="Verdana" w:ascii="Verdana" w:hAnsi="Verdana"/>
          <w:sz w:val="22"/>
          <w:szCs w:val="22"/>
        </w:rPr>
        <w:t>Частотный забор - это технология, которой владеют те, кто хорошо разбирается в универсальной физике. Путем манипулирования паттернами и циклами звуковых волн можно создать множество вещей, поскольку энергия, которую вы идентифицируете как звук, служит «клеем», скрепляющим материальные паттерны во временной матрице. Те, кто умеет управлять звуком, имеют в своем распоряжении огромную силу, намного большую, чем вы можете себе представить. Звук направляет материю, и поэтому на все, что «окутано материей», звук может напрямую влиять. Человеческая ДНК функционирует в рамках очень определенной частоты. Эта частота управляет всеми телесными процессами и, следовательно, типом и диапазоном восприятия, которые могут быть получены через этот биологический организм.</w:t>
      </w:r>
    </w:p>
    <w:p>
      <w:pPr>
        <w:pStyle w:val="Style18"/>
        <w:spacing w:lineRule="atLeast" w:line="274" w:before="0" w:after="0"/>
        <w:rPr>
          <w:rFonts w:ascii="Verdana" w:hAnsi="Verdana" w:cs="Verdana"/>
        </w:rPr>
      </w:pPr>
      <w:r>
        <w:rPr>
          <w:rFonts w:cs="Verdana" w:ascii="Verdana" w:hAnsi="Verdana"/>
          <w:sz w:val="22"/>
          <w:szCs w:val="22"/>
        </w:rPr>
        <w:t xml:space="preserve">Если кто-то желает направить фокус человеческого восприятия, потребуется знание генетики звука. Ранее мы называли эту «генетику звука» «языком энергии, света и звука», языком </w:t>
      </w:r>
      <w:r>
        <w:rPr>
          <w:rFonts w:cs="Verdana" w:ascii="Verdana" w:hAnsi="Verdana"/>
          <w:i/>
          <w:iCs/>
          <w:sz w:val="22"/>
          <w:szCs w:val="22"/>
        </w:rPr>
        <w:t xml:space="preserve">Кейлонты. </w:t>
      </w:r>
      <w:r>
        <w:rPr>
          <w:rFonts w:cs="Verdana" w:ascii="Verdana" w:hAnsi="Verdana"/>
          <w:sz w:val="22"/>
          <w:szCs w:val="22"/>
        </w:rPr>
        <w:t>(См. Стр. 22.) «Звуковая генетика» является частью этого языка и имеет большое значение для человеческого существования.</w:t>
      </w:r>
    </w:p>
    <w:p>
      <w:pPr>
        <w:pStyle w:val="Style18"/>
        <w:spacing w:lineRule="atLeast" w:line="274" w:before="0" w:after="0"/>
        <w:ind w:firstLine="760"/>
        <w:rPr>
          <w:rFonts w:ascii="Verdana" w:hAnsi="Verdana" w:cs="Verdana"/>
        </w:rPr>
      </w:pPr>
      <w:r>
        <w:rPr>
          <w:rFonts w:cs="Verdana" w:ascii="Verdana" w:hAnsi="Verdana"/>
          <w:sz w:val="22"/>
          <w:szCs w:val="22"/>
        </w:rPr>
        <w:t xml:space="preserve">То, что мы называем кодами Кейлонты, существует в клеточном паттерне вашей биологии, а также в буквальных нитях ДНК. Они представляют определенные звуковые паттерны, которые объединяются, чтобы сформировать полосы частот вашей биологической материи, и, таким образом, устанавливают базовые частотные коды, в пределах которых будет происходить ваше сознательное внимание. В зависимости от расположения и активации этих кодов у вас будет либо большой диапазон перцептивной и экспериментальной свободы, либо очень ограниченный диапазон фокуса, пока вы находитесь в материальной форме. Когда ваш вид испытал пересадку Матрицы Души тысячи лет назад, ДНК содержала определенные образцы кода Кейлонты, которые были установлены семьями Матрицы хозяина. Они тщательно разобрали исходные коды в вашей ДНК и заменили эти «наэлектризованные звуковые паттерны» на те, что принадлежат их собственным организациям Матрицы. Подобно внутреннему пространству ваших клеток, Матрицы Души, Матрицы Времени и Энергии составлены и управляются этими организациями «наэлектризованных звуковых частиц». Эти частицы состоят из Единиц Сознательной Энергии, и они служат </w:t>
      </w:r>
      <w:r>
        <w:rPr>
          <w:rFonts w:cs="Verdana" w:ascii="Verdana" w:hAnsi="Verdana"/>
          <w:i/>
          <w:iCs/>
          <w:sz w:val="22"/>
          <w:szCs w:val="22"/>
        </w:rPr>
        <w:t xml:space="preserve">носителями идентичности, </w:t>
      </w:r>
      <w:r>
        <w:rPr>
          <w:rFonts w:cs="Verdana" w:ascii="Verdana" w:hAnsi="Verdana"/>
          <w:sz w:val="22"/>
          <w:szCs w:val="22"/>
        </w:rPr>
        <w:t>а также носителями чертежей материи.</w:t>
      </w:r>
    </w:p>
    <w:p>
      <w:pPr>
        <w:pStyle w:val="Style18"/>
        <w:spacing w:lineRule="atLeast" w:line="274" w:before="0" w:after="0"/>
        <w:ind w:firstLine="760"/>
        <w:rPr>
          <w:rFonts w:ascii="Verdana" w:hAnsi="Verdana" w:cs="Verdana"/>
        </w:rPr>
      </w:pPr>
      <w:r>
        <w:rPr>
          <w:rFonts w:cs="Verdana" w:ascii="Verdana" w:hAnsi="Verdana"/>
          <w:sz w:val="22"/>
          <w:szCs w:val="22"/>
        </w:rPr>
        <w:t>Паттерны ваших исходных Матриц Души были оставлены в разобранном виде внутри клеточного паттерна, но не были напрямую связаны с недавно реализованными организациями ДНК, которые возникли в процессе трансплантации Матрицы Души. Ваши оригинальные паттерны кода Кейлонты остались внутри клеточного отпечатка, так что, когда ваш вид эволюционировал в познание своей истинной родословной, у вас были оригинальные коды, необходимые для воссоздания вашей связи с исходной Матрицей Души. Как только ваш вид узнает об этих реалиях, он сможет вывести эти паттерны из своего латентного и неорганизованного состояния и повторно интегрировать их в активные цепи ДНК. Этот процесс реинтеграции займет несколько столетий, но, сохранив старые коды, хранящиеся в ваших клетках, у вас будут инструменты, необходимые для начала этого генетического исцеления. Некоторые ключевые коды, которые связывают и организуют скрытые коды с вашей активной структурой ДНК, были удалены и сохранены в семействах Host Matrix. Достигнув определенного уровня развития, физического, умственного и духовного,</w:t>
      </w:r>
    </w:p>
    <w:p>
      <w:pPr>
        <w:pStyle w:val="Style18"/>
        <w:spacing w:lineRule="atLeast" w:line="274" w:before="0" w:after="0"/>
        <w:rPr>
          <w:rFonts w:ascii="Verdana" w:hAnsi="Verdana" w:cs="Verdana"/>
        </w:rPr>
      </w:pPr>
      <w:r>
        <w:rPr>
          <w:rFonts w:cs="Verdana" w:ascii="Verdana" w:hAnsi="Verdana"/>
          <w:sz w:val="22"/>
          <w:szCs w:val="22"/>
        </w:rPr>
        <w:t>Матрица души хозяина затем установит путь инструкций, которым вы должны следовать, как отдельные лица, так и группы, которые приведут к извлечению этих сохраненных кодов ключей.</w:t>
      </w:r>
    </w:p>
    <w:p>
      <w:pPr>
        <w:pStyle w:val="Style18"/>
        <w:spacing w:lineRule="atLeast" w:line="274" w:before="0" w:after="0"/>
        <w:ind w:firstLine="780"/>
        <w:rPr>
          <w:rFonts w:ascii="Verdana" w:hAnsi="Verdana" w:cs="Verdana"/>
        </w:rPr>
      </w:pPr>
      <w:r>
        <w:rPr>
          <w:rFonts w:cs="Verdana" w:ascii="Verdana" w:hAnsi="Verdana"/>
          <w:sz w:val="22"/>
          <w:szCs w:val="22"/>
        </w:rPr>
        <w:t xml:space="preserve">Некоторые из этих инструкций появлялись на протяжении всей вашей истории в священных текстах ваших основных религий и систем убеждений. По мере того, как вы проходили через определенные стадии земных драм, вас подводили все ближе и ближе к частотам, которые позволили бы вам получить доступ к ключевым кодам и начать процесс реинтеграции скрытых частиц Матрицы Души. Часть разобранных кодов из ваших исходных Матриц души была недавно идентифицирована вашими учеными, которые назвали это субчастичное явление мусорной ДНК. Это «не барахло»! Но вместо этого часть наследия, которое однажды вернет вас к целостности вашей личности. Ключевые коды доступа, которые были удалены и помещены в хранилище, хранились отдельно от базового отпечатка вашей ДНК (и, следовательно, вне вашего диапазона восприятия) за счет использования </w:t>
      </w:r>
      <w:r>
        <w:rPr>
          <w:rFonts w:cs="Verdana" w:ascii="Verdana" w:hAnsi="Verdana"/>
          <w:i/>
          <w:iCs/>
          <w:sz w:val="22"/>
          <w:szCs w:val="22"/>
        </w:rPr>
        <w:t xml:space="preserve">частотного барьера. </w:t>
      </w:r>
      <w:r>
        <w:rPr>
          <w:rFonts w:cs="Verdana" w:ascii="Verdana" w:hAnsi="Verdana"/>
          <w:sz w:val="22"/>
          <w:szCs w:val="22"/>
        </w:rPr>
        <w:t xml:space="preserve">Этот частотный барьер был создан путем «сращивания» определенных конфигураций в сохраненных кодах клавиш, а затем связывания вместе тех частей, которые были удалены, отключения их от сохраненных кодов клавиш. Это создало </w:t>
      </w:r>
      <w:r>
        <w:rPr>
          <w:rFonts w:cs="Verdana" w:ascii="Verdana" w:hAnsi="Verdana"/>
          <w:i/>
          <w:iCs/>
          <w:sz w:val="22"/>
          <w:szCs w:val="22"/>
        </w:rPr>
        <w:t xml:space="preserve">буквальный барьер из мельчайших звуковых частиц, </w:t>
      </w:r>
      <w:r>
        <w:rPr>
          <w:rFonts w:cs="Verdana" w:ascii="Verdana" w:hAnsi="Verdana"/>
          <w:sz w:val="22"/>
          <w:szCs w:val="22"/>
        </w:rPr>
        <w:t>который не позволял вашей основной ДНК улавливать содержимое «наэлектризованных звуковых сигналов», которые были сохранены. Это частотный забор. Он создается путем «редактирования» и «объединения вместе» определенных частей полосы частот, что служит для «удаления приемников» на одном конце волнового шаблона и «карантина» других частей этого диапазона, тогда как новый волновой шаблон сгенерированный через стык «перекрывает» исходную волновую структуру, отправляя ее части «верхом» над этим искусственно созданным волновым узором. Это форма частотной модуляции, и при применении к основным тонам (базовым звуковым единицам кодов Кейлонта) человеческой ДНК эффективно создает «блок восприятия», изменяя паттерны электрических импульсов и, таким образом, химические и гормональные операции в организме. биологическая структура.</w:t>
      </w:r>
    </w:p>
    <w:p>
      <w:pPr>
        <w:pStyle w:val="Style18"/>
        <w:spacing w:lineRule="atLeast" w:line="274" w:before="0" w:after="0"/>
        <w:ind w:firstLine="780"/>
        <w:rPr>
          <w:rFonts w:ascii="Verdana" w:hAnsi="Verdana" w:cs="Verdana"/>
        </w:rPr>
      </w:pPr>
      <w:r>
        <w:rPr>
          <w:rFonts w:cs="Verdana" w:ascii="Verdana" w:hAnsi="Verdana"/>
          <w:sz w:val="22"/>
          <w:szCs w:val="22"/>
        </w:rPr>
        <w:t>Исходный частотный барьер, используемый Матрицами Души Хозяев, был использован, чтобы дать вам время развиваться как вид, не выводя из строя ваши физические тела из-за чрезмерного ввода частоты. Частицы материи, из которых вы состоите, должны были расшириться во времени, прежде чем они смогли удержать количество энергии, содержащееся в ключевых кодах. По мере развития вашего интеллекта развивалась и ваша физическая структура. «Естественное движение к просветлению» должно было</w:t>
      </w:r>
      <w:r>
        <w:br w:type="page"/>
      </w:r>
    </w:p>
    <w:p>
      <w:pPr>
        <w:pStyle w:val="Style18"/>
        <w:spacing w:lineRule="atLeast" w:line="274" w:before="0" w:after="0"/>
        <w:ind w:firstLine="780"/>
        <w:rPr>
          <w:rFonts w:ascii="Verdana" w:hAnsi="Verdana" w:cs="Verdana"/>
        </w:rPr>
      </w:pPr>
      <w:r>
        <w:rPr>
          <w:rFonts w:cs="Verdana" w:ascii="Verdana" w:hAnsi="Verdana"/>
        </w:rPr>
      </w:r>
    </w:p>
    <w:p>
      <w:pPr>
        <w:pStyle w:val="Style18"/>
        <w:spacing w:lineRule="atLeast" w:line="274" w:before="0" w:after="207"/>
        <w:jc w:val="both"/>
        <w:rPr>
          <w:rFonts w:ascii="Verdana" w:hAnsi="Verdana" w:cs="Verdana"/>
        </w:rPr>
      </w:pPr>
      <w:r>
        <w:rPr>
          <w:rFonts w:cs="Verdana" w:ascii="Verdana" w:hAnsi="Verdana"/>
          <w:sz w:val="22"/>
          <w:szCs w:val="22"/>
        </w:rPr>
        <w:t>произошло бы, если бы не было незваного вмешательства со стороны групп, желающих видеть, как вы потерпели неудачу в вашей эволюционной миссии. Если бы дела шли хорошо, вы бы развивались быстрее и были бы на пути к выполнению своего отпечатка Тураневсиама. Но вместо этого были отступления. Около миллиона лет назад, во время Второго посева, некоторые разрушительные группы начали посещать вашу планету в надежде найти способ отклонить ваше развитие. Некоторые из этих существ были родственниками Зетов Ретикулы и имели различные типы рептилий. Они были очень умны, но плохо приспособлены к земной среде.</w:t>
      </w:r>
    </w:p>
    <w:p>
      <w:pPr>
        <w:pStyle w:val="Style18"/>
        <w:keepNext w:val="true"/>
        <w:spacing w:lineRule="atLeast" w:line="240" w:before="0" w:after="86"/>
        <w:rPr>
          <w:rFonts w:ascii="Verdana" w:hAnsi="Verdana" w:cs="Verdana"/>
        </w:rPr>
      </w:pPr>
      <w:bookmarkStart w:id="78" w:name="bookmark108"/>
      <w:r>
        <w:rPr>
          <w:rFonts w:cs="Arial" w:ascii="Verdana" w:hAnsi="Verdana"/>
          <w:b/>
          <w:bCs/>
        </w:rPr>
        <w:t>Драконы</w:t>
      </w:r>
      <w:bookmarkEnd w:id="78"/>
    </w:p>
    <w:p>
      <w:pPr>
        <w:pStyle w:val="Style18"/>
        <w:spacing w:lineRule="atLeast" w:line="274" w:before="0" w:after="0"/>
        <w:ind w:firstLine="760"/>
        <w:rPr>
          <w:rFonts w:ascii="Verdana" w:hAnsi="Verdana" w:cs="Verdana"/>
        </w:rPr>
      </w:pPr>
      <w:r>
        <w:rPr>
          <w:rFonts w:cs="Verdana" w:ascii="Verdana" w:hAnsi="Verdana"/>
          <w:sz w:val="22"/>
          <w:szCs w:val="22"/>
        </w:rPr>
        <w:t>Группа, которая произвела наибольшие разрушения в вашем генетическом отпечатке, была группой, известной как Драконы.</w:t>
      </w:r>
    </w:p>
    <w:p>
      <w:pPr>
        <w:pStyle w:val="Style18"/>
        <w:spacing w:lineRule="atLeast" w:line="274" w:before="0" w:after="0"/>
        <w:ind w:firstLine="760"/>
        <w:rPr>
          <w:rFonts w:ascii="Verdana" w:hAnsi="Verdana" w:cs="Verdana"/>
        </w:rPr>
      </w:pPr>
      <w:r>
        <w:rPr>
          <w:rFonts w:cs="Verdana" w:ascii="Verdana" w:hAnsi="Verdana"/>
        </w:rPr>
        <w:drawing>
          <wp:inline distT="0" distB="0" distL="0" distR="0">
            <wp:extent cx="1036320" cy="144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036320" cy="1447800"/>
                    </a:xfrm>
                    <a:prstGeom prst="rect">
                      <a:avLst/>
                    </a:prstGeom>
                  </pic:spPr>
                </pic:pic>
              </a:graphicData>
            </a:graphic>
          </wp:inline>
        </w:drawing>
      </w:r>
      <w:r>
        <w:rPr>
          <w:rFonts w:cs="Verdana" w:ascii="Verdana" w:hAnsi="Verdana"/>
        </w:rPr>
        <w:br/>
      </w:r>
      <w:r>
        <w:rPr>
          <w:rFonts w:cs="Verdana" w:ascii="Verdana" w:hAnsi="Verdana"/>
          <w:sz w:val="22"/>
          <w:szCs w:val="22"/>
        </w:rPr>
        <w:t>Дракон произошел с другой планетной системы вашей вселенной. Когда они посещали вашу планету в течение нескольких периодов Первого, Второго и Третьего Посевов, они создали определенные штаммы своего собственного вида, которые могли комфортно жить в окружающей среде Земли. Объединив определенные штаммы рептилий, присутствующие на вашей планете, они интегрировали свои собственные коды в эти гибриды. Ваши «динозавры» изначально были вегетарианцами и довольно послушными по темпераменту. Благодаря экспериментам с драконами были созданы гибриды, несущие в себе более агрессивные тенденции этой расы. Это были оригинальные прототипы ваших плотоядных рептилий. Драконы использовали своих рептильных гибридов для отслеживания человеческого развития из своей домашней системы.</w:t>
      </w:r>
    </w:p>
    <w:p>
      <w:pPr>
        <w:pStyle w:val="Style18"/>
        <w:spacing w:lineRule="atLeast" w:line="274" w:before="0" w:after="0"/>
        <w:ind w:firstLine="760"/>
        <w:rPr>
          <w:rFonts w:ascii="Verdana" w:hAnsi="Verdana" w:cs="Verdana"/>
        </w:rPr>
      </w:pPr>
      <w:r>
        <w:rPr>
          <w:rFonts w:cs="Verdana" w:ascii="Verdana" w:hAnsi="Verdana"/>
          <w:sz w:val="22"/>
          <w:szCs w:val="22"/>
        </w:rPr>
        <w:t xml:space="preserve">Около миллиона лет назад, когда Драконы получили достаточно информации посредством этих наблюдений, они начали мутировать захваченных людей, засевая женщин через довольно болезненные индукции, проводимые во время их частых посещений. Получившиеся гибриды не были тем, на что надеялся Дракон, поскольку они не могли выжить </w:t>
      </w:r>
      <w:r>
        <w:br w:type="page"/>
      </w:r>
    </w:p>
    <w:p>
      <w:pPr>
        <w:pStyle w:val="Style18"/>
        <w:spacing w:lineRule="atLeast" w:line="274" w:before="0" w:after="0"/>
        <w:ind w:firstLine="760"/>
        <w:rPr>
          <w:rFonts w:ascii="Verdana" w:hAnsi="Verdana" w:cs="Verdana"/>
        </w:rPr>
      </w:pPr>
      <w:r>
        <w:rPr>
          <w:rFonts w:cs="Verdana" w:ascii="Verdana" w:hAnsi="Verdana"/>
          <w:sz w:val="22"/>
          <w:szCs w:val="22"/>
        </w:rPr>
        <w:t>в среде Земли, и их пришлось доставить на родную планету Драконов. Гибриды Дракона и Человека известны как раса рептилий Драко. Экспериментируя с этими гибридными существами, Дракон смог получить доступ к некоторым частицам кода Кейлонты, которые удерживали на месте первоначальный человеческий частотный барьер. Они «проделали дыры» в существующем заборе (не имея представления о возможных результатах своих действий), что начало процесс «утечки информации» из Матриц Души Хозяев. Человеческий разум и тело еще не были достаточно зрелыми, чтобы эффективно ассимилировать эти фрагменты кода, и фрагменты начали приводить в действие активацию сохраненных исходных кодов Матрицы Души («мусорная ДНК»). Это вызвало хаос в развивающейся биологии человека, поскольку началось возрождение «призрачных» клеточных отпечатков. Именно в это время вышеупомянутые сиониты (путешествующий во времени гибрид Зета-человек-Этиен из «будущих» временных координат) впервые вмешались в надежде ускорить биологическую эволюцию вида путем создания гибридов среди избранной группы люди. Эти люди были выбраны случайным образом из 12 племен и наделены Силикатной Матрицей из сионитского кодекса. Это позволило им синтезировать в течение нескольких поколений шаблоны кода матрицы хоста, которые «просочились» через отверстия в частотном ограничителе. За это время люди были обучены технологиям, необходимым для начала миграции под землю, в рамках подготовки к программе уничтожения присутствия Драконов, которая должна была состояться.</w:t>
      </w:r>
    </w:p>
    <w:p>
      <w:pPr>
        <w:pStyle w:val="Style18"/>
        <w:spacing w:lineRule="atLeast" w:line="274" w:before="0" w:after="0"/>
        <w:ind w:firstLine="760"/>
        <w:rPr>
          <w:rFonts w:ascii="Verdana" w:hAnsi="Verdana" w:cs="Verdana"/>
        </w:rPr>
      </w:pPr>
      <w:r>
        <w:rPr>
          <w:rFonts w:cs="Verdana" w:ascii="Verdana" w:hAnsi="Verdana"/>
          <w:sz w:val="22"/>
          <w:szCs w:val="22"/>
        </w:rPr>
        <w:t>Около 956 500 лет назад циклы земного паттерна приближались к моменту сдвига, когда полюса магнитной сетки частично перевернулись. Осознавая проблему Дракона на Земле, Брено согласился немного ускорить этот цикл, чтобы мониторы Драконов были разрушены климатическими изменениями, которые произойдут со сдвигом магнитной решетки. За несколько сотен лет до сдвига население Земли было перемещено под землю, люди, а также многочисленные формы растений и животных. (Со временем вы найдете свидетельства этого исторического периода). Когда произошел сдвиг полюса и произошедшие изменения погоды, гибриды Драконов-мониторов были уничтожены, и Драконы больше не могли контролировать и управлять частотным барьером человека, поскольку они зависели от своих земных расширений для выполнения этой манипуляции. В результате последующих событий раса Драко была изгнана с Земли силами Стражей, временно исключив проблему Драконов из хода человеческой эволюции. Через эти</w:t>
      </w:r>
    </w:p>
    <w:p>
      <w:pPr>
        <w:pStyle w:val="Style18"/>
        <w:spacing w:lineRule="atLeast" w:line="274" w:before="0" w:after="0"/>
        <w:rPr>
          <w:rFonts w:ascii="Verdana" w:hAnsi="Verdana" w:cs="Verdana"/>
        </w:rPr>
      </w:pPr>
      <w:r>
        <w:rPr>
          <w:rFonts w:cs="Verdana" w:ascii="Verdana" w:hAnsi="Verdana"/>
          <w:sz w:val="22"/>
          <w:szCs w:val="22"/>
        </w:rPr>
        <w:t>события первоначальный план эволюции человека был ускорен, когда сионитский «Кристальный ген» проник в генетический фонд человека.</w:t>
      </w:r>
    </w:p>
    <w:p>
      <w:pPr>
        <w:pStyle w:val="Style18"/>
        <w:spacing w:lineRule="atLeast" w:line="274" w:before="0" w:after="207"/>
        <w:ind w:firstLine="760"/>
        <w:rPr>
          <w:rFonts w:ascii="Verdana" w:hAnsi="Verdana" w:cs="Verdana"/>
        </w:rPr>
      </w:pPr>
      <w:r>
        <w:rPr>
          <w:rFonts w:cs="Verdana" w:ascii="Verdana" w:hAnsi="Verdana"/>
          <w:sz w:val="22"/>
          <w:szCs w:val="22"/>
        </w:rPr>
        <w:t>Ваши библейские истории об «Адаме и Еве» имели символическую окраску этих событий, поскольку «Ева, съевшая яблоко во время соблазнения змея» символически представляла принудительное скрещивание Дракона с человеческими женщинами, и в результате открылась Матрица Души Хозяина. , символическое «древо познания». Это действительно было открытие этого банка знаний, который породил в человеческом восприятии преувеличенную двойственность, которая является вашей линией. Двойственность восприятия, созданная фрагментами исходных воспоминаний Матрицы Души и новыми фрагментами памяти, исходящими через «просочившиеся» фрагменты кода Кейлонты из семейств Матрицы-хозяина. Два набора отпечатков памяти, управляющих одним телом. Это часть проблемы, с которой сталкиваются люди вашего времени в обретении суверенитета над своим генетическим наследием. Пока вы не осведомлены о содержании и процессах в своей генетической структуре, вы останетесь уязвимыми для тех, кто снова захочет увести вас от истинных целей, ради которых вы пришли.</w:t>
      </w:r>
    </w:p>
    <w:p>
      <w:pPr>
        <w:pStyle w:val="Style18"/>
        <w:keepNext w:val="true"/>
        <w:spacing w:lineRule="atLeast" w:line="240" w:before="0" w:after="86"/>
        <w:rPr>
          <w:rFonts w:ascii="Verdana" w:hAnsi="Verdana" w:cs="Verdana"/>
        </w:rPr>
      </w:pPr>
      <w:bookmarkStart w:id="79" w:name="bookmark109"/>
      <w:r>
        <w:rPr>
          <w:rFonts w:cs="Arial" w:ascii="Verdana" w:hAnsi="Verdana"/>
          <w:b/>
          <w:bCs/>
        </w:rPr>
        <w:t>Преднамеренное искажение священных учений</w:t>
      </w:r>
      <w:bookmarkEnd w:id="79"/>
    </w:p>
    <w:p>
      <w:pPr>
        <w:pStyle w:val="Style18"/>
        <w:spacing w:lineRule="atLeast" w:line="274" w:before="0" w:after="0"/>
        <w:ind w:firstLine="760"/>
        <w:rPr>
          <w:rFonts w:ascii="Verdana" w:hAnsi="Verdana" w:cs="Verdana"/>
        </w:rPr>
      </w:pPr>
      <w:r>
        <w:rPr>
          <w:rFonts w:cs="Verdana" w:ascii="Verdana" w:hAnsi="Verdana"/>
          <w:sz w:val="22"/>
          <w:szCs w:val="22"/>
        </w:rPr>
        <w:t xml:space="preserve">Теперь мы рассмотрим проблемы, связанные с Зетами, их план использования голографических вставок для организации «ментального захвата» принудительных трансплантаций матрицы в надежде получить господство над территорией Земли, а также необходимость того, чтобы люди узнали об этих событиях и узнали как вести себя внутри них. Это «вторжение в разум» планировалось Зетами и другими в течение многих-многих лет. Вы культивировались в направлении его успеха. На протяжении всей вашей истории различными группами предпринимались многочисленные попытки сбить вас с вашего успешного пути эволюции. Как мы уже сказали, Земля - </w:t>
      </w:r>
      <w:r>
        <w:rPr>
          <w:rFonts w:cs="Arial" w:ascii="Arial" w:hAnsi="Arial"/>
          <w:sz w:val="22"/>
          <w:szCs w:val="22"/>
        </w:rPr>
        <w:t>​​</w:t>
      </w:r>
      <w:r>
        <w:rPr>
          <w:rFonts w:cs="Verdana" w:ascii="Verdana" w:hAnsi="Verdana"/>
          <w:sz w:val="22"/>
          <w:szCs w:val="22"/>
        </w:rPr>
        <w:t>это ценный объект собственности во всем мире. Учения, посеянные семьями Матрицы-хозяина, были сильно искажены. Из этих писем было удалено много информации, чтобы вы не знали. Сами люди под руководством этих недобросовестных сил искажали и скрывали ключевые аспекты этих учений на протяжении всей вашей истории, и в вашем времени нет ни одного религиозного текста, который бы не подвергался этим манипуляциям. По этой причине предлагается много новой информации, но даже в современных переводах вы должны следить за предполагаемыми искажениями.</w:t>
      </w:r>
    </w:p>
    <w:p>
      <w:pPr>
        <w:pStyle w:val="Style18"/>
        <w:spacing w:lineRule="atLeast" w:line="274" w:before="0" w:after="0"/>
        <w:ind w:firstLine="760"/>
        <w:rPr>
          <w:rFonts w:ascii="Verdana" w:hAnsi="Verdana" w:cs="Verdana"/>
        </w:rPr>
      </w:pPr>
      <w:r>
        <w:rPr>
          <w:rFonts w:cs="Verdana" w:ascii="Verdana" w:hAnsi="Verdana"/>
          <w:sz w:val="22"/>
          <w:szCs w:val="22"/>
        </w:rPr>
        <w:t>Из-за искажений в ваших традициях вас учили отрицать личную власть, отрицать свое восприятие и постоянно отвлекать себя от взгляда внутрь, к знанию, которое живет внутри вашей связи с Матрицами Души-хозяина, которые теперь служат организационными структурами для ваших фрагментированных генетический код. Эти искажения в учениях еще больше лишили вас способности связываться с Матрицей Души и вместо этого научили вас следовать указаниям внешних авторитетных фигур. Как мы уже говорили, ваш вид культивировали для успеха «ментального захвата», и в настоящее время вы страдаете именно от такого захвата, так как большинство из вас плохо понимают, как подключиться к Матрице Души. В предыдущих разделах мы упоминали «программу промывания мозгов». Эта программа была приведена в действие теми фракциями, которые желали вашей неудачи, и они хорошо поработали, раскрасив ваше восприятие, чтобы иметь предубеждение против самой информации, которая позволит вам свободно расти и успешно развиваться.</w:t>
      </w:r>
    </w:p>
    <w:p>
      <w:pPr>
        <w:pStyle w:val="Style18"/>
        <w:spacing w:lineRule="atLeast" w:line="274" w:before="0" w:after="0"/>
        <w:ind w:firstLine="760"/>
        <w:rPr>
          <w:rFonts w:ascii="Verdana" w:hAnsi="Verdana" w:cs="Verdana"/>
        </w:rPr>
      </w:pPr>
      <w:r>
        <w:rPr>
          <w:rFonts w:cs="Verdana" w:ascii="Verdana" w:hAnsi="Verdana"/>
          <w:sz w:val="22"/>
          <w:szCs w:val="22"/>
        </w:rPr>
        <w:t xml:space="preserve">Благодаря своим традициям вас научили повиноваться, слепо следовать идеям, которые вам передали другие, а также бояться и не доверять самой природе вашей человечности. Вас учили, что вы бессильны и недостойны, и что ваши тела каким-то образом жалки и нечисты. Это </w:t>
      </w:r>
      <w:r>
        <w:rPr>
          <w:rFonts w:cs="Verdana" w:ascii="Verdana" w:hAnsi="Verdana"/>
          <w:i/>
          <w:iCs/>
          <w:sz w:val="22"/>
          <w:szCs w:val="22"/>
        </w:rPr>
        <w:t xml:space="preserve">не </w:t>
      </w:r>
      <w:r>
        <w:rPr>
          <w:rFonts w:cs="Verdana" w:ascii="Verdana" w:hAnsi="Verdana"/>
          <w:sz w:val="22"/>
          <w:szCs w:val="22"/>
        </w:rPr>
        <w:t xml:space="preserve">были оригинальные учения! Манипуляторы использовали части первоначальных учений, искажая их, уводя вас от секретов, хранящихся в ваших телах, питая вас ошибочной идеей о том, что вы можете соединиться со своей душой, отказавшись от тела, </w:t>
      </w:r>
      <w:r>
        <w:rPr>
          <w:rFonts w:cs="Verdana" w:ascii="Verdana" w:hAnsi="Verdana"/>
          <w:i/>
          <w:iCs/>
          <w:sz w:val="22"/>
          <w:szCs w:val="22"/>
        </w:rPr>
        <w:t xml:space="preserve">хотя на самом деле вы должны соединиться с Матрицей Души. через биологическую форму. </w:t>
      </w:r>
      <w:r>
        <w:rPr>
          <w:rFonts w:cs="Verdana" w:ascii="Verdana" w:hAnsi="Verdana"/>
          <w:sz w:val="22"/>
          <w:szCs w:val="22"/>
        </w:rPr>
        <w:t>Учения были искажены, чтобы заставить вас поверить в то, что вы можете «найти Бога», ища вне себя, или умиротворяя какую-то самозваную авторитетную фигуру, которая имела власть удерживать вашу божественность для вас. Вас заставили следовать «букве», а не «духу» «закона», а «законы», которым вас учили следовать, были намеренно неверно истолкованы, чтобы человек не мог установить личную связь с Источником. В свое время, на раннем этапе развития вида, когда адепты работали над развитием интеллектуальных способностей и подавлением «призрачных» воспоминаний, многие из этих учений были уместны. Умственные способности человека в то время не могли выдержать бремени определенных знаний, и поэтому вас уводили от этого знания.</w:t>
      </w:r>
    </w:p>
    <w:p>
      <w:pPr>
        <w:pStyle w:val="Style18"/>
        <w:spacing w:lineRule="atLeast" w:line="274" w:before="0" w:after="0"/>
        <w:ind w:firstLine="780"/>
        <w:rPr>
          <w:rFonts w:ascii="Verdana" w:hAnsi="Verdana" w:cs="Verdana"/>
        </w:rPr>
      </w:pPr>
      <w:r>
        <w:rPr>
          <w:rFonts w:cs="Verdana" w:ascii="Verdana" w:hAnsi="Verdana"/>
          <w:sz w:val="22"/>
          <w:szCs w:val="22"/>
        </w:rPr>
        <w:t>Но это должно было быть временным. Вместо этого, благодаря манипуляциям этих репрессивных сил, вас держали в темноте далеко за пределами вашего времени. Информация скрывалась даже после того, как вы достаточно повзрослели, чтобы эффективно ее интегрировать. Вы можете сравнить свой вид с ребенком, которому не разрешается выходить на улицу, потому что он может только ползать, и ему могут причинить вред. Но еще долго после того, как этот ребенок мог ходить, в свободе внешнего мира было отказано. Возможно, сейчас ребенок может уйти, возможно, в зрелости ребенок больше не будет следовать командам «родителя». Так было и с развитием вашего вида. Хотя часть этого отрицания можно отнести к «чрезмерно защищающему родительскому воспитанию», если использовать аналогию, большая часть этого была организована для того, чтобы вы оставались беспомощными и подчиненными этим «родительским» фигурам. Не все из этих «родителей» согласились с тем, что вам нужно дать возможность повзрослеть, и те, кто этого не сделал, стали силами, работающими над вашей кончиной.</w:t>
      </w:r>
    </w:p>
    <w:p>
      <w:pPr>
        <w:pStyle w:val="Style18"/>
        <w:spacing w:lineRule="atLeast" w:line="274" w:before="0" w:after="0"/>
        <w:ind w:firstLine="780"/>
        <w:rPr>
          <w:rFonts w:ascii="Verdana" w:hAnsi="Verdana" w:cs="Verdana"/>
        </w:rPr>
      </w:pPr>
      <w:r>
        <w:rPr>
          <w:rFonts w:cs="Verdana" w:ascii="Verdana" w:hAnsi="Verdana"/>
          <w:sz w:val="22"/>
          <w:szCs w:val="22"/>
        </w:rPr>
        <w:t>Кто были те «родительские фигуры», которые со временем вырастили вас из невинных существ чистого восприятия в мыслящих существ сложной структуры, которыми вы стали в настоящее время? Группа межзвездных и многомерных существ, частью которых являются сирианская и плеядеанская культуры, так давно начала эксперимент Тураневсиама. И множество видов из других галактик, которые изначально пожертвовали свой генетический отпечаток в начале этого эксперимента. Они ваши предки и ваши истинные предки (и матери), которые «вырастили» вас из младенчества нового вида в юность вашего нынешнего этапа развития. И эти предки живы не только в пределах генетического отпечатка, который вы несете, но также в пределах их собственного времени и пространственного континуума. Они знают о вас и по-прежнему направляют вас, потому что, в отличие от вас, они не пойманы в ловушку своей собственной пространственно-временной координаты.</w:t>
      </w:r>
    </w:p>
    <w:p>
      <w:pPr>
        <w:pStyle w:val="Style18"/>
        <w:spacing w:lineRule="atLeast" w:line="274" w:before="0" w:after="207"/>
        <w:ind w:firstLine="780"/>
        <w:rPr>
          <w:rFonts w:ascii="Verdana" w:hAnsi="Verdana" w:cs="Verdana"/>
        </w:rPr>
      </w:pPr>
      <w:r>
        <w:rPr>
          <w:rFonts w:cs="Verdana" w:ascii="Verdana" w:hAnsi="Verdana"/>
          <w:sz w:val="22"/>
          <w:szCs w:val="22"/>
        </w:rPr>
        <w:t>Эти «родители» защищали ваш вид на протяжении сотен тысяч лет. От манипуляторов, которые желали «украсть ваш питомник из-под вас», и от других родительских видов, которые хотели перенаправить путь вашей эволюции для достижения своих собственных целей. Вы были защищены в своем росте, и вы все еще защищены. Но вы становитесь мудрее. Достаточно мудры, чтобы приложить руку к вашей собственной защите и к реализации вашего генетического наследия. В настоящее время Зеты играют с вами. Эта схема уже в значительной степени перенаправлена, но будет оставаться угрозой для вас до тех пор, пока вы не сможете четко увидеть ваш путь через манипуляции, которые они хранят.</w:t>
      </w:r>
    </w:p>
    <w:p>
      <w:pPr>
        <w:pStyle w:val="Style18"/>
        <w:keepNext w:val="true"/>
        <w:spacing w:lineRule="atLeast" w:line="240" w:before="0" w:after="86"/>
        <w:rPr>
          <w:rFonts w:ascii="Verdana" w:hAnsi="Verdana" w:cs="Verdana"/>
        </w:rPr>
      </w:pPr>
      <w:bookmarkStart w:id="80" w:name="bookmark110"/>
      <w:r>
        <w:rPr>
          <w:rFonts w:cs="Arial" w:ascii="Verdana" w:hAnsi="Verdana"/>
          <w:b/>
          <w:bCs/>
        </w:rPr>
        <w:t>Земляные и Звездные семена</w:t>
      </w:r>
      <w:bookmarkEnd w:id="80"/>
    </w:p>
    <w:p>
      <w:pPr>
        <w:pStyle w:val="Style18"/>
        <w:spacing w:lineRule="atLeast" w:line="274" w:before="0" w:after="0"/>
        <w:ind w:firstLine="760"/>
        <w:rPr>
          <w:rFonts w:ascii="Verdana" w:hAnsi="Verdana" w:cs="Verdana"/>
        </w:rPr>
      </w:pPr>
      <w:r>
        <w:rPr>
          <w:rFonts w:cs="Verdana" w:ascii="Verdana" w:hAnsi="Verdana"/>
          <w:sz w:val="22"/>
          <w:szCs w:val="22"/>
        </w:rPr>
        <w:t>Индивидуалисты среди вас, пионеры, будут руководить вашим пробуждением к осознанию и расширению возможностей. Они приведут ваш вид к открытию и осуществлению его генетического плана. Они - безмолвные лидеры вашего времени, спикеры, посланные вам Древними, через которых придет знание изначальных истин. Некоторые из вас несут в себе собранные коды исходной Матрицы Души, некоторые из вас эволюционировали за пределы потребностей семей Матрицы-хозяина, потому что давным-давно вы были одарены Силикатной Матрицей.</w:t>
      </w:r>
    </w:p>
    <w:p>
      <w:pPr>
        <w:pStyle w:val="Style18"/>
        <w:spacing w:lineRule="atLeast" w:line="274" w:before="0" w:after="0"/>
        <w:rPr>
          <w:rFonts w:ascii="Verdana" w:hAnsi="Verdana" w:cs="Verdana"/>
        </w:rPr>
      </w:pPr>
      <w:r>
        <w:rPr>
          <w:rFonts w:cs="Verdana" w:ascii="Verdana" w:hAnsi="Verdana"/>
          <w:sz w:val="22"/>
          <w:szCs w:val="22"/>
        </w:rPr>
        <w:t>Сейчас среди вас есть те, кто несет «Кристальный ген», они находятся на ускоренном пути эволюции и сознательно или неосознанно приведут ваш вид к свободе. Они Звездные семена. Вы один из них?</w:t>
      </w:r>
    </w:p>
    <w:p>
      <w:pPr>
        <w:pStyle w:val="Style18"/>
        <w:spacing w:lineRule="atLeast" w:line="274" w:before="0" w:after="0"/>
        <w:ind w:firstLine="760"/>
        <w:rPr>
          <w:rFonts w:ascii="Verdana" w:hAnsi="Verdana" w:cs="Verdana"/>
        </w:rPr>
      </w:pPr>
      <w:r>
        <w:rPr>
          <w:rFonts w:cs="Verdana" w:ascii="Verdana" w:hAnsi="Verdana"/>
          <w:sz w:val="22"/>
          <w:szCs w:val="22"/>
        </w:rPr>
        <w:t xml:space="preserve">Представители вашего вида, не наделенные даром сионитов, которые не несут силикатную матрицу в своей «мусорной ДНК» и кодах матрицы души, известны как семена Земли. Хотя все ваши виды происходят из 12 племен к югу Turaneusiam прототипа, не все из вас были отобраны для Zionite экспериментов и усиливающегося генетический штамм (первоначальный выбор первой встречи был случайным). Это не означает, что одна группа превосходит другую с точки зрения врожденной ценности, поскольку все вы необходимы для выполнения импринта Тураневсиама. Но Звездные Семена, так сказать, «опередили свое время», и поэтому они несут с собой бремя спящих Семян Земли и ответственность за то, чтобы помочь им пробудиться. Earthseeds все еще связаны с семьями Host Matrix, они еще не активировали коды Кейлонты, которые позволили бы им начать сборку своих исходных шаблонов памяти. Многие из них еще не прошли первоначальный частотный барьер, который позволил бы начать процесс повторной сборки. </w:t>
      </w:r>
      <w:r>
        <w:rPr>
          <w:rFonts w:cs="Verdana" w:ascii="Verdana" w:hAnsi="Verdana"/>
          <w:i/>
          <w:iCs/>
          <w:sz w:val="22"/>
          <w:szCs w:val="22"/>
        </w:rPr>
        <w:t xml:space="preserve">Эти люди наиболее уязвимы для манипуляций с помощью голографических вставок, </w:t>
      </w:r>
      <w:r>
        <w:rPr>
          <w:rFonts w:cs="Verdana" w:ascii="Verdana" w:hAnsi="Verdana"/>
          <w:sz w:val="22"/>
          <w:szCs w:val="22"/>
        </w:rPr>
        <w:t>и некоторые из них Зеты желают использовать для выведения «рабочей расы». План для выбранных семян Земли предполагает возможное загрязнение пищи, воды и воздуха определенными элементарными компонентами, которые подавят эмоциональные возможности и, таким образом, лишат людей возможности связываться со своими семьями Матрицы-хозяина. Биологический блок частот матриц хозяев. Те, кто не выбран, предназначены для удаления в драмах, созданных с помощью голографических вставок, таких как пример драмы «Христос», который мы использовали в предыдущем разделе.</w:t>
      </w:r>
    </w:p>
    <w:p>
      <w:pPr>
        <w:pStyle w:val="Style18"/>
        <w:spacing w:lineRule="atLeast" w:line="274" w:before="0" w:after="0"/>
        <w:ind w:firstLine="780"/>
        <w:rPr>
          <w:rFonts w:ascii="Verdana" w:hAnsi="Verdana" w:cs="Verdana"/>
        </w:rPr>
      </w:pPr>
      <w:r>
        <w:rPr>
          <w:rFonts w:cs="Verdana" w:ascii="Verdana" w:hAnsi="Verdana"/>
          <w:sz w:val="22"/>
          <w:szCs w:val="22"/>
        </w:rPr>
        <w:t xml:space="preserve">У Зетов есть другие планы относительно Звездных семян. Силикатная матрица в генетическом отпечатке Звездного семени ценна для Зетов. Именно этот элемент они ищут во время несанкционированных (матрицей души) похищений, поскольку они надеются создать более сильный и универсальный гибрид с помощью людей, несущих этот код. Они рассматривают Звездные семена как потенциальных производителей трехмерной земной гибридной расы, которая, как они надеются, вновь заселит планету после завершения расчистки. Непросвещенные Зеты также опасаются Звездных семян, поскольку они обладают потенциальной способностью </w:t>
      </w:r>
      <w:r>
        <w:rPr>
          <w:rFonts w:cs="Verdana" w:ascii="Verdana" w:hAnsi="Verdana"/>
          <w:i/>
          <w:iCs/>
          <w:sz w:val="22"/>
          <w:szCs w:val="22"/>
        </w:rPr>
        <w:t xml:space="preserve">видеть сквозь голографические вставки. </w:t>
      </w:r>
      <w:r>
        <w:rPr>
          <w:rFonts w:cs="Verdana" w:ascii="Verdana" w:hAnsi="Verdana"/>
          <w:sz w:val="22"/>
          <w:szCs w:val="22"/>
        </w:rPr>
        <w:t>Звездные семена также могут более легко участвовать в многомерном общении, что позволяет им «выйти за пределы частотного барьера», над которым Зеты работают сейчас, чтобы «возвести» в код ДНК человека (помните, частотный барьер - это тип звуковой технологии. который использует искусственную частотную модуляцию). Поскольку Звездное Семя уже в некоторой степени повторно связано с его исходной Матрицей Души, Зеты не могут выполнить принудительную пересадку матрицы на Звездное Семя без предварительного демонтажа Матрицы Души. Это очень сложно сделать с помощью имеющихся у них технологий. И Звездные Семена многомерно защищены сионитами, а также другими группами (просвещенными Зетами, Этиеном, Рантией, Сирианцами,</w:t>
      </w:r>
    </w:p>
    <w:p>
      <w:pPr>
        <w:pStyle w:val="Style18"/>
        <w:spacing w:lineRule="atLeast" w:line="274" w:before="0" w:after="0"/>
        <w:rPr>
          <w:rFonts w:ascii="Verdana" w:hAnsi="Verdana" w:cs="Verdana"/>
        </w:rPr>
      </w:pPr>
      <w:r>
        <w:rPr>
          <w:rFonts w:cs="Verdana" w:ascii="Verdana" w:hAnsi="Verdana"/>
          <w:sz w:val="22"/>
          <w:szCs w:val="22"/>
        </w:rPr>
        <w:t>Плеядеанцы, Брено и многие другие). Звездные семена представляют собой величайшую угрозу для старых планов Зетов, и поэтому Зеты пытаются найти другие способы удержать их от работы.</w:t>
      </w:r>
    </w:p>
    <w:p>
      <w:pPr>
        <w:pStyle w:val="Style18"/>
        <w:spacing w:lineRule="atLeast" w:line="274" w:before="0" w:after="0"/>
        <w:ind w:firstLine="780"/>
        <w:rPr>
          <w:rFonts w:ascii="Verdana" w:hAnsi="Verdana" w:cs="Verdana"/>
        </w:rPr>
      </w:pPr>
      <w:r>
        <w:rPr>
          <w:rFonts w:cs="Verdana" w:ascii="Verdana" w:hAnsi="Verdana"/>
          <w:sz w:val="22"/>
          <w:szCs w:val="22"/>
        </w:rPr>
        <w:t>Зеты делают все возможное, чтобы не дать Звездному семени пробудиться к его истинной сущности. Спящее Звездное Семя не представляет угрозы (и не вызывает никаких манипуляций). Большая часть «программы« промывания мозгов »» использовалась для того, чтобы «Звездные семена» не спали из-за отвлечения внимания и страха перед собственной личностью, как будто они выглядят «из нормы». Они также инициировали кампанию по разделению и сегрегации между Звездными семенами и Земными семенами, а также между группами Звездных семян, тем самым оказывая социальное давление на пробуждающихся людей.</w:t>
      </w:r>
    </w:p>
    <w:p>
      <w:pPr>
        <w:pStyle w:val="Style18"/>
        <w:spacing w:lineRule="atLeast" w:line="274" w:before="0" w:after="207"/>
        <w:ind w:firstLine="780"/>
        <w:rPr>
          <w:rFonts w:ascii="Verdana" w:hAnsi="Verdana" w:cs="Verdana"/>
        </w:rPr>
      </w:pPr>
      <w:r>
        <w:rPr>
          <w:rFonts w:cs="Verdana" w:ascii="Verdana" w:hAnsi="Verdana"/>
          <w:sz w:val="22"/>
          <w:szCs w:val="22"/>
        </w:rPr>
        <w:t xml:space="preserve">Зеты и Правительство Внутренних Дел также «проталкивали» в определенных местах и </w:t>
      </w:r>
      <w:r>
        <w:rPr>
          <w:rFonts w:cs="Arial" w:ascii="Arial" w:hAnsi="Arial"/>
          <w:sz w:val="22"/>
          <w:szCs w:val="22"/>
        </w:rPr>
        <w:t>​​</w:t>
      </w:r>
      <w:r>
        <w:rPr>
          <w:rFonts w:cs="Verdana" w:ascii="Verdana" w:hAnsi="Verdana"/>
          <w:sz w:val="22"/>
          <w:szCs w:val="22"/>
        </w:rPr>
        <w:t xml:space="preserve">в определенное время медицинские сообщества. Движение за дискредитацию холистической терапии и использование лекарств для лечения «эмоциональных» состояний не психотического характера, предрассудки психиатров в отношении «духовного» или «паранормального» опыта, подавление «женских проблем» и « права меньшинства - все эти вещи подпитываются «агитацией» Зетов «в нужных местах в нужное время». Зеты и Интерьер также проникают в религиозные общины, когда это необходимо, чтобы гарантировать, что фракции останутся в разногласиях, чтобы гарантировать, что люди </w:t>
      </w:r>
      <w:r>
        <w:rPr>
          <w:rFonts w:cs="Verdana" w:ascii="Verdana" w:hAnsi="Verdana"/>
          <w:i/>
          <w:iCs/>
          <w:sz w:val="22"/>
          <w:szCs w:val="22"/>
        </w:rPr>
        <w:t xml:space="preserve">не объединятся в толерантности. </w:t>
      </w:r>
      <w:r>
        <w:rPr>
          <w:rFonts w:cs="Verdana" w:ascii="Verdana" w:hAnsi="Verdana"/>
          <w:sz w:val="22"/>
          <w:szCs w:val="22"/>
        </w:rPr>
        <w:t>Ибо это будет (и будет) концом старой программы Зетов. Вы не поверите, что проблемы в вашем общественном форуме, которые в то или иное время попадали под влияние Зетов / Внутренних дел. Как вы думаете, почему сообщения о наблюдениях НЛО подавляются и подвергаются цензуре в СМИ, когда это возможно? Кто поддерживает сети? Рекламодатели, конечно. Кто может влиять на конгломераты «за кулисами»? Может быть, несколько «серых теней»?</w:t>
      </w:r>
    </w:p>
    <w:p>
      <w:pPr>
        <w:pStyle w:val="Style18"/>
        <w:keepNext w:val="true"/>
        <w:spacing w:lineRule="atLeast" w:line="240" w:before="0" w:after="86"/>
        <w:rPr>
          <w:rFonts w:ascii="Verdana" w:hAnsi="Verdana" w:cs="Verdana"/>
        </w:rPr>
      </w:pPr>
      <w:bookmarkStart w:id="81" w:name="bookmark111"/>
      <w:r>
        <w:rPr>
          <w:rFonts w:cs="Arial" w:ascii="Verdana" w:hAnsi="Verdana"/>
          <w:b/>
          <w:bCs/>
        </w:rPr>
        <w:t>женщины</w:t>
      </w:r>
      <w:bookmarkEnd w:id="81"/>
    </w:p>
    <w:p>
      <w:pPr>
        <w:pStyle w:val="Style18"/>
        <w:spacing w:lineRule="atLeast" w:line="274" w:before="0" w:after="0"/>
        <w:ind w:firstLine="760"/>
        <w:rPr>
          <w:rFonts w:ascii="Verdana" w:hAnsi="Verdana" w:cs="Verdana"/>
        </w:rPr>
      </w:pPr>
      <w:r>
        <w:rPr>
          <w:rFonts w:cs="Verdana" w:ascii="Verdana" w:hAnsi="Verdana"/>
          <w:sz w:val="22"/>
          <w:szCs w:val="22"/>
        </w:rPr>
        <w:t xml:space="preserve">В настоящее время Зеты и правительство внутренних дел поддерживают сильную кампанию </w:t>
      </w:r>
      <w:r>
        <w:rPr>
          <w:rFonts w:cs="Verdana" w:ascii="Verdana" w:hAnsi="Verdana"/>
          <w:i/>
          <w:iCs/>
          <w:sz w:val="22"/>
          <w:szCs w:val="22"/>
        </w:rPr>
        <w:t xml:space="preserve">против женщин. </w:t>
      </w:r>
      <w:r>
        <w:rPr>
          <w:rFonts w:cs="Verdana" w:ascii="Verdana" w:hAnsi="Verdana"/>
          <w:sz w:val="22"/>
          <w:szCs w:val="22"/>
        </w:rPr>
        <w:t xml:space="preserve">Он организован тонко, плавно, чтобы остаться незамеченным. Но программирование присутствует. Играя на врожденной женской любви к своим потомкам и сближаясь с ними, внутреннее движение направлено на то, чтобы </w:t>
      </w:r>
      <w:r>
        <w:rPr>
          <w:rFonts w:cs="Verdana" w:ascii="Verdana" w:hAnsi="Verdana"/>
          <w:i/>
          <w:iCs/>
          <w:sz w:val="22"/>
          <w:szCs w:val="22"/>
        </w:rPr>
        <w:t xml:space="preserve">заставить женщин в первую очередь рассматривать себя как заводчиков. </w:t>
      </w:r>
      <w:r>
        <w:rPr>
          <w:rFonts w:cs="Verdana" w:ascii="Verdana" w:hAnsi="Verdana"/>
          <w:sz w:val="22"/>
          <w:szCs w:val="22"/>
        </w:rPr>
        <w:t xml:space="preserve">Вместо того, чтобы поддерживать развитие женской идентичности как сбалансированной силы, эти </w:t>
      </w:r>
      <w:r>
        <w:rPr>
          <w:rFonts w:cs="Verdana" w:ascii="Verdana" w:hAnsi="Verdana"/>
          <w:i/>
          <w:iCs/>
          <w:sz w:val="22"/>
          <w:szCs w:val="22"/>
        </w:rPr>
        <w:t xml:space="preserve">подсознательные кампании </w:t>
      </w:r>
      <w:r>
        <w:rPr>
          <w:rFonts w:cs="Verdana" w:ascii="Verdana" w:hAnsi="Verdana"/>
          <w:sz w:val="22"/>
          <w:szCs w:val="22"/>
        </w:rPr>
        <w:t xml:space="preserve">играют на чувстве вины женщин, заставляя их чувствовать себя «неполными», если они не размножаются, и чувствовать, что </w:t>
      </w:r>
      <w:r>
        <w:rPr>
          <w:rFonts w:cs="Verdana" w:ascii="Verdana" w:hAnsi="Verdana"/>
          <w:i/>
          <w:iCs/>
          <w:sz w:val="22"/>
          <w:szCs w:val="22"/>
        </w:rPr>
        <w:t xml:space="preserve">они должны </w:t>
      </w:r>
      <w:r>
        <w:rPr>
          <w:rFonts w:cs="Verdana" w:ascii="Verdana" w:hAnsi="Verdana"/>
          <w:sz w:val="22"/>
          <w:szCs w:val="22"/>
        </w:rPr>
        <w:t xml:space="preserve">стать </w:t>
      </w:r>
      <w:r>
        <w:rPr>
          <w:rFonts w:cs="Verdana" w:ascii="Verdana" w:hAnsi="Verdana"/>
          <w:i/>
          <w:iCs/>
          <w:sz w:val="22"/>
          <w:szCs w:val="22"/>
        </w:rPr>
        <w:t xml:space="preserve">мучениками личной идентичности </w:t>
      </w:r>
      <w:r>
        <w:rPr>
          <w:rFonts w:cs="Verdana" w:ascii="Verdana" w:hAnsi="Verdana"/>
          <w:sz w:val="22"/>
          <w:szCs w:val="22"/>
        </w:rPr>
        <w:t xml:space="preserve">, чтобы быть «хорошими». родители." Женщин запрограммировали не доверять своему телу и особенно своим эмоциям. И мужчины, и женщины запрограммированы подавлять свои эмоции и не доверять своей интуиции. («Так уж получилось», что эмоциональные и интуитивные возможности являются основными средствами, с помощью которых люди могут видеть и вырывать </w:t>
      </w:r>
      <w:r>
        <w:rPr>
          <w:rFonts w:cs="Verdana" w:ascii="Verdana" w:hAnsi="Verdana"/>
          <w:i/>
          <w:iCs/>
          <w:sz w:val="22"/>
          <w:szCs w:val="22"/>
        </w:rPr>
        <w:t xml:space="preserve">голографические вставки </w:t>
      </w:r>
      <w:r>
        <w:rPr>
          <w:rFonts w:cs="Verdana" w:ascii="Verdana" w:hAnsi="Verdana"/>
          <w:sz w:val="22"/>
          <w:szCs w:val="22"/>
        </w:rPr>
        <w:t>.) Вы когда-нибудь задумывались о более глубоких сообщениях, посылаемых вам через ваши СМИ?</w:t>
      </w:r>
    </w:p>
    <w:p>
      <w:pPr>
        <w:pStyle w:val="Style18"/>
        <w:spacing w:lineRule="atLeast" w:line="274" w:before="0" w:after="0"/>
        <w:ind w:firstLine="760"/>
        <w:rPr>
          <w:rFonts w:ascii="Verdana" w:hAnsi="Verdana" w:cs="Verdana"/>
        </w:rPr>
      </w:pPr>
      <w:r>
        <w:rPr>
          <w:rFonts w:cs="Verdana" w:ascii="Verdana" w:hAnsi="Verdana"/>
          <w:sz w:val="22"/>
          <w:szCs w:val="22"/>
        </w:rPr>
        <w:t xml:space="preserve">Вы должны понимать, что старая повестка дня Зетов призывает к «женщинам как заводчикам, а мужчинам как работникам» в оркестровке планетарного переселения. Стоит ли удивляться, что они поддерживают и поощряют эти «традиционные» ценности? Как вы думаете, кто мог помочь вашему виду развить «традиционные ценности», которые </w:t>
      </w:r>
      <w:r>
        <w:rPr>
          <w:rFonts w:cs="Verdana" w:ascii="Verdana" w:hAnsi="Verdana"/>
          <w:i/>
          <w:iCs/>
          <w:sz w:val="22"/>
          <w:szCs w:val="22"/>
        </w:rPr>
        <w:t xml:space="preserve">служили для разделения полов </w:t>
      </w:r>
      <w:r>
        <w:rPr>
          <w:rFonts w:cs="Verdana" w:ascii="Verdana" w:hAnsi="Verdana"/>
          <w:sz w:val="22"/>
          <w:szCs w:val="22"/>
        </w:rPr>
        <w:t xml:space="preserve">, противопоставляя их друг другу в борьбе за власть, вместо того, чтобы объединять их в совместном творчестве, </w:t>
      </w:r>
      <w:r>
        <w:rPr>
          <w:rFonts w:cs="Verdana" w:ascii="Verdana" w:hAnsi="Verdana"/>
          <w:i/>
          <w:iCs/>
          <w:sz w:val="22"/>
          <w:szCs w:val="22"/>
        </w:rPr>
        <w:t xml:space="preserve">как это было задумано? </w:t>
      </w:r>
      <w:r>
        <w:rPr>
          <w:rFonts w:cs="Verdana" w:ascii="Verdana" w:hAnsi="Verdana"/>
          <w:sz w:val="22"/>
          <w:szCs w:val="22"/>
        </w:rPr>
        <w:t xml:space="preserve">Идея </w:t>
      </w:r>
      <w:r>
        <w:rPr>
          <w:rFonts w:cs="Verdana" w:ascii="Verdana" w:hAnsi="Verdana"/>
          <w:i/>
          <w:iCs/>
          <w:sz w:val="22"/>
          <w:szCs w:val="22"/>
        </w:rPr>
        <w:t xml:space="preserve">традиционных ценностей </w:t>
      </w:r>
      <w:r>
        <w:rPr>
          <w:rFonts w:cs="Verdana" w:ascii="Verdana" w:hAnsi="Verdana"/>
          <w:sz w:val="22"/>
          <w:szCs w:val="22"/>
        </w:rPr>
        <w:t xml:space="preserve">была специально продвинута вам в </w:t>
      </w:r>
      <w:r>
        <w:rPr>
          <w:rFonts w:cs="Verdana" w:ascii="Verdana" w:hAnsi="Verdana"/>
          <w:i/>
          <w:iCs/>
          <w:sz w:val="22"/>
          <w:szCs w:val="22"/>
        </w:rPr>
        <w:t xml:space="preserve">искаженной форме. </w:t>
      </w:r>
      <w:r>
        <w:rPr>
          <w:rFonts w:cs="Verdana" w:ascii="Verdana" w:hAnsi="Verdana"/>
          <w:sz w:val="22"/>
          <w:szCs w:val="22"/>
        </w:rPr>
        <w:t xml:space="preserve">Это продвигалось с подразумеваемым подчинением женской роли. Это искажение было начато </w:t>
      </w:r>
      <w:r>
        <w:rPr>
          <w:rFonts w:cs="Verdana" w:ascii="Verdana" w:hAnsi="Verdana"/>
          <w:i/>
          <w:iCs/>
          <w:sz w:val="22"/>
          <w:szCs w:val="22"/>
        </w:rPr>
        <w:t xml:space="preserve">тысячи лет назад, </w:t>
      </w:r>
      <w:r>
        <w:rPr>
          <w:rFonts w:cs="Verdana" w:ascii="Verdana" w:hAnsi="Verdana"/>
          <w:sz w:val="22"/>
          <w:szCs w:val="22"/>
        </w:rPr>
        <w:t xml:space="preserve">чтобы не допустить человеческого восприятия мудрость объединенного пола. И Зеты сейчас играют на этих темах, чтобы еще больше разделить вас и «держать вас застрявшими» внутри старого фрагментированного генетического отпечатка. Пока вы не преодолеете эти проблемы и не порождает </w:t>
      </w:r>
      <w:r>
        <w:rPr>
          <w:rFonts w:cs="Verdana" w:ascii="Verdana" w:hAnsi="Verdana"/>
          <w:i/>
          <w:iCs/>
          <w:sz w:val="22"/>
          <w:szCs w:val="22"/>
        </w:rPr>
        <w:t xml:space="preserve">мелкую борьбу за власть, которую </w:t>
      </w:r>
      <w:r>
        <w:rPr>
          <w:rFonts w:cs="Verdana" w:ascii="Verdana" w:hAnsi="Verdana"/>
          <w:sz w:val="22"/>
          <w:szCs w:val="22"/>
        </w:rPr>
        <w:t xml:space="preserve">они порождают, вы не узнаете, </w:t>
      </w:r>
      <w:r>
        <w:rPr>
          <w:rFonts w:cs="Verdana" w:ascii="Verdana" w:hAnsi="Verdana"/>
          <w:i/>
          <w:iCs/>
          <w:sz w:val="22"/>
          <w:szCs w:val="22"/>
        </w:rPr>
        <w:t xml:space="preserve">что такое свобода. </w:t>
      </w:r>
      <w:r>
        <w:rPr>
          <w:rFonts w:cs="Verdana" w:ascii="Verdana" w:hAnsi="Verdana"/>
          <w:sz w:val="22"/>
          <w:szCs w:val="22"/>
        </w:rPr>
        <w:t xml:space="preserve">«Традиционные роли» полов изначально задумывались как структура совместного творчества, построенная на взаимном уважении и личной свободе. </w:t>
      </w:r>
      <w:r>
        <w:rPr>
          <w:rFonts w:cs="Verdana" w:ascii="Verdana" w:hAnsi="Verdana"/>
          <w:i/>
          <w:iCs/>
          <w:sz w:val="22"/>
          <w:szCs w:val="22"/>
        </w:rPr>
        <w:t xml:space="preserve">Это были необязательные роли, </w:t>
      </w:r>
      <w:r>
        <w:rPr>
          <w:rFonts w:cs="Verdana" w:ascii="Verdana" w:hAnsi="Verdana"/>
          <w:sz w:val="22"/>
          <w:szCs w:val="22"/>
        </w:rPr>
        <w:t xml:space="preserve">не предназначенные для навязывания обществом. Мужчины или женщины, которые не хотели играть эти роли друг для друга и в обществе, </w:t>
      </w:r>
      <w:r>
        <w:rPr>
          <w:rFonts w:cs="Verdana" w:ascii="Verdana" w:hAnsi="Verdana"/>
          <w:i/>
          <w:iCs/>
          <w:sz w:val="22"/>
          <w:szCs w:val="22"/>
        </w:rPr>
        <w:t xml:space="preserve">имели другие законные возможности </w:t>
      </w:r>
      <w:r>
        <w:rPr>
          <w:rFonts w:cs="Verdana" w:ascii="Verdana" w:hAnsi="Verdana"/>
          <w:sz w:val="22"/>
          <w:szCs w:val="22"/>
        </w:rPr>
        <w:t>выбора. Это не так в ваших нынешних мировых обществах.</w:t>
      </w:r>
    </w:p>
    <w:p>
      <w:pPr>
        <w:pStyle w:val="Style18"/>
        <w:spacing w:lineRule="atLeast" w:line="274" w:before="0" w:after="207"/>
        <w:ind w:firstLine="800"/>
        <w:rPr>
          <w:rFonts w:ascii="Verdana" w:hAnsi="Verdana" w:cs="Verdana"/>
        </w:rPr>
      </w:pPr>
      <w:r>
        <w:rPr>
          <w:rFonts w:cs="Verdana" w:ascii="Verdana" w:hAnsi="Verdana"/>
          <w:sz w:val="22"/>
          <w:szCs w:val="22"/>
        </w:rPr>
        <w:t>Вы позволили лишить себя драгоценной свободы. Только вы, как личности, можете вернуть себе эту свободу.</w:t>
      </w:r>
    </w:p>
    <w:p>
      <w:pPr>
        <w:pStyle w:val="Style18"/>
        <w:keepNext w:val="true"/>
        <w:spacing w:lineRule="atLeast" w:line="240" w:before="0" w:after="86"/>
        <w:rPr>
          <w:rFonts w:ascii="Verdana" w:hAnsi="Verdana" w:cs="Verdana"/>
        </w:rPr>
      </w:pPr>
      <w:bookmarkStart w:id="82" w:name="bookmark112"/>
      <w:r>
        <w:rPr>
          <w:rFonts w:cs="Arial" w:ascii="Verdana" w:hAnsi="Verdana"/>
          <w:b/>
          <w:bCs/>
        </w:rPr>
        <w:t>Защита Матрицы Души</w:t>
      </w:r>
      <w:bookmarkEnd w:id="82"/>
    </w:p>
    <w:p>
      <w:pPr>
        <w:pStyle w:val="Style18"/>
        <w:spacing w:lineRule="atLeast" w:line="274" w:before="0" w:after="0"/>
        <w:ind w:firstLine="800"/>
        <w:rPr>
          <w:rFonts w:ascii="Verdana" w:hAnsi="Verdana" w:cs="Verdana"/>
        </w:rPr>
      </w:pPr>
      <w:r>
        <w:rPr>
          <w:rFonts w:cs="Verdana" w:ascii="Verdana" w:hAnsi="Verdana"/>
          <w:sz w:val="22"/>
          <w:szCs w:val="22"/>
        </w:rPr>
        <w:t xml:space="preserve">Первое и самое важное, что вы можете сделать, чтобы защитить себя от голографических вставок и принудительной трансплантации матрицы, - это открыть свой разум и систему убеждений реальности присутствия Матрицы Души. Независимо от того, являетесь ли вы Семенами Земли или Звездными Семенами, тот факт, что вы существуете, </w:t>
      </w:r>
      <w:r>
        <w:rPr>
          <w:rFonts w:cs="Verdana" w:ascii="Verdana" w:hAnsi="Verdana"/>
          <w:i/>
          <w:iCs/>
          <w:sz w:val="22"/>
          <w:szCs w:val="22"/>
        </w:rPr>
        <w:t xml:space="preserve">подразумевает существование матрицы души, </w:t>
      </w:r>
      <w:r>
        <w:rPr>
          <w:rFonts w:cs="Verdana" w:ascii="Verdana" w:hAnsi="Verdana"/>
          <w:sz w:val="22"/>
          <w:szCs w:val="22"/>
        </w:rPr>
        <w:t xml:space="preserve">либо Матрицы Души-хозяина Земных Семян, либо Изначальной Матрицы Души Звездного Семени. После того, как вы признали существование матрицы, </w:t>
      </w:r>
      <w:r>
        <w:rPr>
          <w:rFonts w:cs="Verdana" w:ascii="Verdana" w:hAnsi="Verdana"/>
          <w:i/>
          <w:iCs/>
          <w:sz w:val="22"/>
          <w:szCs w:val="22"/>
        </w:rPr>
        <w:t xml:space="preserve">активно обращайтесь к этой душевной семье / группе идентичности, </w:t>
      </w:r>
      <w:r>
        <w:rPr>
          <w:rFonts w:cs="Verdana" w:ascii="Verdana" w:hAnsi="Verdana"/>
          <w:sz w:val="22"/>
          <w:szCs w:val="22"/>
        </w:rPr>
        <w:t xml:space="preserve">чтобы помочь вам в укреплении этой связи. Выделите время каждый день для медитации или молитвы (какая бы идея вам ни казалась наиболее удобной), в которой вы сосредотачиваете свое внимание на установлении этой связи и развиваете умение успокаивать свой разум и тело. Найдите внутри себя «место покоя» (оно действительно существует и может ли он его найти) и сосредотачивайтесь в нем хотя бы на несколько минут ежедневно. Выберите </w:t>
      </w:r>
      <w:r>
        <w:rPr>
          <w:rFonts w:cs="Verdana" w:ascii="Verdana" w:hAnsi="Verdana"/>
          <w:i/>
          <w:iCs/>
          <w:sz w:val="22"/>
          <w:szCs w:val="22"/>
        </w:rPr>
        <w:t xml:space="preserve">сознательное развитие </w:t>
      </w:r>
      <w:r>
        <w:rPr>
          <w:rFonts w:cs="Verdana" w:ascii="Verdana" w:hAnsi="Verdana"/>
          <w:sz w:val="22"/>
          <w:szCs w:val="22"/>
        </w:rPr>
        <w:t xml:space="preserve">и попросите свою Матрицу Души помочь вам способами, которые вы можете понять. </w:t>
      </w:r>
      <w:r>
        <w:rPr>
          <w:rFonts w:cs="Verdana" w:ascii="Verdana" w:hAnsi="Verdana"/>
          <w:i/>
          <w:iCs/>
          <w:sz w:val="22"/>
          <w:szCs w:val="22"/>
        </w:rPr>
        <w:t xml:space="preserve">Достигните высшего знания в матрице вашей души, </w:t>
      </w:r>
      <w:r>
        <w:rPr>
          <w:rFonts w:cs="Verdana" w:ascii="Verdana" w:hAnsi="Verdana"/>
          <w:sz w:val="22"/>
          <w:szCs w:val="22"/>
        </w:rPr>
        <w:t>и оно направит вас. Начните анализировать свою эмоциональную реальность и почувствуйте себя к этим областям подавления. Начните преодолевать свои страхи, приглашая на помощь матрицу души. (Работа с Матрицей Души напрямую часто может достичь большего за одну неделю, чем годы психотерапии, хотя терапия может быть полезным инструментом, если ее использовать с умом). Возьмите на себя обязательство развивать свое духовное осознание и знайте, что если вы научитесь эффективно смотреть внутрь себя, у вас будет все, что вам нужно для духовного роста. Ваш «дух» - это матрица вашей души, и вы никогда не остаетесь без нее.</w:t>
      </w:r>
    </w:p>
    <w:p>
      <w:pPr>
        <w:pStyle w:val="Style18"/>
        <w:spacing w:lineRule="atLeast" w:line="274" w:before="0" w:after="0"/>
        <w:ind w:firstLine="760"/>
        <w:rPr>
          <w:rFonts w:ascii="Verdana" w:hAnsi="Verdana" w:cs="Verdana"/>
        </w:rPr>
      </w:pPr>
      <w:r>
        <w:rPr>
          <w:rFonts w:cs="Verdana" w:ascii="Verdana" w:hAnsi="Verdana"/>
          <w:sz w:val="22"/>
          <w:szCs w:val="22"/>
        </w:rPr>
        <w:t xml:space="preserve">Вторая по важности вещь, которую вы можете сделать, чтобы избежать голографических вставок, - это </w:t>
      </w:r>
      <w:r>
        <w:rPr>
          <w:rFonts w:cs="Verdana" w:ascii="Verdana" w:hAnsi="Verdana"/>
          <w:i/>
          <w:iCs/>
          <w:sz w:val="22"/>
          <w:szCs w:val="22"/>
        </w:rPr>
        <w:t xml:space="preserve">объединиться в терпимости с другими представителями вашего вида. </w:t>
      </w:r>
      <w:r>
        <w:rPr>
          <w:rFonts w:cs="Verdana" w:ascii="Verdana" w:hAnsi="Verdana"/>
          <w:sz w:val="22"/>
          <w:szCs w:val="22"/>
        </w:rPr>
        <w:t>Зеты и Внутреннее Правительство используют концепцию «разделяй и властвуй», так что имейте в виду и начните депрограммировать себя от «общих идей», которые, по вашему мнению, служат скорее для разделения, чем для объединения людей. Перерастите свои собственные предрассудки и начните видеть общие элементы между народами вместо различий. Работайте со своими собственными убеждениями и эмоциями по отдельности и объединяйтесь в группы, чтобы поддерживать мировую гармонию, мир и братство. Понаблюдайте за своими «традиционными» убеждениями какое-то время и решите придерживаться только тех, которые способствуют терпимости между людьми, уважению ко всем формам жизни (даже «плохим парням», кем бы они ни были) и доверию жизненной силе или «душе внутри вас». . » Остерегайтесь идеологий, которые уводят вас от создания личных отношений с «высшей силой» и подменяют «поклонение героям» авторитетным фигурам личные отношения с духовными аспектами вашего существа. Поддерживайте друг друга в своем росте к духовному осознанию, независимо от того, какой путь вы выберете, и не попадитесь в ловушку осуждения других, которые не относятся к духовности так, как вы. Стань приверженцем более высокого видения братства для людей планеты и видения баланса для самой планеты.</w:t>
      </w:r>
    </w:p>
    <w:p>
      <w:pPr>
        <w:pStyle w:val="Style18"/>
        <w:spacing w:lineRule="atLeast" w:line="274" w:before="0" w:after="0"/>
        <w:rPr>
          <w:rFonts w:ascii="Verdana" w:hAnsi="Verdana" w:cs="Verdana"/>
        </w:rPr>
      </w:pPr>
      <w:r>
        <w:rPr>
          <w:rFonts w:cs="Verdana" w:ascii="Verdana" w:hAnsi="Verdana"/>
          <w:sz w:val="22"/>
          <w:szCs w:val="22"/>
        </w:rPr>
        <w:t>Станьте Хранителем, которым вы были созданы, и помогите другим делать то же самое.</w:t>
      </w:r>
    </w:p>
    <w:p>
      <w:pPr>
        <w:pStyle w:val="Style18"/>
        <w:spacing w:lineRule="atLeast" w:line="274" w:before="0" w:after="207"/>
        <w:ind w:firstLine="760"/>
        <w:rPr>
          <w:rFonts w:ascii="Verdana" w:hAnsi="Verdana" w:cs="Verdana"/>
        </w:rPr>
      </w:pPr>
      <w:r>
        <w:rPr>
          <w:rFonts w:cs="Verdana" w:ascii="Verdana" w:hAnsi="Verdana"/>
          <w:sz w:val="22"/>
          <w:szCs w:val="22"/>
        </w:rPr>
        <w:t xml:space="preserve">Вот несколько вещей, которые вы можете сделать, чтобы начать изучать процессы, необходимые для того, чтобы оказаться «вне досягаемости» голографических вставок. Если Зетам будет трудно использовать вкладыши для направления населения, потому что люди стали опытными в управлении своим разумом, </w:t>
      </w:r>
      <w:r>
        <w:rPr>
          <w:rFonts w:cs="Verdana" w:ascii="Verdana" w:hAnsi="Verdana"/>
          <w:i/>
          <w:iCs/>
          <w:sz w:val="22"/>
          <w:szCs w:val="22"/>
        </w:rPr>
        <w:t xml:space="preserve">Зеты не смогут выполнить свое желание путем принудительной трансплантации матрицы в коллектив разума Зетов. </w:t>
      </w:r>
      <w:r>
        <w:rPr>
          <w:rFonts w:cs="Verdana" w:ascii="Verdana" w:hAnsi="Verdana"/>
          <w:sz w:val="22"/>
          <w:szCs w:val="22"/>
        </w:rPr>
        <w:t xml:space="preserve">У людей есть сила «остановить этот кошмар», прежде чем он зайдет дальше - </w:t>
      </w:r>
      <w:r>
        <w:rPr>
          <w:rFonts w:cs="Verdana" w:ascii="Verdana" w:hAnsi="Verdana"/>
          <w:i/>
          <w:iCs/>
          <w:sz w:val="22"/>
          <w:szCs w:val="22"/>
        </w:rPr>
        <w:t xml:space="preserve">свобода восприятия - это драгоценный дар. </w:t>
      </w:r>
      <w:r>
        <w:rPr>
          <w:rFonts w:cs="Verdana" w:ascii="Verdana" w:hAnsi="Verdana"/>
          <w:sz w:val="22"/>
          <w:szCs w:val="22"/>
        </w:rPr>
        <w:t>Если вы будете мудры, вы не дадите украсть его без боя!</w:t>
      </w:r>
    </w:p>
    <w:p>
      <w:pPr>
        <w:pStyle w:val="Style18"/>
        <w:keepNext w:val="true"/>
        <w:spacing w:lineRule="atLeast" w:line="240" w:before="0" w:after="81"/>
        <w:rPr>
          <w:rFonts w:ascii="Verdana" w:hAnsi="Verdana" w:cs="Verdana"/>
        </w:rPr>
      </w:pPr>
      <w:bookmarkStart w:id="83" w:name="bookmark113"/>
      <w:r>
        <w:rPr>
          <w:rFonts w:cs="Arial" w:ascii="Verdana" w:hAnsi="Verdana"/>
          <w:b/>
          <w:bCs/>
        </w:rPr>
        <w:t>Эмоции</w:t>
      </w:r>
      <w:bookmarkEnd w:id="83"/>
    </w:p>
    <w:p>
      <w:pPr>
        <w:pStyle w:val="Style18"/>
        <w:spacing w:lineRule="atLeast" w:line="274" w:before="0" w:after="0"/>
        <w:ind w:firstLine="760"/>
        <w:rPr>
          <w:rFonts w:ascii="Verdana" w:hAnsi="Verdana" w:cs="Verdana"/>
        </w:rPr>
      </w:pPr>
      <w:r>
        <w:rPr>
          <w:rFonts w:cs="Verdana" w:ascii="Verdana" w:hAnsi="Verdana"/>
          <w:sz w:val="22"/>
          <w:szCs w:val="22"/>
        </w:rPr>
        <w:t xml:space="preserve">Человеческие эмоции - это ключ к человеческому «спасению», поскольку истина может быть распознана через структуры восприятия эмоционального объекта. Голографические вставки не могут быть обнаружены с помощью логического мышления, механических инструментов (как есть на вашем нынешнем уровне техники) или пяти чувственных данных восприятия, которые вы привыкли использовать. Эти вставки, однако, можно </w:t>
      </w:r>
      <w:r>
        <w:rPr>
          <w:rFonts w:cs="Verdana" w:ascii="Verdana" w:hAnsi="Verdana"/>
          <w:i/>
          <w:iCs/>
          <w:sz w:val="22"/>
          <w:szCs w:val="22"/>
        </w:rPr>
        <w:t xml:space="preserve">почувствовать </w:t>
      </w:r>
      <w:r>
        <w:rPr>
          <w:rFonts w:cs="Verdana" w:ascii="Verdana" w:hAnsi="Verdana"/>
          <w:sz w:val="22"/>
          <w:szCs w:val="22"/>
        </w:rPr>
        <w:t xml:space="preserve">, ощутить эмоционально и интуитивно, и их можно обнаружить с помощью Высшего сенсорного восприятия («ВЧС»). СЧШ включает в себя использование семи чувств человеческого организма, которые существуют </w:t>
      </w:r>
      <w:r>
        <w:rPr>
          <w:rFonts w:cs="Verdana" w:ascii="Verdana" w:hAnsi="Verdana"/>
          <w:i/>
          <w:iCs/>
          <w:sz w:val="22"/>
          <w:szCs w:val="22"/>
        </w:rPr>
        <w:t xml:space="preserve">с большей частотой, </w:t>
      </w:r>
      <w:r>
        <w:rPr>
          <w:rFonts w:cs="Verdana" w:ascii="Verdana" w:hAnsi="Verdana"/>
          <w:sz w:val="22"/>
          <w:szCs w:val="22"/>
        </w:rPr>
        <w:t xml:space="preserve">чем пять известных вам чувств. Поскольку эти сенсорные возможности сами по себе существуют в высокочастотных диапазонах биоэнергетического поля человека, </w:t>
      </w:r>
      <w:r>
        <w:rPr>
          <w:rFonts w:cs="Verdana" w:ascii="Verdana" w:hAnsi="Verdana"/>
          <w:i/>
          <w:iCs/>
          <w:sz w:val="22"/>
          <w:szCs w:val="22"/>
        </w:rPr>
        <w:t xml:space="preserve">они могут вводить и транслировать </w:t>
      </w:r>
      <w:r>
        <w:rPr>
          <w:rFonts w:cs="Verdana" w:ascii="Verdana" w:hAnsi="Verdana"/>
          <w:sz w:val="22"/>
          <w:szCs w:val="22"/>
        </w:rPr>
        <w:t xml:space="preserve">(с помощью кодов Кейлонта) </w:t>
      </w:r>
      <w:r>
        <w:rPr>
          <w:rFonts w:cs="Verdana" w:ascii="Verdana" w:hAnsi="Verdana"/>
          <w:i/>
          <w:iCs/>
          <w:sz w:val="22"/>
          <w:szCs w:val="22"/>
        </w:rPr>
        <w:t xml:space="preserve">высокочастотные данные (некоторые могут также переводить сверхнизкие частоты). </w:t>
      </w:r>
      <w:r>
        <w:rPr>
          <w:rFonts w:cs="Verdana" w:ascii="Verdana" w:hAnsi="Verdana"/>
          <w:sz w:val="22"/>
          <w:szCs w:val="22"/>
        </w:rPr>
        <w:t xml:space="preserve">Энергия, которая связывает человека с его Матрицей Души, - это </w:t>
      </w:r>
      <w:r>
        <w:rPr>
          <w:rFonts w:cs="Verdana" w:ascii="Verdana" w:hAnsi="Verdana"/>
          <w:i/>
          <w:iCs/>
          <w:sz w:val="22"/>
          <w:szCs w:val="22"/>
        </w:rPr>
        <w:t xml:space="preserve">высокочастотная энергия. </w:t>
      </w:r>
      <w:r>
        <w:rPr>
          <w:rFonts w:cs="Verdana" w:ascii="Verdana" w:hAnsi="Verdana"/>
          <w:sz w:val="22"/>
          <w:szCs w:val="22"/>
        </w:rPr>
        <w:t>«Высшие» чувства СЧЛ - это средства, используемые для перевода информации Матрицы Души через тело в человеческое сознание. Голографические вставки «транслируются» в определенном частотном диапазоне (в вашем случае - в диапазоне среднего или среднего значения пяти чувствительного диапазона человеческого восприятия), за пределами которого «материальная иллюзия» голограммы начинает ухудшаться. Чтобы создать массовые голографические вставки, Зеты должны создать частотный барьер (манипулируя кодами Кейлонта в человеческой ДНК с помощью звука), который «блокирует» верхние и нижние полосы частот, «запечатывая» диапазон восприятия человека в полосах частот. используется во вставке, тем самым высвобождая способность человека переводить данные Матрицы Души через тело в сознательное осознание.</w:t>
      </w:r>
    </w:p>
    <w:p>
      <w:pPr>
        <w:pStyle w:val="Style18"/>
        <w:spacing w:lineRule="atLeast" w:line="274" w:before="0" w:after="0"/>
        <w:ind w:firstLine="760"/>
        <w:rPr>
          <w:rFonts w:ascii="Verdana" w:hAnsi="Verdana" w:cs="Verdana"/>
        </w:rPr>
      </w:pPr>
      <w:r>
        <w:rPr>
          <w:rFonts w:cs="Verdana" w:ascii="Verdana" w:hAnsi="Verdana"/>
          <w:sz w:val="22"/>
          <w:szCs w:val="22"/>
        </w:rPr>
        <w:t>Развитие HSP является частью эволюционного пути человека, и способность тела обрабатывать информацию с более высокой частотой только начинает проявляться у вашего вида на массовом уровне. Определенные коды Кейлонты должны быть активированы энергией, полученной из Матрицы Души, чтобы привести в движение скрытые коды (внутри «мусорной ДНК»), которые будут направлять тело (через его электрические, химические и гормональные структуры) для преобразования высокочастотной информации. Пока эти скрытые коды не активируются, энергия более высоких и низких частот будет просто «проваливаться через щели» в нервных синапсах. Электрические, химические и гормональные изменения, вызванные активацией скрытого кода, буквально добавляют новые «приемники импульсов» к неврологической структуре и укрепляют нервные волокна, чтобы они могли нести «большую нагрузку» электрического импульса. Без этих изменений человеческое тело не может преобразовывать частоту, выходящую за пределы его диапазона. Чтобы увеличить диапазон восприятия, необходимо повысить способность тела удерживать и обрабатывать электрические</w:t>
      </w:r>
    </w:p>
    <w:p>
      <w:pPr>
        <w:pStyle w:val="Style18"/>
        <w:spacing w:lineRule="atLeast" w:line="274" w:before="0" w:after="0"/>
        <w:ind w:right="460" w:hanging="0"/>
        <w:rPr>
          <w:rFonts w:ascii="Verdana" w:hAnsi="Verdana" w:cs="Verdana"/>
        </w:rPr>
      </w:pPr>
      <w:r>
        <w:rPr>
          <w:rFonts w:cs="Verdana" w:ascii="Verdana" w:hAnsi="Verdana"/>
          <w:sz w:val="22"/>
          <w:szCs w:val="22"/>
        </w:rPr>
        <w:t xml:space="preserve">данные, и эти ускорения осуществляются посредством активации кода Кейлонты, организованной Матрицей Души в соответствии с присущими ей циклическими ритмами. Этот процесс существует как </w:t>
      </w:r>
      <w:r>
        <w:rPr>
          <w:rFonts w:cs="Verdana" w:ascii="Verdana" w:hAnsi="Verdana"/>
          <w:i/>
          <w:iCs/>
          <w:sz w:val="22"/>
          <w:szCs w:val="22"/>
        </w:rPr>
        <w:t xml:space="preserve">естественная динамика человеческой эволюции, </w:t>
      </w:r>
      <w:r>
        <w:rPr>
          <w:rFonts w:cs="Verdana" w:ascii="Verdana" w:hAnsi="Verdana"/>
          <w:sz w:val="22"/>
          <w:szCs w:val="22"/>
        </w:rPr>
        <w:t>и это процесс, посредством которого вы эволюционируете с течением времени. Эти процессы активации кода Кейлонты можно ускорить с помощью сознательного применения науки Кейлонты.</w:t>
      </w:r>
    </w:p>
    <w:p>
      <w:pPr>
        <w:pStyle w:val="Style18"/>
        <w:spacing w:lineRule="atLeast" w:line="274" w:before="0" w:after="0"/>
        <w:ind w:firstLine="780"/>
        <w:rPr>
          <w:rFonts w:ascii="Verdana" w:hAnsi="Verdana" w:cs="Verdana"/>
        </w:rPr>
      </w:pPr>
      <w:r>
        <w:rPr>
          <w:rFonts w:cs="Verdana" w:ascii="Verdana" w:hAnsi="Verdana"/>
          <w:sz w:val="22"/>
          <w:szCs w:val="22"/>
        </w:rPr>
        <w:t xml:space="preserve">Зеты и Правительство внутренних дел осведомлены об этом возникающем аспекте эволюционного развития человека и желают остановить появление этой конкретной способности внутри вида. Если люди будут развиваться естественным путем, эти внутренние способности сделают людей </w:t>
      </w:r>
      <w:r>
        <w:rPr>
          <w:rFonts w:cs="Verdana" w:ascii="Verdana" w:hAnsi="Verdana"/>
          <w:i/>
          <w:iCs/>
          <w:sz w:val="22"/>
          <w:szCs w:val="22"/>
        </w:rPr>
        <w:t xml:space="preserve">недоступными для умственных манипуляций. </w:t>
      </w:r>
      <w:r>
        <w:rPr>
          <w:rFonts w:cs="Verdana" w:ascii="Verdana" w:hAnsi="Verdana"/>
          <w:sz w:val="22"/>
          <w:szCs w:val="22"/>
        </w:rPr>
        <w:t xml:space="preserve">Зеты выбрали этот период времени для вмешательства именно из-за стадии эволюции, на </w:t>
      </w:r>
      <w:r>
        <w:rPr>
          <w:rFonts w:cs="Verdana" w:ascii="Verdana" w:hAnsi="Verdana"/>
          <w:i/>
          <w:iCs/>
          <w:sz w:val="22"/>
          <w:szCs w:val="22"/>
        </w:rPr>
        <w:t xml:space="preserve">которой в настоящее время находятся люди. </w:t>
      </w:r>
      <w:r>
        <w:rPr>
          <w:rFonts w:cs="Verdana" w:ascii="Verdana" w:hAnsi="Verdana"/>
          <w:sz w:val="22"/>
          <w:szCs w:val="22"/>
        </w:rPr>
        <w:t xml:space="preserve">Их план не может быть выполнен, если люди на массовом уровне разовьют способности восприятия (и полученные знания), которые возникнут в результате естественной эволюции HSP. И поэтому они входят в вашу временную координату и одновременно инсценируют проникновение в ключевые точки вашего прошлого с намерением прервать естественное развитие ваших способностей, таким образом « </w:t>
      </w:r>
      <w:r>
        <w:rPr>
          <w:rFonts w:cs="Verdana" w:ascii="Verdana" w:hAnsi="Verdana"/>
          <w:i/>
          <w:iCs/>
          <w:sz w:val="22"/>
          <w:szCs w:val="22"/>
        </w:rPr>
        <w:t xml:space="preserve">встраивая» вас в матрицу коллективного разума Зетов до того, как ваши развивающиеся способности позволят вам сделать сильная сознательная связь с матрицей вашей души или души хозяина. </w:t>
      </w:r>
      <w:r>
        <w:rPr>
          <w:rFonts w:cs="Verdana" w:ascii="Verdana" w:hAnsi="Verdana"/>
          <w:sz w:val="22"/>
          <w:szCs w:val="22"/>
        </w:rPr>
        <w:t xml:space="preserve">Как только вы разовьете способность удерживать большее количество частот Матрицы Души в своей клеточной структуре, Зеты больше не смогут манипулировать вами в той степени, в которой они это делают сейчас. У них нет технологий или силы, чтобы разрушить семьи Матрицы Души </w:t>
      </w:r>
      <w:r>
        <w:rPr>
          <w:rFonts w:cs="Verdana" w:ascii="Verdana" w:hAnsi="Verdana"/>
          <w:i/>
          <w:iCs/>
          <w:sz w:val="22"/>
          <w:szCs w:val="22"/>
        </w:rPr>
        <w:t xml:space="preserve">большого коллектива. </w:t>
      </w:r>
      <w:r>
        <w:rPr>
          <w:rFonts w:cs="Verdana" w:ascii="Verdana" w:hAnsi="Verdana"/>
          <w:sz w:val="22"/>
          <w:szCs w:val="22"/>
        </w:rPr>
        <w:t xml:space="preserve">Было бы слишком много помех со стороны групп помощи, существующих на уровнях реальности Матрицы Души. Чтобы проникнуть на вашу планету, Зеты должны подчинить человеческий коллектив своему руководству, прежде чем этот коллектив эволюционирует до полного воплощения Матрицы Души, </w:t>
      </w:r>
      <w:r>
        <w:rPr>
          <w:rFonts w:cs="Verdana" w:ascii="Verdana" w:hAnsi="Verdana"/>
          <w:i/>
          <w:iCs/>
          <w:sz w:val="22"/>
          <w:szCs w:val="22"/>
        </w:rPr>
        <w:t>и вы, как люди, обязаны не допустить этого.</w:t>
      </w:r>
    </w:p>
    <w:p>
      <w:pPr>
        <w:pStyle w:val="Style18"/>
        <w:spacing w:lineRule="atLeast" w:line="274" w:before="0" w:after="207"/>
        <w:ind w:firstLine="780"/>
        <w:rPr>
          <w:rFonts w:ascii="Verdana" w:hAnsi="Verdana" w:cs="Verdana"/>
        </w:rPr>
      </w:pPr>
      <w:r>
        <w:rPr>
          <w:rFonts w:cs="Verdana" w:ascii="Verdana" w:hAnsi="Verdana"/>
          <w:sz w:val="22"/>
          <w:szCs w:val="22"/>
        </w:rPr>
        <w:t xml:space="preserve">Временные циклы эволюционного развития человека, так сказать, не «высечены на камне». Хотя существуют определенные установленные циклические паттерны, которые управляют движением галактик, планет и всех форм жизни в этих системах по спирали во временной матрице, в этих установленных циклах есть некоторая гибкость. При определенных условиях ускорение эволюции может иметь место в любом из этих циклов, и ускорение в одной системе будет иметь обратный эффект на циклы в связанных системах. Голографические вставки в настоящее время представляют угрозу для вашего населения (хотя большинство из вас и не подозревают о существовании этой технологии), и разработка вашего HSP является вашей </w:t>
      </w:r>
      <w:r>
        <w:rPr>
          <w:rFonts w:cs="Verdana" w:ascii="Verdana" w:hAnsi="Verdana"/>
          <w:i/>
          <w:iCs/>
          <w:sz w:val="22"/>
          <w:szCs w:val="22"/>
        </w:rPr>
        <w:t xml:space="preserve">основной гарантией </w:t>
      </w:r>
      <w:r>
        <w:rPr>
          <w:rFonts w:cs="Verdana" w:ascii="Verdana" w:hAnsi="Verdana"/>
          <w:sz w:val="22"/>
          <w:szCs w:val="22"/>
        </w:rPr>
        <w:t xml:space="preserve">нейтрализации этого недуга. Зеты желают лишить вас вашего эволюционного права по рождению на HSP, а также лишить вас свободы эффективного выбора посредством ясного восприятия. Хотя способности СЧЛ только сейчас начинают проявляться в ваших массах, развитие этих способностей может быть достигнуто посредством </w:t>
      </w:r>
      <w:r>
        <w:rPr>
          <w:rFonts w:cs="Verdana" w:ascii="Verdana" w:hAnsi="Verdana"/>
          <w:i/>
          <w:iCs/>
          <w:sz w:val="22"/>
          <w:szCs w:val="22"/>
        </w:rPr>
        <w:t xml:space="preserve">ускорения вашего эволюционного отпечатка </w:t>
      </w:r>
      <w:r>
        <w:rPr>
          <w:rFonts w:cs="Verdana" w:ascii="Verdana" w:hAnsi="Verdana"/>
          <w:sz w:val="22"/>
          <w:szCs w:val="22"/>
        </w:rPr>
        <w:t xml:space="preserve">. Есть методы, которые вы можете использовать как сознательные личности, чтобы начать это эволюционное ускорение. Вам не обязательно быть «духовно ориентированным» человеком или религиозным, чтобы понимать предпосылки, о которых мы говорим, и использовать технологии, которые мы вам предложим. Вам не нужно наслаждаться «эзотерическими» философиями или практиковать ритуальные церемонии, чтобы понять и развить рабочие отношения с Матрицей Души. Матрица души - это как </w:t>
      </w:r>
      <w:r>
        <w:rPr>
          <w:rFonts w:cs="Verdana" w:ascii="Verdana" w:hAnsi="Verdana"/>
          <w:i/>
          <w:iCs/>
          <w:sz w:val="22"/>
          <w:szCs w:val="22"/>
        </w:rPr>
        <w:t xml:space="preserve">научное </w:t>
      </w:r>
      <w:r>
        <w:rPr>
          <w:rFonts w:cs="Verdana" w:ascii="Verdana" w:hAnsi="Verdana"/>
          <w:sz w:val="22"/>
          <w:szCs w:val="22"/>
        </w:rPr>
        <w:t xml:space="preserve">явление, так и духовная реальность. Его можно рассматривать как </w:t>
      </w:r>
      <w:r>
        <w:rPr>
          <w:rFonts w:cs="Verdana" w:ascii="Verdana" w:hAnsi="Verdana"/>
          <w:i/>
          <w:iCs/>
          <w:sz w:val="22"/>
          <w:szCs w:val="22"/>
        </w:rPr>
        <w:t xml:space="preserve">естественную структуру в </w:t>
      </w:r>
      <w:r>
        <w:rPr>
          <w:rFonts w:cs="Verdana" w:ascii="Verdana" w:hAnsi="Verdana"/>
          <w:sz w:val="22"/>
          <w:szCs w:val="22"/>
        </w:rPr>
        <w:t xml:space="preserve">проявлении паттернов жизненной силы, так же как и наблюдаемую структуру вашей ДНК и клеточного паттерна. «Духовность» </w:t>
      </w:r>
      <w:r>
        <w:rPr>
          <w:rFonts w:cs="Verdana" w:ascii="Verdana" w:hAnsi="Verdana"/>
          <w:i/>
          <w:iCs/>
          <w:sz w:val="22"/>
          <w:szCs w:val="22"/>
        </w:rPr>
        <w:t xml:space="preserve">- это просто часть истинной, универсальной науки, которую вы еще не понимаете, поскольку наука - это действительно </w:t>
      </w:r>
      <w:r>
        <w:rPr>
          <w:rFonts w:cs="Verdana" w:ascii="Verdana" w:hAnsi="Verdana"/>
          <w:sz w:val="22"/>
          <w:szCs w:val="22"/>
        </w:rPr>
        <w:t xml:space="preserve">Механика Сознания и ее проявлений, </w:t>
      </w:r>
      <w:r>
        <w:rPr>
          <w:rFonts w:cs="Verdana" w:ascii="Verdana" w:hAnsi="Verdana"/>
          <w:i/>
          <w:iCs/>
          <w:sz w:val="22"/>
          <w:szCs w:val="22"/>
        </w:rPr>
        <w:t>а сознание - это истинная духовная сущность Вселенной и всех форм жизни, содержащихся в ней. .</w:t>
      </w:r>
    </w:p>
    <w:p>
      <w:pPr>
        <w:pStyle w:val="Style18"/>
        <w:keepNext w:val="true"/>
        <w:spacing w:lineRule="atLeast" w:line="240" w:before="0" w:after="86"/>
        <w:rPr>
          <w:rFonts w:ascii="Verdana" w:hAnsi="Verdana" w:cs="Verdana"/>
        </w:rPr>
      </w:pPr>
      <w:bookmarkStart w:id="84" w:name="bookmark114"/>
      <w:r>
        <w:rPr>
          <w:rFonts w:cs="Arial" w:ascii="Verdana" w:hAnsi="Verdana"/>
          <w:b/>
          <w:bCs/>
        </w:rPr>
        <w:t>Общество, контролируемое Зетами</w:t>
      </w:r>
      <w:bookmarkEnd w:id="84"/>
    </w:p>
    <w:p>
      <w:pPr>
        <w:pStyle w:val="Style18"/>
        <w:spacing w:lineRule="atLeast" w:line="274" w:before="0" w:after="0"/>
        <w:ind w:firstLine="760"/>
        <w:rPr>
          <w:rFonts w:ascii="Verdana" w:hAnsi="Verdana" w:cs="Verdana"/>
        </w:rPr>
      </w:pPr>
      <w:r>
        <w:rPr>
          <w:rFonts w:cs="Verdana" w:ascii="Verdana" w:hAnsi="Verdana"/>
          <w:sz w:val="22"/>
          <w:szCs w:val="22"/>
        </w:rPr>
        <w:t xml:space="preserve">Позже в других передачах мы предоставим вам дополнительную информацию о </w:t>
      </w:r>
      <w:r>
        <w:rPr>
          <w:rFonts w:cs="Verdana" w:ascii="Verdana" w:hAnsi="Verdana"/>
          <w:i/>
          <w:iCs/>
          <w:sz w:val="22"/>
          <w:szCs w:val="22"/>
        </w:rPr>
        <w:t xml:space="preserve">сознательном </w:t>
      </w:r>
      <w:r>
        <w:rPr>
          <w:rFonts w:cs="Verdana" w:ascii="Verdana" w:hAnsi="Verdana"/>
          <w:sz w:val="22"/>
          <w:szCs w:val="22"/>
        </w:rPr>
        <w:t xml:space="preserve">ускорении Эволюционного Отпечатка и развитии HSP. Угроза голографических вставок и принудительной трансплантации матрицы Зета - это реальность в вашей системе в течение периода времени, охватывающего следующие 75-100 лет (с 1997 по 2072-2097 годы), в основном в течение следующих 50 лет (с 1997 по 2047 год). После этого времени, из-за более крупных эволюционных циклов, частью которых является Земля, план Зетов либо увенчается успехом, либо провалится. Способность человечества преодолеть свою нынешнюю уязвимость к голографическим вставкам и ускорить свой собственный эволюционный процесс будет основным фактором в определении исхода этих событий. Если старая повестка дня Зетов действительно преуспеет, </w:t>
      </w:r>
      <w:r>
        <w:rPr>
          <w:rFonts w:cs="Verdana" w:ascii="Verdana" w:hAnsi="Verdana"/>
          <w:i/>
          <w:iCs/>
          <w:sz w:val="22"/>
          <w:szCs w:val="22"/>
        </w:rPr>
        <w:t xml:space="preserve">люди не будут знать об этом, так </w:t>
      </w:r>
      <w:r>
        <w:rPr>
          <w:rFonts w:cs="Verdana" w:ascii="Verdana" w:hAnsi="Verdana"/>
          <w:sz w:val="22"/>
          <w:szCs w:val="22"/>
        </w:rPr>
        <w:t xml:space="preserve">как к </w:t>
      </w:r>
      <w:r>
        <w:rPr>
          <w:rFonts w:cs="Verdana" w:ascii="Verdana" w:hAnsi="Verdana"/>
          <w:i/>
          <w:iCs/>
          <w:sz w:val="22"/>
          <w:szCs w:val="22"/>
        </w:rPr>
        <w:t xml:space="preserve">этому </w:t>
      </w:r>
      <w:r>
        <w:rPr>
          <w:rFonts w:cs="Verdana" w:ascii="Verdana" w:hAnsi="Verdana"/>
          <w:sz w:val="22"/>
          <w:szCs w:val="22"/>
        </w:rPr>
        <w:t>времени большинство будет трансплантировано в Матрицу Коллективного Разума Зетов и будет запрограммировано так, чтобы видеть только «статус-кво» и постоянные голографические структуры, удерживаемые на месте. по коллективной программе.</w:t>
      </w:r>
    </w:p>
    <w:p>
      <w:pPr>
        <w:pStyle w:val="Style18"/>
        <w:spacing w:lineRule="atLeast" w:line="274" w:before="0" w:after="0"/>
        <w:ind w:firstLine="760"/>
        <w:rPr>
          <w:rFonts w:ascii="Verdana" w:hAnsi="Verdana" w:cs="Verdana"/>
        </w:rPr>
      </w:pPr>
      <w:r>
        <w:rPr>
          <w:rFonts w:cs="Verdana" w:ascii="Verdana" w:hAnsi="Verdana"/>
          <w:sz w:val="22"/>
          <w:szCs w:val="22"/>
        </w:rPr>
        <w:t>Если они добьются успеха, то, по всей видимости, будут улучшения во многих областях, таких как здравоохранение и здравоохранение, восстановление окружающей среды и экономическая стабильность, которые появятся благодаря использованию централизованной системы Всемирного банка с электронным управлением, которая регулирует поток и преобразование «пластиковых» деньги »в глобальном масштабе через централизованно расположенную компьютеризированную сеть, которой управляет Зета. Люди не будут иметь ни малейшего представления о том, что Зеты и 13 основных корпораций, которыми они тайно руководят, стоят за этими учреждениями. Именно к этой сети «Невидимого Большого Брата» относятся ваши библейские пророчества о Едином Мировом Порядке. Существует большая разница между свободным, единым глобальным коллективом и централизованно управляемой сетью скрытых систем регулирования.</w:t>
      </w:r>
    </w:p>
    <w:p>
      <w:pPr>
        <w:pStyle w:val="Style18"/>
        <w:spacing w:lineRule="atLeast" w:line="274" w:before="0" w:after="0"/>
        <w:ind w:firstLine="760"/>
        <w:rPr>
          <w:rFonts w:ascii="Verdana" w:hAnsi="Verdana" w:cs="Verdana"/>
        </w:rPr>
      </w:pPr>
      <w:r>
        <w:rPr>
          <w:rFonts w:cs="Verdana" w:ascii="Verdana" w:hAnsi="Verdana"/>
          <w:sz w:val="22"/>
          <w:szCs w:val="22"/>
        </w:rPr>
        <w:t xml:space="preserve">Появятся хорошо организованные «духовные» общины с сильным и авторитетным руководством, которые будут внушать определенные идеологические интерпретации традиционного богословия и богословия «Нью Эйдж». Чудесные события станут обычным явлением, и все будет казаться намного лучше, чем в настоящее время. Казалось бы, человечество достигнет новых высот, поскольку Зеты тайно помогают виду и планете осуществить более великие видения достижений. Затем Зеты начнут внедрять свои новые «гибриды с высокими достижениями» в население и систематически начинать истребление «генетически нежелательных» людей. В обществе, контролируемом Зетами, вы заметите заметное падение интереса к СЧЧ и идеологиям, которое приведет к их реализации. И стремительное развитие технологий. Эти атрибуты общества Зетов могут показаться соблазнительными, поскольку с помощью голографических программ вам будет казаться, что вы ведете более комфортный образ жизни, чем вы когда-либо знали. Но если бы вы были в состоянии увидеть (чего вы не увидели бы, поскольку ваше HSP было бы отключено) осквернение вашей Матрицы Души и планеты, которая в действительности существовала за голограммами, </w:t>
      </w:r>
      <w:r>
        <w:rPr>
          <w:rFonts w:cs="Verdana" w:ascii="Verdana" w:hAnsi="Verdana"/>
          <w:i/>
          <w:iCs/>
          <w:sz w:val="22"/>
          <w:szCs w:val="22"/>
        </w:rPr>
        <w:t xml:space="preserve">вы бы не соблазнились. </w:t>
      </w:r>
      <w:r>
        <w:rPr>
          <w:rFonts w:cs="Verdana" w:ascii="Verdana" w:hAnsi="Verdana"/>
          <w:sz w:val="22"/>
          <w:szCs w:val="22"/>
        </w:rPr>
        <w:t>Вы также заметили бы в обществе Зетов значительное увеличение «эмоциональных и психологических» проблем (как мы упоминали ранее, у принудительной трансплантации матрицы есть свои недостатки), которые будут лечиться химически с помощью лекарственной терапии.</w:t>
      </w:r>
    </w:p>
    <w:p>
      <w:pPr>
        <w:pStyle w:val="Style18"/>
        <w:spacing w:lineRule="atLeast" w:line="274" w:before="0" w:after="0"/>
        <w:ind w:firstLine="760"/>
        <w:rPr>
          <w:rFonts w:ascii="Verdana" w:hAnsi="Verdana" w:cs="Verdana"/>
        </w:rPr>
      </w:pPr>
      <w:r>
        <w:rPr>
          <w:rFonts w:cs="Verdana" w:ascii="Verdana" w:hAnsi="Verdana"/>
          <w:sz w:val="22"/>
          <w:szCs w:val="22"/>
        </w:rPr>
        <w:t>Возникнет «новое» психическое расстройство, при котором людям будет казаться, что они «переключаются между множеством идентичностей» и не могут сохранять постоянный фокус идентичности во времени. Химический дисбаланс в системах организма будет обнаружен и рассмотрен как причина трудностей, тогда как на самом деле химический дисбаланс и возникающие в результате искажения восприятия будут симптомами вынужденной трансплантации матрицы. Также будет увеличиваться «тонкие нарушения памяти», напоминающие старость, но встречающиеся у широкого круга населения. Определенные элементы будут помещены в водные системы многих стран для «целей очистки», которые будут служить для предотвращения некоторых из этих симптомов принудительной трансплантации матрицы и помогают человеческому телу оставаться в рамках контролируемой частотной структуры путем подавления эмоциональных систем. . Это будут некоторые из более ранних указаний на то, что план Зетов удался.</w:t>
      </w:r>
    </w:p>
    <w:p>
      <w:pPr>
        <w:pStyle w:val="Style18"/>
        <w:spacing w:lineRule="atLeast" w:line="274" w:before="0" w:after="207"/>
        <w:ind w:firstLine="780"/>
        <w:rPr>
          <w:rFonts w:ascii="Verdana" w:hAnsi="Verdana" w:cs="Verdana"/>
        </w:rPr>
      </w:pPr>
      <w:r>
        <w:rPr>
          <w:rFonts w:cs="Verdana" w:ascii="Verdana" w:hAnsi="Verdana"/>
          <w:sz w:val="22"/>
          <w:szCs w:val="22"/>
        </w:rPr>
        <w:t xml:space="preserve">Если люди смогут до некоторой степени эффективно ускорить свою эволюцию и развить чувства СЧЛ, создавая более сильные связи со своими Матрицами Душ, </w:t>
      </w:r>
      <w:r>
        <w:rPr>
          <w:rFonts w:cs="Verdana" w:ascii="Verdana" w:hAnsi="Verdana"/>
          <w:i/>
          <w:iCs/>
          <w:sz w:val="22"/>
          <w:szCs w:val="22"/>
        </w:rPr>
        <w:t xml:space="preserve">до того, как появится частотный барьер, который скремблирует эти более высокие частоты, </w:t>
      </w:r>
      <w:r>
        <w:rPr>
          <w:rFonts w:cs="Verdana" w:ascii="Verdana" w:hAnsi="Verdana"/>
          <w:sz w:val="22"/>
          <w:szCs w:val="22"/>
        </w:rPr>
        <w:t>непросветленные Зеты не смогут достичь своих целей. . В этом случае они либо уйдут в другие системы, либо присоединятся к своим товарищам Зетам, которые работают с Этиеном и другими над просвещенным братством. Некоторые силы Внутреннего правительства останутся, но без преимуществ силы и знаний, предоставляемых их когортами Зетов, их способность к манипулированию будет уменьшена. Они останутся, продолжая свою тайную тактику, ожидая еще одной потенциальной возможности активировать старый план. Однако непосредственная угроза этому виду будет устранена, а возможности для роста будут расширены.</w:t>
      </w:r>
    </w:p>
    <w:p>
      <w:pPr>
        <w:pStyle w:val="Style18"/>
        <w:keepNext w:val="true"/>
        <w:spacing w:lineRule="atLeast" w:line="240" w:before="0" w:after="86"/>
        <w:rPr>
          <w:rFonts w:ascii="Verdana" w:hAnsi="Verdana" w:cs="Verdana"/>
        </w:rPr>
      </w:pPr>
      <w:bookmarkStart w:id="85" w:name="bookmark115"/>
      <w:r>
        <w:rPr>
          <w:rFonts w:cs="Arial" w:ascii="Verdana" w:hAnsi="Verdana"/>
          <w:b/>
          <w:bCs/>
        </w:rPr>
        <w:t>Свободное общество</w:t>
      </w:r>
      <w:bookmarkEnd w:id="85"/>
    </w:p>
    <w:p>
      <w:pPr>
        <w:pStyle w:val="Style18"/>
        <w:spacing w:lineRule="atLeast" w:line="274" w:before="0" w:after="0"/>
        <w:ind w:firstLine="780"/>
        <w:rPr>
          <w:rFonts w:ascii="Verdana" w:hAnsi="Verdana" w:cs="Verdana"/>
        </w:rPr>
      </w:pPr>
      <w:r>
        <w:rPr>
          <w:rFonts w:cs="Verdana" w:ascii="Verdana" w:hAnsi="Verdana"/>
          <w:sz w:val="22"/>
          <w:szCs w:val="22"/>
        </w:rPr>
        <w:t xml:space="preserve">Точно так же, как будут наблюдаемые признаки успеха плана Зетов, будут также признаки того, что от этого плана отказались. Во-первых, наиболее заметным признаком будет </w:t>
      </w:r>
      <w:r>
        <w:rPr>
          <w:rFonts w:cs="Verdana" w:ascii="Verdana" w:hAnsi="Verdana"/>
          <w:i/>
          <w:iCs/>
          <w:sz w:val="22"/>
          <w:szCs w:val="22"/>
        </w:rPr>
        <w:t xml:space="preserve">увеличение количества сообщений о наблюдениях НЛО, столкновениях с инопланетянами и передаче сообщений </w:t>
      </w:r>
      <w:r>
        <w:rPr>
          <w:rFonts w:cs="Verdana" w:ascii="Verdana" w:hAnsi="Verdana"/>
          <w:sz w:val="22"/>
          <w:szCs w:val="22"/>
        </w:rPr>
        <w:t xml:space="preserve">. Хотя старая парадигма убеждений, все еще окрашенная программой «промывания мозгов», будет существовать, будет существовать множество новых выходов, и появление новых моделей убеждений проявится на глобальной основе. Предстоит долгий путь исцеления идеологических разногласий до общей позиции братства через терпимость. Новые открытия будут сделаны в области здравоохранения, которая станет доступной для масс. Появятся, казалось бы, чудесные достижения в области холистического исцеления, помогающие устранить разрыв между традиционной медициной и современным холизмом. Многие новые технологии, основанные на науке о свете и звуке, будут созданы и применены для решения медицинских, социальных, экономических и экологических проблем, и будет достигнут значительный прогресс в поиске решений. Хотя вы увидите многие из тех же черт, присутствующих в обществе Зетов, по крайней мере, в течение некоторого времени, </w:t>
      </w:r>
      <w:r>
        <w:rPr>
          <w:rFonts w:cs="Verdana" w:ascii="Verdana" w:hAnsi="Verdana"/>
          <w:i/>
          <w:iCs/>
          <w:sz w:val="22"/>
          <w:szCs w:val="22"/>
        </w:rPr>
        <w:t xml:space="preserve">чувство под ними </w:t>
      </w:r>
      <w:r>
        <w:rPr>
          <w:rFonts w:cs="Verdana" w:ascii="Verdana" w:hAnsi="Verdana"/>
          <w:sz w:val="22"/>
          <w:szCs w:val="22"/>
        </w:rPr>
        <w:t>будет другим - будет присутствовать чувство «легкости» или «отсутствия напряжения».</w:t>
      </w:r>
    </w:p>
    <w:p>
      <w:pPr>
        <w:pStyle w:val="Style18"/>
        <w:spacing w:lineRule="atLeast" w:line="274" w:before="0" w:after="0"/>
        <w:ind w:firstLine="760"/>
        <w:rPr>
          <w:rFonts w:ascii="Verdana" w:hAnsi="Verdana" w:cs="Verdana"/>
        </w:rPr>
      </w:pPr>
      <w:r>
        <w:rPr>
          <w:rFonts w:cs="Verdana" w:ascii="Verdana" w:hAnsi="Verdana"/>
          <w:sz w:val="22"/>
          <w:szCs w:val="22"/>
        </w:rPr>
        <w:t>Все больше и больше людей начнут заново открывать для себя свою духовную ориентацию и будут прилагать усилия для ускорения своего развития. Благодаря этим группам в экономических структурах многих стран появятся сильные системы поддержки. Компании будут преобразованы, чтобы обеспечить здоровое развитие семей с возможностью работы на дому и гибкостью рабочего времени. Многие крупные компании сократятся, создав вместо этого большее количество более мелких корпораций, которые будут работать в рамках сотрудничества, а не конкуренции. Люди начнут брать на себя ответственность за собственное здоровье, используя имеющиеся духовные и научные знания. Обращение к «энергетическим лекарствам» или Keylonta Therapeutics принесет самостоятельное здоровье и исцеление в жизнь масс, а большие группы эмиссаров, представляющих эти технологии, будут путешествовать по всему миру, делясь своими знаниями с гражданами третьего мира, чтобы они могли начать свои собственные процессы исцеления .</w:t>
      </w:r>
    </w:p>
    <w:p>
      <w:pPr>
        <w:pStyle w:val="Style18"/>
        <w:spacing w:lineRule="atLeast" w:line="274" w:before="0" w:after="0"/>
        <w:ind w:firstLine="760"/>
        <w:rPr>
          <w:rFonts w:ascii="Verdana" w:hAnsi="Verdana" w:cs="Verdana"/>
        </w:rPr>
      </w:pPr>
      <w:r>
        <w:rPr>
          <w:rFonts w:cs="Verdana" w:ascii="Verdana" w:hAnsi="Verdana"/>
          <w:sz w:val="22"/>
          <w:szCs w:val="22"/>
        </w:rPr>
        <w:t>Произойдет реструктуризация правительств на всех уровнях, и может быть несколько десятилетий явной борьбы на меньших уровнях, когда люди вернут себе власть в своих правительствах и начнут создавать социальные и политические изменения, необходимые для открытия будущего братства. В каждой стране будут периоды нестабильности, поскольку новые идеи, способствующие успешной эволюции, охватят коллективное сознание расы, и люди будут объединяться через экологические и гуманитарные вопросы. Земные изменения в определенных местах будут происходить по мере того, как энергии Земли, как и энергия ее людей, достигают более высоких уровней. Наступит «Эпоха Просвещения» и принесет с собой много удивительных и чудесных сюрпризов. Свобода будет целью и процессом этого времени, и ваш вид будет расти и процветать благодаря знаниям, которые войдут в вашу систему. Старые пути будут расти бок о бок с новыми, сливаясь с новой перспективой, в основе которой - братство, а целью - мирное сотворчество.</w:t>
      </w:r>
    </w:p>
    <w:p>
      <w:pPr>
        <w:pStyle w:val="Style18"/>
        <w:spacing w:lineRule="atLeast" w:line="274" w:before="0" w:after="0"/>
        <w:ind w:firstLine="760"/>
        <w:rPr>
          <w:rFonts w:ascii="Verdana" w:hAnsi="Verdana" w:cs="Verdana"/>
        </w:rPr>
      </w:pPr>
      <w:r>
        <w:rPr>
          <w:rFonts w:cs="Verdana" w:ascii="Verdana" w:hAnsi="Verdana"/>
          <w:sz w:val="22"/>
          <w:szCs w:val="22"/>
        </w:rPr>
        <w:t xml:space="preserve">Примерно через 50 лет просвещенные Зеты и другие группы инопланетян, работающие над продвижением человеческого вида, сделают свое присутствие известным большому количеству людей и начнут формировать совместные отношения обучения с людьми, которые желают этого взаимодействия. «Похищения» больше не будут происходить, поскольку посетители смогут направлять приглашения, а не действовать за пределами сознательного понимания людей. (Те, кто несет ответственность за похищение без согласия, покинули вашу систему). Это будет действительно великая эпоха, далеко отличная от подавляемого «роботоподобного» существования голографической реальности с скрытым централизованным контролем. Ваш вид примет окончательное решение относительно того, какую реальность он увидит, сделав выбор в вашем настоящем времени. </w:t>
      </w:r>
      <w:r>
        <w:rPr>
          <w:rFonts w:cs="Verdana" w:ascii="Verdana" w:hAnsi="Verdana"/>
          <w:i/>
          <w:iCs/>
          <w:sz w:val="22"/>
          <w:szCs w:val="22"/>
        </w:rPr>
        <w:t xml:space="preserve">Выбирайте хорошо. </w:t>
      </w:r>
      <w:r>
        <w:rPr>
          <w:rFonts w:cs="Verdana" w:ascii="Verdana" w:hAnsi="Verdana"/>
          <w:sz w:val="22"/>
          <w:szCs w:val="22"/>
        </w:rPr>
        <w:t>(Этот выбор будет окончательно определен в 2017 году нашей эры посредством событий, подробно описанных в "Пут</w:t>
      </w:r>
      <w:r>
        <w:rPr>
          <w:rFonts w:cs="Verdana" w:ascii="Verdana" w:hAnsi="Verdana"/>
          <w:i/>
          <w:iCs/>
          <w:sz w:val="22"/>
          <w:szCs w:val="22"/>
        </w:rPr>
        <w:t xml:space="preserve">ешественниках II: Секреты Аменти» </w:t>
      </w:r>
      <w:r>
        <w:rPr>
          <w:rFonts w:cs="Verdana" w:ascii="Verdana" w:hAnsi="Verdana"/>
          <w:sz w:val="22"/>
          <w:szCs w:val="22"/>
        </w:rPr>
        <w:t>и "Пут</w:t>
      </w:r>
      <w:r>
        <w:rPr>
          <w:rFonts w:cs="Verdana" w:ascii="Verdana" w:hAnsi="Verdana"/>
          <w:i/>
          <w:iCs/>
          <w:sz w:val="22"/>
          <w:szCs w:val="22"/>
        </w:rPr>
        <w:t>ешественниках III: Ангельское досье».)</w:t>
      </w:r>
    </w:p>
    <w:p>
      <w:pPr>
        <w:pStyle w:val="Style18"/>
        <w:spacing w:lineRule="atLeast" w:line="274" w:before="0" w:after="207"/>
        <w:ind w:firstLine="760"/>
        <w:rPr>
          <w:rFonts w:ascii="Verdana" w:hAnsi="Verdana" w:cs="Verdana"/>
        </w:rPr>
      </w:pPr>
      <w:r>
        <w:rPr>
          <w:rFonts w:cs="Verdana" w:ascii="Verdana" w:hAnsi="Verdana"/>
          <w:sz w:val="22"/>
          <w:szCs w:val="22"/>
        </w:rPr>
        <w:t>Если вы решите расти сознательно, вас ожидает множество наград, так как при развитии HSP ваше поле восприятия расширится вместе с вашими способностями синтезировать более широкий диапазон частот. Вы откроете для себя много прекрасных вещей о мире, в котором живете, о том, что раньше полностью ускользало от вашего взгляда. Когда вы начнете смотреть на свой мир по-новому, вы также начнете видеть себя в новом свете и восстановите некоторые из безграничных аспектов своего существа, которые позволяют радости касаться вас, когда жизненная сила движется через вас. Выбор ускорения вашего эволюционного пути не только защитит вас, предоставив вам инструменты, необходимые для предотвращения голографических вставок и принудительной трансплантации матриц, но также откроет вам совершенно новый «волшебный» мир восприятия для исследования. И на этом новом рубеже вы найдете решения многих из ваших нынешних проблем, как лично, так и как человеческий коллектив.</w:t>
      </w:r>
    </w:p>
    <w:p>
      <w:pPr>
        <w:pStyle w:val="Style18"/>
        <w:keepNext w:val="true"/>
        <w:spacing w:lineRule="atLeast" w:line="240" w:before="0" w:after="86"/>
        <w:rPr>
          <w:rFonts w:ascii="Verdana" w:hAnsi="Verdana" w:cs="Verdana"/>
        </w:rPr>
      </w:pPr>
      <w:bookmarkStart w:id="86" w:name="bookmark116"/>
      <w:r>
        <w:rPr>
          <w:rFonts w:cs="Arial" w:ascii="Verdana" w:hAnsi="Verdana"/>
          <w:b/>
          <w:bCs/>
        </w:rPr>
        <w:t>Развитие эмоций</w:t>
      </w:r>
      <w:bookmarkEnd w:id="86"/>
    </w:p>
    <w:p>
      <w:pPr>
        <w:pStyle w:val="Style18"/>
        <w:spacing w:lineRule="atLeast" w:line="274" w:before="0" w:after="0"/>
        <w:ind w:firstLine="760"/>
        <w:rPr>
          <w:rFonts w:ascii="Verdana" w:hAnsi="Verdana" w:cs="Verdana"/>
        </w:rPr>
      </w:pPr>
      <w:r>
        <w:rPr>
          <w:rFonts w:cs="Verdana" w:ascii="Verdana" w:hAnsi="Verdana"/>
          <w:sz w:val="22"/>
          <w:szCs w:val="22"/>
        </w:rPr>
        <w:t xml:space="preserve">Отправной точкой развития высших чувств является эмоциональная осведомленность. На протяжении веков ваша культура учила вас подавлять, отрицать и отрицать эмоциональную реальность и опыт. У вашего вида развилось «предвзятое восприятие» в этом отношении, при котором физически проверяемые впечатления, доставленные вам вашими пятью идентифицированными чувствами, считаются превосходящими более тонкие впечатления эмоций и интуиции, доставленные вам вашим высшим чувственным даром. Эмоция содержала в себе </w:t>
      </w:r>
      <w:r>
        <w:rPr>
          <w:rFonts w:cs="Verdana" w:ascii="Verdana" w:hAnsi="Verdana"/>
          <w:i/>
          <w:iCs/>
          <w:sz w:val="22"/>
          <w:szCs w:val="22"/>
        </w:rPr>
        <w:t xml:space="preserve">силу, </w:t>
      </w:r>
      <w:r>
        <w:rPr>
          <w:rFonts w:cs="Verdana" w:ascii="Verdana" w:hAnsi="Verdana"/>
          <w:sz w:val="22"/>
          <w:szCs w:val="22"/>
        </w:rPr>
        <w:t>которая, казалось, обладала «собственной жизнью». Эта «сила эмоции» воспринималась как угроза развивающемуся интеллекту, поскольку интеллект не мог постичь реальность, через которую возникали эмоции, и поэтому не мог подчинить эту «таинственную силу» сознательному управлению. В первые дни, когда 12 племен обучались развитию интеллектуальной перспективы, блокирование эмоциональных ощущений было инструментом, который помогал развивающемуся человеку сфокусировать свои пять чувственных восприятий вовне в объективный материальный мир. Тогда эмоции работали немного иначе, они служили формой инстинктивной реакции, которая проявляется у ваших нынешних животных. Инстинктивный ответ служил для передачи данных непосредственно из Матрицы Души в клеточное сознание, минуя «разум», как вы думаете о нем, создавая механизм интерактивного ответа, через который организм получал бы прямой импульс от души, который направил бы его к действию. -время, необходимое для выживания организмов. Организму не пришлось бы «думать или выбирать» соответствующие ответные действия, поскольку они исходили бы «автоматически» из Матрицы Души.</w:t>
      </w:r>
    </w:p>
    <w:p>
      <w:pPr>
        <w:pStyle w:val="Style18"/>
        <w:spacing w:lineRule="atLeast" w:line="274" w:before="0" w:after="0"/>
        <w:ind w:firstLine="760"/>
        <w:rPr>
          <w:rFonts w:ascii="Verdana" w:hAnsi="Verdana" w:cs="Verdana"/>
        </w:rPr>
      </w:pPr>
      <w:r>
        <w:rPr>
          <w:rFonts w:cs="Verdana" w:ascii="Verdana" w:hAnsi="Verdana"/>
          <w:sz w:val="22"/>
          <w:szCs w:val="22"/>
        </w:rPr>
        <w:t xml:space="preserve">Пока организм, будь то животное, человек или другая форма жизни, имеет сильный инстинктивный импульс, он будет оставаться под полным контролем и направлением Матрицы Души. Такие существа не будут действовать по «свободной воле» и не будут обладать чувством личной индивидуализации, а скорее будут действовать как отдельные единицы коллектива. Человек должен был стать разумным, целеустремленным существом, способным к выбору и сознательному сотворению с Матрицей Души, а не «бездумным» расширением Матрицы Души. Итак, в те ранние времена инстинктивная реакция эмоционального познания была частично «разобрана». Это включало деактивацию определенных кодов Кейлонта в структуре ДНК, что создавало </w:t>
      </w:r>
      <w:r>
        <w:rPr>
          <w:rFonts w:cs="Verdana" w:ascii="Verdana" w:hAnsi="Verdana"/>
          <w:i/>
          <w:iCs/>
          <w:sz w:val="22"/>
          <w:szCs w:val="22"/>
        </w:rPr>
        <w:t xml:space="preserve">у развивающегося человека </w:t>
      </w:r>
      <w:r>
        <w:rPr>
          <w:rFonts w:cs="Verdana" w:ascii="Verdana" w:hAnsi="Verdana"/>
          <w:sz w:val="22"/>
          <w:szCs w:val="22"/>
        </w:rPr>
        <w:t xml:space="preserve">чувство </w:t>
      </w:r>
      <w:r>
        <w:rPr>
          <w:rFonts w:cs="Verdana" w:ascii="Verdana" w:hAnsi="Verdana"/>
          <w:i/>
          <w:iCs/>
          <w:sz w:val="22"/>
          <w:szCs w:val="22"/>
        </w:rPr>
        <w:t xml:space="preserve">отделения от души. </w:t>
      </w:r>
      <w:r>
        <w:rPr>
          <w:rFonts w:cs="Verdana" w:ascii="Verdana" w:hAnsi="Verdana"/>
          <w:sz w:val="22"/>
          <w:szCs w:val="22"/>
        </w:rPr>
        <w:t xml:space="preserve">Разделение позволило более </w:t>
      </w:r>
      <w:r>
        <w:rPr>
          <w:rFonts w:cs="Verdana" w:ascii="Verdana" w:hAnsi="Verdana"/>
          <w:i/>
          <w:iCs/>
          <w:sz w:val="22"/>
          <w:szCs w:val="22"/>
        </w:rPr>
        <w:t xml:space="preserve">четко сфокусироваться на времени и материи, </w:t>
      </w:r>
      <w:r>
        <w:rPr>
          <w:rFonts w:cs="Verdana" w:ascii="Verdana" w:hAnsi="Verdana"/>
          <w:sz w:val="22"/>
          <w:szCs w:val="22"/>
        </w:rPr>
        <w:t>благодаря которой интеллект мог развиваться и из которой возникла индивидуальная идентичность.</w:t>
      </w:r>
    </w:p>
    <w:p>
      <w:pPr>
        <w:pStyle w:val="Style18"/>
        <w:spacing w:lineRule="atLeast" w:line="274" w:before="0" w:after="0"/>
        <w:ind w:firstLine="760"/>
        <w:rPr>
          <w:rFonts w:ascii="Verdana" w:hAnsi="Verdana" w:cs="Verdana"/>
        </w:rPr>
      </w:pPr>
      <w:r>
        <w:rPr>
          <w:rFonts w:cs="Verdana" w:ascii="Verdana" w:hAnsi="Verdana"/>
          <w:sz w:val="22"/>
          <w:szCs w:val="22"/>
        </w:rPr>
        <w:t xml:space="preserve">Как и в случае со многими другими отключенными кодами (из исходных Матриц Души, существовавших до трансплантации Матрицы-хозяина), эти «инстинктивные эмоциональные» коды хранились в клеточном паттерне и Матрице Души. Небольшая часть из них была оставлена </w:t>
      </w:r>
      <w:r>
        <w:rPr>
          <w:rFonts w:cs="Arial" w:ascii="Arial" w:hAnsi="Arial"/>
          <w:sz w:val="22"/>
          <w:szCs w:val="22"/>
        </w:rPr>
        <w:t>​​</w:t>
      </w:r>
      <w:r>
        <w:rPr>
          <w:rFonts w:cs="Verdana" w:ascii="Verdana" w:hAnsi="Verdana"/>
          <w:sz w:val="22"/>
          <w:szCs w:val="22"/>
        </w:rPr>
        <w:t>в действии, давая человеку доступ к небольшим объемам данных Матрицы Души и служила достаточной инстинктивной базой для обеспечения соответствующих действий в отношении выживания организма. Эти оставшиеся коды стали основой для вашей биохимической реакции «бей или беги». Сохраненные эмоциональные коды, наряду с другими, хранились у человека в клеточной структуре, поэтому по мере развития организма эти коды можно было снова собрать и интегрировать в осознание растущего сознания. По мере того, как люди эволюционировали во времени, определенные кодовые паттерны активировались импульсом Матрицы Души, и начиналась еще одна стадия роста. Благодаря этим процессам активации Кодекса Кейлонты ваш вид расширился от ранее отвлеченных форм относительной простоты до сложности нынешней интеллектуально сфокусированной формы, которую вы носите. По мере того как вы росли, ваша способность синтезировать эмоциональную частоту увеличивалась, и большее количество этих скрытых кодов приводилось в действие по мере вашего продвижения во времени. В этих скрытых кодовых частицах хранится великая сила и осознание, и именно эту силу ощущал созревающий интеллект, когда он начал наблюдать и определять качество восприятия, которое вы называете эмоцией.</w:t>
      </w:r>
    </w:p>
    <w:p>
      <w:pPr>
        <w:pStyle w:val="Style18"/>
        <w:spacing w:lineRule="atLeast" w:line="274" w:before="0" w:after="207"/>
        <w:ind w:firstLine="760"/>
        <w:rPr>
          <w:rFonts w:ascii="Verdana" w:hAnsi="Verdana" w:cs="Verdana"/>
        </w:rPr>
      </w:pPr>
      <w:r>
        <w:rPr>
          <w:rFonts w:cs="Verdana" w:ascii="Verdana" w:hAnsi="Verdana"/>
          <w:sz w:val="22"/>
          <w:szCs w:val="22"/>
        </w:rPr>
        <w:t xml:space="preserve">Растущему интеллекту эмоции казались «хаотичными», ненадежными и «подозрительными». Интеллект превратился в «логическую» силу рассуждений, которую вы сейчас используете для расшифровки реальности, но эта </w:t>
      </w:r>
      <w:r>
        <w:rPr>
          <w:rFonts w:cs="Verdana" w:ascii="Verdana" w:hAnsi="Verdana"/>
          <w:i/>
          <w:iCs/>
          <w:sz w:val="22"/>
          <w:szCs w:val="22"/>
        </w:rPr>
        <w:t xml:space="preserve">логика </w:t>
      </w:r>
      <w:r>
        <w:rPr>
          <w:rFonts w:cs="Verdana" w:ascii="Verdana" w:hAnsi="Verdana"/>
          <w:sz w:val="22"/>
          <w:szCs w:val="22"/>
        </w:rPr>
        <w:t>использовала ассимиляцию данных только из пяти чувств, которые вы в настоящее время знаете. Чувственные данные и осознание, приносимые семью другими высшими чувствами (или «высокочастотными чувствами»), были заблокированы от логического разума биологическим организмом, чей физический аппарат не обладал механизмами, необходимыми для того, чтобы эти высшие чувственные данные были синтезированы в узоры. Этот аппарат не разовьется в физическую структуру до тех пор, пока скрытые коды не будут активированы Матрицей Души. Так развивалась логика, но она оказалась в невыгодном положении, поскольку объем информации, на основе которой нужно было делать выводы, был ограничен биологической незрелостью человеческого тела.</w:t>
      </w:r>
    </w:p>
    <w:p>
      <w:pPr>
        <w:pStyle w:val="Style18"/>
        <w:keepNext w:val="true"/>
        <w:spacing w:lineRule="atLeast" w:line="240" w:before="0" w:after="86"/>
        <w:rPr>
          <w:rFonts w:ascii="Verdana" w:hAnsi="Verdana" w:cs="Verdana"/>
        </w:rPr>
      </w:pPr>
      <w:bookmarkStart w:id="87" w:name="bookmark117"/>
      <w:r>
        <w:rPr>
          <w:rFonts w:cs="Arial" w:ascii="Verdana" w:hAnsi="Verdana"/>
          <w:b/>
          <w:bCs/>
        </w:rPr>
        <w:t>Лягушка в рыбной миске</w:t>
      </w:r>
      <w:bookmarkEnd w:id="87"/>
    </w:p>
    <w:p>
      <w:pPr>
        <w:pStyle w:val="Style18"/>
        <w:spacing w:lineRule="atLeast" w:line="274" w:before="0" w:after="0"/>
        <w:ind w:firstLine="760"/>
        <w:rPr>
          <w:rFonts w:ascii="Verdana" w:hAnsi="Verdana" w:cs="Verdana"/>
        </w:rPr>
      </w:pPr>
      <w:r>
        <w:rPr>
          <w:rFonts w:cs="Verdana" w:ascii="Verdana" w:hAnsi="Verdana"/>
          <w:sz w:val="22"/>
          <w:szCs w:val="22"/>
        </w:rPr>
        <w:t xml:space="preserve">Чтобы использовать аналогию, логика развивалась как </w:t>
      </w:r>
      <w:r>
        <w:rPr>
          <w:rFonts w:cs="Verdana" w:ascii="Verdana" w:hAnsi="Verdana"/>
          <w:i/>
          <w:iCs/>
          <w:sz w:val="22"/>
          <w:szCs w:val="22"/>
        </w:rPr>
        <w:t xml:space="preserve">«лягушка в аквариуме </w:t>
      </w:r>
      <w:r>
        <w:rPr>
          <w:rFonts w:cs="Verdana" w:ascii="Verdana" w:hAnsi="Verdana"/>
          <w:sz w:val="22"/>
          <w:szCs w:val="22"/>
        </w:rPr>
        <w:t xml:space="preserve">», тогда как в юности она могла плавать кругами в пределах своей ограниченной среды, но не могла покинуть эту среду, чтобы открыть для себя мир, существовавший за ее пределами. стакан. Глядя на мир, который он мог видеть за стеклом, мир казался угрожающим, поскольку формы и формы, которые могла видеть наша «лягушка», не имели смысла. В настоящее время у лягушки не было эмпирической основы, с помощью которой можно было бы сопоставить и понять эти загадочные формы. В молодости лягушка </w:t>
      </w:r>
      <w:r>
        <w:rPr>
          <w:rFonts w:cs="Verdana" w:ascii="Verdana" w:hAnsi="Verdana"/>
          <w:i/>
          <w:iCs/>
          <w:sz w:val="22"/>
          <w:szCs w:val="22"/>
        </w:rPr>
        <w:t xml:space="preserve">не обладала физическим аппаратом, который позволил бы ей вырваться из аквариума и исследовать странную среду, которую она могла видеть за ее пределами. </w:t>
      </w:r>
      <w:r>
        <w:rPr>
          <w:rFonts w:cs="Verdana" w:ascii="Verdana" w:hAnsi="Verdana"/>
          <w:sz w:val="22"/>
          <w:szCs w:val="22"/>
        </w:rPr>
        <w:t>Без активации паттернов кода Кейлонта, хранящихся в клетках, физическое тело человека не имело возможности расширяться.</w:t>
      </w:r>
    </w:p>
    <w:p>
      <w:pPr>
        <w:pStyle w:val="Style18"/>
        <w:spacing w:lineRule="atLeast" w:line="274" w:before="0" w:after="0"/>
        <w:ind w:right="380" w:hanging="0"/>
        <w:jc w:val="both"/>
        <w:rPr>
          <w:rFonts w:ascii="Verdana" w:hAnsi="Verdana" w:cs="Verdana"/>
        </w:rPr>
      </w:pPr>
      <w:r>
        <w:rPr>
          <w:rFonts w:cs="Verdana" w:ascii="Verdana" w:hAnsi="Verdana"/>
          <w:sz w:val="22"/>
          <w:szCs w:val="22"/>
        </w:rPr>
        <w:t>его восприятие за пределами своего пяти чувственного мира, и при этом человек не был способен осмыслить странный новый мир эмоциональных импульсов, используя ограниченную концептуальную основу, предоставляемую пятью чувствами.</w:t>
      </w:r>
    </w:p>
    <w:p>
      <w:pPr>
        <w:pStyle w:val="Style18"/>
        <w:spacing w:lineRule="atLeast" w:line="274" w:before="0" w:after="0"/>
        <w:ind w:firstLine="760"/>
        <w:rPr>
          <w:rFonts w:ascii="Verdana" w:hAnsi="Verdana" w:cs="Verdana"/>
        </w:rPr>
      </w:pPr>
      <w:r>
        <w:rPr>
          <w:rFonts w:cs="Verdana" w:ascii="Verdana" w:hAnsi="Verdana"/>
          <w:sz w:val="22"/>
          <w:szCs w:val="22"/>
        </w:rPr>
        <w:t>Когда наша лягушка выросла, и ноги начали прорастать там, где раньше были плавники, лягушка обнаружила, что теперь она может выпрыгивать из своей удобной миски и исследовать странный мир за пределами стекла. По мере развития человеческой биологии неврологические и физиологические структуры тела росли, активировались новые кодовые последовательности Кейлонта, и теперь тело могло начать синтезировать большее количество скрытых эмоциональных кодов. Логический / интеллектуальный разум мог начать исследовать мир эмоциональных впечатлений, которые возникали в его сознании. Но вместо того, чтобы прыгать, наша лягушка испугалась, решив вместо этого плавать кругами в своей постоянно сужающейся чаше, закрывая глаза на мир, который мелькал вокруг нее. Когда ваш вид достиг точки биологического развития, которая позволила бы исследовать эмоциональные аспекты реальности, логический разум предпочел вместо этого оставаться в своей ограниченной среде идей и «притвориться прочь» эмоциональные впечатления, которые все больше и больше проявлялись в осознанная осведомленность. Пока наша лягушка отказывается исследовать мир за пределами чаши, она не обнаруживает, что она полностью оборудована, чтобы понимать эту среду, и будет оставаться в плену внутри чаши, имея очень мало места для движения или роста. Дальнейший свободный мир останется недоступным.</w:t>
      </w:r>
    </w:p>
    <w:p>
      <w:pPr>
        <w:pStyle w:val="Style18"/>
        <w:spacing w:lineRule="atLeast" w:line="274" w:before="0" w:after="0"/>
        <w:ind w:firstLine="760"/>
        <w:rPr>
          <w:rFonts w:ascii="Verdana" w:hAnsi="Verdana" w:cs="Verdana"/>
        </w:rPr>
      </w:pPr>
      <w:r>
        <w:rPr>
          <w:rFonts w:cs="Verdana" w:ascii="Verdana" w:hAnsi="Verdana"/>
          <w:sz w:val="22"/>
          <w:szCs w:val="22"/>
        </w:rPr>
        <w:t xml:space="preserve">Если человеческий вид будет продолжать подавлять и отрицать эмоциональные аспекты своего существа, которые он теперь биологически способен синтезировать, логический разум никогда не откроет свободы, которые существуют за пределами его нынешних представлений. Человек будет оставаться в ловушке чаши дуальности и пятичувственного восприятия, неспособный вырасти за пределы условий, созданных посредством этой пятичувственной ориентации. Вид никогда не станет «полностью человеком» до тех пор, пока он отсечет от логического осознания реальность семи высших чувств. Если вид должен развиваться, чтобы выполнить отпечаток и роль, для которых он был создан, </w:t>
      </w:r>
      <w:r>
        <w:rPr>
          <w:rFonts w:cs="Verdana" w:ascii="Verdana" w:hAnsi="Verdana"/>
          <w:i/>
          <w:iCs/>
          <w:sz w:val="22"/>
          <w:szCs w:val="22"/>
        </w:rPr>
        <w:t xml:space="preserve">он должен стать полностью человеком. </w:t>
      </w:r>
      <w:r>
        <w:rPr>
          <w:rFonts w:cs="Verdana" w:ascii="Verdana" w:hAnsi="Verdana"/>
          <w:sz w:val="22"/>
          <w:szCs w:val="22"/>
        </w:rPr>
        <w:t xml:space="preserve">А это требует интеграции </w:t>
      </w:r>
      <w:r>
        <w:rPr>
          <w:rFonts w:cs="Verdana" w:ascii="Verdana" w:hAnsi="Verdana"/>
          <w:i/>
          <w:iCs/>
          <w:sz w:val="22"/>
          <w:szCs w:val="22"/>
        </w:rPr>
        <w:t xml:space="preserve">и синтеза скрытых кодов Кейлонты, </w:t>
      </w:r>
      <w:r>
        <w:rPr>
          <w:rFonts w:cs="Verdana" w:ascii="Verdana" w:hAnsi="Verdana"/>
          <w:sz w:val="22"/>
          <w:szCs w:val="22"/>
        </w:rPr>
        <w:t xml:space="preserve">которые дают вам качество восприятия, которое вы называете </w:t>
      </w:r>
      <w:r>
        <w:rPr>
          <w:rFonts w:cs="Verdana" w:ascii="Verdana" w:hAnsi="Verdana"/>
          <w:i/>
          <w:iCs/>
          <w:sz w:val="22"/>
          <w:szCs w:val="22"/>
        </w:rPr>
        <w:t>эмоциями.</w:t>
      </w:r>
    </w:p>
    <w:p>
      <w:pPr>
        <w:pStyle w:val="Style18"/>
        <w:spacing w:lineRule="atLeast" w:line="274" w:before="0" w:after="0"/>
        <w:ind w:firstLine="760"/>
        <w:rPr>
          <w:rFonts w:ascii="Verdana" w:hAnsi="Verdana" w:cs="Verdana"/>
        </w:rPr>
      </w:pPr>
      <w:r>
        <w:rPr>
          <w:rFonts w:cs="Verdana" w:ascii="Verdana" w:hAnsi="Verdana"/>
          <w:sz w:val="22"/>
          <w:szCs w:val="22"/>
        </w:rPr>
        <w:t xml:space="preserve">В младенчестве интеллекта было уместно поместить осознание в его крошечный аквариум простых идей, где оно могло безопасно расти и развиваться. Но с точки зрения нашей аналогии «плавники превратились в ноги», а человеческая логика все еще закрывает глаза на мир эмоций и интуиции. Боится </w:t>
      </w:r>
      <w:r>
        <w:rPr>
          <w:rFonts w:cs="Verdana" w:ascii="Verdana" w:hAnsi="Verdana"/>
          <w:i/>
          <w:iCs/>
          <w:sz w:val="22"/>
          <w:szCs w:val="22"/>
        </w:rPr>
        <w:t xml:space="preserve">прыгнуть </w:t>
      </w:r>
      <w:r>
        <w:rPr>
          <w:rFonts w:cs="Verdana" w:ascii="Verdana" w:hAnsi="Verdana"/>
          <w:sz w:val="22"/>
          <w:szCs w:val="22"/>
        </w:rPr>
        <w:t xml:space="preserve">, боится нанести на карту территории эмоционального познания, которые существуют за пределами «стекла» поляризованного восприятия. Человеческая логика в ее нынешнем состоянии эволюции продолжает попытки постичь этот «волшебный мир» </w:t>
      </w:r>
      <w:r>
        <w:rPr>
          <w:rFonts w:cs="Verdana" w:ascii="Verdana" w:hAnsi="Verdana"/>
          <w:i/>
          <w:iCs/>
          <w:sz w:val="22"/>
          <w:szCs w:val="22"/>
        </w:rPr>
        <w:t xml:space="preserve">в ограниченных пределах своей собственной опытной памяти. </w:t>
      </w:r>
      <w:r>
        <w:rPr>
          <w:rFonts w:cs="Verdana" w:ascii="Verdana" w:hAnsi="Verdana"/>
          <w:sz w:val="22"/>
          <w:szCs w:val="22"/>
        </w:rPr>
        <w:t>И, подобно нашей лягушке, человеческая логика никогда не постигнет истинную реальность мира за стеклом, пока она не выскочит из «безопасной маленькой чаши верований», в которой она функционирует с самого начала.</w:t>
      </w:r>
    </w:p>
    <w:p>
      <w:pPr>
        <w:pStyle w:val="Style18"/>
        <w:spacing w:lineRule="atLeast" w:line="274" w:before="0" w:after="0"/>
        <w:ind w:firstLine="800"/>
        <w:rPr>
          <w:rFonts w:ascii="Verdana" w:hAnsi="Verdana" w:cs="Verdana"/>
        </w:rPr>
      </w:pPr>
      <w:r>
        <w:rPr>
          <w:rFonts w:cs="Verdana" w:ascii="Verdana" w:hAnsi="Verdana"/>
          <w:sz w:val="22"/>
          <w:szCs w:val="22"/>
        </w:rPr>
        <w:t>Логический ум и интеллект были предназначены для совместной работы, обеспечивая более точное восприятие реальности, чем любой другой. Пятичувственное восприятие логического разума приносит только «половину картины», поэтому вы никогда не поймете истинную природу себя или своего мира, если не сложите эту частичную картину вместе с другими частями, которые существуют в вашем эмоциональном наследии. Вы не можете понять эмоции, используя только логические средства. Как долго вы будете оставаться «лягушками в аквариуме», плавающими в кругах неполных логических рассуждений?</w:t>
      </w:r>
    </w:p>
    <w:p>
      <w:pPr>
        <w:pStyle w:val="Style18"/>
        <w:spacing w:lineRule="atLeast" w:line="274" w:before="0" w:after="0"/>
        <w:ind w:firstLine="800"/>
        <w:rPr>
          <w:rFonts w:ascii="Verdana" w:hAnsi="Verdana" w:cs="Verdana"/>
        </w:rPr>
      </w:pPr>
      <w:r>
        <w:rPr>
          <w:rFonts w:cs="Verdana" w:ascii="Verdana" w:hAnsi="Verdana"/>
          <w:sz w:val="22"/>
          <w:szCs w:val="22"/>
        </w:rPr>
        <w:t xml:space="preserve">У эмоции есть своя логика, методы синтеза энергии и идеи, которые уникальны сами по себе. Логика ума принесет вам </w:t>
      </w:r>
      <w:r>
        <w:rPr>
          <w:rFonts w:cs="Verdana" w:ascii="Verdana" w:hAnsi="Verdana"/>
          <w:i/>
          <w:iCs/>
          <w:sz w:val="22"/>
          <w:szCs w:val="22"/>
        </w:rPr>
        <w:t xml:space="preserve">выводы, </w:t>
      </w:r>
      <w:r>
        <w:rPr>
          <w:rFonts w:cs="Verdana" w:ascii="Verdana" w:hAnsi="Verdana"/>
          <w:sz w:val="22"/>
          <w:szCs w:val="22"/>
        </w:rPr>
        <w:t xml:space="preserve">тогда как логика эмоций принесет вам познание. Без этого познания, действующего подсознательно через эмоциональные возможности, ваши логические </w:t>
      </w:r>
      <w:r>
        <w:rPr>
          <w:rFonts w:cs="Verdana" w:ascii="Verdana" w:hAnsi="Verdana"/>
          <w:i/>
          <w:iCs/>
          <w:sz w:val="22"/>
          <w:szCs w:val="22"/>
        </w:rPr>
        <w:t>выводы не имели бы смысла для вашего сознательного понимания.</w:t>
      </w:r>
    </w:p>
    <w:p>
      <w:pPr>
        <w:pStyle w:val="Style18"/>
        <w:spacing w:lineRule="atLeast" w:line="274" w:before="0" w:after="207"/>
        <w:ind w:firstLine="800"/>
        <w:rPr>
          <w:rFonts w:ascii="Verdana" w:hAnsi="Verdana" w:cs="Verdana"/>
        </w:rPr>
      </w:pPr>
      <w:r>
        <w:rPr>
          <w:rFonts w:cs="Verdana" w:ascii="Verdana" w:hAnsi="Verdana"/>
          <w:sz w:val="22"/>
          <w:szCs w:val="22"/>
        </w:rPr>
        <w:t>Когда вы отсекаете эмоциональное познание от логического восприятия, вы создаете искусственную границу внутри своей личности и осознания. Эмоциональные коды, хранящиеся в клеточной структуре, были предназначены для повторной сборки и реорганизации под влиянием Матрицы Души по мере вашего развития во времени. По мере реструктуризации этих кодов и их объединения в функциональные коды вашей ДНК ваше сознательное осознавание получит постоянно расширяющуюся картину реальности и познания. Иллюзорно воспринимаемое разделение между сознательным биологическим я и личностью души будет уменьшаться по мере того, как коды будут постепенно собираться, позволяя большему количеству энергии, идентичности и осознанности проникать в физическое тело и интеллектуальное сознание. По мере воссоздания скрытых кодов старый «инстинктивный отпечаток» раннего человека будет объединен с недавно развитыми логическими возможностями, создав новую модальность восприятия, которая позволит полному познанию Матрицы Души воплотиться в физически проявленной системе. Если бы ваша эволюция шла по плану, следуя импульсам, генерируемым циклами Матрицы Души, ваша физическая форма и ваше логическое сознательное осознание слились бы с личностью души, создав полностью осознающее существо во плоти. Но ваша эволюция шла не так, как задумано, и были неудачи, отчасти из-за манипуляции вашим генетическим кодом со стороны других инопланетных сил.</w:t>
      </w:r>
    </w:p>
    <w:p>
      <w:pPr>
        <w:pStyle w:val="Style18"/>
        <w:keepNext w:val="true"/>
        <w:spacing w:lineRule="atLeast" w:line="240" w:before="0" w:after="86"/>
        <w:rPr>
          <w:rFonts w:ascii="Verdana" w:hAnsi="Verdana" w:cs="Verdana"/>
        </w:rPr>
      </w:pPr>
      <w:bookmarkStart w:id="88" w:name="bookmark118"/>
      <w:r>
        <w:rPr>
          <w:rFonts w:cs="Arial" w:ascii="Verdana" w:hAnsi="Verdana"/>
          <w:b/>
          <w:bCs/>
        </w:rPr>
        <w:t>Мутация насилия</w:t>
      </w:r>
      <w:bookmarkEnd w:id="88"/>
    </w:p>
    <w:p>
      <w:pPr>
        <w:pStyle w:val="Style18"/>
        <w:spacing w:lineRule="atLeast" w:line="274" w:before="0" w:after="0"/>
        <w:ind w:firstLine="760"/>
        <w:rPr>
          <w:rFonts w:ascii="Verdana" w:hAnsi="Verdana" w:cs="Verdana"/>
        </w:rPr>
      </w:pPr>
      <w:r>
        <w:rPr>
          <w:rFonts w:cs="Verdana" w:ascii="Verdana" w:hAnsi="Verdana"/>
          <w:sz w:val="22"/>
          <w:szCs w:val="22"/>
        </w:rPr>
        <w:t xml:space="preserve">В разные периоды вашей эволюции эти силы проникали в вашу реальность, создавая искажения в электрических импульсах, посылаемых Матрицей Души. Эти искажения служили для дальнейшего «перемешивания» частиц кода Кейлонта в ваших клетках, нарушая исходные последовательности активации кода. Изначально существовал особый порядок демонтированных кодов Кейлонты, и их последовательность активации была, так сказать, «запланирована». Этот порядок позволил создать четкий путь для прохождения энергии из Матрицы Души в биологическую форму. Искажения, созданные деятельностью многочисленных инопланетных групп, вывели этот врожденный порядок, так сказать, «из строя», и возникновение эмоциональных впечатлений больше не следовало соответствующей последовательности. Были запущены коды, у которых не было своих двойников «приемников» в работающей ДНК, и энергия, выделяемая этими запусками кода, не могла быть отфильтрована в биологический организм. Вместо этого эта «блуждающая энергия» начала «накапливаться» в более высокочастотных средствах восприятия, искажая естественный порядок этих структур. Искажения проявились в сознании как </w:t>
      </w:r>
      <w:r>
        <w:rPr>
          <w:rFonts w:cs="Verdana" w:ascii="Verdana" w:hAnsi="Verdana"/>
          <w:i/>
          <w:iCs/>
          <w:sz w:val="22"/>
          <w:szCs w:val="22"/>
        </w:rPr>
        <w:t xml:space="preserve">ошибочный эмоциональный импульс, </w:t>
      </w:r>
      <w:r>
        <w:rPr>
          <w:rFonts w:cs="Verdana" w:ascii="Verdana" w:hAnsi="Verdana"/>
          <w:sz w:val="22"/>
          <w:szCs w:val="22"/>
        </w:rPr>
        <w:t xml:space="preserve">создавая чрезмерно агрессивные и несоответствующие паттерны эмоциональной реакции, которые проникли в тело через существующие структуры кода «бей или беги». Паттерн инстинкта борьбы или бегства стал перегружен этими неорганизованными электрическими импульсами, и химические и гормональные процессы в организме стали несбалансированными, создавая склонность к агрессивному поведению, теперь очевидную в вашем человеческом теле. Поскольку это прерывание последовательности происходило внутри клеточного импринта и было «поставлено в строй» посредством оперативных кодов «сражайся или беги» в ДНК, это искажение </w:t>
      </w:r>
      <w:r>
        <w:rPr>
          <w:rFonts w:cs="Verdana" w:ascii="Verdana" w:hAnsi="Verdana"/>
          <w:i/>
          <w:iCs/>
          <w:sz w:val="22"/>
          <w:szCs w:val="22"/>
        </w:rPr>
        <w:t xml:space="preserve">генетически передавалось </w:t>
      </w:r>
      <w:r>
        <w:rPr>
          <w:rFonts w:cs="Verdana" w:ascii="Verdana" w:hAnsi="Verdana"/>
          <w:sz w:val="22"/>
          <w:szCs w:val="22"/>
        </w:rPr>
        <w:t>через родословную вашего вида, проявляясь в спорадических и случайных проявлениях биологического мутации и психологическое неправильное выравнивание.</w:t>
      </w:r>
    </w:p>
    <w:p>
      <w:pPr>
        <w:pStyle w:val="Style18"/>
        <w:spacing w:lineRule="atLeast" w:line="274" w:before="0" w:after="207"/>
        <w:ind w:firstLine="760"/>
        <w:rPr>
          <w:rFonts w:ascii="Verdana" w:hAnsi="Verdana" w:cs="Verdana"/>
        </w:rPr>
      </w:pPr>
      <w:r>
        <w:rPr>
          <w:rFonts w:cs="Verdana" w:ascii="Verdana" w:hAnsi="Verdana"/>
          <w:sz w:val="22"/>
          <w:szCs w:val="22"/>
        </w:rPr>
        <w:t xml:space="preserve">Матрица души, пытаясь преодолеть эту нежелательную мутацию, повторно активировала больше скрытых кодов Кейлонты с намерением ускорить развитие организма, чтобы можно было очистить ошибочные коды, связав их с последовательностями, уже действующими в ДНК. С точки зрения развития вашего сознательного осознания это означает еще один способ восприятия, посредством которого эти дополнительные энергии могут быть синтезированы. </w:t>
      </w:r>
      <w:r>
        <w:rPr>
          <w:rFonts w:cs="Verdana" w:ascii="Verdana" w:hAnsi="Verdana"/>
          <w:i/>
          <w:iCs/>
          <w:sz w:val="22"/>
          <w:szCs w:val="22"/>
        </w:rPr>
        <w:t xml:space="preserve">Рождение интуиции началось, </w:t>
      </w:r>
      <w:r>
        <w:rPr>
          <w:rFonts w:cs="Verdana" w:ascii="Verdana" w:hAnsi="Verdana"/>
          <w:sz w:val="22"/>
          <w:szCs w:val="22"/>
        </w:rPr>
        <w:t xml:space="preserve">когда </w:t>
      </w:r>
      <w:r>
        <w:rPr>
          <w:rFonts w:cs="Verdana" w:ascii="Verdana" w:hAnsi="Verdana"/>
          <w:i/>
          <w:iCs/>
          <w:sz w:val="22"/>
          <w:szCs w:val="22"/>
        </w:rPr>
        <w:t xml:space="preserve">интуитивное средство </w:t>
      </w:r>
      <w:r>
        <w:rPr>
          <w:rFonts w:cs="Verdana" w:ascii="Verdana" w:hAnsi="Verdana"/>
          <w:sz w:val="22"/>
          <w:szCs w:val="22"/>
        </w:rPr>
        <w:t xml:space="preserve">было добавлено в вашу биологическую структуру. Интуитивное средство служит </w:t>
      </w:r>
      <w:r>
        <w:rPr>
          <w:rFonts w:cs="Verdana" w:ascii="Verdana" w:hAnsi="Verdana"/>
          <w:i/>
          <w:iCs/>
          <w:sz w:val="22"/>
          <w:szCs w:val="22"/>
        </w:rPr>
        <w:t xml:space="preserve">мостом </w:t>
      </w:r>
      <w:r>
        <w:rPr>
          <w:rFonts w:cs="Verdana" w:ascii="Verdana" w:hAnsi="Verdana"/>
          <w:sz w:val="22"/>
          <w:szCs w:val="22"/>
        </w:rPr>
        <w:t xml:space="preserve">между исходными эмоциональными кодами и расходящимися импульсами, возникающими в результате мутации. С помощью интуитивного средства эмоциональные импульсы снова могут быть синтезированы через тело и в линейную структуру сознательного логического / интеллектуального разума. Без </w:t>
      </w:r>
      <w:r>
        <w:rPr>
          <w:rFonts w:cs="Verdana" w:ascii="Verdana" w:hAnsi="Verdana"/>
          <w:i/>
          <w:iCs/>
          <w:sz w:val="22"/>
          <w:szCs w:val="22"/>
        </w:rPr>
        <w:t xml:space="preserve">интуитивных способностей </w:t>
      </w:r>
      <w:r>
        <w:rPr>
          <w:rFonts w:cs="Verdana" w:ascii="Verdana" w:hAnsi="Verdana"/>
          <w:sz w:val="22"/>
          <w:szCs w:val="22"/>
        </w:rPr>
        <w:t>чрезмерные электрические импульсы от искаженных эмоциональных кодов перегрузили бы биосхемы тела, создав широкий спектр аномалий роста, которые навсегда остановили бы эволюцию вида.</w:t>
      </w:r>
    </w:p>
    <w:p>
      <w:pPr>
        <w:pStyle w:val="Style18"/>
        <w:keepNext w:val="true"/>
        <w:spacing w:lineRule="atLeast" w:line="240" w:before="0" w:after="81"/>
        <w:rPr>
          <w:rFonts w:ascii="Verdana" w:hAnsi="Verdana" w:cs="Verdana"/>
        </w:rPr>
      </w:pPr>
      <w:bookmarkStart w:id="89" w:name="bookmark119"/>
      <w:r>
        <w:rPr>
          <w:rFonts w:cs="Arial" w:ascii="Verdana" w:hAnsi="Verdana"/>
          <w:b/>
          <w:bCs/>
        </w:rPr>
        <w:t>Интуиция</w:t>
      </w:r>
      <w:bookmarkEnd w:id="89"/>
    </w:p>
    <w:p>
      <w:pPr>
        <w:pStyle w:val="Style18"/>
        <w:spacing w:lineRule="atLeast" w:line="274" w:before="0" w:after="0"/>
        <w:ind w:firstLine="760"/>
        <w:rPr>
          <w:rFonts w:ascii="Verdana" w:hAnsi="Verdana" w:cs="Verdana"/>
        </w:rPr>
      </w:pPr>
      <w:r>
        <w:rPr>
          <w:rFonts w:cs="Verdana" w:ascii="Verdana" w:hAnsi="Verdana"/>
          <w:sz w:val="22"/>
          <w:szCs w:val="22"/>
        </w:rPr>
        <w:t xml:space="preserve">На протяжении всей вашей известной истории «мутация насилия» направляла события в человеческой драме. Ваша родословная несет на себе отпечаток этой мутации, как показано на вашей склонности к самому себе разрушение. Люди, попавшие в ловушку саморазрушающих паттернов, были и не могут синтезировать перегрузку электрических импульсов, поступающих в тело от ДНК и механизмов «борьбы или бегства». Это вызывает искаженную ментальную ассимиляцию и, следовательно, неадекватные эмоциональные реакции. </w:t>
      </w:r>
      <w:r>
        <w:rPr>
          <w:rFonts w:cs="Verdana" w:ascii="Verdana" w:hAnsi="Verdana"/>
          <w:i/>
          <w:iCs/>
          <w:sz w:val="22"/>
          <w:szCs w:val="22"/>
        </w:rPr>
        <w:t xml:space="preserve">Они обладают незрелым интуитивным развитием, </w:t>
      </w:r>
      <w:r>
        <w:rPr>
          <w:rFonts w:cs="Verdana" w:ascii="Verdana" w:hAnsi="Verdana"/>
          <w:sz w:val="22"/>
          <w:szCs w:val="22"/>
        </w:rPr>
        <w:t xml:space="preserve">и эти люди представляют части вашего генетического штамма, которые еще не полностью проявили интуитивный мост в своих биологических структурах. Мост, однако, </w:t>
      </w:r>
      <w:r>
        <w:rPr>
          <w:rFonts w:cs="Verdana" w:ascii="Verdana" w:hAnsi="Verdana"/>
          <w:i/>
          <w:iCs/>
          <w:sz w:val="22"/>
          <w:szCs w:val="22"/>
        </w:rPr>
        <w:t xml:space="preserve">существует как скрытый код внутри ДНК, </w:t>
      </w:r>
      <w:r>
        <w:rPr>
          <w:rFonts w:cs="Verdana" w:ascii="Verdana" w:hAnsi="Verdana"/>
          <w:sz w:val="22"/>
          <w:szCs w:val="22"/>
        </w:rPr>
        <w:t>и, таким образом, склонности людей к саморазрушению могут быть исцелены посредством активации этих кодов и развития интуитивной способности. Все вы на нынешнем этапе эволюции работаете над развитием и укреплением интуитивных способностей и синтезом этих ошибочных эмоциональных кодов. По этой причине изучение эмоций может показаться очень трудным, так как вы обнаружите много импульсов, которые не соответствуют вашим представлениям о «приемлемости». Вы обнаружите, казалось бы, «бессмысленные» паттерны чувств, возникающих в осознании, и если им позволят управлять направлением интеллектуальных / логических возможностей, вы закончите с хаосом. Логический ум должен научиться эффективно направлять, а не подавлять эмоциональную энергию.</w:t>
      </w:r>
    </w:p>
    <w:p>
      <w:pPr>
        <w:pStyle w:val="Style18"/>
        <w:spacing w:lineRule="atLeast" w:line="274" w:before="0" w:after="0"/>
        <w:ind w:firstLine="800"/>
        <w:rPr>
          <w:rFonts w:ascii="Verdana" w:hAnsi="Verdana" w:cs="Verdana"/>
        </w:rPr>
      </w:pPr>
      <w:r>
        <w:rPr>
          <w:rFonts w:cs="Verdana" w:ascii="Verdana" w:hAnsi="Verdana"/>
          <w:sz w:val="22"/>
          <w:szCs w:val="22"/>
        </w:rPr>
        <w:t xml:space="preserve">Мы объяснили вам эмоциональную мутацию, которая сейчас присутствует в пределах вашего вида, </w:t>
      </w:r>
      <w:r>
        <w:rPr>
          <w:rFonts w:cs="Verdana" w:ascii="Verdana" w:hAnsi="Verdana"/>
          <w:i/>
          <w:iCs/>
          <w:sz w:val="22"/>
          <w:szCs w:val="22"/>
        </w:rPr>
        <w:t xml:space="preserve">потому что вам нужно знать, с чем вы имеете дело, когда вы начинаете исследовать эмоциональную реальность и развивать свои высшие чувства. </w:t>
      </w:r>
      <w:r>
        <w:rPr>
          <w:rFonts w:cs="Verdana" w:ascii="Verdana" w:hAnsi="Verdana"/>
          <w:sz w:val="22"/>
          <w:szCs w:val="22"/>
        </w:rPr>
        <w:t xml:space="preserve">Есть методы, которым вы можете научиться, чтобы помочь в эмоциональном исцелении, интуитивном развитии и активации ваших высших чувств. Эти техники могут </w:t>
      </w:r>
      <w:r>
        <w:rPr>
          <w:rFonts w:cs="Verdana" w:ascii="Verdana" w:hAnsi="Verdana"/>
          <w:i/>
          <w:iCs/>
          <w:sz w:val="22"/>
          <w:szCs w:val="22"/>
        </w:rPr>
        <w:t xml:space="preserve">иметь мало смысла для вашего сознательного ума, потому что в настоящее время вы сознательно не понимаете работу этой внутренней энергетической динамики. </w:t>
      </w:r>
      <w:r>
        <w:rPr>
          <w:rFonts w:cs="Verdana" w:ascii="Verdana" w:hAnsi="Verdana"/>
          <w:sz w:val="22"/>
          <w:szCs w:val="22"/>
        </w:rPr>
        <w:t xml:space="preserve">Чтобы эффективно развивать эмоции и интуицию, вы должны </w:t>
      </w:r>
      <w:r>
        <w:rPr>
          <w:rFonts w:cs="Verdana" w:ascii="Verdana" w:hAnsi="Verdana"/>
          <w:i/>
          <w:iCs/>
          <w:sz w:val="22"/>
          <w:szCs w:val="22"/>
        </w:rPr>
        <w:t xml:space="preserve">манипулировать кодами Кейлонты, </w:t>
      </w:r>
      <w:r>
        <w:rPr>
          <w:rFonts w:cs="Verdana" w:ascii="Verdana" w:hAnsi="Verdana"/>
          <w:sz w:val="22"/>
          <w:szCs w:val="22"/>
        </w:rPr>
        <w:t xml:space="preserve">содержащимися в ваших клетках, и вы не можете сделать это без направления и знаний, предоставляемых вашей Матрицей Души. Устанавливая сознательное намерение установить связь с энергиями Матрицы Души, </w:t>
      </w:r>
      <w:r>
        <w:rPr>
          <w:rFonts w:cs="Verdana" w:ascii="Verdana" w:hAnsi="Verdana"/>
          <w:i/>
          <w:iCs/>
          <w:sz w:val="22"/>
          <w:szCs w:val="22"/>
        </w:rPr>
        <w:t xml:space="preserve">вы открываете дверь для необходимой информации, чтобы войти в ваше сознание. </w:t>
      </w:r>
      <w:r>
        <w:rPr>
          <w:rFonts w:cs="Verdana" w:ascii="Verdana" w:hAnsi="Verdana"/>
          <w:sz w:val="22"/>
          <w:szCs w:val="22"/>
        </w:rPr>
        <w:t xml:space="preserve">По этой причине чрезвычайно важно, чтобы вы </w:t>
      </w:r>
      <w:r>
        <w:rPr>
          <w:rFonts w:cs="Verdana" w:ascii="Verdana" w:hAnsi="Verdana"/>
          <w:i/>
          <w:iCs/>
          <w:sz w:val="22"/>
          <w:szCs w:val="22"/>
        </w:rPr>
        <w:t>развили сознательную способность напрямую общаться со своей матрицей души.</w:t>
      </w:r>
    </w:p>
    <w:p>
      <w:pPr>
        <w:pStyle w:val="Style18"/>
        <w:spacing w:lineRule="atLeast" w:line="274" w:before="0" w:after="0"/>
        <w:ind w:firstLine="800"/>
        <w:rPr>
          <w:rFonts w:ascii="Verdana" w:hAnsi="Verdana" w:cs="Verdana"/>
        </w:rPr>
      </w:pPr>
      <w:r>
        <w:rPr>
          <w:rFonts w:cs="Verdana" w:ascii="Verdana" w:hAnsi="Verdana"/>
          <w:sz w:val="22"/>
          <w:szCs w:val="22"/>
        </w:rPr>
        <w:t xml:space="preserve">Пока ваш логический ум отказывается изучать тонкую </w:t>
      </w:r>
      <w:r>
        <w:rPr>
          <w:rFonts w:cs="Verdana" w:ascii="Verdana" w:hAnsi="Verdana"/>
          <w:i/>
          <w:iCs/>
          <w:sz w:val="22"/>
          <w:szCs w:val="22"/>
        </w:rPr>
        <w:t xml:space="preserve">динамику </w:t>
      </w:r>
      <w:r>
        <w:rPr>
          <w:rFonts w:cs="Verdana" w:ascii="Verdana" w:hAnsi="Verdana"/>
          <w:sz w:val="22"/>
          <w:szCs w:val="22"/>
        </w:rPr>
        <w:t xml:space="preserve">направления энергии через ум, вы не сможете привнести в свое сознание </w:t>
      </w:r>
      <w:r>
        <w:rPr>
          <w:rFonts w:cs="Verdana" w:ascii="Verdana" w:hAnsi="Verdana"/>
          <w:i/>
          <w:iCs/>
          <w:sz w:val="22"/>
          <w:szCs w:val="22"/>
        </w:rPr>
        <w:t xml:space="preserve">знание </w:t>
      </w:r>
      <w:r>
        <w:rPr>
          <w:rFonts w:cs="Verdana" w:ascii="Verdana" w:hAnsi="Verdana"/>
          <w:sz w:val="22"/>
          <w:szCs w:val="22"/>
        </w:rPr>
        <w:t xml:space="preserve">, необходимое для эффективного очищения </w:t>
      </w:r>
      <w:r>
        <w:rPr>
          <w:rFonts w:cs="Verdana" w:ascii="Verdana" w:hAnsi="Verdana"/>
          <w:i/>
          <w:iCs/>
          <w:sz w:val="22"/>
          <w:szCs w:val="22"/>
        </w:rPr>
        <w:t xml:space="preserve">эмоциональных </w:t>
      </w:r>
      <w:r>
        <w:rPr>
          <w:rFonts w:cs="Verdana" w:ascii="Verdana" w:hAnsi="Verdana"/>
          <w:sz w:val="22"/>
          <w:szCs w:val="22"/>
        </w:rPr>
        <w:t xml:space="preserve">энергий. Никто не может очистить ваш эмоциональный отпечаток без вашего согласия на процесс. Как только вы сознательно согласитесь с процессом, Матрица Души начнет побуждать вас к действиям, необходимым во внешнем мире, которые будут способствовать этому исцелению. Если вы хотите стать целостным, если вы хотите интегрироваться с Матрицей Души, если вы хотите стать полностью человеком, </w:t>
      </w:r>
      <w:r>
        <w:rPr>
          <w:rFonts w:cs="Verdana" w:ascii="Verdana" w:hAnsi="Verdana"/>
          <w:i/>
          <w:iCs/>
          <w:sz w:val="22"/>
          <w:szCs w:val="22"/>
        </w:rPr>
        <w:t xml:space="preserve">вы должны очистить и исцелить эмоциональные аспекты своего существа. Подавление эмоций, избавление от эмоций и боязнь силы своих эмоций не будут способствовать исцелению. </w:t>
      </w:r>
      <w:r>
        <w:rPr>
          <w:rFonts w:cs="Verdana" w:ascii="Verdana" w:hAnsi="Verdana"/>
          <w:sz w:val="22"/>
          <w:szCs w:val="22"/>
        </w:rPr>
        <w:t>Это вызовет дальнейшее накопление блуждающей энергии и новых биологических и психологических проявлений хаотического характера.</w:t>
      </w:r>
    </w:p>
    <w:p>
      <w:pPr>
        <w:pStyle w:val="Style18"/>
        <w:spacing w:lineRule="atLeast" w:line="274" w:before="0" w:after="0"/>
        <w:ind w:firstLine="800"/>
        <w:rPr>
          <w:rFonts w:ascii="Verdana" w:hAnsi="Verdana" w:cs="Verdana"/>
        </w:rPr>
      </w:pPr>
      <w:r>
        <w:rPr>
          <w:rFonts w:cs="Verdana" w:ascii="Verdana" w:hAnsi="Verdana"/>
          <w:sz w:val="22"/>
          <w:szCs w:val="22"/>
        </w:rPr>
        <w:t xml:space="preserve">Те из вас, кто развил свои интуитивные способности, представляют часть вашего вида, которая начала использовать коды Кейлонты, которые были активированы для обхода мутации. Вы </w:t>
      </w:r>
      <w:r>
        <w:rPr>
          <w:rFonts w:cs="Verdana" w:ascii="Verdana" w:hAnsi="Verdana"/>
          <w:i/>
          <w:iCs/>
          <w:sz w:val="22"/>
          <w:szCs w:val="22"/>
        </w:rPr>
        <w:t xml:space="preserve">продвинулись дальше в своем генетическом исцелении. </w:t>
      </w:r>
      <w:r>
        <w:rPr>
          <w:rFonts w:cs="Verdana" w:ascii="Verdana" w:hAnsi="Verdana"/>
          <w:sz w:val="22"/>
          <w:szCs w:val="22"/>
        </w:rPr>
        <w:t xml:space="preserve">У большинства людей есть операционные интуитивные средства, которые синтезируют для вас энергию, эмоции и чувственные данные на подсознательном уровне. Те из вас, кто связал интуицию с логическим умом, кто расширил свои убеждения и идеи, чтобы охватить сознательное интуитивное развитие, находятся впереди игры, поскольку вы учитесь сознательно направлять свою энергию и следовать импульсам Матрицы Души. Биологически вы ускоряетесь в эволюции, поскольку усваиваете большее количество кодов Кейлонта в своей клеточной структуре. Вы становитесь более осведомленными и осведомленными, чем ваши современники, полагающиеся только на логические возможности и эмоциональное подавление. У вас больше силы, больше осведомленности и больше ответственности по отношению к сознательной эволюции вашего вида. И ваша первая обязанность - </w:t>
      </w:r>
      <w:r>
        <w:rPr>
          <w:rFonts w:cs="Verdana" w:ascii="Verdana" w:hAnsi="Verdana"/>
          <w:i/>
          <w:iCs/>
          <w:sz w:val="22"/>
          <w:szCs w:val="22"/>
        </w:rPr>
        <w:t xml:space="preserve">исцелить себя, очищая эмоциональные энергии и позволяя энергии матрицы души течь в вашу биологическую форму. </w:t>
      </w:r>
      <w:r>
        <w:rPr>
          <w:rFonts w:cs="Verdana" w:ascii="Verdana" w:hAnsi="Verdana"/>
          <w:sz w:val="22"/>
          <w:szCs w:val="22"/>
        </w:rPr>
        <w:t>Тогда вы будете готовы помочь другим людям приблизиться к подсознательным силам, которые ими движут.</w:t>
      </w:r>
    </w:p>
    <w:p>
      <w:pPr>
        <w:pStyle w:val="Style18"/>
        <w:spacing w:lineRule="atLeast" w:line="274" w:before="0" w:after="0"/>
        <w:ind w:firstLine="800"/>
        <w:rPr>
          <w:rFonts w:ascii="Verdana" w:hAnsi="Verdana" w:cs="Verdana"/>
        </w:rPr>
      </w:pPr>
      <w:r>
        <w:rPr>
          <w:rFonts w:cs="Verdana" w:ascii="Verdana" w:hAnsi="Verdana"/>
          <w:sz w:val="22"/>
          <w:szCs w:val="22"/>
        </w:rPr>
        <w:t xml:space="preserve">Через интуицию придут многие лечебные методы лечения, направленные на очищение эмоционального отпечатка, многие идеи и практики, которые могут показаться чуждыми логическому / интеллектуальному уму тех, кто все еще находится под контролем подсознательных сил. Прежде чем высмеивать эти «нелогичные» модальности, проанализируйте, </w:t>
      </w:r>
      <w:r>
        <w:rPr>
          <w:rFonts w:cs="Verdana" w:ascii="Verdana" w:hAnsi="Verdana"/>
          <w:i/>
          <w:iCs/>
          <w:sz w:val="22"/>
          <w:szCs w:val="22"/>
        </w:rPr>
        <w:t xml:space="preserve">насколько мало вы действительно знаете о природе своей личности, работе своего тела и цели своего существования. </w:t>
      </w:r>
      <w:r>
        <w:rPr>
          <w:rFonts w:cs="Verdana" w:ascii="Verdana" w:hAnsi="Verdana"/>
          <w:sz w:val="22"/>
          <w:szCs w:val="22"/>
        </w:rPr>
        <w:t xml:space="preserve">Прежде чем дискредитировать практики, которые позволят вашему логическому уму расти, обрести смирение и осознать, что вам есть чему поучиться. </w:t>
      </w:r>
      <w:r>
        <w:rPr>
          <w:rFonts w:cs="Verdana" w:ascii="Verdana" w:hAnsi="Verdana"/>
          <w:i/>
          <w:iCs/>
          <w:sz w:val="22"/>
          <w:szCs w:val="22"/>
        </w:rPr>
        <w:t xml:space="preserve">Позвольте вашей «лягушке» логики выскочить за пределы своей чаши. </w:t>
      </w:r>
      <w:r>
        <w:rPr>
          <w:rFonts w:cs="Verdana" w:ascii="Verdana" w:hAnsi="Verdana"/>
          <w:sz w:val="22"/>
          <w:szCs w:val="22"/>
        </w:rPr>
        <w:t xml:space="preserve">Позвольте вашим современникам, которые уже прошли через лабиринт ограничивающих идей, мягко направлять вас к вашему собственному исцелению, расширяя ваши идеи. </w:t>
      </w:r>
      <w:r>
        <w:rPr>
          <w:rFonts w:cs="Verdana" w:ascii="Verdana" w:hAnsi="Verdana"/>
          <w:i/>
          <w:iCs/>
          <w:sz w:val="22"/>
          <w:szCs w:val="22"/>
        </w:rPr>
        <w:t>Попробуйте некоторые из новых технологий разума, которые доступны вам сейчас, и попросите матрицу души направлять вас. Вы можете лечить, и через частное исцеление каждого человека наступит исцеление всего вида.</w:t>
      </w:r>
    </w:p>
    <w:p>
      <w:pPr>
        <w:pStyle w:val="Style18"/>
        <w:spacing w:lineRule="atLeast" w:line="274" w:before="0" w:after="0"/>
        <w:ind w:firstLine="800"/>
        <w:rPr>
          <w:rFonts w:ascii="Verdana" w:hAnsi="Verdana" w:cs="Verdana"/>
        </w:rPr>
      </w:pPr>
      <w:r>
        <w:rPr>
          <w:rFonts w:cs="Verdana" w:ascii="Verdana" w:hAnsi="Verdana"/>
          <w:sz w:val="22"/>
          <w:szCs w:val="22"/>
        </w:rPr>
        <w:t xml:space="preserve">Вы были </w:t>
      </w:r>
      <w:r>
        <w:rPr>
          <w:rFonts w:cs="Verdana" w:ascii="Verdana" w:hAnsi="Verdana"/>
          <w:i/>
          <w:iCs/>
          <w:sz w:val="22"/>
          <w:szCs w:val="22"/>
        </w:rPr>
        <w:t xml:space="preserve">запрограммированы </w:t>
      </w:r>
      <w:r>
        <w:rPr>
          <w:rFonts w:cs="Verdana" w:ascii="Verdana" w:hAnsi="Verdana"/>
          <w:sz w:val="22"/>
          <w:szCs w:val="22"/>
        </w:rPr>
        <w:t xml:space="preserve">теми, кто желает, чтобы вы потерпели неудачу в осуществлении своей эволюции, </w:t>
      </w:r>
      <w:r>
        <w:rPr>
          <w:rFonts w:cs="Verdana" w:ascii="Verdana" w:hAnsi="Verdana"/>
          <w:i/>
          <w:iCs/>
          <w:sz w:val="22"/>
          <w:szCs w:val="22"/>
        </w:rPr>
        <w:t xml:space="preserve">оставаться во тьме, </w:t>
      </w:r>
      <w:r>
        <w:rPr>
          <w:rFonts w:cs="Verdana" w:ascii="Verdana" w:hAnsi="Verdana"/>
          <w:sz w:val="22"/>
          <w:szCs w:val="22"/>
        </w:rPr>
        <w:t xml:space="preserve">живя в мире дуальности, в котором вы всегда находитесь во власти подсознательных сил. Они хотели бы, чтобы вы оставались напуганными, напуганными хаотической энергией, которую вы чувствуете внутри себя, и кажущейся хаотической вселенной, в которой вы живете. </w:t>
      </w:r>
      <w:r>
        <w:rPr>
          <w:rFonts w:cs="Verdana" w:ascii="Verdana" w:hAnsi="Verdana"/>
          <w:i/>
          <w:iCs/>
          <w:sz w:val="22"/>
          <w:szCs w:val="22"/>
        </w:rPr>
        <w:t xml:space="preserve">Не позволяйте им побеждать </w:t>
      </w:r>
      <w:r>
        <w:rPr>
          <w:rFonts w:cs="Verdana" w:ascii="Verdana" w:hAnsi="Verdana"/>
          <w:sz w:val="22"/>
          <w:szCs w:val="22"/>
        </w:rPr>
        <w:t xml:space="preserve">! У вас внутри есть сила, чтобы преуспеть, превзойдя ваши самые смелые мечты, испытать реальности, </w:t>
      </w:r>
      <w:r>
        <w:rPr>
          <w:rFonts w:cs="Verdana" w:ascii="Verdana" w:hAnsi="Verdana"/>
          <w:i/>
          <w:iCs/>
          <w:sz w:val="22"/>
          <w:szCs w:val="22"/>
        </w:rPr>
        <w:t xml:space="preserve">свободные от болезней, печали и смятения, </w:t>
      </w:r>
      <w:r>
        <w:rPr>
          <w:rFonts w:cs="Verdana" w:ascii="Verdana" w:hAnsi="Verdana"/>
          <w:sz w:val="22"/>
          <w:szCs w:val="22"/>
        </w:rPr>
        <w:t xml:space="preserve">которые создают ваше поляризованное восприятие. Так </w:t>
      </w:r>
      <w:r>
        <w:rPr>
          <w:rFonts w:cs="Verdana" w:ascii="Verdana" w:hAnsi="Verdana"/>
          <w:i/>
          <w:iCs/>
          <w:sz w:val="22"/>
          <w:szCs w:val="22"/>
        </w:rPr>
        <w:t xml:space="preserve">много чудес ждет вас, когда вы пробудитесь к истине своего наследия и займете свое законное место во вселенной. </w:t>
      </w:r>
      <w:r>
        <w:rPr>
          <w:rFonts w:cs="Verdana" w:ascii="Verdana" w:hAnsi="Verdana"/>
          <w:sz w:val="22"/>
          <w:szCs w:val="22"/>
        </w:rPr>
        <w:t xml:space="preserve">Вы похожи на </w:t>
      </w:r>
      <w:r>
        <w:rPr>
          <w:rFonts w:cs="Verdana" w:ascii="Verdana" w:hAnsi="Verdana"/>
          <w:i/>
          <w:iCs/>
          <w:sz w:val="22"/>
          <w:szCs w:val="22"/>
        </w:rPr>
        <w:t xml:space="preserve">королевскую семью, </w:t>
      </w:r>
      <w:r>
        <w:rPr>
          <w:rFonts w:cs="Verdana" w:ascii="Verdana" w:hAnsi="Verdana"/>
          <w:sz w:val="22"/>
          <w:szCs w:val="22"/>
        </w:rPr>
        <w:t xml:space="preserve">свергнутую завистливыми фракциями, и вы можете </w:t>
      </w:r>
      <w:r>
        <w:rPr>
          <w:rFonts w:cs="Verdana" w:ascii="Verdana" w:hAnsi="Verdana"/>
          <w:i/>
          <w:iCs/>
          <w:sz w:val="22"/>
          <w:szCs w:val="22"/>
        </w:rPr>
        <w:t xml:space="preserve">вернуть себе территории и величие, </w:t>
      </w:r>
      <w:r>
        <w:rPr>
          <w:rFonts w:cs="Verdana" w:ascii="Verdana" w:hAnsi="Verdana"/>
          <w:sz w:val="22"/>
          <w:szCs w:val="22"/>
        </w:rPr>
        <w:t xml:space="preserve">которые когда-то были вашими. Относитесь к себе как к </w:t>
      </w:r>
      <w:r>
        <w:rPr>
          <w:rFonts w:cs="Verdana" w:ascii="Verdana" w:hAnsi="Verdana"/>
          <w:i/>
          <w:iCs/>
          <w:sz w:val="22"/>
          <w:szCs w:val="22"/>
        </w:rPr>
        <w:t xml:space="preserve">королевской семье </w:t>
      </w:r>
      <w:r>
        <w:rPr>
          <w:rFonts w:cs="Verdana" w:ascii="Verdana" w:hAnsi="Verdana"/>
          <w:sz w:val="22"/>
          <w:szCs w:val="22"/>
        </w:rPr>
        <w:t>и относитесь к своим собратьям (независимо от их положения) как к любимым членам этой линии.</w:t>
      </w:r>
    </w:p>
    <w:p>
      <w:pPr>
        <w:pStyle w:val="Style18"/>
        <w:spacing w:lineRule="atLeast" w:line="274" w:before="0" w:after="0"/>
        <w:ind w:firstLine="780"/>
        <w:rPr>
          <w:rFonts w:ascii="Verdana" w:hAnsi="Verdana" w:cs="Verdana"/>
        </w:rPr>
      </w:pPr>
      <w:r>
        <w:rPr>
          <w:rFonts w:cs="Verdana" w:ascii="Verdana" w:hAnsi="Verdana"/>
          <w:sz w:val="22"/>
          <w:szCs w:val="22"/>
        </w:rPr>
        <w:t xml:space="preserve">Взяв на себя ответственность за свою эмоциональную реальность и посвятив себя исцелению и эволюции своего личного существа, вы один за другим с триумфом выйдете во дворец своей пробужденной личности. Затем вы можете начать звать остальных домой. Ваш вид может лечить, и он </w:t>
      </w:r>
      <w:r>
        <w:rPr>
          <w:rFonts w:cs="Verdana" w:ascii="Verdana" w:hAnsi="Verdana"/>
          <w:i/>
          <w:iCs/>
          <w:sz w:val="22"/>
          <w:szCs w:val="22"/>
        </w:rPr>
        <w:t xml:space="preserve">должен </w:t>
      </w:r>
      <w:r>
        <w:rPr>
          <w:rFonts w:cs="Verdana" w:ascii="Verdana" w:hAnsi="Verdana"/>
          <w:sz w:val="22"/>
          <w:szCs w:val="22"/>
        </w:rPr>
        <w:t>лечить, если мы хотим обеспечить его продолжение.</w:t>
      </w:r>
    </w:p>
    <w:p>
      <w:pPr>
        <w:pStyle w:val="Style18"/>
        <w:spacing w:lineRule="atLeast" w:line="274" w:before="0" w:after="0"/>
        <w:ind w:firstLine="780"/>
        <w:rPr>
          <w:rFonts w:ascii="Verdana" w:hAnsi="Verdana" w:cs="Verdana"/>
        </w:rPr>
      </w:pPr>
      <w:r>
        <w:rPr>
          <w:rFonts w:cs="Verdana" w:ascii="Verdana" w:hAnsi="Verdana"/>
          <w:sz w:val="22"/>
          <w:szCs w:val="22"/>
        </w:rPr>
        <w:t xml:space="preserve">Многие из разных мест готовы вам помочь. Но только вы можете достичь роста, только вы можете управлять своей эволюцией. </w:t>
      </w:r>
      <w:r>
        <w:rPr>
          <w:rFonts w:cs="Verdana" w:ascii="Verdana" w:hAnsi="Verdana"/>
          <w:i/>
          <w:iCs/>
          <w:sz w:val="22"/>
          <w:szCs w:val="22"/>
        </w:rPr>
        <w:t xml:space="preserve">Только у вас есть возможность пробудить себя </w:t>
      </w:r>
      <w:r>
        <w:rPr>
          <w:rFonts w:cs="Verdana" w:ascii="Verdana" w:hAnsi="Verdana"/>
          <w:sz w:val="22"/>
          <w:szCs w:val="22"/>
        </w:rPr>
        <w:t xml:space="preserve">видеть реальность за пределами иллюзий вашего трех мерного мира. Только когда вы спите, не зная о своей личности, Зеты и другие могут причинить вам вред. Вы не можете подвергнуться манипуляции с помощью голографических вставок или принудительной трансплантации матриц, если ваши чувства развились до точки зрения, стоящей за ними, и ваша логика выросла, чтобы понять, как их предотвратить. Если ваша логическая / интеллектуальная осведомленность выйдет из-под контроля, ваши эмоциональные и интуитивные возможности приведут все ваше существо в равновесие под руководством Матрицы Души. Пока вы позволяете «логике править», вы не научитесь понимать </w:t>
      </w:r>
      <w:r>
        <w:rPr>
          <w:rFonts w:cs="Verdana" w:ascii="Verdana" w:hAnsi="Verdana"/>
          <w:i/>
          <w:iCs/>
          <w:sz w:val="22"/>
          <w:szCs w:val="22"/>
        </w:rPr>
        <w:t xml:space="preserve">логику высших чувств. Ваш логический ум может быть лягушкой, которая становится принцем, </w:t>
      </w:r>
      <w:r>
        <w:rPr>
          <w:rFonts w:cs="Verdana" w:ascii="Verdana" w:hAnsi="Verdana"/>
          <w:sz w:val="22"/>
          <w:szCs w:val="22"/>
        </w:rPr>
        <w:t xml:space="preserve">или она может стать жабой, зарываясь в пески фрагментированного восприятия. Мы предлагаем вам набраться смелости, чтобы </w:t>
      </w:r>
      <w:r>
        <w:rPr>
          <w:rFonts w:cs="Verdana" w:ascii="Verdana" w:hAnsi="Verdana"/>
          <w:i/>
          <w:iCs/>
          <w:sz w:val="22"/>
          <w:szCs w:val="22"/>
        </w:rPr>
        <w:t xml:space="preserve">выпрыгнуть из чаши </w:t>
      </w:r>
      <w:r>
        <w:rPr>
          <w:rFonts w:cs="Verdana" w:ascii="Verdana" w:hAnsi="Verdana"/>
          <w:sz w:val="22"/>
          <w:szCs w:val="22"/>
        </w:rPr>
        <w:t xml:space="preserve">ваших ограниченных идей и представлений </w:t>
      </w:r>
      <w:r>
        <w:rPr>
          <w:rFonts w:cs="Verdana" w:ascii="Verdana" w:hAnsi="Verdana"/>
          <w:i/>
          <w:iCs/>
          <w:sz w:val="22"/>
          <w:szCs w:val="22"/>
        </w:rPr>
        <w:t xml:space="preserve">и начать исследовать странный новый мир </w:t>
      </w:r>
      <w:r>
        <w:rPr>
          <w:rFonts w:cs="Verdana" w:ascii="Verdana" w:hAnsi="Verdana"/>
          <w:sz w:val="22"/>
          <w:szCs w:val="22"/>
        </w:rPr>
        <w:t>многомерной реальности и идентичности, который вспыхивает повсюду вокруг вас.</w:t>
      </w:r>
    </w:p>
    <w:p>
      <w:pPr>
        <w:pStyle w:val="Style18"/>
        <w:spacing w:lineRule="atLeast" w:line="274" w:before="0" w:after="0"/>
        <w:ind w:firstLine="780"/>
        <w:rPr>
          <w:rFonts w:ascii="Verdana" w:hAnsi="Verdana" w:cs="Verdana"/>
        </w:rPr>
      </w:pPr>
      <w:r>
        <w:rPr>
          <w:rFonts w:cs="Verdana" w:ascii="Verdana" w:hAnsi="Verdana"/>
          <w:sz w:val="22"/>
          <w:szCs w:val="22"/>
        </w:rPr>
        <w:t xml:space="preserve">Сразу за искаженными эмоциональными отпечатками вы обнаружите </w:t>
      </w:r>
      <w:r>
        <w:rPr>
          <w:rFonts w:cs="Verdana" w:ascii="Verdana" w:hAnsi="Verdana"/>
          <w:i/>
          <w:iCs/>
          <w:sz w:val="22"/>
          <w:szCs w:val="22"/>
        </w:rPr>
        <w:t xml:space="preserve">исходный образец и последовательность эмоциональных кодов. </w:t>
      </w:r>
      <w:r>
        <w:rPr>
          <w:rFonts w:cs="Verdana" w:ascii="Verdana" w:hAnsi="Verdana"/>
          <w:sz w:val="22"/>
          <w:szCs w:val="22"/>
        </w:rPr>
        <w:t xml:space="preserve">Эмоции в их органической форме обладают логикой и красотой, которые вы едва можете вообразить. Есть порядок и внутренняя структура, которые создаются и поддерживаются </w:t>
      </w:r>
      <w:r>
        <w:rPr>
          <w:rFonts w:cs="Verdana" w:ascii="Verdana" w:hAnsi="Verdana"/>
          <w:i/>
          <w:iCs/>
          <w:sz w:val="22"/>
          <w:szCs w:val="22"/>
        </w:rPr>
        <w:t xml:space="preserve">кодами Кейлонты, </w:t>
      </w:r>
      <w:r>
        <w:rPr>
          <w:rFonts w:cs="Verdana" w:ascii="Verdana" w:hAnsi="Verdana"/>
          <w:sz w:val="22"/>
          <w:szCs w:val="22"/>
        </w:rPr>
        <w:t xml:space="preserve">и это совсем </w:t>
      </w:r>
      <w:r>
        <w:rPr>
          <w:rFonts w:cs="Verdana" w:ascii="Verdana" w:hAnsi="Verdana"/>
          <w:i/>
          <w:iCs/>
          <w:sz w:val="22"/>
          <w:szCs w:val="22"/>
        </w:rPr>
        <w:t xml:space="preserve">не хаотично. </w:t>
      </w:r>
      <w:r>
        <w:rPr>
          <w:rFonts w:cs="Verdana" w:ascii="Verdana" w:hAnsi="Verdana"/>
          <w:sz w:val="22"/>
          <w:szCs w:val="22"/>
        </w:rPr>
        <w:t xml:space="preserve">Ваша логика стала отключена от больших структур, частью которых она является. </w:t>
      </w:r>
      <w:r>
        <w:rPr>
          <w:rFonts w:cs="Verdana" w:ascii="Verdana" w:hAnsi="Verdana"/>
          <w:i/>
          <w:iCs/>
          <w:sz w:val="22"/>
          <w:szCs w:val="22"/>
        </w:rPr>
        <w:t>Точно так же, как коды Кейлонты использовались другими для создания этого искусственного разделения и результирующего хаоса, они также могут использоваться для восстановления органического порядка и воссоединения логического разума с его целостностью идентичности.</w:t>
      </w:r>
    </w:p>
    <w:p>
      <w:pPr>
        <w:pStyle w:val="Style18"/>
        <w:spacing w:lineRule="atLeast" w:line="274" w:before="0" w:after="207"/>
        <w:ind w:firstLine="800"/>
        <w:rPr>
          <w:rFonts w:ascii="Verdana" w:hAnsi="Verdana" w:cs="Verdana"/>
        </w:rPr>
      </w:pPr>
      <w:r>
        <w:rPr>
          <w:rFonts w:cs="Verdana" w:ascii="Verdana" w:hAnsi="Verdana"/>
          <w:sz w:val="22"/>
          <w:szCs w:val="22"/>
        </w:rPr>
        <w:t xml:space="preserve">В других передачах мы будем предлагать информацию о технологиях, которые вы можете использовать, чтобы исцелить себя. Мы познакомим тех из вас, кто желает узнать больше о </w:t>
      </w:r>
      <w:r>
        <w:rPr>
          <w:rFonts w:cs="Verdana" w:ascii="Verdana" w:hAnsi="Verdana"/>
          <w:i/>
          <w:iCs/>
          <w:sz w:val="22"/>
          <w:szCs w:val="22"/>
        </w:rPr>
        <w:t xml:space="preserve">кодексах Keylonta, </w:t>
      </w:r>
      <w:r>
        <w:rPr>
          <w:rFonts w:cs="Verdana" w:ascii="Verdana" w:hAnsi="Verdana"/>
          <w:sz w:val="22"/>
          <w:szCs w:val="22"/>
        </w:rPr>
        <w:t xml:space="preserve">и научим вас, как начать использовать Keylonta Therapeutics, чтобы ускорить ваше исцеление и эволюцию. Между тем, доступно множество новых интеллектуальных технологий, множество сообщений из других знающих источников, которые могут направить вас на пути к пробуждению. Вы можете защитить себя от скрытых манипуляций, голографических вставок и принудительной трансплантации матриц, сделав сознательное намерение установить связь с вашей Матрицей Души и развивая интуитивные аспекты своей человечности. Вы можете </w:t>
      </w:r>
      <w:r>
        <w:rPr>
          <w:rFonts w:cs="Verdana" w:ascii="Verdana" w:hAnsi="Verdana"/>
          <w:i/>
          <w:iCs/>
          <w:sz w:val="22"/>
          <w:szCs w:val="22"/>
        </w:rPr>
        <w:t xml:space="preserve">ощущать </w:t>
      </w:r>
      <w:r>
        <w:rPr>
          <w:rFonts w:cs="Verdana" w:ascii="Verdana" w:hAnsi="Verdana"/>
          <w:sz w:val="22"/>
          <w:szCs w:val="22"/>
        </w:rPr>
        <w:t xml:space="preserve">такие манипуляции через интуицию и эмоции, развивая таким образом осознание и чувствительность к этим </w:t>
      </w:r>
      <w:r>
        <w:rPr>
          <w:rFonts w:cs="Verdana" w:ascii="Verdana" w:hAnsi="Verdana"/>
          <w:i/>
          <w:iCs/>
          <w:sz w:val="22"/>
          <w:szCs w:val="22"/>
        </w:rPr>
        <w:t xml:space="preserve">ощущаемым впечатлениям тонкой энергии </w:t>
      </w:r>
      <w:r>
        <w:rPr>
          <w:rFonts w:cs="Verdana" w:ascii="Verdana" w:hAnsi="Verdana"/>
          <w:sz w:val="22"/>
          <w:szCs w:val="22"/>
        </w:rPr>
        <w:t xml:space="preserve">- самое </w:t>
      </w:r>
      <w:r>
        <w:rPr>
          <w:rFonts w:cs="Verdana" w:ascii="Verdana" w:hAnsi="Verdana"/>
          <w:i/>
          <w:iCs/>
          <w:sz w:val="22"/>
          <w:szCs w:val="22"/>
        </w:rPr>
        <w:t xml:space="preserve">важное, </w:t>
      </w:r>
      <w:r>
        <w:rPr>
          <w:rFonts w:cs="Verdana" w:ascii="Verdana" w:hAnsi="Verdana"/>
          <w:sz w:val="22"/>
          <w:szCs w:val="22"/>
        </w:rPr>
        <w:t xml:space="preserve">что вы можете сделать для обеспечения своей безопасности. Научитесь сознательно </w:t>
      </w:r>
      <w:r>
        <w:rPr>
          <w:rFonts w:cs="Verdana" w:ascii="Verdana" w:hAnsi="Verdana"/>
          <w:i/>
          <w:iCs/>
          <w:sz w:val="22"/>
          <w:szCs w:val="22"/>
        </w:rPr>
        <w:t xml:space="preserve">направлять энергию матрицы своей души в свой сознательный разум, </w:t>
      </w:r>
      <w:r>
        <w:rPr>
          <w:rFonts w:cs="Verdana" w:ascii="Verdana" w:hAnsi="Verdana"/>
          <w:sz w:val="22"/>
          <w:szCs w:val="22"/>
        </w:rPr>
        <w:t xml:space="preserve">и у вас будет прямая внутренняя система наведения, которая уводит вас от вредных ситуаций, которые существуют за пределами вашего диапазона восприятия. </w:t>
      </w:r>
      <w:r>
        <w:rPr>
          <w:rFonts w:cs="Verdana" w:ascii="Verdana" w:hAnsi="Verdana"/>
          <w:i/>
          <w:iCs/>
          <w:sz w:val="22"/>
          <w:szCs w:val="22"/>
        </w:rPr>
        <w:t xml:space="preserve">Помните, матрица души всегда рядом, «душа никогда не забывает вас», </w:t>
      </w:r>
      <w:r>
        <w:rPr>
          <w:rFonts w:cs="Verdana" w:ascii="Verdana" w:hAnsi="Verdana"/>
          <w:sz w:val="22"/>
          <w:szCs w:val="22"/>
        </w:rPr>
        <w:t xml:space="preserve">поскольку вы - живая часть ее личного опыта. </w:t>
      </w:r>
      <w:r>
        <w:rPr>
          <w:rFonts w:cs="Verdana" w:ascii="Verdana" w:hAnsi="Verdana"/>
          <w:i/>
          <w:iCs/>
          <w:sz w:val="22"/>
          <w:szCs w:val="22"/>
        </w:rPr>
        <w:t>Это вы, человек, забыли душу и свою способность сознательно общаться с этой высшей личностью.</w:t>
      </w:r>
    </w:p>
    <w:p>
      <w:pPr>
        <w:pStyle w:val="Style18"/>
        <w:keepNext w:val="true"/>
        <w:spacing w:lineRule="atLeast" w:line="240" w:before="0" w:after="81"/>
        <w:rPr>
          <w:rFonts w:ascii="Verdana" w:hAnsi="Verdana" w:cs="Verdana"/>
        </w:rPr>
      </w:pPr>
      <w:bookmarkStart w:id="90" w:name="bookmark120"/>
      <w:r>
        <w:rPr>
          <w:rFonts w:cs="Arial" w:ascii="Verdana" w:hAnsi="Verdana"/>
          <w:b/>
          <w:bCs/>
        </w:rPr>
        <w:t>Помни и пробудись, и ты будешь в безопасности.</w:t>
      </w:r>
      <w:bookmarkEnd w:id="90"/>
    </w:p>
    <w:p>
      <w:pPr>
        <w:pStyle w:val="Style18"/>
        <w:spacing w:lineRule="atLeast" w:line="274" w:before="0" w:after="0"/>
        <w:ind w:firstLine="800"/>
        <w:rPr>
          <w:rFonts w:ascii="Verdana" w:hAnsi="Verdana" w:cs="Verdana"/>
        </w:rPr>
      </w:pPr>
      <w:r>
        <w:rPr>
          <w:rFonts w:cs="Verdana" w:ascii="Verdana" w:hAnsi="Verdana"/>
          <w:sz w:val="22"/>
          <w:szCs w:val="22"/>
        </w:rPr>
        <w:t xml:space="preserve">В следующем разделе мы вернемся к нашему обсуждению </w:t>
      </w:r>
      <w:r>
        <w:rPr>
          <w:rFonts w:cs="Verdana" w:ascii="Verdana" w:hAnsi="Verdana"/>
          <w:i/>
          <w:iCs/>
          <w:sz w:val="22"/>
          <w:szCs w:val="22"/>
        </w:rPr>
        <w:t xml:space="preserve">соседней системы Земли, в которой старые планы Зетов преуспели. </w:t>
      </w:r>
      <w:r>
        <w:rPr>
          <w:rFonts w:cs="Verdana" w:ascii="Verdana" w:hAnsi="Verdana"/>
          <w:sz w:val="22"/>
          <w:szCs w:val="22"/>
        </w:rPr>
        <w:t xml:space="preserve">Нам потребуется время, чтобы обсудить эту тему, потому что реалии этой системы имеют прямое отношение к будущему вашей системы Земли. Мы надеемся показать вам с помощью этой информации, </w:t>
      </w:r>
      <w:r>
        <w:rPr>
          <w:rFonts w:cs="Verdana" w:ascii="Verdana" w:hAnsi="Verdana"/>
          <w:i/>
          <w:iCs/>
          <w:sz w:val="22"/>
          <w:szCs w:val="22"/>
        </w:rPr>
        <w:t xml:space="preserve">чего вы можете избежать. </w:t>
      </w:r>
      <w:r>
        <w:rPr>
          <w:rFonts w:cs="Verdana" w:ascii="Verdana" w:hAnsi="Verdana"/>
          <w:sz w:val="22"/>
          <w:szCs w:val="22"/>
        </w:rPr>
        <w:t>И чтобы</w:t>
      </w:r>
    </w:p>
    <w:p>
      <w:pPr>
        <w:pStyle w:val="Style18"/>
        <w:spacing w:before="0" w:after="0"/>
        <w:jc w:val="center"/>
        <w:rPr>
          <w:rFonts w:ascii="Verdana" w:hAnsi="Verdana" w:cs="Verdana"/>
        </w:rPr>
      </w:pPr>
      <w:r>
        <w:rPr>
          <w:rFonts w:cs="Verdana" w:ascii="Verdana" w:hAnsi="Verdana"/>
        </w:rPr>
        <w:drawing>
          <wp:inline distT="0" distB="0" distL="0" distR="0">
            <wp:extent cx="932180" cy="1390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932180" cy="1390650"/>
                    </a:xfrm>
                    <a:prstGeom prst="rect">
                      <a:avLst/>
                    </a:prstGeom>
                  </pic:spPr>
                </pic:pic>
              </a:graphicData>
            </a:graphic>
          </wp:inline>
        </w:drawing>
      </w:r>
    </w:p>
    <w:p>
      <w:pPr>
        <w:pStyle w:val="Normal"/>
        <w:rPr>
          <w:rFonts w:ascii="Verdana" w:hAnsi="Verdana" w:cs="Verdana"/>
        </w:rPr>
      </w:pPr>
      <w:r>
        <w:rPr>
          <w:rFonts w:cs="Verdana" w:ascii="Verdana" w:hAnsi="Verdana"/>
        </w:rPr>
        <w:br w:type="textWrapping" w:clear="all"/>
      </w:r>
    </w:p>
    <w:p>
      <w:pPr>
        <w:pStyle w:val="Style18"/>
        <w:spacing w:before="0" w:after="0"/>
        <w:rPr>
          <w:rFonts w:ascii="Verdana" w:hAnsi="Verdana" w:cs="Verdana"/>
        </w:rPr>
      </w:pPr>
      <w:r>
        <w:rPr>
          <w:rFonts w:eastAsia="Arial Unicode MS" w:cs="Arial Unicode MS" w:ascii="Verdana" w:hAnsi="Verdana"/>
          <w:sz w:val="2"/>
          <w:szCs w:val="2"/>
        </w:rPr>
        <w:t> </w:t>
      </w:r>
    </w:p>
    <w:p>
      <w:pPr>
        <w:pStyle w:val="Style18"/>
        <w:keepNext w:val="true"/>
        <w:spacing w:lineRule="atLeast" w:line="280" w:before="0" w:after="350"/>
        <w:rPr>
          <w:rFonts w:ascii="Verdana" w:hAnsi="Verdana" w:cs="Verdana"/>
        </w:rPr>
      </w:pPr>
      <w:bookmarkStart w:id="91" w:name="bookmark122"/>
      <w:bookmarkStart w:id="92" w:name="bookmark121"/>
      <w:bookmarkEnd w:id="92"/>
      <w:r>
        <w:rPr>
          <w:rFonts w:cs="Arial" w:ascii="Verdana" w:hAnsi="Verdana"/>
          <w:b/>
          <w:bCs/>
          <w:sz w:val="28"/>
          <w:szCs w:val="28"/>
        </w:rPr>
        <w:t>Глава 6: Специальные проекты</w:t>
      </w:r>
      <w:bookmarkEnd w:id="91"/>
    </w:p>
    <w:p>
      <w:pPr>
        <w:pStyle w:val="Style18"/>
        <w:keepNext w:val="true"/>
        <w:spacing w:lineRule="atLeast" w:line="240" w:before="0" w:after="81"/>
        <w:rPr>
          <w:rFonts w:ascii="Verdana" w:hAnsi="Verdana" w:cs="Verdana"/>
        </w:rPr>
      </w:pPr>
      <w:bookmarkStart w:id="93" w:name="bookmark123"/>
      <w:r>
        <w:rPr>
          <w:rFonts w:cs="Arial" w:ascii="Verdana" w:hAnsi="Verdana"/>
          <w:b/>
          <w:bCs/>
        </w:rPr>
        <w:t>Круги на полях</w:t>
      </w:r>
      <w:bookmarkEnd w:id="93"/>
    </w:p>
    <w:p>
      <w:pPr>
        <w:pStyle w:val="Style18"/>
        <w:spacing w:lineRule="atLeast" w:line="274" w:before="0" w:after="0"/>
        <w:ind w:firstLine="760"/>
        <w:rPr>
          <w:rFonts w:ascii="Verdana" w:hAnsi="Verdana" w:cs="Verdana"/>
        </w:rPr>
      </w:pPr>
      <w:r>
        <w:rPr>
          <w:rFonts w:cs="Verdana" w:ascii="Verdana" w:hAnsi="Verdana"/>
          <w:sz w:val="22"/>
          <w:szCs w:val="22"/>
        </w:rPr>
        <w:t>Наше обсуждение явления, которое вы называете «кругами на полях», будет пока кратким, возможно, достаточно, чтобы пробудить ваше любопытство по поводу природы событий, подобных этому, которых вы еще не понимаете. Пункты, о которых мы говорим в этом обсуждении, - это образования, обозначающие землю, которые появились, казалось бы, таинственным образом во многих областях вашего глобального сообщества. Наше обсуждение исключает те образования «кругов на полях», которые были построены обманным путем избранными людьми, которые желают скрытой дурной славы или намеренно желают увести вас от действительности фактического «круговорота на полях». Также из нашего обсуждения будут исключены круговые и другие образования на полях и в других местах, которые являются результатом механического контакта, такого как контакт самолета или космического корабля человека или инопланетян. Тем из вас, кто возражает против идеи посещений инопланетян, мы говорим вам:</w:t>
      </w:r>
    </w:p>
    <w:p>
      <w:pPr>
        <w:pStyle w:val="Style18"/>
        <w:spacing w:lineRule="atLeast" w:line="274" w:before="0" w:after="0"/>
        <w:ind w:firstLine="760"/>
        <w:rPr>
          <w:rFonts w:ascii="Verdana" w:hAnsi="Verdana" w:cs="Verdana"/>
        </w:rPr>
      </w:pPr>
      <w:r>
        <w:rPr>
          <w:rFonts w:cs="Verdana" w:ascii="Verdana" w:hAnsi="Verdana"/>
          <w:sz w:val="22"/>
          <w:szCs w:val="22"/>
        </w:rPr>
        <w:t>«Готовьтесь - в течение следующих нескольких десятилетий вам предстоит много учиться!»</w:t>
      </w:r>
    </w:p>
    <w:p>
      <w:pPr>
        <w:pStyle w:val="Style18"/>
        <w:spacing w:lineRule="atLeast" w:line="274" w:before="0" w:after="0"/>
        <w:ind w:firstLine="760"/>
        <w:rPr>
          <w:rFonts w:ascii="Verdana" w:hAnsi="Verdana" w:cs="Verdana"/>
        </w:rPr>
      </w:pPr>
      <w:r>
        <w:rPr>
          <w:rFonts w:cs="Verdana" w:ascii="Verdana" w:hAnsi="Verdana"/>
          <w:sz w:val="22"/>
          <w:szCs w:val="22"/>
        </w:rPr>
        <w:t>Инопланетяне реальны, и их посещения уже должны быть для вас очевидны. Обратите внимание, и вы начнете видеть вокруг себя все больше свидетельств, указывающих на такое присутствие. Подлинные круги на полях (и множество других узоров, кроме круглых символов), которые возникают спонтанно «за ночь» на ваших полях, в пустынях и сельской местности, - это намного больше, чем вы можете предположить на первый взгляд. Те, кто осмеливается поверить в подлинность этих образований, предполагают, что они, возможно, являются «координатами посадки» космических кораблей инопланетян или сообщениями, «оставленными» от звездных посетителей, которые прошли через вашу систему. Мы скажем вам следующее: эти символические образования вовсе не являются «посадочными площадками» и не являются просто сухими символами языка инопланетян, «оставленными» каким-то давно ушедшим Посетителем. Они действительно намного больше.</w:t>
      </w:r>
    </w:p>
    <w:p>
      <w:pPr>
        <w:pStyle w:val="Style18"/>
        <w:spacing w:lineRule="atLeast" w:line="274" w:before="0" w:after="207"/>
        <w:ind w:firstLine="760"/>
        <w:rPr>
          <w:rFonts w:ascii="Verdana" w:hAnsi="Verdana" w:cs="Verdana"/>
        </w:rPr>
      </w:pPr>
      <w:r>
        <w:rPr>
          <w:rFonts w:cs="Verdana" w:ascii="Verdana" w:hAnsi="Verdana"/>
          <w:sz w:val="22"/>
          <w:szCs w:val="22"/>
        </w:rPr>
        <w:t>Во-первых, давайте узнаем, что появление такого символьного кода является прямым указанием на то, что присутствие инопланетян и / или межпространственного посетителя в настоящее время активно происходит в регионах его проявления. Там, где у вас есть круги на полях, у вас, безусловно, есть активные «инопланетные» операции, проводимые в пределах географического положения и населения в этих областях и вокруг них. Круги на полях начнут исчезать только тогда, когда присутствие, ответственное за их создание, покинет локацию, так что пока формирование урожая остается видимым, у вас есть активное и постоянное присутствие инопланетян. Так же, как есть инопланетяне, обладающие добрыми намерениями по отношению к людям, и другие люди с злонамеренными намерениями, также существуют круги на полях с добрыми, полезными или вредными целями. Урожайные образования создаются не с помощью механических устройств, и большинство из них не создается с помощью «лазерных» технологий. Большинство этих образований создано путем прямого манипулирования отпечатками субатомной энергии, тогда как рисунки возникают как часть органического паттерна воздух / земля в конкретной географии. Они, так сказать, «брошены» в электромагнитный отпечаток органических элементов в результате преднамеренных многомерных манипуляций, выполняемых Посетителями.</w:t>
      </w:r>
    </w:p>
    <w:p>
      <w:pPr>
        <w:pStyle w:val="Style18"/>
        <w:keepNext w:val="true"/>
        <w:spacing w:lineRule="atLeast" w:line="240" w:before="0" w:after="86"/>
        <w:rPr>
          <w:rFonts w:ascii="Verdana" w:hAnsi="Verdana" w:cs="Verdana"/>
        </w:rPr>
      </w:pPr>
      <w:bookmarkStart w:id="94" w:name="bookmark124"/>
      <w:r>
        <w:rPr>
          <w:rFonts w:cs="Arial" w:ascii="Verdana" w:hAnsi="Verdana"/>
          <w:b/>
          <w:bCs/>
        </w:rPr>
        <w:t>Неврологическая стимуляция</w:t>
      </w:r>
      <w:bookmarkEnd w:id="94"/>
    </w:p>
    <w:p>
      <w:pPr>
        <w:pStyle w:val="Style18"/>
        <w:spacing w:lineRule="atLeast" w:line="274" w:before="0" w:after="0"/>
        <w:ind w:firstLine="760"/>
        <w:rPr>
          <w:rFonts w:ascii="Verdana" w:hAnsi="Verdana" w:cs="Verdana"/>
        </w:rPr>
      </w:pPr>
      <w:r>
        <w:rPr>
          <w:rFonts w:cs="Verdana" w:ascii="Verdana" w:hAnsi="Verdana"/>
          <w:sz w:val="22"/>
          <w:szCs w:val="22"/>
        </w:rPr>
        <w:t xml:space="preserve">Некоторые «полевые образования» служат для стимуляции или ускорения тонких неврологических структур местных жителей, в то время как другие служат для подавления, «скремблирования» или снижения чувствительности этих тонких биологических процессов. Урожайные образования - одно из применений многомерного языка Кейлонты. Это язык, на котором говорит ядро </w:t>
      </w:r>
      <w:r>
        <w:rPr>
          <w:rFonts w:cs="Arial" w:ascii="Arial" w:hAnsi="Arial"/>
          <w:sz w:val="22"/>
          <w:szCs w:val="22"/>
        </w:rPr>
        <w:t>​​</w:t>
      </w:r>
      <w:r>
        <w:rPr>
          <w:rFonts w:cs="Verdana" w:ascii="Verdana" w:hAnsi="Verdana"/>
          <w:sz w:val="22"/>
          <w:szCs w:val="22"/>
        </w:rPr>
        <w:t>вашей биологии и сама природа вашего элементального мира. Урожайные образования имеют несколько целей. Их основная цель - разместить частоту или «заземлить» в определенном месте определенные полосы частот, предназначенные для воздействия на население очень специфическим образом. Они состоят из частотных паттернов, и они напрямую влияют на частотные паттерны всех биологических форм жизни в пределах предполагаемого диапазона их влияния. Этот диапазон может охватывать радиус более нескольких тысяч миль от точки его происхождения. Образования часто размещаются последовательно, иногда на расстоянии тысяч миль друг от друга, но каждое служит частью более широкого частотного паттерна, который практически невозможно обнаружить с помощью человеческого восприятия с уровня земли. Образования на полях - это ваше первое видимое физическое свидетельство присутствия инопланетян, доступное вам сейчас на массовом уровне. Это устройства подсознательного программирования, которые используются для управления, направления или руководства вами через сокровенные неизвестные структуры вашего подсознания, биохимических и электрических систем. Они являются одним из видов того, что мы знаем как устройства массового регулирования частоты.</w:t>
      </w:r>
    </w:p>
    <w:p>
      <w:pPr>
        <w:pStyle w:val="Style18"/>
        <w:spacing w:lineRule="atLeast" w:line="274" w:before="0" w:after="207"/>
        <w:ind w:firstLine="760"/>
        <w:rPr>
          <w:rFonts w:ascii="Verdana" w:hAnsi="Verdana" w:cs="Verdana"/>
        </w:rPr>
      </w:pPr>
      <w:r>
        <w:rPr>
          <w:rFonts w:cs="Verdana" w:ascii="Verdana" w:hAnsi="Verdana"/>
          <w:sz w:val="22"/>
          <w:szCs w:val="22"/>
        </w:rPr>
        <w:t>Здесь вы имеете дело с технологиями на световые годы, выходящими за рамки ваших нынешних человеческих способностей. Многие образования были размещены так, чтобы помочь вам, противодействуя эффектам других размещений, которые были предназначены для того, чтобы причинить вам вред. В настоящее время существует больше полезных образований, чем их вредных собратьев. По мере вашего продвижения в следующее столетие появится больше. Для вас важно понимать, что независимо от того, вредны ли образования или полезны, они напрямую влияют на вас сложным образом на подсознательном уровне. Вы должны научиться использовать их, иначе они будут служить сосудами, через которые вас используют. Попытка уничтожить видимые свидетельства такого образования никоим образом не «обезоружит» его атрибуты. Как только он будет установлен, частота, которую он использует, будет неизгладимо закодирована в наземных, воздушных и биологических формах региона. Именно по этой причине полезные инопланетяне, которые узнали о том, как формирования использовались для нанесения вам вреда, сочли необходимым противодействовать кодам-нарушителям, а не просто отвлекать их от оперативного внимания. Вам нужно многое узнать о таких передовых технологиях, и такие, как мы, вполне готовы поделиться с вами нашими знаниями, чтобы вы могли получить навыки, необходимые для защиты от тех, кто хочет это сделать и кто в настоящее время причиняет вред. большой процент вашего населения. В будущем мы предложим более подробные данные о механике формирования полей для тех из вас, кто хочет узнать больше о скрытых реальностях, которые влияют на вас. Мы надеемся, что эта передача дала вам некоторое практическое представление о загадочном явлении, которое вы называете «кругами на полях».</w:t>
      </w:r>
    </w:p>
    <w:p>
      <w:pPr>
        <w:pStyle w:val="Style18"/>
        <w:keepNext w:val="true"/>
        <w:spacing w:lineRule="atLeast" w:line="240" w:before="0" w:after="86"/>
        <w:rPr>
          <w:rFonts w:ascii="Verdana" w:hAnsi="Verdana" w:cs="Verdana"/>
        </w:rPr>
      </w:pPr>
      <w:bookmarkStart w:id="95" w:name="bookmark125"/>
      <w:r>
        <w:rPr>
          <w:rFonts w:cs="Arial" w:ascii="Verdana" w:hAnsi="Verdana"/>
          <w:b/>
          <w:bCs/>
        </w:rPr>
        <w:t>Соседняя Земля и Зеты</w:t>
      </w:r>
      <w:bookmarkEnd w:id="95"/>
    </w:p>
    <w:p>
      <w:pPr>
        <w:pStyle w:val="Style18"/>
        <w:spacing w:lineRule="atLeast" w:line="274" w:before="0" w:after="0"/>
        <w:ind w:firstLine="760"/>
        <w:rPr>
          <w:rFonts w:ascii="Verdana" w:hAnsi="Verdana" w:cs="Verdana"/>
        </w:rPr>
      </w:pPr>
      <w:r>
        <w:rPr>
          <w:rFonts w:cs="Verdana" w:ascii="Verdana" w:hAnsi="Verdana"/>
          <w:sz w:val="22"/>
          <w:szCs w:val="22"/>
        </w:rPr>
        <w:t>В этих передачах мы обсудили темы НЛО, инопланетян и межпространственных посетителей, а также широкий круг связанных тем, которые, как мы надеемся, расширили ваше понимание или, по крайней мере, пробудили ваше любопытство. Все затронутые темы имеют отношение к вашему дальнейшему развитию и успешной эволюции, осознаёте вы это или нет. Информация о Zeta Reticuli предназначена специально для тех, кто столкнулся с этим присутствием, и вас намного больше, чем вы можете предположить. Ваша помощь и мужество необходимы, чтобы помочь направить оставшихся непросветленных Зетов к их более высокому видению, которого придерживаются Этиен и другие группы Хранителей. Осуществляя это видение, Зеты смогут успешно развиваться в другом измерении, более подходящем для их нужд, и они больше не будут верить, что должны соревноваться с людьми за территорию вашей трехмерной Земли. Помощь им в исцелении и росте обеспечит вашу защиту в будущем, так как у них не будет необходимости причинять вам вред, как только они коллективно осознают, что для них есть еще один дом во вселенной.</w:t>
      </w:r>
    </w:p>
    <w:p>
      <w:pPr>
        <w:pStyle w:val="Style18"/>
        <w:spacing w:lineRule="atLeast" w:line="274" w:before="0" w:after="0"/>
        <w:ind w:firstLine="760"/>
        <w:rPr>
          <w:rFonts w:ascii="Verdana" w:hAnsi="Verdana" w:cs="Verdana"/>
        </w:rPr>
      </w:pPr>
      <w:r>
        <w:rPr>
          <w:rFonts w:cs="Verdana" w:ascii="Verdana" w:hAnsi="Verdana"/>
          <w:sz w:val="22"/>
          <w:szCs w:val="22"/>
        </w:rPr>
        <w:t>Некоторых из вас (читателей) призывают помочь в своего рода «специальном проекте», в котором участвуют Зеты, Этиен, Сиониты и Рантия. Те из вас, кто несет в себе ген силикатной матрицы / кристалла в своем генетическом коде и кто начал развивать способности многомерного восприятия и манипулирования. Вы будете знать, кто вы и подходит ли вам это сообщение. Остальные из вас, не вовлеченные в эти усилия, могут получить представление о некоторых действиях, которые происходят вне вашего внимания. Мы обсудили реальности миров других измерений, поскольку они существуют параллельно и примыкают к вашему собственному, и как Зеты могут путешествовать через некоторые из этих других систем. Мы рассмотрели новую повестку дня Зетов по переселению в соседнее измерение, где они будут приветствоваться. Многие группы стражей работают над тем, чтобы помочь Зетам произвести эту корректировку, и людей (тех из вас, кто готов) просят служить в качестве настоящих стражей Земли, которыми вы являетесь, работая совместно с другими группами стражей для обеспечения успех новой повестки дня Зетов.</w:t>
      </w:r>
    </w:p>
    <w:p>
      <w:pPr>
        <w:pStyle w:val="Style18"/>
        <w:spacing w:lineRule="atLeast" w:line="274" w:before="0" w:after="0"/>
        <w:ind w:firstLine="760"/>
        <w:rPr>
          <w:rFonts w:ascii="Verdana" w:hAnsi="Verdana" w:cs="Verdana"/>
        </w:rPr>
      </w:pPr>
      <w:r>
        <w:rPr>
          <w:rFonts w:cs="Verdana" w:ascii="Verdana" w:hAnsi="Verdana"/>
          <w:sz w:val="22"/>
          <w:szCs w:val="22"/>
        </w:rPr>
        <w:t>Вас просят телепатически передать сообществам Зетов в целом знание об этой новой опции и использовать свои способности в «соединении ментальной энергии», чтобы помочь им выровняться с одной из назначенных им межпространственных решеток. (Вы достигнете этого, используя техники визуализации и проецирования сознания во время направленной медитации и после сосредоточения на энергиях матрицы вашей души. Те, с кем мы говорим в этом сообщении, знают, о чем мы говорим, эти техники будут казаться чуждо только тем, кто не пробудил свои высшие чувства.) Некоторые из вас уже делают это, и мы благодарим вас за вашу заботу и поддержку. В этом переселении Зетов есть и другие элементы, к которым нам нужно кратко обратиться для тех, кто пробуждается к контрактам своей матрицы души на участие в этом плане.</w:t>
      </w:r>
    </w:p>
    <w:p>
      <w:pPr>
        <w:pStyle w:val="Style18"/>
        <w:spacing w:lineRule="atLeast" w:line="274" w:before="0" w:after="0"/>
        <w:ind w:firstLine="760"/>
        <w:rPr>
          <w:rFonts w:ascii="Verdana" w:hAnsi="Verdana" w:cs="Verdana"/>
        </w:rPr>
      </w:pPr>
      <w:r>
        <w:rPr>
          <w:rFonts w:cs="Verdana" w:ascii="Verdana" w:hAnsi="Verdana"/>
          <w:sz w:val="22"/>
          <w:szCs w:val="22"/>
        </w:rPr>
        <w:t>Соседняя Земля, на которую направляются Зеты, будет хорошей средой обучения для Зетов. Это система Земли четвертого измерения. В этой системе также есть люди, инопланетяне и межпространственные обитатели. Это система гораздо меньшей плотности, чем ваша собственная, поэтому законы природы действуют иначе, чем те, к которым вы привыкли.</w:t>
      </w:r>
    </w:p>
    <w:p>
      <w:pPr>
        <w:pStyle w:val="Style18"/>
        <w:spacing w:lineRule="atLeast" w:line="274" w:before="0" w:after="0"/>
        <w:rPr>
          <w:rFonts w:ascii="Verdana" w:hAnsi="Verdana" w:cs="Verdana"/>
        </w:rPr>
      </w:pPr>
      <w:r>
        <w:rPr>
          <w:rFonts w:cs="Verdana" w:ascii="Verdana" w:hAnsi="Verdana"/>
          <w:sz w:val="22"/>
          <w:szCs w:val="22"/>
        </w:rPr>
        <w:t>Многие из вас, Звездные Семена (те из вас, кто несет силикатную матрицу), могут получить доступ к порталам в эту систему во время вашего состояния сна («время священного сна») или во время измененных состояний сознания. Некоторые из вас способны одновременно удерживать фокус в этом четырехмерном мире и в своем собственном мире, и они отчасти знакомы с «местностью» в этой местности. (Вы можете участвовать в этом проекте во время сна, но не можете вспоминать его сознательно. Это напоминание поможет вам сознательно вспомнить кое-что из того, чем вы занимались, пока «спали».) Это для вас, обладающего способностями к двойной фокусировке. с кем мы сейчас говорим (опять же, вы узнаете, кто вы.)</w:t>
      </w:r>
    </w:p>
    <w:p>
      <w:pPr>
        <w:pStyle w:val="Style18"/>
        <w:spacing w:lineRule="atLeast" w:line="274" w:before="0" w:after="0"/>
        <w:ind w:firstLine="760"/>
        <w:rPr>
          <w:rFonts w:ascii="Verdana" w:hAnsi="Verdana" w:cs="Verdana"/>
        </w:rPr>
      </w:pPr>
      <w:r>
        <w:rPr>
          <w:rFonts w:cs="Verdana" w:ascii="Verdana" w:hAnsi="Verdana"/>
          <w:sz w:val="22"/>
          <w:szCs w:val="22"/>
        </w:rPr>
        <w:t>Во-первых, мы хотели бы, чтобы вы поняли (если вы еще этого не сделали), что события в этом четырехмерном мире напрямую влияют на проявления в вашей трехмерной системе. То, что там происходит, «посеет семена» того, что в конечном итоге проявится в вашей системе. В мире, в который направляются Зеты, существуют структуры и формы, подобные вашему собственному. Подобно тому, как есть «непросветленные» силы, часто занимающие «высокие места» в ваших правительственных структурах, эти формы также существуют с этой реальностью четвертого измерения.</w:t>
      </w:r>
    </w:p>
    <w:p>
      <w:pPr>
        <w:pStyle w:val="Style18"/>
        <w:spacing w:lineRule="atLeast" w:line="274" w:before="0" w:after="0"/>
        <w:ind w:firstLine="760"/>
        <w:rPr>
          <w:rFonts w:ascii="Verdana" w:hAnsi="Verdana" w:cs="Verdana"/>
        </w:rPr>
      </w:pPr>
      <w:r>
        <w:rPr>
          <w:rFonts w:cs="Verdana" w:ascii="Verdana" w:hAnsi="Verdana"/>
          <w:sz w:val="22"/>
          <w:szCs w:val="22"/>
        </w:rPr>
        <w:t>Зеты нуждаются в вашей помощи, чтобы интегрироваться в эту систему, но что еще более важно, тем, кто работает над просветлением в этом измерении, нужна ваша помощь, чтобы перенаправить некоторые из ошибочных проектов, происходящих в их мире. В частности, необходимо изменить один из этих проектов, поскольку, если это не так, его образец проявится в вашем мире, в вашем будущем. Это проект старой повестки дня Зетов и тайного внутреннего правительства, который мы ранее обсуждали в связи с вашей трехмерной системой. В этой четырехмерной системе этот проект продвинулся дальше, чем в вашей системе.</w:t>
      </w:r>
    </w:p>
    <w:p>
      <w:pPr>
        <w:pStyle w:val="Style18"/>
        <w:spacing w:lineRule="atLeast" w:line="274" w:before="0" w:after="0"/>
        <w:rPr>
          <w:rFonts w:ascii="Verdana" w:hAnsi="Verdana" w:cs="Verdana"/>
        </w:rPr>
      </w:pPr>
      <w:r>
        <w:rPr>
          <w:rFonts w:cs="Verdana" w:ascii="Verdana" w:hAnsi="Verdana"/>
          <w:sz w:val="22"/>
          <w:szCs w:val="22"/>
        </w:rPr>
        <w:t>В предыдущих главах мы рассмотрели некоторые аспекты, наблюдаемые в обществе, управляемом Зетами. То, что происходит на этой четырехмерной Земле, представляет собой эволюцию этого общества. В этой местности «Большой Невидимый Брат» сделал ряд вещей, в результате которых жители этой пространственно-временной координаты лишились многих свобод, которыми вы в настоящее время пользуетесь. Здесь Внутреннее Правительство решило обменять органические ресурсы своей планеты на вторгшиеся фракции инопланетян в своей галактике. Энергия откачивается с их планеты и их людей и направляется в другие планетные системы. Если проект продвинется в их будущее, последствия для них ужасны. Они не только разрушат планетарные балансы своей собственной системы, но и приведут в движение цепную реакцию, которая буквально отключит этот мир, окружающие его галактики и межпространственные аналоги от сетки временной матрицы. Они, так сказать, «разорвут ткань времени». В секторах времени в будущем , когда это произошло, ваша три мерная система также была отрезана от своей более высокой размерной сетки. В этой линии вероятного будущего развития Земли Земля встречает преждевременный конец в 2976 году нашей эры. Катаклизм 2976 года нашей эры более подробно рассматривается в "Пут</w:t>
      </w:r>
      <w:r>
        <w:rPr>
          <w:rFonts w:cs="Verdana" w:ascii="Verdana" w:hAnsi="Verdana"/>
          <w:i/>
          <w:iCs/>
          <w:sz w:val="22"/>
          <w:szCs w:val="22"/>
        </w:rPr>
        <w:t>ешественниках, том II: Секреты Аменти».</w:t>
      </w:r>
    </w:p>
    <w:p>
      <w:pPr>
        <w:pStyle w:val="Style18"/>
        <w:spacing w:lineRule="atLeast" w:line="274" w:before="0" w:after="0"/>
        <w:ind w:firstLine="760"/>
        <w:rPr>
          <w:rFonts w:ascii="Verdana" w:hAnsi="Verdana" w:cs="Verdana"/>
        </w:rPr>
      </w:pPr>
      <w:r>
        <w:rPr>
          <w:rFonts w:cs="Verdana" w:ascii="Verdana" w:hAnsi="Verdana"/>
          <w:sz w:val="22"/>
          <w:szCs w:val="22"/>
        </w:rPr>
        <w:t>Все мы, кто озабочен человеческой и универсальной эволюцией к просветлению, помогаем предотвратить эту вероятность. Мы пытаемся отключить вашу Земную координату от соседней системы, которая находится в опасности. Чтобы сделать это и остановить проявление этого паттерна в вашей реальности, паттерн должен быть изменен сверху, внутри и ниже его частотного расположения. Ваш мир существует внизу, и нужна ваша помощь.</w:t>
      </w:r>
    </w:p>
    <w:p>
      <w:pPr>
        <w:pStyle w:val="Style18"/>
        <w:spacing w:lineRule="atLeast" w:line="274" w:before="0" w:after="0"/>
        <w:ind w:firstLine="760"/>
        <w:rPr>
          <w:rFonts w:ascii="Verdana" w:hAnsi="Verdana" w:cs="Verdana"/>
        </w:rPr>
      </w:pPr>
      <w:r>
        <w:rPr>
          <w:rFonts w:cs="Verdana" w:ascii="Verdana" w:hAnsi="Verdana"/>
          <w:sz w:val="22"/>
          <w:szCs w:val="22"/>
        </w:rPr>
        <w:t>В этой системе четвертого измерения внутреннее правительство работает «за кулисами», в то время как «марионеточное правительство» поддерживает иллюзию свободы для людей. «Единый мировой порядок» существует в этом мире, поэтому эта правительственная структура применяется во всем мире. Здесь Правительство внутренних дел особенно заинтересовано в создании гибридной мутации, подобной человеку, но не в сочетании с расой Зетов. В этой системе план Зетов «дал обратный эффект», и им «отказали в плодах их труда», поскольку предоставленная ими технология использовалась в соглашениях с внешними группами инопланетян, за исключением Зетов. Правительство внутренних дел сотрудничало с расой рептилий Драко, чтобы свергнуть власть Зетов. Зеты были низведены до статуса «рабочего класса» и живут в страхе перед теперь более могущественным Внутренним правительством и его новыми союзниками Драко. Зеты предоставили технологию и знания в области генетики, которые потребовались Правительству внутренних дел для создания желаемых гибридных видов-прототипов. Лидеры планировали создать эти тела, а затем заново заселить их (гибридный прототип имел много физических преимуществ по сравнению с человеческим телом) или «завладеть» ими, если хотите, вместе с избранными членами их союзников-Драко. Эта «суперраса» была создана с основной целью - иметь биологию, которая была бы достаточно сильной и устойчивой, чтобы двигаться сквозь время и межпространственные портальные системы, не будучи разрушенной.</w:t>
      </w:r>
    </w:p>
    <w:p>
      <w:pPr>
        <w:pStyle w:val="Style18"/>
        <w:spacing w:lineRule="atLeast" w:line="274" w:before="0" w:after="0"/>
        <w:ind w:firstLine="760"/>
        <w:rPr>
          <w:rFonts w:ascii="Verdana" w:hAnsi="Verdana" w:cs="Verdana"/>
        </w:rPr>
      </w:pPr>
      <w:r>
        <w:rPr>
          <w:rFonts w:cs="Verdana" w:ascii="Verdana" w:hAnsi="Verdana"/>
          <w:sz w:val="22"/>
          <w:szCs w:val="22"/>
        </w:rPr>
        <w:t xml:space="preserve">Тайное правительство и его союзники осознают ущерб, который они наносят своей планете, и верят, что однажды их ресурсы будут израсходованы или загрязнены до такой степени, что их выживание станет невозможным. Ядерная энергия также используется в этой четвертой одномерной системе, и они лишь частично обнаружили , как нейтрализовать отходы. Они нарушили и нарушили естественный баланс своих океанов обработкой отходов и понимают, что не могут продолжать этот процесс. Вместо этого, используя технологию Зетов, они изобрели способ транспортировки радиоактивных материалов в небольших количествах в другие пространственные системы через порталы, к которым они получили доступ. Ваша система входит в их список целей для такого сброса. Этот процесс еще не начался, с точкой зрения ориентации времени, но будет инструментальным в течение следующих 40 до 50 лет вашего времени, если Земля не смещается из выравнивания с четвертым размерным временным континуумом (этот временный сдвиг адресован подробно в </w:t>
      </w:r>
      <w:r>
        <w:rPr>
          <w:rFonts w:cs="Verdana" w:ascii="Verdana" w:hAnsi="Verdana"/>
          <w:i/>
          <w:iCs/>
          <w:sz w:val="22"/>
          <w:szCs w:val="22"/>
        </w:rPr>
        <w:t>Voyagers, Volume II: The Secrets of Amenti).</w:t>
      </w:r>
    </w:p>
    <w:p>
      <w:pPr>
        <w:pStyle w:val="Style18"/>
        <w:spacing w:lineRule="atLeast" w:line="274" w:before="0" w:after="0"/>
        <w:ind w:firstLine="760"/>
        <w:rPr>
          <w:rFonts w:ascii="Verdana" w:hAnsi="Verdana" w:cs="Verdana"/>
        </w:rPr>
      </w:pPr>
      <w:r>
        <w:rPr>
          <w:rFonts w:cs="Verdana" w:ascii="Verdana" w:hAnsi="Verdana"/>
          <w:sz w:val="22"/>
          <w:szCs w:val="22"/>
        </w:rPr>
        <w:t>Их метод снаружи кажется гениальным. Понимая некоторые отношения между объектами, материей и временем, которые существуют между параллельными измерениями, их ученые создали способ передачи радиоактивных материалов из своих генераторов в другие генераторы, которые существуют в пределах параллельной или смежной пространственно-временной координаты в других измерениях. Если это произойдет, ваши ученые будут сбиты с толку, поскольку количество радиоактивных отходов, образующихся на ваших предприятиях, может увеличиться вдвое без увеличения выходной мощности или исходных материалов. Отходы могут показаться вам усиленными по мощности или радиоактивности. И ваши технологии находятся на расстоянии световых лет от того, чтобы понять, как происходит это усиление или откуда возникает повышенная радиоактивность. Излишне говорить, что такое событие окажется предательским для вашей системы, поскольку вы не только не готовы избавляться от таких усиленных отходов, но и сами ваши реакторы не предназначены для обработки такого количества радиоактивности. Со временем из-за этого напряжения ваши реакторы взорвутся. Период.</w:t>
      </w:r>
    </w:p>
    <w:p>
      <w:pPr>
        <w:pStyle w:val="Style18"/>
        <w:spacing w:lineRule="atLeast" w:line="274" w:before="0" w:after="0"/>
        <w:ind w:firstLine="760"/>
        <w:rPr>
          <w:rFonts w:ascii="Verdana" w:hAnsi="Verdana" w:cs="Verdana"/>
        </w:rPr>
      </w:pPr>
      <w:r>
        <w:rPr>
          <w:rFonts w:cs="Verdana" w:ascii="Verdana" w:hAnsi="Verdana"/>
          <w:sz w:val="22"/>
          <w:szCs w:val="22"/>
        </w:rPr>
        <w:t>Ученые четвертого измерения знают об этой возможности, но их не интересуют эти результаты за вас. Их единственная забота заключается в том, чтобы иметь возможность закрыть порталы до того, как ваши системные реакторы перегрузятся, чтобы, когда они «взорвут» свои реакторы, не будет дестабилизировано в процессе. По их плану ваши реакторы не должны были перегружаться немедленно, так как избыточные радиоактивные материалы будут отфильтрованы до состояния пространственной суспензии или «приостановленного движения».</w:t>
      </w:r>
    </w:p>
    <w:p>
      <w:pPr>
        <w:pStyle w:val="Style18"/>
        <w:spacing w:lineRule="atLeast" w:line="274" w:before="0" w:after="0"/>
        <w:rPr>
          <w:rFonts w:ascii="Verdana" w:hAnsi="Verdana" w:cs="Verdana"/>
        </w:rPr>
      </w:pPr>
      <w:r>
        <w:rPr>
          <w:rFonts w:cs="Verdana" w:ascii="Verdana" w:hAnsi="Verdana"/>
          <w:sz w:val="22"/>
          <w:szCs w:val="22"/>
        </w:rPr>
        <w:t>затем медленно попадает в вашу (и другие) системы. Со временем процесс приведет к накоплению наростов и более быстрому износу ваших процессоров. Внутреннее правительство четвертого измерения рассматривает это как хорошее временное решение своих проблем. Они не осознают ужасные последствия и цепные реакции, которые это вызовет для всех задействованных систем. Этот проект необходимо перенаправить из вашей трехмерной системы. Мы подробно остановимся на этом по мере продолжения нашего обсуждения.</w:t>
      </w:r>
    </w:p>
    <w:p>
      <w:pPr>
        <w:pStyle w:val="Style18"/>
        <w:spacing w:lineRule="atLeast" w:line="274" w:before="0" w:after="0"/>
        <w:ind w:firstLine="760"/>
        <w:rPr>
          <w:rFonts w:ascii="Verdana" w:hAnsi="Verdana" w:cs="Verdana"/>
        </w:rPr>
      </w:pPr>
      <w:r>
        <w:rPr>
          <w:rFonts w:cs="Verdana" w:ascii="Verdana" w:hAnsi="Verdana"/>
          <w:sz w:val="22"/>
          <w:szCs w:val="22"/>
        </w:rPr>
        <w:t xml:space="preserve">Частью того, что сейчас происходит в этом обществе, является недобровольное похищение женщин, обладающих желаемыми генетическими линиями, и химическая стерилизация всех мужчин и женщин, которые, по мнению правительства, имеют «меньшее» генетическое наследие. Дети рождаются только по разрешению, и многие люди были приговорены к смерти за незаконное деторождение. «Марионеточное правительство» проводит кампанию дезинформации и пропаганды, в результате чего население убеждается в том, что эта политика отвечает интересам мирового сообщества. Как будто эти условия были недостаточно плохими, тайные силы начали процесс массовой мутации, в то время как население, которое они контролируют, не знает, что с ними делают. В воду и пищу добавляются искусственные химические элементы, воздух «накачивается» ионными «усилителями» </w:t>
      </w:r>
      <w:r>
        <w:fldChar w:fldCharType="begin"/>
      </w:r>
      <w:r>
        <w:rPr>
          <w:rStyle w:val="InternetLink"/>
          <w:vertAlign w:val="superscript"/>
          <w:sz w:val="15"/>
          <w:szCs w:val="15"/>
          <w:rFonts w:cs="Verdana" w:ascii="Verdana" w:hAnsi="Verdana"/>
          <w:color w:val="000000"/>
        </w:rPr>
        <w:instrText xml:space="preserve"> HYPERLINK "https://translate.googleusercontent.com/h" \l "bookmark161"</w:instrText>
      </w:r>
      <w:r>
        <w:rPr>
          <w:rStyle w:val="InternetLink"/>
          <w:vertAlign w:val="superscript"/>
          <w:sz w:val="15"/>
          <w:szCs w:val="15"/>
          <w:rFonts w:cs="Verdana" w:ascii="Verdana" w:hAnsi="Verdana"/>
          <w:color w:val="000000"/>
        </w:rPr>
        <w:fldChar w:fldCharType="separate"/>
      </w:r>
      <w:r>
        <w:rPr>
          <w:rStyle w:val="InternetLink"/>
          <w:rFonts w:cs="Verdana" w:ascii="Verdana" w:hAnsi="Verdana"/>
          <w:color w:val="000000"/>
          <w:sz w:val="15"/>
          <w:szCs w:val="15"/>
          <w:vertAlign w:val="superscript"/>
        </w:rPr>
        <w:t>7,</w:t>
      </w:r>
      <w:r>
        <w:rPr>
          <w:rStyle w:val="InternetLink"/>
          <w:vertAlign w:val="superscript"/>
          <w:sz w:val="15"/>
          <w:szCs w:val="15"/>
          <w:rFonts w:cs="Verdana" w:ascii="Verdana" w:hAnsi="Verdana"/>
          <w:color w:val="000000"/>
        </w:rPr>
        <w:fldChar w:fldCharType="end"/>
      </w:r>
      <w:r>
        <w:rPr>
          <w:rStyle w:val="InternetLink"/>
          <w:rFonts w:cs="Verdana" w:ascii="Verdana" w:hAnsi="Verdana"/>
          <w:color w:val="000000"/>
          <w:sz w:val="22"/>
          <w:szCs w:val="22"/>
        </w:rPr>
        <w:t xml:space="preserve"> </w:t>
      </w:r>
      <w:r>
        <w:rPr>
          <w:rFonts w:cs="Verdana" w:ascii="Verdana" w:hAnsi="Verdana"/>
          <w:sz w:val="22"/>
          <w:szCs w:val="22"/>
        </w:rPr>
        <w:t xml:space="preserve">а неслышимые звуки и частоты используются для управления биологическими и психическими процессами людей и управления ими. Население не подозревает, что все это происходит, - не подозревает, что их тела постепенно разрушаются и полностью отсекаются от их Матриц Души. </w:t>
      </w:r>
      <w:r>
        <w:fldChar w:fldCharType="begin"/>
      </w:r>
      <w:r>
        <w:rPr>
          <w:rStyle w:val="InternetLink"/>
          <w:vertAlign w:val="superscript"/>
          <w:sz w:val="15"/>
          <w:szCs w:val="15"/>
          <w:rFonts w:cs="Verdana" w:ascii="Verdana" w:hAnsi="Verdana"/>
          <w:color w:val="000000"/>
        </w:rPr>
        <w:instrText xml:space="preserve"> HYPERLINK "https://translate.googleusercontent.com/h" \l "bookmark162"</w:instrText>
      </w:r>
      <w:r>
        <w:rPr>
          <w:rStyle w:val="InternetLink"/>
          <w:vertAlign w:val="superscript"/>
          <w:sz w:val="15"/>
          <w:szCs w:val="15"/>
          <w:rFonts w:cs="Verdana" w:ascii="Verdana" w:hAnsi="Verdana"/>
          <w:color w:val="000000"/>
        </w:rPr>
        <w:fldChar w:fldCharType="separate"/>
      </w:r>
      <w:r>
        <w:rPr>
          <w:rStyle w:val="InternetLink"/>
          <w:rFonts w:cs="Verdana" w:ascii="Verdana" w:hAnsi="Verdana"/>
          <w:color w:val="000000"/>
          <w:sz w:val="15"/>
          <w:szCs w:val="15"/>
          <w:vertAlign w:val="superscript"/>
        </w:rPr>
        <w:t>8</w:t>
      </w:r>
      <w:r>
        <w:rPr>
          <w:rStyle w:val="InternetLink"/>
          <w:vertAlign w:val="superscript"/>
          <w:sz w:val="15"/>
          <w:szCs w:val="15"/>
          <w:rFonts w:cs="Verdana" w:ascii="Verdana" w:hAnsi="Verdana"/>
          <w:color w:val="000000"/>
        </w:rPr>
        <w:fldChar w:fldCharType="end"/>
      </w:r>
    </w:p>
    <w:p>
      <w:pPr>
        <w:pStyle w:val="Style18"/>
        <w:spacing w:lineRule="atLeast" w:line="274" w:before="0" w:after="0"/>
        <w:ind w:firstLine="760"/>
        <w:rPr>
          <w:rFonts w:ascii="Verdana" w:hAnsi="Verdana" w:cs="Verdana"/>
        </w:rPr>
      </w:pPr>
      <w:r>
        <w:rPr>
          <w:rFonts w:cs="Verdana" w:ascii="Verdana" w:hAnsi="Verdana"/>
          <w:sz w:val="22"/>
          <w:szCs w:val="22"/>
        </w:rPr>
        <w:t>Большая часть населения этого четырехмерного мира - люди. Человеческий вид в этой реальности разрушается и вымирает как биологическая сущность. Эта система жестко контролируется. Люди в этих культурах не могут получать телепатические или кейлонские сообщения, как вы. Их интуитивное средство было химически заблокировано без их ведома. Их эмоции были подавлены и лишены энергии, а их разум контролировался с помощью электромагнитного прерывания. Они рабы, даже не подозревая об этом. Они думают, что они свободные люди, и не видят собственного отступления.</w:t>
      </w:r>
    </w:p>
    <w:p>
      <w:pPr>
        <w:pStyle w:val="Style18"/>
        <w:spacing w:lineRule="atLeast" w:line="274" w:before="0" w:after="0"/>
        <w:ind w:firstLine="760"/>
        <w:rPr>
          <w:rFonts w:ascii="Verdana" w:hAnsi="Verdana" w:cs="Verdana"/>
        </w:rPr>
      </w:pPr>
      <w:r>
        <w:rPr>
          <w:rFonts w:cs="Verdana" w:ascii="Verdana" w:hAnsi="Verdana"/>
          <w:sz w:val="22"/>
          <w:szCs w:val="22"/>
        </w:rPr>
        <w:t xml:space="preserve">Вы можете не беспокоиться об этой информации, ведь этот мир существует в другом измерении и «у вас есть свои проблемы». Что ж, позвольте нам сказать вам следующее: ваша трехмерная система - одна из координат, которые их правители имеют в виду для экспериментов. Они еще не решили, будет ли ваша система использоваться в качестве нового дома, когда ресурсы их планеты истощатся, или вы будете использоваться в качестве свалки для их радиоактивных отходов. Но в любом случае, поскольку вы так тесно связаны в своих системах порталов времени, ваша область размерной карты является основной целью. Одна из частей их плана включает проникновение в такие целевые системы. (События в вашем настоящем времени напрямую влияют на условия в континууме будущего времени, и именно по этой причине непросветленные Зеты в настоящее время желают поставить ваши народы под контроль разума. Связи между вашей Землей и этой системой D-4 обсуждаются далее в </w:t>
      </w:r>
      <w:r>
        <w:rPr>
          <w:rFonts w:cs="Verdana" w:ascii="Verdana" w:hAnsi="Verdana"/>
          <w:i/>
          <w:iCs/>
          <w:sz w:val="22"/>
          <w:szCs w:val="22"/>
        </w:rPr>
        <w:t xml:space="preserve">Voyagers Volume II: Secrets of Amenti </w:t>
      </w:r>
      <w:r>
        <w:rPr>
          <w:rFonts w:cs="Verdana" w:ascii="Verdana" w:hAnsi="Verdana"/>
          <w:sz w:val="22"/>
          <w:szCs w:val="22"/>
        </w:rPr>
        <w:t>.) Ваша система уже обладает внутренним правительством и скоро будет связана с мировым банком и тем, что было названо «командой мирового управления». Эти сущности уже являются реальностью в вашей системе. Общественность останется в неведении, поскольку эти структуры набирают силу. В настоящее время они не обладают силой или знаниями, которыми обладает четырехмерная смежная система. Большинство этих проявлений в вашей системе проистекает из этой системы четвертого измерения. Они пытаются проникнуть в вашу систему и в случае успеха превратить ее в другую версию того, что они создали на своей домашней территории. Вы, как относительно свободные люди, не должны допустить этого.</w:t>
      </w:r>
    </w:p>
    <w:p>
      <w:pPr>
        <w:pStyle w:val="Style18"/>
        <w:spacing w:lineRule="atLeast" w:line="274" w:before="0" w:after="0"/>
        <w:ind w:firstLine="760"/>
        <w:rPr>
          <w:rFonts w:ascii="Verdana" w:hAnsi="Verdana" w:cs="Verdana"/>
        </w:rPr>
      </w:pPr>
      <w:r>
        <w:rPr>
          <w:rFonts w:cs="Verdana" w:ascii="Verdana" w:hAnsi="Verdana"/>
          <w:sz w:val="22"/>
          <w:szCs w:val="22"/>
        </w:rPr>
        <w:t>В этой смежной системе «невооруженным глазом» все кажется красивым и гармоничным. Люди кажутся счастливыми (мало чем отличается от того, что может сделать для вас огромная доза улучшающего настроение препарата, добавленного в ваш запас воды). Иллюзия красоты - это постоянно поддерживаемая голографическая вставка, которую люди считают реальностью. Поскольку эмоциональные и интуитивные аспекты этих людей находятся под контролем, они не могут почувствовать истинную реальность под голограммой. Если человек каким-то образом начинает чувствовать, что что-то неладно, начинает сомневаться, становится «утомленным» такими «проблемами», правительство быстро «помогает» ему. Если «лечебные препараты» не могут перепрограммировать его мысли (и привести его в соответствие с пропагандистской программой), человека отправляют на «реабилитацию». Семья и друзья могут навещать. Однако человек, которого они посещают, также является голограммой, так как человек, вошедший в «лечение», был уничтожен.</w:t>
      </w:r>
    </w:p>
    <w:p>
      <w:pPr>
        <w:pStyle w:val="Style18"/>
        <w:spacing w:lineRule="atLeast" w:line="274" w:before="0" w:after="0"/>
        <w:ind w:firstLine="760"/>
        <w:rPr>
          <w:rFonts w:ascii="Verdana" w:hAnsi="Verdana" w:cs="Verdana"/>
        </w:rPr>
      </w:pPr>
      <w:r>
        <w:rPr>
          <w:rFonts w:cs="Verdana" w:ascii="Verdana" w:hAnsi="Verdana"/>
          <w:sz w:val="22"/>
          <w:szCs w:val="22"/>
        </w:rPr>
        <w:t>Вы должны осознать, что ваша система находится в опасной близости от прямого взаимодействия с этим полем реальности четвертого измерения. Эта реальность существует как одно из ваших потенциальных вариантов будущего. Один, без которого вы все могли бы прекрасно обойтись! Есть вещи, которые вы, как просветленные и пробуждающиеся люди, можете сделать, чтобы помочь тем в вашем мире, кто согласен с этим потенциальным будущим. И многие из них попадают в эту категорию.</w:t>
      </w:r>
    </w:p>
    <w:p>
      <w:pPr>
        <w:pStyle w:val="Style18"/>
        <w:spacing w:lineRule="atLeast" w:line="274" w:before="0" w:after="0"/>
        <w:ind w:firstLine="780"/>
        <w:rPr>
          <w:rFonts w:ascii="Verdana" w:hAnsi="Verdana" w:cs="Verdana"/>
        </w:rPr>
      </w:pPr>
      <w:r>
        <w:rPr>
          <w:rFonts w:cs="Verdana" w:ascii="Verdana" w:hAnsi="Verdana"/>
          <w:sz w:val="22"/>
          <w:szCs w:val="22"/>
        </w:rPr>
        <w:t>Давайте взглянем на вашу американскую культуру - величайший пример системы свободных граждан и предпринимательства на вашей планете в настоящее время. Как вы думаете, каков образ мышления «нормы», «среднего» человека, функционирующего в рамках этой системы? Здесь мы имеем в виду культурный или «племенной» ум, «согласованную реальность». В «официальном» взгляде на вещи (идеи, закрепленные в ваших СМИ, в ваших социальных, деловых и религиозных учреждениях и в ваших школах) вас учат верить в то, что одни вещи верны, а другие нет; одни виды поведения приемлемы, другие - нет; и одни идеи верны, другие нет. Вас учат смотреть на свою реальность и определять себя определенным образом, чтобы быть приемлемыми, функциональными и «нормальными» в рамках своих культурных границ.</w:t>
      </w:r>
    </w:p>
    <w:p>
      <w:pPr>
        <w:pStyle w:val="Style18"/>
        <w:spacing w:lineRule="atLeast" w:line="274" w:before="0" w:after="0"/>
        <w:rPr>
          <w:rFonts w:ascii="Verdana" w:hAnsi="Verdana" w:cs="Verdana"/>
        </w:rPr>
      </w:pPr>
      <w:r>
        <w:rPr>
          <w:rFonts w:cs="Verdana" w:ascii="Verdana" w:hAnsi="Verdana"/>
          <w:sz w:val="22"/>
          <w:szCs w:val="22"/>
        </w:rPr>
        <w:t>Мы будем называть эти взгляды и определения «базовой программой», по которой действуют ваши граждане.</w:t>
      </w:r>
    </w:p>
    <w:p>
      <w:pPr>
        <w:pStyle w:val="Style18"/>
        <w:spacing w:lineRule="atLeast" w:line="274" w:before="0" w:after="0"/>
        <w:ind w:firstLine="780"/>
        <w:rPr>
          <w:rFonts w:ascii="Verdana" w:hAnsi="Verdana" w:cs="Verdana"/>
        </w:rPr>
      </w:pPr>
      <w:r>
        <w:rPr>
          <w:rFonts w:cs="Verdana" w:ascii="Verdana" w:hAnsi="Verdana"/>
          <w:sz w:val="22"/>
          <w:szCs w:val="22"/>
        </w:rPr>
        <w:t xml:space="preserve">В сложной сети теологий и идеологий ваших систем убеждений существуют центральные идеи или основные убеждения, на которых «складываются» все другие убеждения или из которых возникают другие поверхностные убеждения. Большинство людей автоматически действуют в соответствии с этой базовой программой культурных убеждений. Программа, ее основные элементы и даже знание того, что программа существует, работают на том, что вы бы назвали «подсознательными» уровнями. Это означает, что эти внутренние программы направляют вас, а не вы направляете или сознательно выбираете их. Это означает, что как личности вы не «владеете своей личной властью». Вы не наделены полномочиями, а скорее лишены их, </w:t>
      </w:r>
      <w:r>
        <w:rPr>
          <w:rFonts w:cs="Verdana" w:ascii="Verdana" w:hAnsi="Verdana"/>
          <w:i/>
          <w:iCs/>
          <w:sz w:val="22"/>
          <w:szCs w:val="22"/>
        </w:rPr>
        <w:t>поскольку эти подсознательные программы управляют работой вашей ментальной, эмоциональной и физической системы.</w:t>
      </w:r>
    </w:p>
    <w:p>
      <w:pPr>
        <w:pStyle w:val="Style18"/>
        <w:spacing w:lineRule="atLeast" w:line="274" w:before="0" w:after="0"/>
        <w:ind w:firstLine="780"/>
        <w:rPr>
          <w:rFonts w:ascii="Verdana" w:hAnsi="Verdana" w:cs="Verdana"/>
        </w:rPr>
      </w:pPr>
      <w:r>
        <w:rPr>
          <w:rFonts w:cs="Verdana" w:ascii="Verdana" w:hAnsi="Verdana"/>
          <w:sz w:val="22"/>
          <w:szCs w:val="22"/>
        </w:rPr>
        <w:t>В эту эпоху Просвещения часть вашего исцеления, часть вашего эволюционного вызова, состоит в том, чтобы вернуть себе эту силу, получить доступ к этим скрытым программам и достичь суверенитета над этими скрытыми частями вашей личности. Таким образом вы станете просветленным, сильным и свободным, чтобы сознательно выбирать идеи и убеждения, которые направляют модели ваших внутренних сил. Теперь мы спросим: учит вас этому ваша общепринятая реальность? Вы узнали с детства, что вы - благословенное многомерное существо здесь, чтобы проявить суверенитет? Вас учат, что вы должны быть сильными, полноценными и свободными? Подготавливает ли ваше обучение к совместной работе в сотворчестве с другими, или оно учит отделять себя от других и соревноваться за ограниченное вознаграждение? Убеждены ли идеи окружающих в том, что мир - безопасное и радостное место, или они предполагают, что мир холодный и опасный? Вы обучены доверять другим людям или быть подозрительными, защищать себя и отступать в страхе? Вас учат любить себя, свое тело и других или судить и осуждать? Вас учат способам любящего, сотрудничества и со-творческого братства в господствующей мысли?</w:t>
      </w:r>
    </w:p>
    <w:p>
      <w:pPr>
        <w:pStyle w:val="Style18"/>
        <w:spacing w:lineRule="atLeast" w:line="274" w:before="0" w:after="0"/>
        <w:ind w:firstLine="780"/>
        <w:rPr>
          <w:rFonts w:ascii="Verdana" w:hAnsi="Verdana" w:cs="Verdana"/>
        </w:rPr>
      </w:pPr>
      <w:r>
        <w:rPr>
          <w:rFonts w:cs="Verdana" w:ascii="Verdana" w:hAnsi="Verdana"/>
          <w:sz w:val="22"/>
          <w:szCs w:val="22"/>
        </w:rPr>
        <w:t xml:space="preserve">Ответ на эти вопросы - очевидное «нет». Просто изучите свои ежедневные газеты и телепередачи или посетите местную бизнес-школу. Какие отношения и тонкие предложения они подразумевают? Ваша основная программа говорит вам, что везде вы беспомощны и становитесь жертвой сил, находящихся вне вашего контроля, что мир - суровое и жестокое место с ограниченными ресурсами, за которые вы должны соревноваться, что ваши тела уязвимы и не могут защитить себя от болезней человечество хаотично или «греховно», и человеческой природе нельзя доверять. Вас учат верить посредством постоянного повторения и подкрепления, что «недостаточно», что вам всегда нужно больше, и что вас недостаточно. Недостаточно красивым или достаточно умным, достаточно сильным, достаточно быстрым, достаточно сильным, достаточно богатым или достаточно хорошим. Вас учат, как и ваших родителей, верить в то, что вы есть лишь то, что существует между макушкой вашей головы и кончиками пальцев ног. Вас учат сомневаться в себе, бояться себя, наказывать себя и доверять авторитетам или «экспертам», которые существуют вне вас. Вас учат стремиться к власти, но бояться ее и бояться вашей способности обращаться с ней мудро. Эмоции - это сила, поэтому ожидается, что в рамках этой программы вас научат обесценивать и подавлять эмоциональное познание. Интуиция и высшие чувства дают вам прямой доступ к большей силе и знаниям. И вас учат отрицать, бояться, обесценивать, отрицать и дискредитировать интуитивное восприятие и знания. Похоже, эта «официальная» основная программа предназначена для того, чтобы помочь вам обрести силу или свободу? Вы запрограммированы верить, что </w:t>
      </w:r>
      <w:r>
        <w:rPr>
          <w:rFonts w:cs="Verdana" w:ascii="Verdana" w:hAnsi="Verdana"/>
          <w:i/>
          <w:iCs/>
          <w:sz w:val="22"/>
          <w:szCs w:val="22"/>
        </w:rPr>
        <w:t xml:space="preserve">то </w:t>
      </w:r>
      <w:r>
        <w:rPr>
          <w:rFonts w:cs="Verdana" w:ascii="Verdana" w:hAnsi="Verdana"/>
          <w:sz w:val="22"/>
          <w:szCs w:val="22"/>
        </w:rPr>
        <w:t xml:space="preserve">, </w:t>
      </w:r>
      <w:r>
        <w:rPr>
          <w:rFonts w:cs="Verdana" w:ascii="Verdana" w:hAnsi="Verdana"/>
          <w:i/>
          <w:iCs/>
          <w:sz w:val="22"/>
          <w:szCs w:val="22"/>
        </w:rPr>
        <w:t xml:space="preserve">что находится снаружи, более важно, чем то, что находится внутри, </w:t>
      </w:r>
      <w:r>
        <w:rPr>
          <w:rFonts w:cs="Verdana" w:ascii="Verdana" w:hAnsi="Verdana"/>
          <w:sz w:val="22"/>
          <w:szCs w:val="22"/>
        </w:rPr>
        <w:t>и постоянно отвлекаться на более важные внешние аспекты реальности. Побуждает ли ваша основная программа искать ответы внутрь себя, открывать собственную врожденную способность создавать изменения или тратить время на изучение обширных неизведанных границ, которые существуют «между вашими ушами»? «Средний американец» слишком занят, перегружен или отвлечен, чтобы тратить время на изучение себя, все остальное кажется «более важным». И многие из них слишком «интеллектуально самодовольны», чтобы признать, что «я» является великим неизвестным, и слишком напуганы, чтобы подходить к внутренней психике непредвзято.</w:t>
      </w:r>
    </w:p>
    <w:p>
      <w:pPr>
        <w:pStyle w:val="Style18"/>
        <w:spacing w:lineRule="atLeast" w:line="274" w:before="0" w:after="0"/>
        <w:ind w:firstLine="800"/>
        <w:rPr>
          <w:rFonts w:ascii="Verdana" w:hAnsi="Verdana" w:cs="Verdana"/>
        </w:rPr>
      </w:pPr>
      <w:r>
        <w:rPr>
          <w:rFonts w:cs="Verdana" w:ascii="Verdana" w:hAnsi="Verdana"/>
          <w:sz w:val="22"/>
          <w:szCs w:val="22"/>
        </w:rPr>
        <w:t>В вашей нынешней программе согласованной реальности вас учат с младенчества отказываться от себя, подчиняться внешнему авторитету и проецировать свою личную силу вовне на других людей или обстоятельства. С самого рождения вас учат принимать восприятие других как более значимое, чем ваше собственное, и «умиротворять» других любой ценой. Вас направляют в школы, которые созданы для подавления творческих способностей и индивидуальности, чтобы создать «хороших маленьких учеников», которые подчиняются своим учителям и следуют правилам. Затем вы входите в экономическую структуру, которая дополнительно программирует вас на подчинение властям, работу на других и позволяет другим извлекать выгоду в несправедливых пропорциях за счет вложений вашей энергии и труда. Вас учат, что для того, чтобы выжить, вы должны либо угодить другим любой ценой (потому что они держат вашу власть), либо пробиться через систему, чтобы сделать это (и насильственно вернуть себе свою силу). Жертвовать собой, служить другим, усердно работать, зарабатывать больше, покупать больше, нужно больше ... конкурировать, толкать, производить.</w:t>
      </w:r>
    </w:p>
    <w:p>
      <w:pPr>
        <w:pStyle w:val="Style18"/>
        <w:spacing w:lineRule="atLeast" w:line="274" w:before="0" w:after="0"/>
        <w:ind w:firstLine="800"/>
        <w:rPr>
          <w:rFonts w:ascii="Verdana" w:hAnsi="Verdana" w:cs="Verdana"/>
        </w:rPr>
      </w:pPr>
      <w:r>
        <w:rPr>
          <w:rFonts w:cs="Verdana" w:ascii="Verdana" w:hAnsi="Verdana"/>
          <w:sz w:val="22"/>
          <w:szCs w:val="22"/>
        </w:rPr>
        <w:t>Посмотрите на сообщения, которые ваша основная реальность и ее программа скрытых убеждений посылают вашим гражданам снова и снова: посмотрите, как вы запрограммированы создавать болезни в своих телах и умах, потому что никто никогда не говорил вам, что вы имеете право изменить программу. и делать выбор лучших и более здоровых идей. Никто никогда не говорил вам, что «мысли - это вещи», создающие реальность.</w:t>
      </w:r>
    </w:p>
    <w:p>
      <w:pPr>
        <w:pStyle w:val="Style18"/>
        <w:spacing w:lineRule="atLeast" w:line="274" w:before="0" w:after="0"/>
        <w:ind w:firstLine="800"/>
        <w:rPr>
          <w:rFonts w:ascii="Verdana" w:hAnsi="Verdana" w:cs="Verdana"/>
        </w:rPr>
      </w:pPr>
      <w:r>
        <w:rPr>
          <w:rFonts w:cs="Verdana" w:ascii="Verdana" w:hAnsi="Verdana"/>
          <w:sz w:val="22"/>
          <w:szCs w:val="22"/>
        </w:rPr>
        <w:t xml:space="preserve">Базовая программа, которой подсознательно следовали люди вашего времени, научила вас </w:t>
      </w:r>
      <w:r>
        <w:rPr>
          <w:rFonts w:cs="Verdana" w:ascii="Verdana" w:hAnsi="Verdana"/>
          <w:i/>
          <w:iCs/>
          <w:sz w:val="22"/>
          <w:szCs w:val="22"/>
        </w:rPr>
        <w:t xml:space="preserve">закрывать свой разум и бояться, осуждать и осуждать многие идеи и технологии (например, идеи и технологии интуитивного развития), которые исцелят вас и освободят. </w:t>
      </w:r>
      <w:r>
        <w:rPr>
          <w:rFonts w:cs="Verdana" w:ascii="Verdana" w:hAnsi="Verdana"/>
          <w:sz w:val="22"/>
          <w:szCs w:val="22"/>
        </w:rPr>
        <w:t>Мы просто просим вас, ради вашего развития, взглянуть на программу. И спросите себя:</w:t>
      </w:r>
    </w:p>
    <w:p>
      <w:pPr>
        <w:pStyle w:val="Style18"/>
        <w:spacing w:lineRule="atLeast" w:line="274" w:before="0" w:after="0"/>
        <w:ind w:firstLine="800"/>
        <w:rPr>
          <w:rFonts w:ascii="Verdana" w:hAnsi="Verdana" w:cs="Verdana"/>
        </w:rPr>
      </w:pPr>
      <w:r>
        <w:rPr>
          <w:rFonts w:cs="Verdana" w:ascii="Verdana" w:hAnsi="Verdana"/>
          <w:sz w:val="22"/>
          <w:szCs w:val="22"/>
        </w:rPr>
        <w:t>Воспитывает ли он человеческий потенциал или ограничивает его возможности?</w:t>
      </w:r>
    </w:p>
    <w:p>
      <w:pPr>
        <w:pStyle w:val="Style18"/>
        <w:spacing w:lineRule="atLeast" w:line="274" w:before="0" w:after="0"/>
        <w:ind w:firstLine="800"/>
        <w:rPr>
          <w:rFonts w:ascii="Verdana" w:hAnsi="Verdana" w:cs="Verdana"/>
        </w:rPr>
      </w:pPr>
      <w:r>
        <w:rPr>
          <w:rFonts w:cs="Verdana" w:ascii="Verdana" w:hAnsi="Verdana"/>
          <w:sz w:val="22"/>
          <w:szCs w:val="22"/>
        </w:rPr>
        <w:t>Является ли это гуманной программой идей, которая порождает братство и гармонию, или она создает разделение, сегрегацию и борьбу за власть?</w:t>
      </w:r>
    </w:p>
    <w:p>
      <w:pPr>
        <w:pStyle w:val="Style18"/>
        <w:spacing w:lineRule="atLeast" w:line="274" w:before="0" w:after="0"/>
        <w:ind w:firstLine="800"/>
        <w:rPr>
          <w:rFonts w:ascii="Verdana" w:hAnsi="Verdana" w:cs="Verdana"/>
        </w:rPr>
      </w:pPr>
      <w:r>
        <w:rPr>
          <w:rFonts w:cs="Verdana" w:ascii="Verdana" w:hAnsi="Verdana"/>
          <w:sz w:val="22"/>
          <w:szCs w:val="22"/>
        </w:rPr>
        <w:t>Позволяет ли вам любить и уважать себя и других?</w:t>
      </w:r>
    </w:p>
    <w:p>
      <w:pPr>
        <w:pStyle w:val="Style18"/>
        <w:spacing w:lineRule="atLeast" w:line="274" w:before="0" w:after="0"/>
        <w:ind w:firstLine="800"/>
        <w:rPr>
          <w:rFonts w:ascii="Verdana" w:hAnsi="Verdana" w:cs="Verdana"/>
        </w:rPr>
      </w:pPr>
      <w:r>
        <w:rPr>
          <w:rFonts w:cs="Verdana" w:ascii="Verdana" w:hAnsi="Verdana"/>
          <w:sz w:val="22"/>
          <w:szCs w:val="22"/>
        </w:rPr>
        <w:t>Учит ли это уважать всю жизнь?</w:t>
      </w:r>
    </w:p>
    <w:p>
      <w:pPr>
        <w:pStyle w:val="Style18"/>
        <w:spacing w:lineRule="atLeast" w:line="274" w:before="0" w:after="0"/>
        <w:ind w:firstLine="800"/>
        <w:rPr>
          <w:rFonts w:ascii="Verdana" w:hAnsi="Verdana" w:cs="Verdana"/>
        </w:rPr>
      </w:pPr>
      <w:r>
        <w:rPr>
          <w:rFonts w:cs="Verdana" w:ascii="Verdana" w:hAnsi="Verdana"/>
          <w:sz w:val="22"/>
          <w:szCs w:val="22"/>
        </w:rPr>
        <w:t>Это не.</w:t>
      </w:r>
    </w:p>
    <w:p>
      <w:pPr>
        <w:pStyle w:val="Style18"/>
        <w:spacing w:lineRule="atLeast" w:line="274" w:before="0" w:after="0"/>
        <w:ind w:firstLine="760"/>
        <w:rPr>
          <w:rFonts w:ascii="Verdana" w:hAnsi="Verdana" w:cs="Verdana"/>
        </w:rPr>
      </w:pPr>
      <w:r>
        <w:rPr>
          <w:rFonts w:cs="Verdana" w:ascii="Verdana" w:hAnsi="Verdana"/>
          <w:sz w:val="22"/>
          <w:szCs w:val="22"/>
        </w:rPr>
        <w:t>Дорогие люди, как вы думаете, кто несет ответственность за изменение программы? Религии? Бог? Правительство? Врачи и ученые? Бюрократия?</w:t>
      </w:r>
    </w:p>
    <w:p>
      <w:pPr>
        <w:pStyle w:val="Style18"/>
        <w:spacing w:lineRule="atLeast" w:line="274" w:before="0" w:after="0"/>
        <w:ind w:firstLine="760"/>
        <w:rPr>
          <w:rFonts w:ascii="Verdana" w:hAnsi="Verdana" w:cs="Verdana"/>
        </w:rPr>
      </w:pPr>
      <w:r>
        <w:rPr>
          <w:rFonts w:cs="Verdana" w:ascii="Verdana" w:hAnsi="Verdana"/>
          <w:sz w:val="22"/>
          <w:szCs w:val="22"/>
        </w:rPr>
        <w:t>Это те самые организации и учреждения, которые больше всего выиграют от сохранения этих провальных программ. Когда люди могут вести себя сами, им не нужны лидеры, а когда люди могут лечить себя, им не нужны целители. Когда люди осознают, что «Бог» существует внутри них и что они существуют в этой силе, им не понадобятся другие, чтобы их спасти.</w:t>
      </w:r>
    </w:p>
    <w:p>
      <w:pPr>
        <w:pStyle w:val="Style18"/>
        <w:spacing w:lineRule="atLeast" w:line="274" w:before="0" w:after="0"/>
        <w:ind w:firstLine="760"/>
        <w:rPr>
          <w:rFonts w:ascii="Verdana" w:hAnsi="Verdana" w:cs="Verdana"/>
        </w:rPr>
      </w:pPr>
      <w:r>
        <w:rPr>
          <w:rFonts w:cs="Verdana" w:ascii="Verdana" w:hAnsi="Verdana"/>
          <w:sz w:val="22"/>
          <w:szCs w:val="22"/>
        </w:rPr>
        <w:t>Обнаружение, понимание, изменение и исцеление основной программы убеждений - это ответственность каждого человека, чья жизнь погружена в эту программу и контролируется ею. И каждый человек, который может успешно вносить сознательные изменения и создавать более полезную программу идей, помогает следующему человеку добиться успеха.</w:t>
      </w:r>
    </w:p>
    <w:p>
      <w:pPr>
        <w:pStyle w:val="Style18"/>
        <w:spacing w:lineRule="atLeast" w:line="274" w:before="0" w:after="0"/>
        <w:ind w:firstLine="760"/>
        <w:rPr>
          <w:rFonts w:ascii="Verdana" w:hAnsi="Verdana" w:cs="Verdana"/>
        </w:rPr>
      </w:pPr>
      <w:r>
        <w:rPr>
          <w:rFonts w:cs="Verdana" w:ascii="Verdana" w:hAnsi="Verdana"/>
          <w:sz w:val="22"/>
          <w:szCs w:val="22"/>
        </w:rPr>
        <w:t>Мы говорили с вами о четырехмерной соседней Земле и о тяжелом положении людей, живущих в этой системе (реальность, которую ваша основная программа убеждений сказала бы вам, не существует). Мы сделали небольшую «программную критику» в отношении вашей согласованной реальности. Что общего у этих вопросов? Как вы думаете, откуда взялась ваша трехмерная программа по «промыванию мозгов»? Он исходит из этой четырехмерной системы. Разве вас не должно немного беспокоить то, что большинство людей в ваших «странах первого мира» подсознательно действуют в рамках этой программы базовых идей?</w:t>
      </w:r>
    </w:p>
    <w:p>
      <w:pPr>
        <w:pStyle w:val="Style18"/>
        <w:spacing w:lineRule="atLeast" w:line="274" w:before="0" w:after="0"/>
        <w:ind w:firstLine="760"/>
        <w:rPr>
          <w:rFonts w:ascii="Verdana" w:hAnsi="Verdana" w:cs="Verdana"/>
        </w:rPr>
      </w:pPr>
      <w:r>
        <w:rPr>
          <w:rFonts w:cs="Verdana" w:ascii="Verdana" w:hAnsi="Verdana"/>
          <w:sz w:val="22"/>
          <w:szCs w:val="22"/>
        </w:rPr>
        <w:t>«Работники света» (те, кто встает на путь просветления, кто работает над успешной эволюцией вида) этого информационного века несут на вашу планету альтернативы исцеления. Они предлагают вам расширенную, менее ограниченную, полезную для здоровья программу идей. Они станут самосознающими, наделенными полномочиями создателями, которые смогут вырваться из «промывания мозгов» старой базовой программы. И они осветят путь другим, по которому они будут идти. Мы называем их «работниками света», потому что они несут свет понимания вашему виду. У них хватит мужества прорваться сквозь старую программу, создав свободу через мастерство и братство через любовь. Благодаря новой программе идей, которую они предлагают, вы, если захотите, выйдете из-под подсознательного контроля четырехмерной системы, и в своей свободе вы оставите новый «путь мысли» для тех, кто попал в ловушку этой системы. система, которой нужно следовать. Помогая себе, в росте вы будете помогать расти тем, кто находится в системе четвертого измерения. Несмотря на то, что вы живете в разных измерениях, вы связаны способами, которые еще не можете понять. И как их программы идей влияют на вас и ваш мир, так и выбранные вами программы могут повлиять на эту реальность. И поэтому, когда мы просим вас помочь им, мы просим вас взять под свой контроль программу, поскольку она действует в вашей личной психике, освободить себя и научиться создавать братство и радость, пока у вас все еще есть свобода делать этот осознанный выбор. Поступая так, вы повлияете на гораздо большее, чем вы думаете. (В будущих передачах мы познакомим вас с технологиями Кодекса Кейлонты, чтобы вы могли начать использовать эти инструменты, работая над исцелением своих программ базовых идей).</w:t>
      </w:r>
    </w:p>
    <w:p>
      <w:pPr>
        <w:pStyle w:val="Style18"/>
        <w:spacing w:lineRule="atLeast" w:line="274" w:before="0" w:after="0"/>
        <w:ind w:firstLine="760"/>
        <w:rPr>
          <w:rFonts w:ascii="Verdana" w:hAnsi="Verdana" w:cs="Verdana"/>
        </w:rPr>
      </w:pPr>
      <w:r>
        <w:rPr>
          <w:rFonts w:cs="Verdana" w:ascii="Verdana" w:hAnsi="Verdana"/>
          <w:sz w:val="22"/>
          <w:szCs w:val="22"/>
        </w:rPr>
        <w:t>Что будет с теми, кто решит остаться в ловушке иллюзии комфорта и безопасности, предлагаемой старой программой? В какое будущее они могут отправиться? Возможно, это интерфейс измерений с тем четырехмерным миром, который мы описали. Может ли быть возможным, что люди на Земле начинают сортировать себя по категориям, определяемым фокусом их подсознательных программ основных убеждений? Каждая группа готовится познакомиться с версией будущего Земли, которая соответствует этому фокусу? Если бы у вас было более глубокое понимание универсальной физики, рабочих циклов и динамики систем порталов времени и измерений, эти вопросы были бы утверждениями, поскольку вы бы поняли большую эволюцию, частью которой являются ваш вид и Земля. Задумайтесь на мгновение над этим вопросом: если бы это было истинным изображением обстоятельств на вашей планете, с какой вероятной версией Земли вы бы согласились? Какой основной программе идей вы придерживаетесь? Вы когда-нибудь задумывались, какие идеи и убеждения мотивируют ваши действия и эмоции на подсознательном уровне? Возможно, сейчас хорошее время для начала исследования.</w:t>
      </w:r>
    </w:p>
    <w:p>
      <w:pPr>
        <w:pStyle w:val="Style18"/>
        <w:spacing w:lineRule="atLeast" w:line="274" w:before="0" w:after="0"/>
        <w:ind w:firstLine="760"/>
        <w:rPr>
          <w:rFonts w:ascii="Verdana" w:hAnsi="Verdana" w:cs="Verdana"/>
        </w:rPr>
      </w:pPr>
      <w:r>
        <w:rPr>
          <w:rFonts w:cs="Verdana" w:ascii="Verdana" w:hAnsi="Verdana"/>
          <w:sz w:val="22"/>
          <w:szCs w:val="22"/>
        </w:rPr>
        <w:t xml:space="preserve">Те из вас, кто уже развил межпространственные навыки и свободно владеет языками высших чувств, необходимы для того, чтобы помочь тем из вас, кто оказался в ловушке старой программы согласованной реальности, перенаправить энергию своих убеждений. Лучший способ , чтобы сделать разницу в трёхмерной арене использовать свои интер навыки мерной многомерное поле. (Просто удерживайте намерение в уме </w:t>
      </w:r>
      <w:r>
        <w:rPr>
          <w:rFonts w:cs="Verdana" w:ascii="Verdana" w:hAnsi="Verdana"/>
          <w:i/>
          <w:iCs/>
          <w:sz w:val="22"/>
          <w:szCs w:val="22"/>
        </w:rPr>
        <w:t xml:space="preserve">- </w:t>
      </w:r>
      <w:r>
        <w:rPr>
          <w:rFonts w:cs="Verdana" w:ascii="Verdana" w:hAnsi="Verdana"/>
          <w:sz w:val="22"/>
          <w:szCs w:val="22"/>
        </w:rPr>
        <w:t xml:space="preserve">туда, </w:t>
      </w:r>
      <w:r>
        <w:rPr>
          <w:rFonts w:cs="Verdana" w:ascii="Verdana" w:hAnsi="Verdana"/>
          <w:i/>
          <w:iCs/>
          <w:sz w:val="22"/>
          <w:szCs w:val="22"/>
        </w:rPr>
        <w:t xml:space="preserve">куда идет мысль, течет энергия </w:t>
      </w:r>
      <w:r>
        <w:rPr>
          <w:rFonts w:cs="Verdana" w:ascii="Verdana" w:hAnsi="Verdana"/>
          <w:sz w:val="22"/>
          <w:szCs w:val="22"/>
        </w:rPr>
        <w:t>.) Оттуда вы можете проявить все, что держите в уме, в трехмерной реальности.</w:t>
      </w:r>
    </w:p>
    <w:p>
      <w:pPr>
        <w:pStyle w:val="Style18"/>
        <w:spacing w:lineRule="atLeast" w:line="274" w:before="0" w:after="0"/>
        <w:ind w:firstLine="760"/>
        <w:rPr>
          <w:rFonts w:ascii="Verdana" w:hAnsi="Verdana" w:cs="Verdana"/>
        </w:rPr>
      </w:pPr>
      <w:r>
        <w:rPr>
          <w:rFonts w:cs="Verdana" w:ascii="Verdana" w:hAnsi="Verdana"/>
          <w:sz w:val="22"/>
          <w:szCs w:val="22"/>
        </w:rPr>
        <w:t>Удерживайте видение свободы и братства, и вы внесете изменения. Четырехмерный мир, о котором мы говорим, существует сейчас в размерных координатах, отличных от вашей Земли, но он также существует как будущая реальность для некоторых из тех, кто сейчас живет на вашей Земле. Сейчас в вашей системе есть избранная группа Работников Света, которые пришли работать над этим или подобными проектами. Вы будете знать, кто вы, так как эта информация вас интуитивно привлечет. Если вы хотите получить дополнительную информацию или пообщаться с нами, вы можете запросить встречу с рантией во время медитации или перед сном. Мы готовы помочь тем, кто желает нашего участия.</w:t>
      </w:r>
    </w:p>
    <w:p>
      <w:pPr>
        <w:pStyle w:val="Style18"/>
        <w:spacing w:lineRule="atLeast" w:line="274" w:before="0" w:after="0"/>
        <w:ind w:firstLine="760"/>
        <w:rPr>
          <w:rFonts w:ascii="Verdana" w:hAnsi="Verdana" w:cs="Verdana"/>
        </w:rPr>
      </w:pPr>
      <w:r>
        <w:rPr>
          <w:rFonts w:cs="Verdana" w:ascii="Verdana" w:hAnsi="Verdana"/>
          <w:sz w:val="22"/>
          <w:szCs w:val="22"/>
        </w:rPr>
        <w:t>Вас не зря вовлекли в свою реальность. Только вы можете узнать, что это за причина и какое значение эта информация имеет для вас. Для тех из вас, кто не чувствует себя связанным с этими «специальными проектами», мы позволили вам заглянуть в некоторые из поистине удивительных вещей, которые происходят вокруг вас, чтобы в поисках личной цели вы могли «мыслить масштабнее». и «достичь более высокого уровня», осознавая, что вы не ограничены старыми концепциями идентичности, которые вы когда-то принимали. Вы должны превзойти их.</w:t>
      </w:r>
    </w:p>
    <w:p>
      <w:pPr>
        <w:pStyle w:val="Style18"/>
        <w:spacing w:lineRule="atLeast" w:line="274" w:before="0" w:after="0"/>
        <w:ind w:firstLine="760"/>
        <w:rPr>
          <w:rFonts w:ascii="Verdana" w:hAnsi="Verdana" w:cs="Verdana"/>
        </w:rPr>
      </w:pPr>
      <w:r>
        <w:rPr>
          <w:rFonts w:cs="Verdana" w:ascii="Verdana" w:hAnsi="Verdana"/>
          <w:sz w:val="22"/>
          <w:szCs w:val="22"/>
        </w:rPr>
        <w:t>В начале нашей передачи мы упоминали, что есть две продвинутые группы инопланетян, которые в настоящее время работают в вашей системе Земли, которые обладают знаниями и силой голографической и портальной механики.</w:t>
      </w:r>
    </w:p>
    <w:p>
      <w:pPr>
        <w:pStyle w:val="Style18"/>
        <w:spacing w:lineRule="atLeast" w:line="274" w:before="0" w:after="0"/>
        <w:rPr>
          <w:rFonts w:ascii="Verdana" w:hAnsi="Verdana" w:cs="Verdana"/>
        </w:rPr>
      </w:pPr>
      <w:r>
        <w:rPr>
          <w:rFonts w:cs="Verdana" w:ascii="Verdana" w:hAnsi="Verdana"/>
          <w:sz w:val="22"/>
          <w:szCs w:val="22"/>
        </w:rPr>
        <w:t>И Зеты, и Рантия существуют как более мелкие подгруппы в рамках большей идентичности этих коллективов. Рантии можно рассматривать как хранителей и надзирателей проектов порталов времени, и мы тесно связаны с теми, кого в вашей системе называют «хранителями времени» (Майя). Мы представляли бы больший гештальт идентичности (имеющий множество проявлений рас в различных полях реальности), из которого коллектив майя возник в вашей системе. Мы, Ranthia и другие группы хранителей временных порталов снова начинаем взаимодействовать с вашей системой, как мы всегда делаем, когда циклы времени делают вашу систему ближе к нашей. Некоторые люди также участвуют в проектах портала времени через подсознательные (с вашей точки зрения) соглашения Матрицы Души. Мы дадим вам ключ к разгадке того, какие люди участвуют в этих усилиях. Те из вас, кого привлекают, интересуются или имели непосредственные контакты с феноменами НЛО, инопланетянами или «посетителями», являются участниками проектов портала времени. Независимо от того, был ли ваш опыт «положительным или отрицательным» с вашей точки зрения, он был предназначен для того, чтобы научить вас многому о вас самих и иллюзорных мирах времени, в которых вы живете. Первый шаг к пониманию - столкнуться со своим страхом и выйти за его пределы в мудрость, сияющую, как маяк, с другой стороны.</w:t>
      </w:r>
    </w:p>
    <w:p>
      <w:pPr>
        <w:pStyle w:val="Style18"/>
        <w:spacing w:lineRule="atLeast" w:line="274" w:before="0" w:after="0"/>
        <w:ind w:firstLine="760"/>
        <w:rPr>
          <w:rFonts w:ascii="Verdana" w:hAnsi="Verdana" w:cs="Verdana"/>
        </w:rPr>
      </w:pPr>
      <w:r>
        <w:rPr>
          <w:rFonts w:cs="Verdana" w:ascii="Verdana" w:hAnsi="Verdana"/>
          <w:sz w:val="22"/>
          <w:szCs w:val="22"/>
        </w:rPr>
        <w:t>В нашем заключительном разделе мы имеем несколько замечаний для ваших ученых , поскольку они становятся сталкиваются с все больше и больше доказательств нескольких размерной реальности. И мы предложим напутствие тем из вас, кто проявил открытую силу духа и мужество, чтобы следовать нашим извилистым путем информации до ее естественного конца. Но на самом деле этот конец - только начало, потому что на пути к просветлению есть еще много дорог. Для тех из вас, кто желает продолжить свое путешествие, мы предоставим дополнительную информацию в другое время в других передачах. Вы можете рассматривать прекращение этого сообщения как просто место отдыха на дороге.</w:t>
      </w:r>
    </w:p>
    <w:p>
      <w:pPr>
        <w:pStyle w:val="Style18"/>
        <w:spacing w:lineRule="atLeast" w:line="274" w:before="0" w:after="207"/>
        <w:ind w:firstLine="760"/>
        <w:rPr>
          <w:rFonts w:ascii="Verdana" w:hAnsi="Verdana" w:cs="Verdana"/>
        </w:rPr>
      </w:pPr>
      <w:r>
        <w:rPr>
          <w:rFonts w:cs="Verdana" w:ascii="Verdana" w:hAnsi="Verdana"/>
          <w:sz w:val="22"/>
          <w:szCs w:val="22"/>
        </w:rPr>
        <w:t>Мы безмерно верим в ваши способности справиться с проблемами, о которых мы упомянули, и не сомневаемся, что вы будете развиваться со временем, чтобы стать великим и прекрасным со-творческим видом-хранителем, которым вы по сути являетесь. Во время взаимодействия с вашей системой мы предложим любую помощь, которая может помочь вам на вашем пути к пониманию. Пока мы не встретимся снова, вас ждут счастливые тропы по спирали в матрице времени.</w:t>
      </w:r>
    </w:p>
    <w:p>
      <w:pPr>
        <w:pStyle w:val="Style18"/>
        <w:keepNext w:val="true"/>
        <w:spacing w:lineRule="atLeast" w:line="240" w:before="0" w:after="86"/>
        <w:rPr>
          <w:rFonts w:ascii="Verdana" w:hAnsi="Verdana" w:cs="Verdana"/>
        </w:rPr>
      </w:pPr>
      <w:bookmarkStart w:id="96" w:name="bookmark126"/>
      <w:r>
        <w:rPr>
          <w:rFonts w:cs="Arial" w:ascii="Verdana" w:hAnsi="Verdana"/>
          <w:b/>
          <w:bCs/>
        </w:rPr>
        <w:t>Помощь похищенным</w:t>
      </w:r>
      <w:bookmarkEnd w:id="96"/>
    </w:p>
    <w:p>
      <w:pPr>
        <w:pStyle w:val="Style18"/>
        <w:spacing w:lineRule="atLeast" w:line="274" w:before="0" w:after="0"/>
        <w:ind w:firstLine="760"/>
        <w:rPr>
          <w:rFonts w:ascii="Verdana" w:hAnsi="Verdana" w:cs="Verdana"/>
        </w:rPr>
      </w:pPr>
      <w:r>
        <w:rPr>
          <w:rFonts w:cs="Verdana" w:ascii="Verdana" w:hAnsi="Verdana"/>
          <w:sz w:val="22"/>
          <w:szCs w:val="22"/>
        </w:rPr>
        <w:t>У нас есть один напутственный комментарий вашим ученым и другим, кто изучает феномен «похищения НЛО / инопланетянами». Многие из вас делают все возможное, чтобы «доказать», что такие похищения не являются «реальными» событиями, а скорее отклонениями в уме со стороны похищенного. Вы склонны рассматривать этот опыт как некую галлюцинацию или символическое прикрытие воспоминаний о земных событиях. Многие из вас, работающие в «основных профессиях помощи», пытаются обесценить опыт, предпочитая лечить своих «пациентов» лекарствами или применять методы лечения, направленные на рационализацию обоснованности опыта. Рассматривая феномен похищения таким образом, вы не только отрицаете возможность истинного понимания, но и оказываете ужасную медвежью услугу тем людям, которые приходят к вам за помощью в поиске точки зрения на реальные события, которые их травмировали, потому что у них нет основа для понимания их опыта. Вы не служите им, обесценивая целостность их восприятия, но вместо этого вы усиливаете их травмы, подрывая чувство уверенности в себе и врожденную способность исцелять похищенных. Обесценивая реальность их представлений, вы помогаете им потерять, а не получить контроль над переживаниями, которые их пугают и беспокоят. В вашей привилегии служить другим людям вы обязаны отложить в сторону свои личные предрассудки, чтобы они могли расти, чтобы вы могли продолжать служить постоянно меняющимся потребностям тех, кто приходит к вам за служением. Человечество развивается прямо у вас на глАза, и вместе с ним происходят изменения в восприятии и быстро расширяющееся поле опыта. Научная мысль также должна развиваться, если она хочет понять природу человеческого опыта. Ученые, врачи и учителя, вы также должны развивать и развивать свои собственные идеи, если вы хотите быть эффективными в своей профессии. Вы должны научиться учиться у своих субъектов, пациентов и студентов, а также служить для них руководством. Только вы, исходя из идейных рамок ваших традиций, не имеете ответов на все вопросы. Благодаря их опыту и испытаниям вы узнаете больше о себе и природе вселенной, в которой вы живете.</w:t>
      </w:r>
    </w:p>
    <w:p>
      <w:pPr>
        <w:pStyle w:val="Style18"/>
        <w:spacing w:lineRule="atLeast" w:line="274" w:before="0" w:after="0"/>
        <w:ind w:firstLine="760"/>
        <w:rPr>
          <w:rFonts w:ascii="Verdana" w:hAnsi="Verdana" w:cs="Verdana"/>
        </w:rPr>
      </w:pPr>
      <w:r>
        <w:rPr>
          <w:rFonts w:cs="Verdana" w:ascii="Verdana" w:hAnsi="Verdana"/>
          <w:sz w:val="22"/>
          <w:szCs w:val="22"/>
        </w:rPr>
        <w:t>Хотя некоторые случаи похищения могут быть ухитрились ментальными Мал выравнивания и другие предназначены мистификации, есть много вполне законных случаев реальных инопланетных похищений. Если бы вы использовали гипноз в качестве основного диагностического инструмента, вы бы обнаружили, что огромное количество таких воспоминаний о похищении всплывает на поверхность даже у тех, кто не помнит сознательно о встрече с НЛО или посетителем. Огромное количество вашего населения было вовлечено в это явление, но не имеет сознательных указаний на свою причастность. Тревожное количество ментальных и эмоциональных проблем, возникающих у вашего населения, можно напрямую отнести к встречам с инопланетянами, о которых нет сознательной памяти, а есть только остаточный эмоциональный отпечаток событий, хранящийся в клеточной памяти. Эти сохраненные эмоциональные отпечатки нерешенных проблем с похищением существуют под поверхностью сознания, создавая психические реакции и поведение, совместимые с другими формами вытесненной травмы. Пока вы не поймете, что похищение «посетителем» - это основная тема, которую вы должны искать в причинах психологического и эмоционального расстройства, вы не сможете устранить случайные элементы болезней; вместо этого вы будете использовать лекарственную терапию или анализ для лечения симптомов, но человек не будет по-настоящему исцелен, пока реальность травмы не будет идентифицирована и доведена до осознания.</w:t>
      </w:r>
    </w:p>
    <w:p>
      <w:pPr>
        <w:pStyle w:val="Style18"/>
        <w:spacing w:lineRule="atLeast" w:line="274" w:before="0" w:after="0"/>
        <w:ind w:firstLine="760"/>
        <w:rPr>
          <w:rFonts w:ascii="Verdana" w:hAnsi="Verdana" w:cs="Verdana"/>
        </w:rPr>
      </w:pPr>
      <w:r>
        <w:rPr>
          <w:rFonts w:cs="Verdana" w:ascii="Verdana" w:hAnsi="Verdana"/>
          <w:sz w:val="22"/>
          <w:szCs w:val="22"/>
        </w:rPr>
        <w:t xml:space="preserve">Как вы можете помочь своим пациентам интегрироваться и, таким образом, исцелиться от своего опыта, если вы отказываетесь верить в существование рамок, из которых возникла их травма? Пока вы устраняете эмоциональные и психологические симптомы пациентов, вы не сможете раскрыть истинную природу их состояния. Само тело напрямую реагирует на данные энергии, хранящиеся в эмоциональных и подсознательных объектах. Отпечатки памяти и подсознательная информация хранятся в клетках в виде паттернов электрических импульсов, и эти паттерны задают циклы проявления химических и гормональных отношений внутри тела. Химическая и гормональный дисбаланс, и функции мозга отклонение </w:t>
      </w:r>
      <w:r>
        <w:fldChar w:fldCharType="begin"/>
      </w:r>
      <w:r>
        <w:rPr>
          <w:rStyle w:val="InternetLink"/>
          <w:sz w:val="22"/>
          <w:szCs w:val="22"/>
          <w:rFonts w:cs="Verdana" w:ascii="Verdana" w:hAnsi="Verdana"/>
          <w:color w:val="000000"/>
        </w:rPr>
        <w:instrText xml:space="preserve"> HYPERLINK "https://translate.googleusercontent.com/h" \l "bookmark163"</w:instrText>
      </w:r>
      <w:r>
        <w:rPr>
          <w:rStyle w:val="InternetLink"/>
          <w:sz w:val="22"/>
          <w:szCs w:val="22"/>
          <w:rFonts w:cs="Verdana" w:ascii="Verdana" w:hAnsi="Verdana"/>
          <w:color w:val="000000"/>
        </w:rPr>
        <w:fldChar w:fldCharType="separate"/>
      </w:r>
      <w:r>
        <w:rPr>
          <w:rStyle w:val="InternetLink"/>
          <w:rFonts w:cs="Verdana" w:ascii="Verdana" w:hAnsi="Verdana"/>
          <w:color w:val="000000"/>
          <w:sz w:val="22"/>
          <w:szCs w:val="22"/>
        </w:rPr>
        <w:t xml:space="preserve">s </w:t>
      </w:r>
      <w:r>
        <w:rPr>
          <w:rStyle w:val="InternetLink"/>
          <w:sz w:val="22"/>
          <w:szCs w:val="22"/>
          <w:rFonts w:cs="Verdana" w:ascii="Verdana" w:hAnsi="Verdana"/>
          <w:color w:val="000000"/>
        </w:rPr>
        <w:fldChar w:fldCharType="end"/>
      </w:r>
      <w:r>
        <w:rPr>
          <w:rStyle w:val="InternetLink"/>
          <w:rFonts w:cs="Verdana" w:ascii="Verdana" w:hAnsi="Verdana"/>
          <w:color w:val="000000"/>
          <w:sz w:val="15"/>
          <w:szCs w:val="15"/>
          <w:vertAlign w:val="superscript"/>
        </w:rPr>
        <w:t>9</w:t>
      </w:r>
      <w:r>
        <w:rPr>
          <w:rStyle w:val="InternetLink"/>
          <w:rFonts w:cs="Verdana" w:ascii="Verdana" w:hAnsi="Verdana"/>
          <w:color w:val="000000"/>
          <w:sz w:val="22"/>
          <w:szCs w:val="22"/>
        </w:rPr>
        <w:t xml:space="preserve"> </w:t>
      </w:r>
      <w:r>
        <w:rPr>
          <w:rFonts w:cs="Verdana" w:ascii="Verdana" w:hAnsi="Verdana"/>
          <w:sz w:val="22"/>
          <w:szCs w:val="22"/>
        </w:rPr>
        <w:t>вы видите в ваших психически неуравновешенных лиц , симптомы электрических импульсных аномалий , хранящихся в клетках, и возникают эти аномалии , когда человек не в состоянии ассимилировать (по какой причине) чувственных данных в когерентные модели электрических импульсов, которые тело ориентировано на синтез.</w:t>
      </w:r>
    </w:p>
    <w:p>
      <w:pPr>
        <w:pStyle w:val="Style18"/>
        <w:spacing w:lineRule="atLeast" w:line="274" w:before="0" w:after="0"/>
        <w:ind w:firstLine="760"/>
        <w:rPr>
          <w:rFonts w:ascii="Verdana" w:hAnsi="Verdana" w:cs="Verdana"/>
        </w:rPr>
      </w:pPr>
      <w:r>
        <w:rPr>
          <w:rFonts w:cs="Verdana" w:ascii="Verdana" w:hAnsi="Verdana"/>
          <w:sz w:val="22"/>
          <w:szCs w:val="22"/>
        </w:rPr>
        <w:t>То, что вы подавляете с помощью наркотиков, физических манипуляций или психологического отвлечения, будет продолжать оставаться в подсознании и будет продолжать создавать в теле и уме те же модели дисбаланса. До тех пор, пока причинные аспекты накопленного опыта не будут найдены и доведены до сознательного осознания в форме запомненных событий и эмоциональных впечатлений. Хотя эти впечатления могут показаться ошибочными, между ними действительно существует ассоциативная связь, и если будут предприняты попытки вывести эти ошибочные Впечатления в логическом, последовательном порядке внутри сознательного разума подавленные паттерны электрических импульсов, вызывающие дисбаланс, будут «подключены» к сознательному осознаванию, где они могут быть обработаны как события опыта и, таким образом, высвобождены и исцелены. По мере того, как неправильные модели электрических импульсов ассимилируются и высвобождаются через сознание, также будут возникать биологические, психологические и эмоциональные искажения, возникающие из-за этих неправильных импульсов.</w:t>
      </w:r>
    </w:p>
    <w:p>
      <w:pPr>
        <w:pStyle w:val="Style18"/>
        <w:spacing w:lineRule="atLeast" w:line="274" w:before="0" w:after="0"/>
        <w:ind w:firstLine="760"/>
        <w:rPr>
          <w:rFonts w:ascii="Verdana" w:hAnsi="Verdana" w:cs="Verdana"/>
        </w:rPr>
      </w:pPr>
      <w:r>
        <w:rPr>
          <w:rFonts w:cs="Verdana" w:ascii="Verdana" w:hAnsi="Verdana"/>
          <w:sz w:val="22"/>
          <w:szCs w:val="22"/>
        </w:rPr>
        <w:t>Ваши традиции многому научиться в отношении механики психики и ее близкие отношения к биологическим и био энергетических аспектов вашего существа. Пока ваши научные традиции не начнут рассматривать все аспекты человеческой динамики с точки зрения энергетических отношений, им будет трудно понять истинную механику, которая стоит за динамикой, которую они наблюдают. Когда наука и религия начинают исправлять свои идеологические убеждения и обе приходят к научному осознанию Матрицы Души или расширенного гештальта энергетической идентичности, который является фундаментом, на котором строится вся материя и идентичность, духовность, психология и биология эволюционируют в новое понимание, на основе которого могут быть созданы разумные холистические методы лечения. Но до этого времени эволюция человеческого опыта стремительно движется вперед, и представители вспомогательных профессий должны догнать этот рост, чтобы они не устарели.</w:t>
      </w:r>
    </w:p>
    <w:p>
      <w:pPr>
        <w:pStyle w:val="Style18"/>
        <w:spacing w:lineRule="atLeast" w:line="274" w:before="0" w:after="0"/>
        <w:ind w:firstLine="760"/>
        <w:rPr>
          <w:rFonts w:ascii="Verdana" w:hAnsi="Verdana" w:cs="Verdana"/>
        </w:rPr>
      </w:pPr>
      <w:r>
        <w:rPr>
          <w:rFonts w:cs="Verdana" w:ascii="Verdana" w:hAnsi="Verdana"/>
          <w:sz w:val="22"/>
          <w:szCs w:val="22"/>
        </w:rPr>
        <w:t xml:space="preserve">В настоящее время было бы полезно осознать, что похищение «посетителей» происходит на массовом уровне и затрагивает большое количество населения, независимо от того, верите ли вы, что это явление существует как «физически реальная» реальность. Вместо того, чтобы тратить время на попытки доказать, что это нереально, можем ли мы предложить вам направить это время и энергию на поиск методов, с помощью которых можно эффективно справиться с этой реальностью? Ваша практика гипнотической терапии - это отправная точка. Этот метод кажется вам ненадежным и дает противоречивые результаты только потому, что вы еще не понимаете внутренний язык энергии, на котором говорит психика. Вы не знаете, что искать или как собрать воспоминания и сенсорные паттерны, возникающие изнутри подсознания. Вы еще не понимаете, что в клеточной структуре существуют упорядоченные, последовательные паттерны электрических импульсов, и вы не понимаете, что физическая ткань материи тела является хранилищем и приспособлением для ассимиляции человеческого организма. В мизинце вашей стопы хранится столько же памяти, сколько в мозге. Разум не только расположен «в вашей голове» и в клеточной структуре мозга, он проявляется во всей структуре тела, от волосяного фолликула до нити ДНК. </w:t>
      </w:r>
      <w:r>
        <w:rPr>
          <w:rFonts w:cs="Verdana" w:ascii="Verdana" w:hAnsi="Verdana"/>
          <w:i/>
          <w:iCs/>
          <w:sz w:val="22"/>
          <w:szCs w:val="22"/>
        </w:rPr>
        <w:t>Каждая молекула и частица наполнены сознанием. Сознание - это не атрибут ума. Ум - это атрибут сознания. А сознание - это атрибут энергии.</w:t>
      </w:r>
    </w:p>
    <w:p>
      <w:pPr>
        <w:pStyle w:val="Style18"/>
        <w:spacing w:lineRule="atLeast" w:line="274" w:before="0" w:after="0"/>
        <w:ind w:firstLine="760"/>
        <w:rPr>
          <w:rFonts w:ascii="Verdana" w:hAnsi="Verdana" w:cs="Verdana"/>
        </w:rPr>
      </w:pPr>
      <w:r>
        <w:rPr>
          <w:rFonts w:cs="Verdana" w:ascii="Verdana" w:hAnsi="Verdana"/>
          <w:sz w:val="22"/>
          <w:szCs w:val="22"/>
        </w:rPr>
        <w:t>Ваше «подсознание» - это та часть вашей эмпирической идентичности, которую вам еще предстоит ассимилировать в своем сознательном осознании. Ваше подсознание существует в клетках вашего тела и в менее плотных формах вашего биоэнергетического поля. Подсознание имеет внутренний порядок, но ваше сознание и биологическая форма еще недостаточно развились, чтобы полностью ассимилировать этот порядок. Итак, вам, как сознательным биологическим формам, атрибуты подсознания кажутся хаотичными и дезорганизованными с точки зрения сознательного разума. По мере вашего развития вы начнете понимать логику подсознательного осознания и будете расти, чтобы удерживать операционную динамику этого объекта в пределах вашего сознательного осознания. И когда вы научитесь понимать эти вещи, вы научитесь понимать реальность и значение опыта похищения Посетителя.</w:t>
      </w:r>
    </w:p>
    <w:p>
      <w:pPr>
        <w:pStyle w:val="Style18"/>
        <w:spacing w:lineRule="atLeast" w:line="274" w:before="0" w:after="0"/>
        <w:ind w:firstLine="760"/>
        <w:rPr>
          <w:rFonts w:ascii="Verdana" w:hAnsi="Verdana" w:cs="Verdana"/>
        </w:rPr>
      </w:pPr>
      <w:r>
        <w:rPr>
          <w:rFonts w:cs="Verdana" w:ascii="Verdana" w:hAnsi="Verdana"/>
          <w:sz w:val="22"/>
          <w:szCs w:val="22"/>
        </w:rPr>
        <w:t>Если вы начнете признавать достоверность этих переживаний и использовать технологии гипноза и биологической обратной связи для извлечения впечатлений памяти, которые подавляются в рамках тела, вы начнете получать более ясную картину того, что происходит во время похищений. . И вы начнете понимать, как разум и тело работают вместе, чтобы создать перцептивный опыт трехмерной реальности. Тогда вы поймете большее значение похищения посетителей, поскольку вы поймете большую реальность человеческой динамики. Используя методы гипноза и биологической обратной связи, вы сможете получить доступ из подсознания к воспоминаниям и эмоциональным отпечаткам похищения. Вы можете использовать эти методы для разработки новых методов лечения более традиционных расстройств. Тело предоставит ответы на ваши вопросы, если вы позволите ему это сделать, и если вы сможете создать метод, с помощью которого тело может переводить свою информацию в термины (язык, чувственное восприятие или символы), понятные вашему сознанию.</w:t>
      </w:r>
    </w:p>
    <w:p>
      <w:pPr>
        <w:pStyle w:val="Style18"/>
        <w:spacing w:lineRule="atLeast" w:line="274" w:before="0" w:after="0"/>
        <w:ind w:firstLine="760"/>
        <w:rPr>
          <w:rFonts w:ascii="Verdana" w:hAnsi="Verdana" w:cs="Verdana"/>
        </w:rPr>
      </w:pPr>
      <w:r>
        <w:rPr>
          <w:rFonts w:cs="Verdana" w:ascii="Verdana" w:hAnsi="Verdana"/>
          <w:sz w:val="22"/>
          <w:szCs w:val="22"/>
        </w:rPr>
        <w:t>Используя техники гипнотической диссоциации, вызванной гипнотическим внушением, вы можете «попросить тело» сообщить вам природу своего недуга. Вы можете «попросить тело» субъекта в естественном состоянии диссоциации (наркотики и механические манипуляции с системами мозга / тела нарушают органические паттерны электрических импульсов), чтобы сообщить вам, был ли субъект вовлечен в похищение посетителя. события, и ответственны ли эти события за состояние болезни, проявленной субъектом. Используя такие техники «телесного разговора», вы можете помочь телу вылечить заболевание, обсудив конкретные действия, которые вы могли бы предпринять для его исправления. Вы не просто имеете дело с «телом» как с «бездумной структурой биологических функций», вы имеете дело с разумным осознаванием, которое представляет части вашего высшего разума, которые ваш логический / интеллектуальный разум еще не ассимилировал.</w:t>
      </w:r>
    </w:p>
    <w:p>
      <w:pPr>
        <w:pStyle w:val="Style18"/>
        <w:spacing w:lineRule="atLeast" w:line="274" w:before="0" w:after="0"/>
        <w:ind w:firstLine="760"/>
        <w:rPr>
          <w:rFonts w:ascii="Verdana" w:hAnsi="Verdana" w:cs="Verdana"/>
        </w:rPr>
      </w:pPr>
      <w:r>
        <w:rPr>
          <w:rFonts w:cs="Verdana" w:ascii="Verdana" w:hAnsi="Verdana"/>
          <w:sz w:val="22"/>
          <w:szCs w:val="22"/>
        </w:rPr>
        <w:t>Тело знает и помнит гораздо больше, чем «вы», и оно знает, что необходимо для его собственного исцеления. Ваша задача - научить логическое сознание общаться напрямую с телесным сознанием и разработать метод, с помощью которого это общение может происходить. Даже в случаях структурного повреждения мозга методы «телесного разговора» могут предоставить полезные данные о состоянии и лечении человека. Психическое заболевание может быть «обойдено» врачом, в результате чего можно установить прямую телесную коммуникацию во время естественного состояния сна, но необходимо, чтобы субъект не употреблял наркотики в течение как минимум 36–72 часов.</w:t>
      </w:r>
    </w:p>
    <w:p>
      <w:pPr>
        <w:pStyle w:val="Style18"/>
        <w:spacing w:lineRule="atLeast" w:line="274" w:before="0" w:after="0"/>
        <w:ind w:firstLine="760"/>
        <w:rPr>
          <w:rFonts w:ascii="Verdana" w:hAnsi="Verdana" w:cs="Verdana"/>
        </w:rPr>
      </w:pPr>
      <w:r>
        <w:rPr>
          <w:rFonts w:cs="Verdana" w:ascii="Verdana" w:hAnsi="Verdana"/>
          <w:sz w:val="22"/>
          <w:szCs w:val="22"/>
        </w:rPr>
        <w:t>Лечение многих психологических, эмоциональных, поведенческих или физических состояний может быть разработано с использованием техник «телесного разговора», и такие методы гораздо более способствуют исцелению, чем методы лечения, предназначенные для подавления симптомов. Если ваши ученые отважатся исследовать феномен похищения и начнут брать случайные выборки из населения для контролируемых экспериментов по гипнотической регрессии, биологической обратной связи и «телесному разговору», вы будете поражены регулярностью, с которой всплывают воспоминания о похищении. Большинство людей, которые были похищены, вообще не помнят об этом опыте. И те, кто действительно представляют небольшую часть похищенного населения.</w:t>
      </w:r>
    </w:p>
    <w:p>
      <w:pPr>
        <w:pStyle w:val="Style18"/>
        <w:spacing w:lineRule="atLeast" w:line="274" w:before="0" w:after="0"/>
        <w:ind w:firstLine="760"/>
        <w:rPr>
          <w:rFonts w:ascii="Verdana" w:hAnsi="Verdana" w:cs="Verdana"/>
        </w:rPr>
      </w:pPr>
      <w:r>
        <w:rPr>
          <w:rFonts w:cs="Verdana" w:ascii="Verdana" w:hAnsi="Verdana"/>
          <w:sz w:val="22"/>
          <w:szCs w:val="22"/>
        </w:rPr>
        <w:t xml:space="preserve">Часто вы обнаружите, что семь из десяти случайно выбранных субъектов будут иметь подсознательные доказательства похищения Посетителя. </w:t>
      </w:r>
      <w:r>
        <w:fldChar w:fldCharType="begin"/>
      </w:r>
      <w:r>
        <w:rPr>
          <w:rStyle w:val="InternetLink"/>
          <w:vertAlign w:val="superscript"/>
          <w:sz w:val="15"/>
          <w:szCs w:val="15"/>
          <w:rFonts w:cs="Verdana" w:ascii="Verdana" w:hAnsi="Verdana"/>
          <w:color w:val="000000"/>
        </w:rPr>
        <w:instrText xml:space="preserve"> HYPERLINK "https://translate.googleusercontent.com/h" \l "bookmark164"</w:instrText>
      </w:r>
      <w:r>
        <w:rPr>
          <w:rStyle w:val="InternetLink"/>
          <w:vertAlign w:val="superscript"/>
          <w:sz w:val="15"/>
          <w:szCs w:val="15"/>
          <w:rFonts w:cs="Verdana" w:ascii="Verdana" w:hAnsi="Verdana"/>
          <w:color w:val="000000"/>
        </w:rPr>
        <w:fldChar w:fldCharType="separate"/>
      </w:r>
      <w:r>
        <w:rPr>
          <w:rStyle w:val="InternetLink"/>
          <w:rFonts w:cs="Verdana" w:ascii="Verdana" w:hAnsi="Verdana"/>
          <w:color w:val="000000"/>
          <w:sz w:val="15"/>
          <w:szCs w:val="15"/>
          <w:vertAlign w:val="superscript"/>
        </w:rPr>
        <w:t>10</w:t>
      </w:r>
      <w:r>
        <w:rPr>
          <w:rStyle w:val="InternetLink"/>
          <w:vertAlign w:val="superscript"/>
          <w:sz w:val="15"/>
          <w:szCs w:val="15"/>
          <w:rFonts w:cs="Verdana" w:ascii="Verdana" w:hAnsi="Verdana"/>
          <w:color w:val="000000"/>
        </w:rPr>
        <w:fldChar w:fldCharType="end"/>
      </w:r>
      <w:r>
        <w:rPr>
          <w:rStyle w:val="InternetLink"/>
          <w:rFonts w:cs="Verdana" w:ascii="Verdana" w:hAnsi="Verdana"/>
          <w:color w:val="000000"/>
          <w:sz w:val="22"/>
          <w:szCs w:val="22"/>
        </w:rPr>
        <w:t xml:space="preserve"> </w:t>
      </w:r>
      <w:r>
        <w:rPr>
          <w:rFonts w:cs="Verdana" w:ascii="Verdana" w:hAnsi="Verdana"/>
          <w:sz w:val="22"/>
          <w:szCs w:val="22"/>
        </w:rPr>
        <w:t>Проводя такие эксперименты, вы легко можете предоставить себе неопровержимые доказательства продолжающегося вмешательства внеземных цивилизаций на вашу планету. Вы могли бы доказать реальности, о которых мы говорим с вами, и, возможно, тогда вы могли бы разработать методы, которые помогут, а не травмируют тех, кто имеет такой опыт. Как только вы докажете себе реальность похищения, вы столкнетесь с проблемой «диагностировать», какой тип похищения произошло.</w:t>
      </w:r>
    </w:p>
    <w:p>
      <w:pPr>
        <w:pStyle w:val="Style18"/>
        <w:spacing w:lineRule="atLeast" w:line="274" w:before="0" w:after="0"/>
        <w:ind w:firstLine="760"/>
        <w:rPr>
          <w:rFonts w:ascii="Verdana" w:hAnsi="Verdana" w:cs="Verdana"/>
        </w:rPr>
      </w:pPr>
      <w:r>
        <w:rPr>
          <w:rFonts w:cs="Verdana" w:ascii="Verdana" w:hAnsi="Verdana"/>
          <w:sz w:val="22"/>
          <w:szCs w:val="22"/>
        </w:rPr>
        <w:t>Тип похищения расскажет вам многое о генетической реальности субъектов, а также укажет на соответствующие методы лечения субъектов - на индивидуальной основе. Принудительные похищения (те, которые не связаны с согласием подсознания / матрицы души индивида) требуют иного обращения, чем похищения с согласия. В ходе насильственных похищений была нарушена биологическая и психологическая неприкосновенность личности. Вся система, сознательная и подсознательная, была травмирована.</w:t>
      </w:r>
    </w:p>
    <w:p>
      <w:pPr>
        <w:pStyle w:val="Style18"/>
        <w:spacing w:lineRule="atLeast" w:line="274" w:before="0" w:after="0"/>
        <w:ind w:firstLine="760"/>
        <w:rPr>
          <w:rFonts w:ascii="Verdana" w:hAnsi="Verdana" w:cs="Verdana"/>
        </w:rPr>
      </w:pPr>
      <w:r>
        <w:rPr>
          <w:rFonts w:cs="Verdana" w:ascii="Verdana" w:hAnsi="Verdana"/>
          <w:sz w:val="22"/>
          <w:szCs w:val="22"/>
        </w:rPr>
        <w:t>Этот тип вторжения часто включает использование «интеллектуальных технологий», таких как вышеупомянутые голографические вставки или принудительная трансплантация матрицы. Эти устройства могут «расшифровать отпечатки памяти», хранящиеся в теле, создавая «покровные воспоминания» - похищения, которые «скрыты в человеческой форме». Сначала могут появиться воспоминания о предполагаемом жестоком обращении в прошлом с участием людей, известных или неизвестных человеку. В этих случаях будет некоторая нечеткость запоминаемого восприятия или последовательно неверные фрагменты памяти. Если заглянуть глубже, за пределы очевидной человеческой драмы, возникнет реальная память о похищении. Техники «телесного разговора» работают особенно хорошо в этих случаях, потому что телесное осознание не передает в сознание данных, которые оно еще не готово к усвоению. Если тело через свои собственные средства рассуждения чувствует, что личность не готова эффективно справляться с переживанием, оно не освободит память в ее истинной форме. Однако, если доброжелательный фасилитатор спросит тело, оно раскроет информацию о природе возникающих воспоминаний и о том, использует ли оно покровные воспоминания для маскировки реальных событий.</w:t>
      </w:r>
    </w:p>
    <w:p>
      <w:pPr>
        <w:pStyle w:val="Style18"/>
        <w:spacing w:lineRule="atLeast" w:line="274" w:before="0" w:after="0"/>
        <w:ind w:firstLine="760"/>
        <w:rPr>
          <w:rFonts w:ascii="Verdana" w:hAnsi="Verdana" w:cs="Verdana"/>
        </w:rPr>
      </w:pPr>
      <w:r>
        <w:rPr>
          <w:rFonts w:cs="Verdana" w:ascii="Verdana" w:hAnsi="Verdana"/>
          <w:sz w:val="22"/>
          <w:szCs w:val="22"/>
        </w:rPr>
        <w:t>При насильственных похищениях похитители не только потенциально манипулировали памятью, но и часто изменяли коды Кейлонты в клеточной структуре. Это происходит во время процедур принудительной трансплантации матрикса, когда похитители пытаются отключить человека от его органической биоэнергетической структуры (как описано в предыдущих разделах), чтобы «подключить человека» к искусственной матрице или отключить высшие чувства человека. Фактические клеточные коды, которые служат для хранения и организации памяти, искажаются из-за этого биологического искажения. Методы «телесного разговора» могут оказаться неудачными, поскольку буквальные биохимические взаимоотношения внутри тела «замкнулись». Это может привести к психическим, эмоциональным и физическим отклонениям, в зависимости от степени изменения кодов Кейлонты. При исследовании и лечении случаев похищения важно, чтобы вы научились различать типы вторжений, поскольку соответствующее лечение будет зависеть от категории похищения. Вам нужно будет не только уметь диагностировать разницу между отсутствием похищения или похищения и принудительным похищением или похищением по согласию, вам также нужно будет знать, было ли принудительное похищение задействовано только в прикрытии воспоминаний и голографических вставок, или была ли принудительная трансплантация матрицы. попытка или осуществленная.</w:t>
      </w:r>
    </w:p>
    <w:p>
      <w:pPr>
        <w:pStyle w:val="Style18"/>
        <w:spacing w:lineRule="atLeast" w:line="274" w:before="0" w:after="0"/>
        <w:ind w:firstLine="760"/>
        <w:rPr>
          <w:rFonts w:ascii="Verdana" w:hAnsi="Verdana" w:cs="Verdana"/>
        </w:rPr>
      </w:pPr>
      <w:r>
        <w:rPr>
          <w:rFonts w:cs="Verdana" w:ascii="Verdana" w:hAnsi="Verdana"/>
          <w:sz w:val="22"/>
          <w:szCs w:val="22"/>
        </w:rPr>
        <w:t>Хотя вы можете успешно лечить симптомы других форм похищения, восстанавливать память и помогать сознательному уму ассимилировать событие, тем самым устраняя причину тревожных симптомов, в случаях, когда задействована принудительная трансплантация матрикса, вы не сможете решить проблемы без задействования Матрицы Души. В этих случаях вам лучше всего направить своего клиента к тем, кто обладает навыками многомерного общения и межпространственного манипулирования, поскольку эти интуитивные навыки потребуются, если должно произойти исцеление.</w:t>
      </w:r>
    </w:p>
    <w:p>
      <w:pPr>
        <w:pStyle w:val="Style18"/>
        <w:spacing w:lineRule="atLeast" w:line="274" w:before="0" w:after="0"/>
        <w:ind w:firstLine="760"/>
        <w:rPr>
          <w:rFonts w:ascii="Verdana" w:hAnsi="Verdana" w:cs="Verdana"/>
        </w:rPr>
      </w:pPr>
      <w:r>
        <w:rPr>
          <w:rFonts w:cs="Verdana" w:ascii="Verdana" w:hAnsi="Verdana"/>
          <w:sz w:val="22"/>
          <w:szCs w:val="22"/>
        </w:rPr>
        <w:t xml:space="preserve">Тема исцеления от принудительной трансплантации матрикса выходит за рамки этой передачи. Используя методы гипноза, биологической обратной связи и «телесного разговора» </w:t>
      </w:r>
      <w:r>
        <w:fldChar w:fldCharType="begin"/>
      </w:r>
      <w:r>
        <w:rPr>
          <w:rStyle w:val="InternetLink"/>
          <w:vertAlign w:val="superscript"/>
          <w:sz w:val="15"/>
          <w:szCs w:val="15"/>
          <w:rFonts w:cs="Verdana" w:ascii="Verdana" w:hAnsi="Verdana"/>
          <w:color w:val="000000"/>
        </w:rPr>
        <w:instrText xml:space="preserve"> HYPERLINK "https://translate.googleusercontent.com/h" \l "bookmark165"</w:instrText>
      </w:r>
      <w:r>
        <w:rPr>
          <w:rStyle w:val="InternetLink"/>
          <w:vertAlign w:val="superscript"/>
          <w:sz w:val="15"/>
          <w:szCs w:val="15"/>
          <w:rFonts w:cs="Verdana" w:ascii="Verdana" w:hAnsi="Verdana"/>
          <w:color w:val="000000"/>
        </w:rPr>
        <w:fldChar w:fldCharType="separate"/>
      </w:r>
      <w:r>
        <w:rPr>
          <w:rStyle w:val="InternetLink"/>
          <w:rFonts w:cs="Verdana" w:ascii="Verdana" w:hAnsi="Verdana"/>
          <w:color w:val="000000"/>
          <w:sz w:val="15"/>
          <w:szCs w:val="15"/>
          <w:vertAlign w:val="superscript"/>
        </w:rPr>
        <w:t>11,</w:t>
      </w:r>
      <w:r>
        <w:rPr>
          <w:rStyle w:val="InternetLink"/>
          <w:vertAlign w:val="superscript"/>
          <w:sz w:val="15"/>
          <w:szCs w:val="15"/>
          <w:rFonts w:cs="Verdana" w:ascii="Verdana" w:hAnsi="Verdana"/>
          <w:color w:val="000000"/>
        </w:rPr>
        <w:fldChar w:fldCharType="end"/>
      </w:r>
      <w:r>
        <w:rPr>
          <w:rStyle w:val="InternetLink"/>
          <w:rFonts w:cs="Verdana" w:ascii="Verdana" w:hAnsi="Verdana"/>
          <w:color w:val="000000"/>
          <w:sz w:val="22"/>
          <w:szCs w:val="22"/>
        </w:rPr>
        <w:t xml:space="preserve"> </w:t>
      </w:r>
      <w:r>
        <w:rPr>
          <w:rFonts w:cs="Verdana" w:ascii="Verdana" w:hAnsi="Verdana"/>
          <w:sz w:val="22"/>
          <w:szCs w:val="22"/>
        </w:rPr>
        <w:t xml:space="preserve">вы можете определить, имело ли место похищение, и если да, то с каким типом похищения вы имеете дело. Поскольку это симптомы эмоционального или психологического расстройства, которые привлекают ваше внимание к возможности похищения, и поскольку похищение посетителей сейчас приобрело масштабы эпидемии среди людей вашего времени (особенно в определенных географических точках), было бы разумно разработать методы проверки. в качестве обязательной предварительной оценки перед любым психиатрическим вмешательством. Тот факт, что вы еще не слышите о похищениях на регулярной основе, не означает, что они не происходят в массовых частях населения. Они есть, но подавление сознательной памяти о событии является характерным признаком похищения. Часто первым признаком того, что такое вторжение произошло, является проявление психологического, эмоционального или поведенческого отклонения, поскольку личность и подсознательные возможности пытаются ассимилировать эмоциональную травму опыта. Если бы вы знали, сколько проблем маниакальной депрессии, злоупотребления психоактивными веществами, неврозов, психозов и многих других физиологических расстройств можно напрямую связать с похищением посетителя, вы были бы по-настоящему удивлены. </w:t>
      </w:r>
      <w:r>
        <w:fldChar w:fldCharType="begin"/>
      </w:r>
      <w:r>
        <w:rPr>
          <w:rStyle w:val="InternetLink"/>
          <w:vertAlign w:val="superscript"/>
          <w:sz w:val="15"/>
          <w:szCs w:val="15"/>
          <w:rFonts w:cs="Verdana" w:ascii="Verdana" w:hAnsi="Verdana"/>
          <w:color w:val="000000"/>
        </w:rPr>
        <w:instrText xml:space="preserve"> HYPERLINK "https://translate.googleusercontent.com/h" \l "bookmark166"</w:instrText>
      </w:r>
      <w:r>
        <w:rPr>
          <w:rStyle w:val="InternetLink"/>
          <w:vertAlign w:val="superscript"/>
          <w:sz w:val="15"/>
          <w:szCs w:val="15"/>
          <w:rFonts w:cs="Verdana" w:ascii="Verdana" w:hAnsi="Verdana"/>
          <w:color w:val="000000"/>
        </w:rPr>
        <w:fldChar w:fldCharType="separate"/>
      </w:r>
      <w:r>
        <w:rPr>
          <w:rStyle w:val="InternetLink"/>
          <w:rFonts w:cs="Verdana" w:ascii="Verdana" w:hAnsi="Verdana"/>
          <w:color w:val="000000"/>
          <w:sz w:val="15"/>
          <w:szCs w:val="15"/>
          <w:vertAlign w:val="superscript"/>
        </w:rPr>
        <w:t>12</w:t>
      </w:r>
      <w:r>
        <w:rPr>
          <w:rStyle w:val="InternetLink"/>
          <w:vertAlign w:val="superscript"/>
          <w:sz w:val="15"/>
          <w:szCs w:val="15"/>
          <w:rFonts w:cs="Verdana" w:ascii="Verdana" w:hAnsi="Verdana"/>
          <w:color w:val="000000"/>
        </w:rPr>
        <w:fldChar w:fldCharType="end"/>
      </w:r>
      <w:r>
        <w:rPr>
          <w:rStyle w:val="InternetLink"/>
          <w:rFonts w:cs="Verdana" w:ascii="Verdana" w:hAnsi="Verdana"/>
          <w:color w:val="000000"/>
          <w:sz w:val="22"/>
          <w:szCs w:val="22"/>
        </w:rPr>
        <w:t xml:space="preserve"> </w:t>
      </w:r>
      <w:r>
        <w:rPr>
          <w:rFonts w:cs="Verdana" w:ascii="Verdana" w:hAnsi="Verdana"/>
          <w:sz w:val="22"/>
          <w:szCs w:val="22"/>
        </w:rPr>
        <w:t>Для достижения исцеления к случаям похищения посетителей следует относиться иначе, чем к случаям отказа от похищения, поскольку подавление симптомов только ухудшит состояние.</w:t>
      </w:r>
    </w:p>
    <w:p>
      <w:pPr>
        <w:pStyle w:val="Style18"/>
        <w:spacing w:lineRule="atLeast" w:line="274" w:before="0" w:after="0"/>
        <w:ind w:firstLine="760"/>
        <w:rPr>
          <w:rFonts w:ascii="Verdana" w:hAnsi="Verdana" w:cs="Verdana"/>
        </w:rPr>
      </w:pPr>
      <w:r>
        <w:rPr>
          <w:rFonts w:cs="Verdana" w:ascii="Verdana" w:hAnsi="Verdana"/>
          <w:sz w:val="22"/>
          <w:szCs w:val="22"/>
        </w:rPr>
        <w:t>В отличие от других форм психологического заболевания, которые возникают в результате подавления травматического опыта, реакции похищения нельзя просто «накачать наркотиками» или обойти. Большая часть травм земного опыта изолирована вокруг определенных ключевых воспоминаний из прошлого. События, изначально вызвавшие травму, больше не являются частью реальности человека в настоящий момент - события не повторяются. С похищением дело обстоит иначе. Все похищения начинаются в детстве, так как человек на подсознательном уровне подготовлен к манипуляциям, которые будут происходить по мере взросления тела. Никаких исключений. Не все испытуемые найдут полную последовательность воспоминаний, относящихся к детским событиям, но большинство найдет. Похищения выполняются по расписанию, следуя циклам, присущим размерным портальным системам, и внутренним циклам развития человека. Они повторяются в течение определенного заранее установленного графика. После того, как похищение было инициировано, оно будет продолжаться, следуя циклам, на протяжении всей жизни человека. Подавление и подавление более ранних похищений послужит только для усиления накопления эмоционального отпечатка вокруг опыта, создавая дальнейший дисбаланс в теле и уме. Единственное лекарство от симптомов посттравматического стресса, возникающих в результате похищения Посетителей, - это извлечение и ассимиляция опыта в сознательном осознании и обеспечение основы понимания наряду с эффективным курсом действий для личности. Это позволит похищенному столкнуться со страхом перед неизвестным и обрести силу, понимая, что определенные действия будут способствовать менее травматическим переживаниям, которые может понять человек. Человек больше не будет чувствовать себя бессильным перед переживанием и не попадет в ловушку эмоций страха, гнева, опасений и гнева, которые возникают в результате бессилия. Может произойти исцеление, благодаря которому опыт похищения может рассматриваться как возможность для обучения и роста, а не как вторжение и личное насилие.</w:t>
      </w:r>
    </w:p>
    <w:p>
      <w:pPr>
        <w:pStyle w:val="Style18"/>
        <w:spacing w:lineRule="atLeast" w:line="274" w:before="0" w:after="0"/>
        <w:ind w:firstLine="740"/>
        <w:rPr>
          <w:rFonts w:ascii="Verdana" w:hAnsi="Verdana" w:cs="Verdana"/>
        </w:rPr>
      </w:pPr>
      <w:r>
        <w:rPr>
          <w:rFonts w:cs="Verdana" w:ascii="Verdana" w:hAnsi="Verdana"/>
          <w:sz w:val="22"/>
          <w:szCs w:val="22"/>
        </w:rPr>
        <w:t xml:space="preserve">Большинство похищений совершается в соответствии с предписаниями душевных соглашений. Когда люди разовьются до большей сознательной связи с гештальтом идентичности, из которого создается их личность, они узнают об этих соглашениях и поймут, что никакого нарушения не произошло, поскольку разрешение было предоставлено человеком на подсознательном уровне. Через рост придет понимание и понимание мира. В случаях насильственного похищения, в которых эти подсознательные соглашения не были достигнуты, человек был нарушен, и после восстановления его истинной памяти он получит пользу от лечения, такого как те, которые используются при лечении случаев изнасилования или другой личной виктимизации. Освобождение эмоционального отпечатка травмы и создание эффективных инструментов для расширения прав и возможностей человека будет способствовать естественному исцелению, поскольку личность со временем усваивает опыт. В насильственных похищениях есть методы, с помощью которых человек может предотвратить дальнейшее насилие, но этот субъект снова выходит за рамки данной передачи. Предлагаем разобраться в этой теме для тех, кому это интересно во время очередной передачи. Но </w:t>
      </w:r>
      <w:r>
        <w:rPr>
          <w:rFonts w:cs="Verdana" w:ascii="Verdana" w:hAnsi="Verdana"/>
          <w:i/>
          <w:iCs/>
          <w:sz w:val="22"/>
          <w:szCs w:val="22"/>
        </w:rPr>
        <w:t>первый шаг к обретению контроля над случаем насильственного похищения - это отважное усилие по созданию сознательной связи с вашей Матрицей Души, в рамках той духовной ориентации, которая вам наиболее удобна.</w:t>
      </w:r>
    </w:p>
    <w:p>
      <w:pPr>
        <w:pStyle w:val="Style18"/>
        <w:spacing w:lineRule="atLeast" w:line="274" w:before="0" w:after="0"/>
        <w:ind w:firstLine="760"/>
        <w:rPr>
          <w:rFonts w:ascii="Verdana" w:hAnsi="Verdana" w:cs="Verdana"/>
        </w:rPr>
      </w:pPr>
      <w:r>
        <w:rPr>
          <w:rFonts w:cs="Verdana" w:ascii="Verdana" w:hAnsi="Verdana"/>
          <w:sz w:val="22"/>
          <w:szCs w:val="22"/>
        </w:rPr>
        <w:t>Для вашего дальнейшего понимания мы предложим вам следующие идеи о похищении. Как мы уже упоминали, похищения повторяются и цикличны. Существуют определенные этапы развития человеческой биологии, наиболее благоприятствующие генетическим экспериментам, проводимым Зетами-похитителями. У человеческих женщин, когда начинаются гормональные изменения, связанные с подростковым возрастом, происходят определенные расстановки кодов Кейлонта в ДНК, которые позволяют успешно извлекать женский генетический материал, содержащийся в яйцеклетке. По этой причине многие девушки-подростки вовлекаются в деструктивные модели поведения, которые служат отвлечением от запланированных похищений. Помните, Зеты обладают способностью стимулировать ментальное и эмоциональное осознание посредством телесных кодов Кейлонта. Таким образом может быть применено большое поведенческое воздействие, с помощью которого девушка может попасть в ситуации и места, способствующие похищению. Многих (но не всех, конечно) подростков, сбежавших из дома, или подростков, которые обращаются к злоупотреблению психоактивными веществами и на ранних сроках беременности, побуждают сделать это похитители, которые молча наблюдают за ними. Большинство из этих подростков не понимают своих мотивов такого поведения, но могут попытаться найти рациональное объяснение кажущейся непонятной эмоциональной травме, которая находится чуть ниже их сознательного понимания. Мы не хотим вас пугать, но подростковая беременность - желаемое событие для многих непросвещенных групп Зетов, которые используют тактику насильственного похищения. После беременности в генетическом материале есть определенные концентрации энергии. Эта энергия в сочетании с уже ускоренной активностью Кодекса Кейлонты, вызванной подростковым возрастом, создает основной генетический материал, который зеты используют похитители для создания своих гибридов. Просветленные Зеты, которые действуют в рамках соглашений души, никогда не будут участвовать в этих событиях, если они не существуют как часть соглашения души. Но непросвещенные Зеты, следуя старой программе, не думают ничего о побуждении девочек-подростков к повторным человеческим беременностям, поскольку они используют этих женщин-субъектов для получения желаемого генетического отпечатка. По этой причине мы предлагаем вам предложить этим молодым женщинам гипнотическую регрессионную терапию, чтобы вы могли узнать, имеет ли место это вторжение. Если будут обнаружены воспоминания, указывающие на похищение, то передача этой информации в сознание и помощь субъекту в ассимиляции и переработке скрытой эмоциональной травмы, которую он несет в результате похищений, позволит молодой женщине получить сознательный контроль над собой. решения. Если ее поощрять развивать врожденные способности ощущать тонкие энергии, она может научиться различать эмоциональные импульсы, исходящие из ее собственного подсознания, и те, которые передаются посредством манипуляций похитителей Зетов.</w:t>
      </w:r>
    </w:p>
    <w:p>
      <w:pPr>
        <w:pStyle w:val="Style18"/>
        <w:spacing w:lineRule="atLeast" w:line="274" w:before="0" w:after="207"/>
        <w:ind w:firstLine="760"/>
        <w:rPr>
          <w:rFonts w:ascii="Verdana" w:hAnsi="Verdana" w:cs="Verdana"/>
        </w:rPr>
      </w:pPr>
      <w:r>
        <w:rPr>
          <w:rFonts w:cs="Verdana" w:ascii="Verdana" w:hAnsi="Verdana"/>
          <w:sz w:val="22"/>
          <w:szCs w:val="22"/>
        </w:rPr>
        <w:t>Если вы действительно желаете помочь своему населению, вы должны признать реальность внеземного присутствия и ознакомиться с тактикой, которую они используют - как для вас, так и против вас. Если вы не признаете реальность проблемы, вы не сможете найти решения. Пора человеческому роду выйти из тьмы и выйти из отрицания присутствия Посетителя, чтобы можно было начать исцеление.</w:t>
      </w:r>
    </w:p>
    <w:p>
      <w:pPr>
        <w:pStyle w:val="Style18"/>
        <w:keepNext w:val="true"/>
        <w:spacing w:lineRule="atLeast" w:line="240" w:before="0" w:after="86"/>
        <w:rPr>
          <w:rFonts w:ascii="Verdana" w:hAnsi="Verdana" w:cs="Verdana"/>
        </w:rPr>
      </w:pPr>
      <w:bookmarkStart w:id="97" w:name="bookmark127"/>
      <w:r>
        <w:rPr>
          <w:rFonts w:cs="Arial" w:ascii="Verdana" w:hAnsi="Verdana"/>
          <w:b/>
          <w:bCs/>
        </w:rPr>
        <w:t>Клеточный алфавит</w:t>
      </w:r>
      <w:bookmarkEnd w:id="97"/>
    </w:p>
    <w:p>
      <w:pPr>
        <w:pStyle w:val="Style18"/>
        <w:spacing w:lineRule="atLeast" w:line="274" w:before="0" w:after="0"/>
        <w:ind w:firstLine="760"/>
        <w:rPr>
          <w:rFonts w:ascii="Verdana" w:hAnsi="Verdana" w:cs="Verdana"/>
        </w:rPr>
      </w:pPr>
      <w:r>
        <w:rPr>
          <w:rFonts w:cs="Verdana" w:ascii="Verdana" w:hAnsi="Verdana"/>
          <w:sz w:val="22"/>
          <w:szCs w:val="22"/>
        </w:rPr>
        <w:t>Заключительное слово для ваших ученых - тех, кто экспериментировал с электрическим импульсом как методом стимуляции работы мозга. Вы недавно обнаружили , что вы можете имитировать похищение как опыт у людей , которые на самом деле не испытывали их.</w:t>
      </w:r>
    </w:p>
    <w:p>
      <w:pPr>
        <w:pStyle w:val="Style18"/>
        <w:spacing w:lineRule="atLeast" w:line="274" w:before="0" w:after="0"/>
        <w:ind w:firstLine="760"/>
        <w:rPr>
          <w:rFonts w:ascii="Verdana" w:hAnsi="Verdana" w:cs="Verdana"/>
        </w:rPr>
      </w:pPr>
      <w:r>
        <w:rPr>
          <w:rFonts w:cs="Verdana" w:ascii="Verdana" w:hAnsi="Verdana"/>
          <w:sz w:val="22"/>
          <w:szCs w:val="22"/>
        </w:rPr>
        <w:t>Прежде всего, мы хотели бы отметить, что некоторые из этих субъектов действительно пережили фактические похищения, но не имели сознательной памяти о встрече. Вы не проверили должным образом своих испытуемых перед своими экспериментами (с использованием упомянутых ранее методов гипнотической регрессии), поэтому в экспериментах принимали участие субъекты, которые действительно имели подавленные воспоминания о похищении, тем самым искажая очевидные результаты этих экспериментов.</w:t>
      </w:r>
    </w:p>
    <w:p>
      <w:pPr>
        <w:pStyle w:val="Style18"/>
        <w:spacing w:lineRule="atLeast" w:line="274" w:before="0" w:after="0"/>
        <w:ind w:firstLine="760"/>
        <w:rPr>
          <w:rFonts w:ascii="Verdana" w:hAnsi="Verdana" w:cs="Verdana"/>
        </w:rPr>
      </w:pPr>
      <w:r>
        <w:rPr>
          <w:rFonts w:cs="Verdana" w:ascii="Verdana" w:hAnsi="Verdana"/>
          <w:sz w:val="22"/>
          <w:szCs w:val="22"/>
        </w:rPr>
        <w:t>Во-вторых, да, вы можете создать переживания, подобные похищению (или любой другой объект восприятия), электрически или химически стимулируя определенные области мозга или другие области неврологической или клеточной структуры тела. Вы интерпретируете результаты ваших нынешних зараженных экспериментов так, чтобы указать, что все похищения являются ложными событиями, представляющими либо «скрытые воспоминания», психические события, подобные галлюцинациям, либо откровенные мистификации. Нет ничего более далекого от правды.</w:t>
      </w:r>
    </w:p>
    <w:p>
      <w:pPr>
        <w:pStyle w:val="Style18"/>
        <w:spacing w:lineRule="atLeast" w:line="274" w:before="0" w:after="0"/>
        <w:ind w:firstLine="760"/>
        <w:rPr>
          <w:rFonts w:ascii="Verdana" w:hAnsi="Verdana" w:cs="Verdana"/>
        </w:rPr>
      </w:pPr>
      <w:r>
        <w:rPr>
          <w:rFonts w:cs="Verdana" w:ascii="Verdana" w:hAnsi="Verdana"/>
          <w:sz w:val="22"/>
          <w:szCs w:val="22"/>
        </w:rPr>
        <w:t>Позвольте нам сказать вам это - то, что вы можете моделировать реальное событие, не означает, что событие не может существовать в органической форме. Тот факт, что вы можете моделировать впечатления, подобные похищению, не означает, что фактических событий похищения не существует, равно как и фотографирование модели смоделированного космического корабля доказывает, что космических кораблей не существует. Тот факт, что вы можете воссоздать или дублировать эффект, не доказывает и не подразумевает, что исходный эффект не возникает органически.</w:t>
      </w:r>
    </w:p>
    <w:p>
      <w:pPr>
        <w:pStyle w:val="Style18"/>
        <w:spacing w:lineRule="atLeast" w:line="274" w:before="0" w:after="0"/>
        <w:ind w:firstLine="760"/>
        <w:rPr>
          <w:rFonts w:ascii="Verdana" w:hAnsi="Verdana" w:cs="Verdana"/>
        </w:rPr>
      </w:pPr>
      <w:r>
        <w:rPr>
          <w:rFonts w:cs="Verdana" w:ascii="Verdana" w:hAnsi="Verdana"/>
          <w:sz w:val="22"/>
          <w:szCs w:val="22"/>
        </w:rPr>
        <w:t>Что касается манипуляций мозга, посредством электрических или химических средств, вы действительно можете создать много «ложной памяти» или «виртуальной реальности , как» опыт. В настоящее время вы не полностью осведомлены о механизме хранения и извлечения клеточной памяти.</w:t>
      </w:r>
    </w:p>
    <w:p>
      <w:pPr>
        <w:pStyle w:val="Style18"/>
        <w:spacing w:lineRule="atLeast" w:line="274" w:before="0" w:after="0"/>
        <w:ind w:firstLine="760"/>
        <w:rPr>
          <w:rFonts w:ascii="Verdana" w:hAnsi="Verdana" w:cs="Verdana"/>
        </w:rPr>
      </w:pPr>
      <w:r>
        <w:rPr>
          <w:rFonts w:cs="Verdana" w:ascii="Verdana" w:hAnsi="Verdana"/>
          <w:sz w:val="22"/>
          <w:szCs w:val="22"/>
        </w:rPr>
        <w:t>Ваши ученые не смогли понять, что каждая клетка хранит не только память в виде закодированного электрического импульса, но также хранит сами коды трансляции, коды световых символов Кейлонты. Это средства, с помощью которых память преобразуется в чувственные данные, и средства, с помощью которых создается иллюзия трехмерной реальности.</w:t>
      </w:r>
    </w:p>
    <w:p>
      <w:pPr>
        <w:pStyle w:val="Style18"/>
        <w:spacing w:lineRule="atLeast" w:line="274" w:before="0" w:after="0"/>
        <w:ind w:firstLine="760"/>
        <w:rPr>
          <w:rFonts w:ascii="Verdana" w:hAnsi="Verdana" w:cs="Verdana"/>
        </w:rPr>
      </w:pPr>
      <w:r>
        <w:rPr>
          <w:rFonts w:cs="Verdana" w:ascii="Verdana" w:hAnsi="Verdana"/>
          <w:sz w:val="22"/>
          <w:szCs w:val="22"/>
        </w:rPr>
        <w:t>Давайте сравним эти коды световых символов Keylonta (или «огненные буквы») с алфавитом, алфавитом, который является многомерным, и чьи символы меняют расположение, значение и звук в зависимости от пространственной частоты, с которой они взаимодействуют. Буквы Огня этого «алфавита» хранятся в каждой клетке каждого человека; это основа генетического кода человека. Посредством этого «клеточного алфавита» импульсы электромагнитной энергии выравниваются и упорядочиваются, так же как слова формируются из различных комбинаций букв вашего письменного алфавита. Слова, созданные из буквенного алфавита, являются носителями смысла. Сами слова и алфавит не являются значением, но служат каналом, по которому значение может передаваться из одного места в другое. Таким образом, алфавит представляет собой инструмент, который создает среду, через которую можно делиться идеями и представлениями или проецировать их.</w:t>
      </w:r>
    </w:p>
    <w:p>
      <w:pPr>
        <w:pStyle w:val="Style18"/>
        <w:spacing w:lineRule="atLeast" w:line="274" w:before="0" w:after="0"/>
        <w:ind w:firstLine="760"/>
        <w:rPr>
          <w:rFonts w:ascii="Verdana" w:hAnsi="Verdana" w:cs="Verdana"/>
        </w:rPr>
      </w:pPr>
      <w:r>
        <w:rPr>
          <w:rFonts w:cs="Verdana" w:ascii="Verdana" w:hAnsi="Verdana"/>
          <w:sz w:val="22"/>
          <w:szCs w:val="22"/>
        </w:rPr>
        <w:t>Теперь, с точки зрения вашего клеточного алфавита, он тоже служит инструментом и проводником смысла. Огненные буквы представляют собой фиксированные электромагнитные коды (шаблоны из последовательно расположенных электромагнитных импульсов), которые могут быть организованы разными способами для образования «слов» или шаблонов электромагнитных кодов, которые потенциально могут нести большое разнообразие значений, если их соединить определенным образом. Подобно тому, как письменный алфавит может передавать очень простые значения или более сложные идеи, клеточный алфавит может передавать простые или сложные значения. Клеточный алфавит разработан таким образом, что позволяет создавать сразу несколько «предложений». Электромагнитные коды могут быть организованы множеством способов одновременно для создания многослойных значений - каждое «предложение» «делает заявление» само по себе. Но в сочетании с другими «предложениями» элементы передают более широкий смысл, который «больше суммы его частей».</w:t>
      </w:r>
    </w:p>
    <w:p>
      <w:pPr>
        <w:pStyle w:val="Style18"/>
        <w:spacing w:lineRule="atLeast" w:line="274" w:before="0" w:after="0"/>
        <w:ind w:firstLine="760"/>
        <w:rPr>
          <w:rFonts w:ascii="Verdana" w:hAnsi="Verdana" w:cs="Verdana"/>
        </w:rPr>
      </w:pPr>
      <w:r>
        <w:rPr>
          <w:rFonts w:cs="Verdana" w:ascii="Verdana" w:hAnsi="Verdana"/>
          <w:sz w:val="22"/>
          <w:szCs w:val="22"/>
        </w:rPr>
        <w:t xml:space="preserve">Клеточный алфавит говорит одновременно на многих языках. Это как если бы единичный алфавит можно было использовать для создания «слов и предложений» на французском, английском, немецком и испанском языках (как аналогия в нашем примере) одновременно, причем каждое предложение передает значение «людям» (или частям организм), которые говорят на этом конкретном языке. В случае человеческой биологии каждое из пяти известных вам «чувств» </w:t>
      </w:r>
      <w:r>
        <w:fldChar w:fldCharType="begin"/>
      </w:r>
      <w:r>
        <w:rPr>
          <w:rStyle w:val="InternetLink"/>
          <w:vertAlign w:val="superscript"/>
          <w:sz w:val="15"/>
          <w:szCs w:val="15"/>
          <w:rFonts w:cs="Verdana" w:ascii="Verdana" w:hAnsi="Verdana"/>
          <w:color w:val="000000"/>
        </w:rPr>
        <w:instrText xml:space="preserve"> HYPERLINK "https://translate.googleusercontent.com/h" \l "bookmark167"</w:instrText>
      </w:r>
      <w:r>
        <w:rPr>
          <w:rStyle w:val="InternetLink"/>
          <w:vertAlign w:val="superscript"/>
          <w:sz w:val="15"/>
          <w:szCs w:val="15"/>
          <w:rFonts w:cs="Verdana" w:ascii="Verdana" w:hAnsi="Verdana"/>
          <w:color w:val="000000"/>
        </w:rPr>
        <w:fldChar w:fldCharType="separate"/>
      </w:r>
      <w:r>
        <w:rPr>
          <w:rStyle w:val="InternetLink"/>
          <w:rFonts w:cs="Verdana" w:ascii="Verdana" w:hAnsi="Verdana"/>
          <w:color w:val="000000"/>
          <w:sz w:val="15"/>
          <w:szCs w:val="15"/>
          <w:vertAlign w:val="superscript"/>
        </w:rPr>
        <w:t>13</w:t>
      </w:r>
      <w:r>
        <w:rPr>
          <w:rStyle w:val="InternetLink"/>
          <w:vertAlign w:val="superscript"/>
          <w:sz w:val="15"/>
          <w:szCs w:val="15"/>
          <w:rFonts w:cs="Verdana" w:ascii="Verdana" w:hAnsi="Verdana"/>
          <w:color w:val="000000"/>
        </w:rPr>
        <w:fldChar w:fldCharType="end"/>
      </w:r>
      <w:r>
        <w:rPr>
          <w:rStyle w:val="InternetLink"/>
          <w:rFonts w:cs="Verdana" w:ascii="Verdana" w:hAnsi="Verdana"/>
          <w:color w:val="000000"/>
          <w:sz w:val="22"/>
          <w:szCs w:val="22"/>
        </w:rPr>
        <w:t xml:space="preserve"> </w:t>
      </w:r>
      <w:r>
        <w:rPr>
          <w:rFonts w:cs="Verdana" w:ascii="Verdana" w:hAnsi="Verdana"/>
          <w:sz w:val="22"/>
          <w:szCs w:val="22"/>
        </w:rPr>
        <w:t>будет представлять коллектив, говорящий на одном из этих языков. Все чувства используют один и тот же алфавит огненной буквы или фиксированные шаблоны электромагнитных импульсов, но каждое чувство переводит в значение только «предложения» (строки или последовательности шаблонов электромагнитных импульсов), которые используют его естественный язык.</w:t>
      </w:r>
    </w:p>
    <w:p>
      <w:pPr>
        <w:pStyle w:val="Style18"/>
        <w:spacing w:lineRule="atLeast" w:line="274" w:before="0" w:after="0"/>
        <w:ind w:firstLine="760"/>
        <w:rPr>
          <w:rFonts w:ascii="Verdana" w:hAnsi="Verdana" w:cs="Verdana"/>
        </w:rPr>
      </w:pPr>
      <w:r>
        <w:rPr>
          <w:rFonts w:cs="Verdana" w:ascii="Verdana" w:hAnsi="Verdana"/>
          <w:sz w:val="22"/>
          <w:szCs w:val="22"/>
        </w:rPr>
        <w:t>По мере того как биология получает эти электромагнитные «значения», каждое чувство затем переводит это значение в другие языковые формы, которые может постичь сознательный человеческий разум. Таким образом, чувственные данные вашего перцептивного опыта передаются вашему сознательному осознанию. Чувства служат «языковыми переводчиками», переводя предложения со своего «родного языка» (исходные последовательности электромагнитных импульсов, улавливаемые индивидуальными органами чувств) в форму, из которой ваш сознательный разум может извлекать значение. Визуальные ощущения будут передавать значение, скрытое в обрАза, слуховое восприятие будет передавать значение, облаченное в звук, и так далее для всех органов чувств. Каждое чувство передает один аспект значения сознательному уму через химическую, гормональную и неврологическую системы тела, все переведенные на язык, который сознательный разум может интерпретировать. Эти «смысловые предложения», посылаемые органами чувств, поступают в сознание одновременно, создавая коллективную интерпретацию значения человеческого опыта как воспринимаемой реальности. Смысл этой реальности «больше, чем сумма ее частей». На каждом шагу переводчики базового алфавита Огненной буквы и самого алфавита Огненной буквы остаются лишь конвейерами смысла. Значение течет по каналам восприятия, но значение не «заперто внутри алфавита» или его «словосочетаний».</w:t>
      </w:r>
    </w:p>
    <w:p>
      <w:pPr>
        <w:pStyle w:val="Style18"/>
        <w:spacing w:lineRule="atLeast" w:line="274" w:before="0" w:after="0"/>
        <w:ind w:firstLine="760"/>
        <w:rPr>
          <w:rFonts w:ascii="Verdana" w:hAnsi="Verdana" w:cs="Verdana"/>
        </w:rPr>
      </w:pPr>
      <w:r>
        <w:rPr>
          <w:rFonts w:cs="Verdana" w:ascii="Verdana" w:hAnsi="Verdana"/>
          <w:sz w:val="22"/>
          <w:szCs w:val="22"/>
        </w:rPr>
        <w:t>Когда вы стимулируете определенные области мозга, например, в экспериментах с «ложным похищением», вы вручную управляете некоторыми случайными частями этой биологической системы трансляции. (Вы также делаете это, когда используете определенные химические вещества, и когда вы проводите «терапию телесной работой» и терапию, которая включает сознательное высвобождение клеточной памяти). Клетки, которые вы стимулируете, действительно будут транслировать посланную вами энергию или электрический импульс. «Алфавит» внутри ячеек преобразует этот импульс в характеристики перцептивных данных для конкретных электромагнитных кодов или букв огня, которые вы случайно выбрали. В таких экспериментах вы наугад «вытаскиваете буквы из алфавита», затем бросаете их на стол и решаете, что алфавит бессмысленен, потому что вы не можете составить связные «слова» из «букв», которые вы выбрали. Вы игнорируете остальную часть алфавита и множественные уровни перевода, которым подвергается этот алфавит, поскольку он синтезирует множественные уровни значения в целостную картину реальности.</w:t>
      </w:r>
    </w:p>
    <w:p>
      <w:pPr>
        <w:pStyle w:val="Style18"/>
        <w:spacing w:lineRule="atLeast" w:line="274" w:before="0" w:after="0"/>
        <w:ind w:firstLine="760"/>
        <w:rPr>
          <w:rFonts w:ascii="Verdana" w:hAnsi="Verdana" w:cs="Verdana"/>
        </w:rPr>
      </w:pPr>
      <w:r>
        <w:rPr>
          <w:rFonts w:cs="Verdana" w:ascii="Verdana" w:hAnsi="Verdana"/>
          <w:sz w:val="22"/>
          <w:szCs w:val="22"/>
        </w:rPr>
        <w:t>Когда вы стимулируете мозг и создаете переживания восприятия, похожие на абдукцию, можем ли мы просто предложить вам получить доступ к части перевода нескольких «букв алфавита». Это никоим образом не доказывает, что другие случаи похищения не реальны, это только доказывает, что вы можете стимулировать или воссоздать версию этого опыта с помощью искусственных средств, активируя врожденный клеточный алфавит фиксированных электромагнитных кодовых комбинаций.</w:t>
      </w:r>
    </w:p>
    <w:p>
      <w:pPr>
        <w:pStyle w:val="Style18"/>
        <w:spacing w:lineRule="atLeast" w:line="274" w:before="0" w:after="0"/>
        <w:ind w:firstLine="760"/>
        <w:rPr>
          <w:rFonts w:ascii="Verdana" w:hAnsi="Verdana" w:cs="Verdana"/>
        </w:rPr>
      </w:pPr>
      <w:r>
        <w:rPr>
          <w:rFonts w:cs="Verdana" w:ascii="Verdana" w:hAnsi="Verdana"/>
          <w:sz w:val="22"/>
          <w:szCs w:val="22"/>
        </w:rPr>
        <w:t>При фактических похищениях НЛО / Посетителей (и во время обычного процесса сенсорного перевода) весь алфавит и его переводчики используются Матрицей Души и телесным сознанием с целевым намерением (или разумно управляемой целью), и этим понимается механика их языка. интеллект. В этих случаях для передачи смысла используется алфавит. Восприятие, созданное с помощью алфавита, не является случайным и бессмысленным, как в ваших экспериментах. Ваша иллюзия трехмерной твердой материи создается точно так же, с той лишь разницей, что разные «словосочетания» (паттерны последовательности электромагнитных импульсов) используются для обозначения разных значений. Фактические встречи с похищением не более и менее реальны, чем ваше восприятие трехмерной реальности. Оба включают перевод экспериментальной информации, которая органически существует в виде групп частиц электромагнитной энергии, в символические экспериментальные представления реальности, существующие в виде энергетических паттернов. Мы повторяем: ваш опыт работы с трехмерной материей не более реален или достоверен, чем опыт, полученный во время фактических похищений Посетителей. Период. В сущности, оба психические аберрации, «галлюцинация», «голограмма» или крышка иллюзия, созданные с помощью ума и тела , чтобы дать вам воспринимаемое искажение вы называете три трехмерный реальностью. Эта реальность на самом деле является энергией по своей сути, независимо от того, какой облик эта энергия носит. Ваша трехмерная система кажется вам вполне реальной, и похищения посетителей в настоящее время являются неотъемлемой частью этой системы.</w:t>
      </w:r>
    </w:p>
    <w:p>
      <w:pPr>
        <w:pStyle w:val="Style18"/>
        <w:spacing w:lineRule="atLeast" w:line="274" w:before="0" w:after="0"/>
        <w:ind w:firstLine="760"/>
        <w:rPr>
          <w:rFonts w:ascii="Verdana" w:hAnsi="Verdana" w:cs="Verdana"/>
        </w:rPr>
      </w:pPr>
      <w:r>
        <w:rPr>
          <w:rFonts w:cs="Verdana" w:ascii="Verdana" w:hAnsi="Verdana"/>
          <w:sz w:val="22"/>
          <w:szCs w:val="22"/>
        </w:rPr>
        <w:t>И опыт похищения посетителей, и опыт трехмерной твердой материи - это трансляции энергетической реальности, воспринимаемой через кейлонские кодовые структуры человеческого организма. Оба являются иллюзиями. Но оба они вполне буквальны и реальны. Чтобы точно классифицировать похищения посетителей как «не настоящие, а воображаемые», вам придется поместить свой трехмерный мир в ту же категорию.</w:t>
      </w:r>
    </w:p>
    <w:p>
      <w:pPr>
        <w:pStyle w:val="Style18"/>
        <w:spacing w:lineRule="atLeast" w:line="274" w:before="0" w:after="0"/>
        <w:ind w:firstLine="760"/>
        <w:rPr>
          <w:rFonts w:ascii="Verdana" w:hAnsi="Verdana" w:cs="Verdana"/>
        </w:rPr>
      </w:pPr>
      <w:r>
        <w:rPr>
          <w:rFonts w:cs="Verdana" w:ascii="Verdana" w:hAnsi="Verdana"/>
          <w:sz w:val="22"/>
          <w:szCs w:val="22"/>
        </w:rPr>
        <w:t>Мы предполагаем, что вы могли бы гораздо больше помочь себе и тем, кто приходит к вам за пониманием похищений, если бы вы перестали рассматривать переживания как недействительные или как признаки психического дисбаланса. В случаях, связанных с похищением, которые связаны с психическим дисбалансом, обычно именно похищение создает состояние, а не дисбаланс, создающий иллюзию похищения. Люди, пережившие похищения, обычно не психически больны, они «обычные люди, переживающие необычные переживания». Однако в некоторых случаях психическое заболевание может быть результатом травмы в результате подавленного, невыявленного или «неудачного» похищения Посетителя. Как мы уже говорили ранее, вы были бы буквально поражены (а большинство из вас ужасно напуганы) количеством «пациентов» в ваших психиатрических больницах и находящихся под психиатрической помощью по поводу, казалось бы, «типичных или клинических» расстройств, которые на самом деле являются жертвами неустановленные похищения. Психические расстройства проявляются в том, что совершенно «нормальная» личность пытается понять и усвоить опыт, для которого у нее нет логической основы. Состояния, варьирующиеся от психоза до «синдрома раздвоения личности» и даже самоубийства, могут проявляться, когда похищенный сталкивается с внутренним ужасом, которому, по-видимому, нет объяснения. Но мы должны подчеркнуть, что есть объяснение и причина многих ваших очевидных психических расстройств - причиной довольно часто является похищение посетителей.</w:t>
      </w:r>
    </w:p>
    <w:p>
      <w:pPr>
        <w:pStyle w:val="Style18"/>
        <w:spacing w:lineRule="atLeast" w:line="274" w:before="0" w:after="0"/>
        <w:ind w:firstLine="760"/>
        <w:rPr>
          <w:rFonts w:ascii="Verdana" w:hAnsi="Verdana" w:cs="Verdana"/>
        </w:rPr>
      </w:pPr>
      <w:r>
        <w:rPr>
          <w:rFonts w:cs="Verdana" w:ascii="Verdana" w:hAnsi="Verdana"/>
          <w:sz w:val="22"/>
          <w:szCs w:val="22"/>
        </w:rPr>
        <w:t>Тем из вас, кто работает в медицинском и психиатрическом сообществе, если вы действительно заботитесь о благополучии своих пациентов, мы настоятельно рекомендуем вам быстро внедрить методы скрининга (как упоминалось ранее в этом разделе), чтобы диагностировать вероятность, а не только возможность, как похищение. затрагивает сотни тысяч ваших людей во всем мире - даже в случаях, которые кажутся «типичными или« клиническими »расстройствами, - скрининг является бесценным инструментом. Поскольку, если причиной расстройства является похищение посетителей, традиционные методы лечения в конечном итоге будут неэффективными! А использование медикаментозной терапии для маскировки симптомов только создаст в организме химическую зависимость, что затруднит реализацию более поздних методов восстановления памяти. Вам также следует обследовать тех, у кого уже диагностировано большинство «типичных расстройств», поскольку истинное исцеление тех, кто стал жертвой похищения, может произойти только с помощью правильного диагноза и терапии восстановления и ассимиляции. Если вы заботитесь о своих людях, вы начнете разрабатывать эти методы проверки прямо сейчас и применять их как можно скорее.</w:t>
      </w:r>
    </w:p>
    <w:p>
      <w:pPr>
        <w:pStyle w:val="Style18"/>
        <w:spacing w:lineRule="atLeast" w:line="274" w:before="0" w:after="0"/>
        <w:ind w:firstLine="760"/>
        <w:rPr>
          <w:rFonts w:ascii="Verdana" w:hAnsi="Verdana" w:cs="Verdana"/>
        </w:rPr>
      </w:pPr>
      <w:r>
        <w:rPr>
          <w:rFonts w:cs="Verdana" w:ascii="Verdana" w:hAnsi="Verdana"/>
          <w:sz w:val="22"/>
          <w:szCs w:val="22"/>
        </w:rPr>
        <w:t>Людям, пострадавшим от похищения посетителей, действительно требуется лечение, и лечение начинается с личного уважения. Обозначение таких людей как «уродов» или рассмотрение их как «душевнобольных» только держит вас слепыми и вредит им, а не лечит. Есть много доброжелательных практикующих врачей, которые искренне заботятся о своих пациентах, и мы говорим вам: «Пожалуйста, наберитесь смелости, чтобы открыть свой разум для возможностей, которые мы предложили, и начать необходимое интеллектуальное исследование. Расскажите о своих выводах и своих чувствах от имени профессиональной этики и от имени ваших пациентов. Откройте свое сердце тем, кто приходит к вам с рассказами о похищениях. Научитесь слушать и научитесь учиться. Ведь именно похищенные дадут вам информацию, необходимую для помощи тем жертвам, которые не знают об этих событиях, преследующих их на подсознательном уровне. Используйте свою мудрость, чтобы найти тех, кто в настоящее время не знает о своем опыте похищения, поскольку осознание - это первый шаг к исцелению. И мы предлагаем вам начать с себя, потому что многие из вас тоже похищенные, которых еще не вспомнили. Выкопайте те воспоминания, которые хранятся в ваших телах и душах, и вы действительно сможете обнаружить существование этой души. Научитесь диагностировать и лечить других, сначала ставя диагноз самому себе, и относитесь к другим с уважением и состраданием, которых вы сами требуете. Целый новый мир теперь ждет вашего исследования ».</w:t>
      </w:r>
    </w:p>
    <w:p>
      <w:pPr>
        <w:pStyle w:val="Style18"/>
        <w:spacing w:lineRule="atLeast" w:line="274" w:before="0" w:after="0"/>
        <w:ind w:firstLine="760"/>
        <w:rPr>
          <w:rFonts w:ascii="Verdana" w:hAnsi="Verdana" w:cs="Verdana"/>
        </w:rPr>
      </w:pPr>
      <w:r>
        <w:rPr>
          <w:rFonts w:cs="Verdana" w:ascii="Verdana" w:hAnsi="Verdana"/>
          <w:sz w:val="22"/>
          <w:szCs w:val="22"/>
        </w:rPr>
        <w:t xml:space="preserve">А теперь последняя часть информации о похищенных: мы обращаемся к тем из вас в научном и медицинском сообществе, чтобы не только сообщить вам о существовании опыта похищения, но и сообщить вам, что </w:t>
      </w:r>
      <w:r>
        <w:rPr>
          <w:rFonts w:cs="Verdana" w:ascii="Verdana" w:hAnsi="Verdana"/>
          <w:i/>
          <w:iCs/>
          <w:sz w:val="22"/>
          <w:szCs w:val="22"/>
        </w:rPr>
        <w:t xml:space="preserve">вы </w:t>
      </w:r>
      <w:r>
        <w:rPr>
          <w:rFonts w:cs="Verdana" w:ascii="Verdana" w:hAnsi="Verdana"/>
          <w:sz w:val="22"/>
          <w:szCs w:val="22"/>
        </w:rPr>
        <w:t>- врачи, ученые, священнослужители, эксперты »во многих сферах, а также« обычный человек »- похищаются регулярно. Даже если вы можете посмеяться над такой возможностью и не вспомнить о встречах.</w:t>
      </w:r>
    </w:p>
    <w:p>
      <w:pPr>
        <w:pStyle w:val="Style18"/>
        <w:spacing w:lineRule="atLeast" w:line="274" w:before="0" w:after="0"/>
        <w:ind w:firstLine="760"/>
        <w:rPr>
          <w:rFonts w:ascii="Verdana" w:hAnsi="Verdana" w:cs="Verdana"/>
        </w:rPr>
      </w:pPr>
      <w:r>
        <w:rPr>
          <w:rFonts w:cs="Verdana" w:ascii="Verdana" w:hAnsi="Verdana"/>
          <w:sz w:val="22"/>
          <w:szCs w:val="22"/>
        </w:rPr>
        <w:t>Просветленные Зеты сейчас работают с вами, похищая вас, чтобы обучать вас и чтобы научить вас тому, о существовании чего вы еще не мечтали. Эти похищения носят «договорный» характер (как обсуждалось ранее), и к вам относятся с большим уважением. Вам не будет причинен вред, кроме вреда, который вы можете причинить себе, пытаясь отрицать переживания или сопротивляясь посещению, если вы осознаете это во время события. Вас обучают знаниям, которые помогут вашим людям и вашему миру. Вы обучаетесь во время похищений и во сне. Как-нибудь спросите себя: «Откуда приходят мои мысли?» И прежде чем вы отказываетесь от возможностей рационализировать, убедитесь, что все эти мысли принадлежат вам. Ведь Посетители знают человеческий разум «изнутри» и вполне могут направлять вас через импульсы ваших собственных мозговых волн. Эти профессиональные сообщества, о которых мы сейчас говорили, составляют самый высокий процент похищенных людей. И вы в этих сообществах наиболее подготовлены к тому, чтобы вести себя рационально перед лицом неизвестного. Вот почему вас выбрали, почему вы являетесь частью избранной группы (в которую входят некоторые другие непрофессиональные граждане), известной как избранные. Вам будет позволено вспомнить, когда вы будете готовы с умом обращаться с этим воспоминанием, и тогда ваши похищения перестанут быть похищениями, а будут осознанными посещениями.</w:t>
      </w:r>
    </w:p>
    <w:p>
      <w:pPr>
        <w:pStyle w:val="Style18"/>
        <w:spacing w:lineRule="atLeast" w:line="274" w:before="0" w:after="0"/>
        <w:ind w:firstLine="760"/>
        <w:rPr>
          <w:rFonts w:ascii="Verdana" w:hAnsi="Verdana" w:cs="Verdana"/>
        </w:rPr>
      </w:pPr>
      <w:r>
        <w:rPr>
          <w:rFonts w:cs="Verdana" w:ascii="Verdana" w:hAnsi="Verdana"/>
          <w:sz w:val="22"/>
          <w:szCs w:val="22"/>
        </w:rPr>
        <w:t>Все похищенные и ученые, изучающие их, сталкиваются с переживаниями, которые они должны понять, и с очень реальным эмпирическим языком, который ни один из них еще не готов расшифровать, что подготовка должна наступить. Смысл и цель переживания похищения живут в его переводе, но смысл будет потерян для вас, если вы не поймете «язык», на котором оно происходит.</w:t>
      </w:r>
    </w:p>
    <w:p>
      <w:pPr>
        <w:pStyle w:val="Style18"/>
        <w:spacing w:lineRule="atLeast" w:line="274" w:before="0" w:after="0"/>
        <w:ind w:firstLine="760"/>
        <w:rPr>
          <w:rFonts w:ascii="Verdana" w:hAnsi="Verdana" w:cs="Verdana"/>
        </w:rPr>
      </w:pPr>
      <w:r>
        <w:rPr>
          <w:rFonts w:cs="Verdana" w:ascii="Verdana" w:hAnsi="Verdana"/>
          <w:sz w:val="22"/>
          <w:szCs w:val="22"/>
        </w:rPr>
        <w:t xml:space="preserve">Когда вы смотрите на дерево в своей реальности, вы «видите дерево» и </w:t>
      </w:r>
      <w:r>
        <w:rPr>
          <w:rFonts w:cs="Verdana" w:ascii="Verdana" w:hAnsi="Verdana"/>
          <w:i/>
          <w:iCs/>
          <w:sz w:val="22"/>
          <w:szCs w:val="22"/>
        </w:rPr>
        <w:t xml:space="preserve">предполагаете, </w:t>
      </w:r>
      <w:r>
        <w:rPr>
          <w:rFonts w:cs="Verdana" w:ascii="Verdana" w:hAnsi="Verdana"/>
          <w:sz w:val="22"/>
          <w:szCs w:val="22"/>
        </w:rPr>
        <w:t>что образ - его единственная реальность. Вы настолько привыкли «видеть деревья», что не сомневаетесь, является ли то, что вы воспринимаете, аберрацией или галлюцинацией. Вы без вопросов принимаете реальность дерева. Но когда вы видите маленькое серое существо с большими темными глазами, вы начинаете сомневаться в своем здравом уме. Возможно, вас научили верить в деревья, но не в инопланетян?</w:t>
      </w:r>
    </w:p>
    <w:p>
      <w:pPr>
        <w:pStyle w:val="Style18"/>
        <w:spacing w:lineRule="atLeast" w:line="274" w:before="0" w:after="0"/>
        <w:ind w:firstLine="760"/>
        <w:rPr>
          <w:rFonts w:ascii="Verdana" w:hAnsi="Verdana" w:cs="Verdana"/>
        </w:rPr>
      </w:pPr>
      <w:r>
        <w:rPr>
          <w:rFonts w:cs="Verdana" w:ascii="Verdana" w:hAnsi="Verdana"/>
          <w:sz w:val="22"/>
          <w:szCs w:val="22"/>
        </w:rPr>
        <w:t xml:space="preserve">В своей истинной реальности дерево совсем не такое, как вы его воспринимаете. Он существует как светящиеся узоры световой геометрии, энергетических колебаний и звуковых излучений. Это истинная реальность дерева или любого другого объекта или существа в вашей трехмерной системе. Однако его твердость очевидна, и его твердая реальность подтверждается, когда этот образец энергии рассматривается через образцы энергии, которые вы называете человеческим телом. Таким образом, можно с уверенностью сказать, что твердое дерево представляет собой один из аспектов реальности дерева. Это одна из форм, которые дерево принимает в полном объеме своей целостности. Твердое дерево не более реально или нереально, чем любой другой его аспект. Все они вместе - </w:t>
      </w:r>
      <w:r>
        <w:rPr>
          <w:rFonts w:cs="Verdana" w:ascii="Verdana" w:hAnsi="Verdana"/>
          <w:i/>
          <w:iCs/>
          <w:sz w:val="22"/>
          <w:szCs w:val="22"/>
        </w:rPr>
        <w:t>дерево.</w:t>
      </w:r>
    </w:p>
    <w:p>
      <w:pPr>
        <w:pStyle w:val="Style18"/>
        <w:spacing w:lineRule="atLeast" w:line="274" w:before="0" w:after="0"/>
        <w:ind w:firstLine="760"/>
        <w:rPr>
          <w:rFonts w:ascii="Verdana" w:hAnsi="Verdana" w:cs="Verdana"/>
        </w:rPr>
      </w:pPr>
      <w:r>
        <w:rPr>
          <w:rFonts w:cs="Verdana" w:ascii="Verdana" w:hAnsi="Verdana"/>
          <w:sz w:val="22"/>
          <w:szCs w:val="22"/>
        </w:rPr>
        <w:t>То же самое и с маленькими серыми инопланетянами, космическими кораблями и гостями из других мест. Все они существуют как сознательные энергетические паттерны, и когда они воспринимаются через энергетические паттерны, которые вы называете человеческим телом, паттерны выглядят как маленькие серые инопланетяне, космические корабли и посетители из других мест. Или, возможно, энергетические узоры появятся в виде гор, океанов или людей, ходящих в трехмерных человеческих телах. Опыт маленького серого Visitor, дерево или человек и его три двухмерном мире представляют собой один из аспектов реальности и идентичности , которая является многомерным.</w:t>
      </w:r>
    </w:p>
    <w:p>
      <w:pPr>
        <w:pStyle w:val="Style18"/>
        <w:spacing w:lineRule="atLeast" w:line="274" w:before="0" w:after="0"/>
        <w:ind w:firstLine="760"/>
        <w:rPr>
          <w:rFonts w:ascii="Verdana" w:hAnsi="Verdana" w:cs="Verdana"/>
        </w:rPr>
      </w:pPr>
      <w:r>
        <w:rPr>
          <w:rFonts w:cs="Verdana" w:ascii="Verdana" w:hAnsi="Verdana"/>
          <w:sz w:val="22"/>
          <w:szCs w:val="22"/>
        </w:rPr>
        <w:t xml:space="preserve">Кстати, если вы наткнетесь на соответствующие клетки человеческого организма и стимулируете их, вы также можете заставить людей видеть деревья. Означает ли это, что все деревья - плод вашего воображения? Это </w:t>
      </w:r>
      <w:r>
        <w:rPr>
          <w:rFonts w:cs="Verdana" w:ascii="Verdana" w:hAnsi="Verdana"/>
          <w:i/>
          <w:iCs/>
          <w:sz w:val="22"/>
          <w:szCs w:val="22"/>
        </w:rPr>
        <w:t>очень сложный вопрос.</w:t>
      </w:r>
    </w:p>
    <w:p>
      <w:pPr>
        <w:pStyle w:val="Style18"/>
        <w:spacing w:lineRule="atLeast" w:line="274" w:before="0" w:after="0"/>
        <w:ind w:firstLine="760"/>
        <w:rPr>
          <w:rFonts w:ascii="Verdana" w:hAnsi="Verdana" w:cs="Verdana"/>
        </w:rPr>
      </w:pPr>
      <w:r>
        <w:rPr>
          <w:rFonts w:cs="Verdana" w:ascii="Verdana" w:hAnsi="Verdana"/>
          <w:sz w:val="22"/>
          <w:szCs w:val="22"/>
        </w:rPr>
        <w:t>Дорогие мои, добро пожаловать в науку о кодах подсознательных символов, часть системы построения реальности, которую мы называем Keylonta Mechanics.</w:t>
      </w:r>
    </w:p>
    <w:p>
      <w:pPr>
        <w:pStyle w:val="Style18"/>
        <w:spacing w:lineRule="atLeast" w:line="274" w:before="0" w:after="0"/>
        <w:ind w:firstLine="760"/>
        <w:rPr>
          <w:rFonts w:ascii="Verdana" w:hAnsi="Verdana" w:cs="Verdana"/>
        </w:rPr>
      </w:pPr>
      <w:r>
        <w:rPr>
          <w:rFonts w:cs="Verdana" w:ascii="Verdana" w:hAnsi="Verdana"/>
          <w:sz w:val="22"/>
          <w:szCs w:val="22"/>
        </w:rPr>
        <w:t>Мы предложим больше об этой механике в других трансмиссиях. А пока желаю всем вам счастливого декодирования и пусть ваше путешествие к пониманию принесет много наград!</w:t>
      </w:r>
    </w:p>
    <w:p>
      <w:pPr>
        <w:pStyle w:val="Style18"/>
        <w:spacing w:lineRule="atLeast" w:line="274" w:before="0" w:after="0"/>
        <w:ind w:firstLine="760"/>
        <w:rPr>
          <w:rFonts w:ascii="Verdana" w:hAnsi="Verdana" w:cs="Verdana"/>
        </w:rPr>
      </w:pPr>
      <w:r>
        <w:rPr>
          <w:rFonts w:cs="Verdana" w:ascii="Verdana" w:hAnsi="Verdana"/>
          <w:sz w:val="22"/>
          <w:szCs w:val="22"/>
        </w:rPr>
        <w:t>Суэхенатуназ</w:t>
      </w:r>
    </w:p>
    <w:p>
      <w:pPr>
        <w:pStyle w:val="Style18"/>
        <w:spacing w:lineRule="atLeast" w:line="274" w:before="0" w:after="0"/>
        <w:ind w:firstLine="760"/>
        <w:rPr>
          <w:rFonts w:ascii="Verdana" w:hAnsi="Verdana" w:cs="Verdana"/>
        </w:rPr>
      </w:pPr>
      <w:r>
        <w:rPr>
          <w:rFonts w:cs="Verdana" w:ascii="Verdana" w:hAnsi="Verdana"/>
          <w:sz w:val="22"/>
          <w:szCs w:val="22"/>
        </w:rPr>
        <w:t>Матрица Рантхункеана</w:t>
      </w:r>
    </w:p>
    <w:p>
      <w:pPr>
        <w:pStyle w:val="Style18"/>
        <w:spacing w:lineRule="atLeast" w:line="274" w:before="0" w:after="0"/>
        <w:ind w:firstLine="760"/>
        <w:rPr>
          <w:rFonts w:ascii="Verdana" w:hAnsi="Verdana" w:cs="Verdana"/>
        </w:rPr>
      </w:pPr>
      <w:r>
        <w:rPr>
          <w:rFonts w:cs="Verdana" w:ascii="Verdana" w:hAnsi="Verdana"/>
          <w:sz w:val="22"/>
          <w:szCs w:val="22"/>
        </w:rPr>
        <w:t>Схема передачи рантии</w:t>
      </w:r>
    </w:p>
    <w:p>
      <w:pPr>
        <w:pStyle w:val="Style18"/>
        <w:spacing w:lineRule="atLeast" w:line="274" w:before="0" w:after="0"/>
        <w:ind w:firstLine="760"/>
        <w:rPr>
          <w:rFonts w:ascii="Verdana" w:hAnsi="Verdana" w:cs="Verdana"/>
        </w:rPr>
      </w:pPr>
      <w:r>
        <w:rPr>
          <w:rFonts w:cs="Verdana" w:ascii="Verdana" w:hAnsi="Verdana"/>
          <w:sz w:val="22"/>
          <w:szCs w:val="22"/>
        </w:rPr>
        <w:t>12/21 / 96–1 / 22/97</w:t>
      </w:r>
    </w:p>
    <w:p>
      <w:pPr>
        <w:pStyle w:val="Style18"/>
        <w:spacing w:before="0" w:after="0"/>
        <w:jc w:val="center"/>
        <w:rPr>
          <w:rFonts w:ascii="Verdana" w:hAnsi="Verdana" w:cs="Verdana"/>
        </w:rPr>
      </w:pPr>
      <w:r>
        <w:rPr>
          <w:rFonts w:cs="Verdana" w:ascii="Verdana" w:hAnsi="Verdana"/>
        </w:rPr>
        <w:drawing>
          <wp:inline distT="0" distB="0" distL="0" distR="0">
            <wp:extent cx="932180" cy="1390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932180" cy="1390650"/>
                    </a:xfrm>
                    <a:prstGeom prst="rect">
                      <a:avLst/>
                    </a:prstGeom>
                  </pic:spPr>
                </pic:pic>
              </a:graphicData>
            </a:graphic>
          </wp:inline>
        </w:drawing>
      </w:r>
    </w:p>
    <w:p>
      <w:pPr>
        <w:pStyle w:val="Normal"/>
        <w:rPr>
          <w:rFonts w:ascii="Verdana" w:hAnsi="Verdana" w:cs="Verdana"/>
        </w:rPr>
      </w:pPr>
      <w:r>
        <w:rPr>
          <w:rFonts w:cs="Verdana" w:ascii="Verdana" w:hAnsi="Verdana"/>
        </w:rPr>
        <w:br w:type="textWrapping" w:clear="all"/>
      </w:r>
    </w:p>
    <w:p>
      <w:pPr>
        <w:pStyle w:val="Style18"/>
        <w:spacing w:before="0" w:after="0"/>
        <w:rPr>
          <w:rFonts w:ascii="Verdana" w:hAnsi="Verdana" w:cs="Verdana"/>
        </w:rPr>
      </w:pPr>
      <w:r>
        <w:rPr>
          <w:rFonts w:eastAsia="Arial Unicode MS" w:cs="Arial Unicode MS" w:ascii="Verdana" w:hAnsi="Verdana"/>
          <w:sz w:val="2"/>
          <w:szCs w:val="2"/>
        </w:rPr>
        <w:t> </w:t>
      </w:r>
    </w:p>
    <w:p>
      <w:pPr>
        <w:pStyle w:val="Style18"/>
        <w:keepNext w:val="true"/>
        <w:spacing w:lineRule="atLeast" w:line="365" w:before="159" w:after="0"/>
        <w:ind w:hanging="480"/>
        <w:rPr>
          <w:rFonts w:ascii="Verdana" w:hAnsi="Verdana" w:cs="Verdana"/>
        </w:rPr>
      </w:pPr>
      <w:bookmarkStart w:id="98" w:name="bookmark129"/>
      <w:bookmarkStart w:id="99" w:name="bookmark128"/>
      <w:bookmarkEnd w:id="99"/>
      <w:r>
        <w:rPr>
          <w:rFonts w:cs="Arial" w:ascii="Verdana" w:hAnsi="Verdana"/>
          <w:b/>
          <w:bCs/>
          <w:sz w:val="28"/>
          <w:szCs w:val="28"/>
        </w:rPr>
        <w:t>Глава 7: Уровни идентичности и составляющие разума</w:t>
      </w:r>
      <w:bookmarkEnd w:id="98"/>
    </w:p>
    <w:p>
      <w:pPr>
        <w:pStyle w:val="Style18"/>
        <w:spacing w:lineRule="atLeast" w:line="274" w:before="0" w:after="0"/>
        <w:ind w:firstLine="780"/>
        <w:rPr>
          <w:rFonts w:ascii="Verdana" w:hAnsi="Verdana" w:cs="Verdana"/>
        </w:rPr>
      </w:pPr>
      <w:bookmarkStart w:id="100" w:name="bookmark130"/>
      <w:r>
        <w:rPr>
          <w:rFonts w:cs="Verdana" w:ascii="Verdana" w:hAnsi="Verdana"/>
          <w:sz w:val="22"/>
          <w:szCs w:val="22"/>
        </w:rPr>
        <w:t xml:space="preserve">В этом разделе мы будем предоставлять два упражнения , которые могут, с практикой, поможем вам начать процесс пробуждения мульти размерных аспектов вашей личности. В Упражнении 1 </w:t>
      </w:r>
      <w:r>
        <w:fldChar w:fldCharType="begin"/>
      </w:r>
      <w:r>
        <w:rPr>
          <w:rStyle w:val="InternetLink"/>
          <w:sz w:val="22"/>
          <w:szCs w:val="22"/>
          <w:rFonts w:cs="Verdana" w:ascii="Verdana" w:hAnsi="Verdana"/>
          <w:color w:val="000000"/>
        </w:rPr>
        <w:instrText xml:space="preserve"> HYPERLINK "https://translate.googleusercontent.com/h" \l "bookmark130"</w:instrText>
      </w:r>
      <w:r>
        <w:rPr>
          <w:rStyle w:val="InternetLink"/>
          <w:sz w:val="22"/>
          <w:szCs w:val="22"/>
          <w:rFonts w:cs="Verdana" w:ascii="Verdana" w:hAnsi="Verdana"/>
          <w:color w:val="000000"/>
        </w:rPr>
        <w:fldChar w:fldCharType="separate"/>
      </w:r>
      <w:bookmarkEnd w:id="100"/>
      <w:r>
        <w:rPr>
          <w:rStyle w:val="InternetLink"/>
          <w:rFonts w:cs="Verdana" w:ascii="Verdana" w:hAnsi="Verdana"/>
          <w:color w:val="000000"/>
          <w:sz w:val="22"/>
          <w:szCs w:val="22"/>
        </w:rPr>
        <w:t xml:space="preserve">(Ошибка: </w:t>
      </w:r>
      <w:r>
        <w:rPr>
          <w:rStyle w:val="InternetLink"/>
          <w:sz w:val="22"/>
          <w:szCs w:val="22"/>
          <w:rFonts w:cs="Verdana" w:ascii="Verdana" w:hAnsi="Verdana"/>
          <w:color w:val="000000"/>
        </w:rPr>
        <w:fldChar w:fldCharType="end"/>
      </w:r>
      <w:r>
        <w:fldChar w:fldCharType="begin"/>
      </w:r>
      <w:r>
        <w:rPr>
          <w:rStyle w:val="InternetLink"/>
          <w:sz w:val="22"/>
          <w:szCs w:val="22"/>
          <w:rFonts w:cs="Verdana" w:ascii="Verdana" w:hAnsi="Verdana"/>
          <w:color w:val="000000"/>
        </w:rPr>
        <w:instrText xml:space="preserve"> HYPERLINK "https://translate.googleusercontent.com/h" \l "bookmark130"</w:instrText>
      </w:r>
      <w:r>
        <w:rPr>
          <w:rStyle w:val="InternetLink"/>
          <w:sz w:val="22"/>
          <w:szCs w:val="22"/>
          <w:rFonts w:cs="Verdana" w:ascii="Verdana" w:hAnsi="Verdana"/>
          <w:color w:val="000000"/>
        </w:rPr>
        <w:fldChar w:fldCharType="separate"/>
      </w:r>
      <w:r>
        <w:rPr>
          <w:rStyle w:val="InternetLink"/>
          <w:rFonts w:cs="Verdana" w:ascii="Verdana" w:hAnsi="Verdana"/>
          <w:color w:val="000000"/>
          <w:sz w:val="22"/>
          <w:szCs w:val="22"/>
        </w:rPr>
        <w:t xml:space="preserve">источник </w:t>
      </w:r>
      <w:r>
        <w:rPr>
          <w:rStyle w:val="InternetLink"/>
          <w:sz w:val="22"/>
          <w:szCs w:val="22"/>
          <w:rFonts w:cs="Verdana" w:ascii="Verdana" w:hAnsi="Verdana"/>
          <w:color w:val="000000"/>
        </w:rPr>
        <w:fldChar w:fldCharType="end"/>
      </w:r>
      <w:r>
        <w:fldChar w:fldCharType="begin"/>
      </w:r>
      <w:r>
        <w:rPr>
          <w:rStyle w:val="InternetLink"/>
          <w:sz w:val="22"/>
          <w:szCs w:val="22"/>
          <w:rFonts w:cs="Verdana" w:ascii="Verdana" w:hAnsi="Verdana"/>
          <w:color w:val="000000"/>
        </w:rPr>
        <w:instrText xml:space="preserve"> HYPERLINK "https://translate.googleusercontent.com/h" \l "bookmark130"</w:instrText>
      </w:r>
      <w:r>
        <w:rPr>
          <w:rStyle w:val="InternetLink"/>
          <w:sz w:val="22"/>
          <w:szCs w:val="22"/>
          <w:rFonts w:cs="Verdana" w:ascii="Verdana" w:hAnsi="Verdana"/>
          <w:color w:val="000000"/>
        </w:rPr>
        <w:fldChar w:fldCharType="separate"/>
      </w:r>
      <w:r>
        <w:rPr>
          <w:rStyle w:val="InternetLink"/>
          <w:rFonts w:cs="Verdana" w:ascii="Verdana" w:hAnsi="Verdana"/>
          <w:color w:val="000000"/>
          <w:sz w:val="22"/>
          <w:szCs w:val="22"/>
        </w:rPr>
        <w:t xml:space="preserve">ссылки </w:t>
      </w:r>
      <w:r>
        <w:rPr>
          <w:rStyle w:val="InternetLink"/>
          <w:sz w:val="22"/>
          <w:szCs w:val="22"/>
          <w:rFonts w:cs="Verdana" w:ascii="Verdana" w:hAnsi="Verdana"/>
          <w:color w:val="000000"/>
        </w:rPr>
        <w:fldChar w:fldCharType="end"/>
      </w:r>
      <w:r>
        <w:fldChar w:fldCharType="begin"/>
      </w:r>
      <w:r>
        <w:rPr>
          <w:rStyle w:val="InternetLink"/>
          <w:sz w:val="22"/>
          <w:szCs w:val="22"/>
          <w:rFonts w:cs="Verdana" w:ascii="Verdana" w:hAnsi="Verdana"/>
          <w:color w:val="000000"/>
        </w:rPr>
        <w:instrText xml:space="preserve"> HYPERLINK "https://translate.googleusercontent.com/h" \l "bookmark130"</w:instrText>
      </w:r>
      <w:r>
        <w:rPr>
          <w:rStyle w:val="InternetLink"/>
          <w:sz w:val="22"/>
          <w:szCs w:val="22"/>
          <w:rFonts w:cs="Verdana" w:ascii="Verdana" w:hAnsi="Verdana"/>
          <w:color w:val="000000"/>
        </w:rPr>
        <w:fldChar w:fldCharType="separate"/>
      </w:r>
      <w:r>
        <w:rPr>
          <w:rStyle w:val="InternetLink"/>
          <w:rFonts w:cs="Verdana" w:ascii="Verdana" w:hAnsi="Verdana"/>
          <w:color w:val="000000"/>
          <w:sz w:val="22"/>
          <w:szCs w:val="22"/>
        </w:rPr>
        <w:t>не найден)</w:t>
      </w:r>
      <w:r>
        <w:rPr>
          <w:rStyle w:val="InternetLink"/>
          <w:sz w:val="22"/>
          <w:szCs w:val="22"/>
          <w:rFonts w:cs="Verdana" w:ascii="Verdana" w:hAnsi="Verdana"/>
          <w:color w:val="000000"/>
        </w:rPr>
        <w:fldChar w:fldCharType="end"/>
      </w:r>
      <w:r>
        <w:rPr>
          <w:rFonts w:cs="Verdana" w:ascii="Verdana" w:hAnsi="Verdana"/>
          <w:sz w:val="22"/>
          <w:szCs w:val="22"/>
        </w:rPr>
        <w:t xml:space="preserve"> Техника Монитора направлена </w:t>
      </w:r>
      <w:r>
        <w:rPr>
          <w:rFonts w:cs="Arial" w:ascii="Arial" w:hAnsi="Arial"/>
          <w:sz w:val="22"/>
          <w:szCs w:val="22"/>
        </w:rPr>
        <w:t>​​</w:t>
      </w:r>
      <w:r>
        <w:rPr>
          <w:rFonts w:cs="Verdana" w:ascii="Verdana" w:hAnsi="Verdana"/>
          <w:sz w:val="22"/>
          <w:szCs w:val="22"/>
        </w:rPr>
        <w:t xml:space="preserve">на развитие умственной способности сосредотачиваться в состоянии сна и на тренировку разума и тела, чтобы начать организовывать переживания во сне в последовательности, которые можно распознать. По мере развития этих навыков состояние сна можно использовать для доступа к руководству и информации, относящейся к личности в состоянии бодрствования. Это упражнение особенно полезно при попытке выяснить, был ли у вас контакт или опыт похищения с инопланетянами или существами из других измерений в этой жизни, и получить доступ к дополнительной информации и воспоминаниям, относящимся к такому опыту контакта. Упражнение также полезно в приложениях к памяти и поиску данных, не связанных с явлениями контакта / похищения. </w:t>
      </w:r>
    </w:p>
    <w:p>
      <w:pPr>
        <w:pStyle w:val="Style18"/>
        <w:spacing w:lineRule="atLeast" w:line="274" w:before="0" w:after="0"/>
        <w:ind w:firstLine="780"/>
        <w:rPr>
          <w:rFonts w:ascii="Verdana" w:hAnsi="Verdana" w:cs="Verdana"/>
        </w:rPr>
      </w:pPr>
      <w:bookmarkStart w:id="101" w:name="bookmark131"/>
      <w:r>
        <w:rPr>
          <w:rFonts w:cs="Verdana" w:ascii="Verdana" w:hAnsi="Verdana"/>
          <w:sz w:val="22"/>
          <w:szCs w:val="22"/>
        </w:rPr>
        <w:t xml:space="preserve">Упражнение 2 </w:t>
      </w:r>
      <w:r>
        <w:fldChar w:fldCharType="begin"/>
      </w:r>
      <w:r>
        <w:rPr>
          <w:rStyle w:val="InternetLink"/>
          <w:sz w:val="22"/>
          <w:szCs w:val="22"/>
          <w:rFonts w:cs="Verdana" w:ascii="Verdana" w:hAnsi="Verdana"/>
          <w:color w:val="000000"/>
        </w:rPr>
        <w:instrText xml:space="preserve"> HYPERLINK "https://translate.googleusercontent.com/h" \l "bookmark131"</w:instrText>
      </w:r>
      <w:r>
        <w:rPr>
          <w:rStyle w:val="InternetLink"/>
          <w:sz w:val="22"/>
          <w:szCs w:val="22"/>
          <w:rFonts w:cs="Verdana" w:ascii="Verdana" w:hAnsi="Verdana"/>
          <w:color w:val="000000"/>
        </w:rPr>
        <w:fldChar w:fldCharType="separate"/>
      </w:r>
      <w:bookmarkEnd w:id="101"/>
      <w:r>
        <w:rPr>
          <w:rStyle w:val="InternetLink"/>
          <w:rFonts w:cs="Verdana" w:ascii="Verdana" w:hAnsi="Verdana"/>
          <w:color w:val="000000"/>
          <w:sz w:val="22"/>
          <w:szCs w:val="22"/>
        </w:rPr>
        <w:t>(Ошибка: справочный источник не найден).</w:t>
      </w:r>
      <w:r>
        <w:rPr>
          <w:rStyle w:val="InternetLink"/>
          <w:sz w:val="22"/>
          <w:szCs w:val="22"/>
          <w:rFonts w:cs="Verdana" w:ascii="Verdana" w:hAnsi="Verdana"/>
          <w:color w:val="000000"/>
        </w:rPr>
        <w:fldChar w:fldCharType="end"/>
      </w:r>
      <w:r>
        <w:rPr>
          <w:rFonts w:cs="Verdana" w:ascii="Verdana" w:hAnsi="Verdana"/>
          <w:sz w:val="22"/>
          <w:szCs w:val="22"/>
        </w:rPr>
        <w:t xml:space="preserve"> Техника индукции предназначена для того, чтобы помочь телу и разуму трехмерной личности прийти в большее соответствие и гармонию с личной Матрицей Души (уровни идентичности расположены в измерениях 4-6). В этом упражнении используются рудиментарные функции кейлонской морфогенетической науки, в соответствии с которыми коды кейлонских символов используются для реструктуризации личного кристаллического тела Кейлона (кристаллической решетки тела и сознания, состоящей из единиц ультрамикро-частиц, называемых Партики). Существующее расположение кодов Кейлона в кристаллическом морфогенетическом теле будет тонко перестроено для обеспечения большей проводимости энергии и осознания между физическим телом, трехмерной личностью и Душой.</w:t>
      </w:r>
    </w:p>
    <w:p>
      <w:pPr>
        <w:pStyle w:val="Style18"/>
        <w:spacing w:lineRule="atLeast" w:line="274" w:before="0" w:after="0"/>
        <w:rPr>
          <w:rFonts w:ascii="Verdana" w:hAnsi="Verdana" w:cs="Verdana"/>
        </w:rPr>
      </w:pPr>
      <w:r>
        <w:rPr>
          <w:rFonts w:cs="Verdana" w:ascii="Verdana" w:hAnsi="Verdana"/>
          <w:sz w:val="22"/>
          <w:szCs w:val="22"/>
        </w:rPr>
        <w:t>Матрица. Эта перестройка существующих кодов Кейлона подготавливает организм к активациям дремлющего кода ДНК, которые могут быть инициированы с помощью упражнений по активации ДНК Кейлонской науки. Это упражнение не активировать спящие коды ДНК, но подготавливает тело к более поздним синтезируют активации ДНК, таким образом , он считается Keylon код предварительной активацией упражнение.</w:t>
      </w:r>
    </w:p>
    <w:p>
      <w:pPr>
        <w:pStyle w:val="Style18"/>
        <w:spacing w:lineRule="atLeast" w:line="274" w:before="0" w:after="146"/>
        <w:ind w:firstLine="820"/>
        <w:rPr>
          <w:rFonts w:ascii="Verdana" w:hAnsi="Verdana" w:cs="Verdana"/>
        </w:rPr>
      </w:pPr>
      <w:r>
        <w:rPr>
          <w:rFonts w:cs="Verdana" w:ascii="Verdana" w:hAnsi="Verdana"/>
          <w:sz w:val="22"/>
          <w:szCs w:val="22"/>
        </w:rPr>
        <w:t>При использовании любой формы гипноза или техники расширения сознания важно сначала иметь элементарное понимание многомерных психических процессов, задействованных в таких манипуляциях с сознанием. Вам не нужно понимать сложную работу мозга и неврологической структуры, чтобы создать рабочее понимание разума и атрибутов сознания, связанных с этим средством. Однако полезно иметь базовую модель структуры многомерной идентичности, чтобы получить суверенитет над процессами, связанными с многомерным разумом. По этой причине мы предоставим следующую модель многомерной идентичности и краткое введение в Компоненты Разума, связанные с этими уровнями идентичности. Используя эту структуру, вы сможете начать учиться направлять многомерную энергию в эффективные трансформационные паттерны на сознательном уровне. На вашем нынешнем этапе эволюции многие из этих функций управления энергией выполняются на уровнях осознания, которые находятся за пределами вашего сознательного представления. По мере развития вашего сознания эти функции будут постепенно переходить под ваше сознательное руководство.</w:t>
      </w:r>
    </w:p>
    <w:p>
      <w:pPr>
        <w:pStyle w:val="Style18"/>
        <w:keepNext w:val="true"/>
        <w:spacing w:lineRule="atLeast" w:line="317" w:before="0" w:after="0"/>
        <w:ind w:hanging="620"/>
        <w:rPr>
          <w:rFonts w:ascii="Verdana" w:hAnsi="Verdana" w:cs="Verdana"/>
        </w:rPr>
      </w:pPr>
      <w:bookmarkStart w:id="102" w:name="bookmark132"/>
      <w:r>
        <w:rPr>
          <w:rFonts w:cs="Arial" w:ascii="Verdana" w:hAnsi="Verdana"/>
          <w:b/>
          <w:bCs/>
        </w:rPr>
        <w:t>Шесть основных уровней идентичности и четыре компонента разума.</w:t>
      </w:r>
      <w:bookmarkEnd w:id="102"/>
    </w:p>
    <w:p>
      <w:pPr>
        <w:pStyle w:val="Style18"/>
        <w:spacing w:lineRule="atLeast" w:line="274" w:before="0" w:after="0"/>
        <w:ind w:firstLine="820"/>
        <w:rPr>
          <w:rFonts w:ascii="Verdana" w:hAnsi="Verdana" w:cs="Verdana"/>
        </w:rPr>
      </w:pPr>
      <w:r>
        <w:rPr>
          <w:rFonts w:cs="Verdana" w:ascii="Verdana" w:hAnsi="Verdana"/>
          <w:sz w:val="22"/>
          <w:szCs w:val="22"/>
        </w:rPr>
        <w:t>«Ум» - это атрибут сознания. Разум не порождает сознание, сознание не является продуктом разума, а, скорее, разум представляет собой структуру энергии, которую сознание создает и использует для участия в реальностях, основанных на дифференцированном восприятии. Само восприятие является атрибутом сознания и разума, оно является продуктом сознания, использующего средства и структуры разума. Ум - это часть вашей личности, которая позволяет вам ощутить индивидуальность. Разум существует как большой конгломерат единиц электромагнитной энергии, называемых Партики, которые охватывают несколько полей измерений. Само сознание не обладает другой формой, кроме единиц электротональной энергии, из которых оно состоит (Partiki), но сознание использует конструкции формы, такие как ум, для создания опыта дифференцированного восприятия. Формальная конструкция ума создается посредством организованных группировок единиц Партики или «электротональных единиц сознания».</w:t>
      </w:r>
    </w:p>
    <w:p>
      <w:pPr>
        <w:pStyle w:val="Style18"/>
        <w:spacing w:lineRule="atLeast" w:line="274" w:before="0" w:after="0"/>
        <w:ind w:firstLine="820"/>
        <w:rPr>
          <w:rFonts w:ascii="Verdana" w:hAnsi="Verdana" w:cs="Verdana"/>
        </w:rPr>
      </w:pPr>
      <w:r>
        <w:rPr>
          <w:rFonts w:cs="Verdana" w:ascii="Verdana" w:hAnsi="Verdana"/>
          <w:sz w:val="22"/>
          <w:szCs w:val="22"/>
        </w:rPr>
        <w:t>Формальное построение разума имеет несколько уровней, которые напрямую соответствуют построению форм 15-мерной вселенной. Измерения существуют как меньшие Объединенные Поля энергии в более крупных структурах Универсального и Космического Объединенного Поля. Подобно структуре разума, космос также состоит из организаций единиц Партики, которые образуют кристаллическую матрицу, внутри и внутри которой создаются все дифференцированные формы и идентичности. Измерения - это меньшие организации кристаллической структуры Партики, которые образуют отдельные частотные полосы - паттерны электромагнитных, световых, звуковых и скалярных волн - которые служат для упорядочивания сознания способами, посредством которых может происходить восприятие и пространственное творение. Структура разума переплетается с высшими структурами Космического Одного Поля. И структуры космоса, и структуры индивидуального разума состоят из электротональной энергетической субстанции единиц Партики - единиц электротонального сознания - и, таким образом, структуры космоса и присущих ему вселенных можно рассматривать с точки зрения Универсального и Космического Разум. Индивидуальный разум существует и пребывает в размерной конструкции Космического Разума. Проще говоря, индивидуальный разум состоит из сознания, которое проявляется в виде электромагнитных микрочастиц, которые перемещаются в размерных диапазонах частот и создают контуры проявленной формы и идентичности.</w:t>
      </w:r>
    </w:p>
    <w:p>
      <w:pPr>
        <w:pStyle w:val="Style18"/>
        <w:spacing w:lineRule="atLeast" w:line="274" w:before="0" w:after="0"/>
        <w:ind w:firstLine="820"/>
        <w:rPr>
          <w:rFonts w:ascii="Verdana" w:hAnsi="Verdana" w:cs="Verdana"/>
        </w:rPr>
      </w:pPr>
      <w:r>
        <w:rPr>
          <w:rFonts w:cs="Verdana" w:ascii="Verdana" w:hAnsi="Verdana"/>
          <w:sz w:val="22"/>
          <w:szCs w:val="22"/>
        </w:rPr>
        <w:t>Полосы частот, которые формируют структуру ума, состоят из единиц Партики, которые группируются, чтобы сформировать «переплетенные волокна или нити Партик», называемые Решетками Партик. Решетки Партики объединяются в Кейлоны, кристаллические структуры, которые формируют проекты идентичности и проявления материи. План Кейлона - это морфогенетическое поле (шаблон, удерживающий форму), на котором построены структуры ума и тела. В большем строительстве 15 размерной Универсальной Матрицы личная идентичность обладает 15 размерными морфогенетическими полями ( «Keylon Body») , который энергично соединяет индивидуальную идентичность вселенной и космос. В универсальной структуре 15 измерений сгруппированы в триады по 3 измерения в каждой, образуя 5 переплетенных, наложенных друг на друга полей реальности, которые называются Гармоническими Вселенными (HU). У каждого индивидуального ума есть уровень</w:t>
      </w:r>
    </w:p>
    <w:p>
      <w:pPr>
        <w:pStyle w:val="Style18"/>
        <w:spacing w:lineRule="atLeast" w:line="274" w:before="0" w:after="0"/>
        <w:rPr>
          <w:rFonts w:ascii="Verdana" w:hAnsi="Verdana" w:cs="Verdana"/>
        </w:rPr>
      </w:pPr>
      <w:r>
        <w:rPr>
          <w:rFonts w:cs="Verdana" w:ascii="Verdana" w:hAnsi="Verdana"/>
          <w:sz w:val="22"/>
          <w:szCs w:val="22"/>
        </w:rPr>
        <w:t>Триадическая идентичность (или трехмерная идентичность), находящаяся в полосах частот 5 Гармонических Вселенных. Часть разума, известная как «земная идентичность», представляет собой часть разума, которая существует в Гармонической Вселенной-1, часть личного сознания, которая находится в частотных диапазонах измерений 1, 2 и 3. Это HU- 1 Триадная идентичность - это один из 6 основных уровней идентичности, существующих в Космическом Едином Поле. Шесть основных уровней многомерной идентичности:</w:t>
      </w:r>
    </w:p>
    <w:p>
      <w:pPr>
        <w:pStyle w:val="Style18"/>
        <w:spacing w:lineRule="atLeast" w:line="274" w:before="0" w:after="0"/>
        <w:ind w:firstLine="760"/>
        <w:rPr>
          <w:rFonts w:ascii="Verdana" w:hAnsi="Verdana" w:cs="Verdana"/>
        </w:rPr>
      </w:pPr>
      <w:r>
        <w:rPr>
          <w:rFonts w:cs="Verdana" w:ascii="Verdana" w:hAnsi="Verdana"/>
          <w:sz w:val="22"/>
          <w:szCs w:val="22"/>
        </w:rPr>
        <w:t>Триадная идентичность 1: Таурен (Воплощенная матрица) - HU-1, состоящая из частотных диапазонов из измерений 1, 2 и 3. Включает в себя подсознание, инстинкты и рассуждающий разум. Представляет матрицу индивидуального разума (или «личные логотипы»).</w:t>
      </w:r>
    </w:p>
    <w:p>
      <w:pPr>
        <w:pStyle w:val="Style18"/>
        <w:spacing w:lineRule="atLeast" w:line="274" w:before="0" w:after="0"/>
        <w:ind w:firstLine="760"/>
        <w:rPr>
          <w:rFonts w:ascii="Verdana" w:hAnsi="Verdana" w:cs="Verdana"/>
        </w:rPr>
      </w:pPr>
      <w:r>
        <w:rPr>
          <w:rFonts w:cs="Verdana" w:ascii="Verdana" w:hAnsi="Verdana"/>
          <w:sz w:val="22"/>
          <w:szCs w:val="22"/>
        </w:rPr>
        <w:t>Триадная идентичность - Дора (Матрица Души) - HU-2, состоящая из частотных диапазонов из измерений 4, 5 и 6. Включает в себя астральный разум, архетипический разум и ангельский (или «небесный») разум. Все вместе называется Сверхсознание. Представляет матрицу расового разума. (или «Коллективные логотипы»).</w:t>
      </w:r>
    </w:p>
    <w:p>
      <w:pPr>
        <w:pStyle w:val="Style18"/>
        <w:spacing w:lineRule="atLeast" w:line="274" w:before="0" w:after="0"/>
        <w:ind w:firstLine="760"/>
        <w:rPr>
          <w:rFonts w:ascii="Verdana" w:hAnsi="Verdana" w:cs="Verdana"/>
        </w:rPr>
      </w:pPr>
      <w:r>
        <w:rPr>
          <w:rFonts w:cs="Verdana" w:ascii="Verdana" w:hAnsi="Verdana"/>
          <w:sz w:val="22"/>
          <w:szCs w:val="22"/>
        </w:rPr>
        <w:t>Триадическая идентичность - Теура (Матрица Сверхдуши) - HU-3, состоящая из частотных диапазонов из измерений 7, 8 и 9. Включает в себя Кетерический Разум, Монадический Разум и Кериатрический Разум. Все вместе они называются Причинным разумом. Представляет Матрицу Планетарного Разума (или «Планетарный Логос»).</w:t>
      </w:r>
    </w:p>
    <w:p>
      <w:pPr>
        <w:pStyle w:val="Style18"/>
        <w:spacing w:lineRule="atLeast" w:line="274" w:before="0" w:after="0"/>
        <w:ind w:firstLine="760"/>
        <w:rPr>
          <w:rFonts w:ascii="Verdana" w:hAnsi="Verdana" w:cs="Verdana"/>
        </w:rPr>
      </w:pPr>
      <w:r>
        <w:rPr>
          <w:rFonts w:cs="Verdana" w:ascii="Verdana" w:hAnsi="Verdana"/>
          <w:sz w:val="22"/>
          <w:szCs w:val="22"/>
        </w:rPr>
        <w:t>Триадическая идентичность - Аватар (матрица Долар) - HU-4, состоящая из частотных диапазонов из измерений 10, 11 и 12. Включает в себя Христианский Разум, Буддийский Разум и Нирванический Разум. Все вместе они называются Метосознание. Представляет Матрицу Галактического Разума (или «Солнечный Логос»).</w:t>
      </w:r>
    </w:p>
    <w:p>
      <w:pPr>
        <w:pStyle w:val="Style18"/>
        <w:spacing w:lineRule="atLeast" w:line="274" w:before="0" w:after="0"/>
        <w:ind w:firstLine="760"/>
        <w:rPr>
          <w:rFonts w:ascii="Verdana" w:hAnsi="Verdana" w:cs="Verdana"/>
        </w:rPr>
      </w:pPr>
      <w:r>
        <w:rPr>
          <w:rFonts w:cs="Verdana" w:ascii="Verdana" w:hAnsi="Verdana"/>
          <w:sz w:val="22"/>
          <w:szCs w:val="22"/>
        </w:rPr>
        <w:t>Триадическая идентичность - Риши (Солнечная Матрица) - HU-5, состоящая из частотных диапазонов из измерений 13, 14 и 15. Включает</w:t>
      </w:r>
      <w:r>
        <w:rPr>
          <w:rFonts w:cs="Verdana" w:ascii="Verdana" w:hAnsi="Verdana"/>
          <w:sz w:val="22"/>
          <w:szCs w:val="22"/>
          <w:lang w:val="en-US"/>
        </w:rPr>
        <w:t xml:space="preserve"> </w:t>
      </w:r>
      <w:r>
        <w:rPr>
          <w:rFonts w:cs="Verdana" w:ascii="Verdana" w:hAnsi="Verdana"/>
          <w:sz w:val="22"/>
          <w:szCs w:val="22"/>
        </w:rPr>
        <w:t>в</w:t>
      </w:r>
      <w:r>
        <w:rPr>
          <w:rFonts w:cs="Verdana" w:ascii="Verdana" w:hAnsi="Verdana"/>
          <w:sz w:val="22"/>
          <w:szCs w:val="22"/>
          <w:lang w:val="en-US"/>
        </w:rPr>
        <w:t xml:space="preserve"> </w:t>
      </w:r>
      <w:r>
        <w:rPr>
          <w:rFonts w:cs="Verdana" w:ascii="Verdana" w:hAnsi="Verdana"/>
          <w:sz w:val="22"/>
          <w:szCs w:val="22"/>
        </w:rPr>
        <w:t>себя</w:t>
      </w:r>
      <w:r>
        <w:rPr>
          <w:rFonts w:cs="Verdana" w:ascii="Verdana" w:hAnsi="Verdana"/>
          <w:sz w:val="22"/>
          <w:szCs w:val="22"/>
          <w:lang w:val="en-US"/>
        </w:rPr>
        <w:t xml:space="preserve"> Particum Mind, Partiki Mind </w:t>
      </w:r>
      <w:r>
        <w:rPr>
          <w:rFonts w:cs="Verdana" w:ascii="Verdana" w:hAnsi="Verdana"/>
          <w:sz w:val="22"/>
          <w:szCs w:val="22"/>
        </w:rPr>
        <w:t>и</w:t>
      </w:r>
      <w:r>
        <w:rPr>
          <w:rFonts w:cs="Verdana" w:ascii="Verdana" w:hAnsi="Verdana"/>
          <w:sz w:val="22"/>
          <w:szCs w:val="22"/>
          <w:lang w:val="en-US"/>
        </w:rPr>
        <w:t xml:space="preserve"> Partika Mind. </w:t>
      </w:r>
      <w:r>
        <w:rPr>
          <w:rFonts w:cs="Verdana" w:ascii="Verdana" w:hAnsi="Verdana"/>
          <w:sz w:val="22"/>
          <w:szCs w:val="22"/>
        </w:rPr>
        <w:t>Все вместе называется Универсальным Сознательным Разумом. Представляет Универсальную Матрицу Разума (или «Универсальный Логос»).</w:t>
      </w:r>
    </w:p>
    <w:p>
      <w:pPr>
        <w:pStyle w:val="Style18"/>
        <w:spacing w:lineRule="atLeast" w:line="274" w:before="0" w:after="0"/>
        <w:ind w:firstLine="760"/>
        <w:rPr>
          <w:rFonts w:ascii="Verdana" w:hAnsi="Verdana" w:cs="Verdana"/>
        </w:rPr>
      </w:pPr>
      <w:r>
        <w:rPr>
          <w:rFonts w:cs="Verdana" w:ascii="Verdana" w:hAnsi="Verdana"/>
          <w:sz w:val="22"/>
          <w:szCs w:val="22"/>
        </w:rPr>
        <w:t xml:space="preserve">Уровень идентичности - геомантия (матрица Юнасай) Шестой первичный уровень многомерной идентичности существует вне структуры 15-мерной конструкции. Все вместе они называются Космическим Сознательным Разумом. Представляет Матрицу Космического Разума (или «Космический Логос»). Он представляет собой вечный гештальт идентичности, безразмерный и свободный от пространственно-временной-материальной ориентации, уровень разума, существующий как часть Одного Разума - или Источника Разума Основной Творческой Силы. Этот уровень идентичности называется геомантической сущностью или геомантией. Все другие уровни идентичности и разума, а также структуры всех размерных систем существуют внутри кристаллической решетчатой </w:t>
      </w:r>
      <w:r>
        <w:rPr>
          <w:rFonts w:cs="Arial" w:ascii="Arial" w:hAnsi="Arial"/>
          <w:sz w:val="22"/>
          <w:szCs w:val="22"/>
        </w:rPr>
        <w:t>​​</w:t>
      </w:r>
      <w:r>
        <w:rPr>
          <w:rFonts w:cs="Verdana" w:ascii="Verdana" w:hAnsi="Verdana"/>
          <w:sz w:val="22"/>
          <w:szCs w:val="22"/>
        </w:rPr>
        <w:t>морфогенетической схемы гештальт-идентичности геомантической сущности. Благодаря геомантии все вещи, существа и сознание связаны с Центральной Творческой Гештальт-Идентификацией Источника Разума и содержатся в ней.</w:t>
      </w:r>
    </w:p>
    <w:p>
      <w:pPr>
        <w:pStyle w:val="Style18"/>
        <w:spacing w:lineRule="atLeast" w:line="274" w:before="0" w:after="207"/>
        <w:ind w:firstLine="780"/>
        <w:rPr>
          <w:rFonts w:ascii="Verdana" w:hAnsi="Verdana" w:cs="Verdana"/>
        </w:rPr>
      </w:pPr>
      <w:r>
        <w:rPr>
          <w:rFonts w:cs="Verdana" w:ascii="Verdana" w:hAnsi="Verdana"/>
          <w:sz w:val="22"/>
          <w:szCs w:val="22"/>
        </w:rPr>
        <w:t xml:space="preserve">Структура 6 основных уровней многомерной идентичности представляет собой буквальное семейное древо сознания, через которое все люди связаны друг с другом, со всеми другими формами жизни, вселенными, космосом и исходным разумом - единым разумом («Бог»). . С точки зрения идентичности воплощенного HU-1 процесс эволюции является процессом , включающей всех шесть уровней многомерной идентичности в сознательное познание «Я есмь ...» Первый шаг в пробуждении мульти мерных идентичностей является приведение </w:t>
      </w:r>
      <w:r>
        <w:rPr>
          <w:rFonts w:cs="Verdana" w:ascii="Verdana" w:hAnsi="Verdana"/>
          <w:i/>
          <w:iCs/>
          <w:sz w:val="22"/>
          <w:szCs w:val="22"/>
        </w:rPr>
        <w:t xml:space="preserve">сверхсознание из HU-2 Soul Matrix </w:t>
      </w:r>
      <w:r>
        <w:rPr>
          <w:rFonts w:cs="Verdana" w:ascii="Verdana" w:hAnsi="Verdana"/>
          <w:sz w:val="22"/>
          <w:szCs w:val="22"/>
        </w:rPr>
        <w:t>в сознательное признание в биологически сосредоточены личности. Этот процесс называется интеграцией души. В процессе интеграции души вы в первую очередь имеете дело с 4 компонентами разума: подсознательным разумом в диапазонах частот D-1, инстинктивным разумом в диапазонах частот D-2, рассуждающим разумом в диапазонах частот D-3 и сверхсознательным разумом в диапазонах частот. гештальт Матрицы Души от D-4 до D-6. Интеграция души приходит с сознательным усвоением этих 4 компонентов разума.</w:t>
      </w:r>
    </w:p>
    <w:p>
      <w:pPr>
        <w:pStyle w:val="Style18"/>
        <w:keepNext w:val="true"/>
        <w:spacing w:lineRule="atLeast" w:line="240" w:before="0" w:after="299"/>
        <w:rPr>
          <w:rFonts w:ascii="Verdana" w:hAnsi="Verdana" w:cs="Verdana"/>
        </w:rPr>
      </w:pPr>
      <w:bookmarkStart w:id="103" w:name="bookmark133"/>
      <w:r>
        <w:rPr>
          <w:rFonts w:cs="Arial" w:ascii="Verdana" w:hAnsi="Verdana"/>
          <w:b/>
          <w:bCs/>
        </w:rPr>
        <w:t>Четыре составляющих разума</w:t>
      </w:r>
      <w:bookmarkEnd w:id="103"/>
    </w:p>
    <w:p>
      <w:pPr>
        <w:pStyle w:val="Style18"/>
        <w:spacing w:lineRule="atLeast" w:line="220" w:before="0" w:after="58"/>
        <w:jc w:val="both"/>
        <w:rPr>
          <w:rFonts w:ascii="Verdana" w:hAnsi="Verdana" w:cs="Verdana"/>
        </w:rPr>
      </w:pPr>
      <w:r>
        <w:rPr>
          <w:rFonts w:cs="Arial" w:ascii="Verdana" w:hAnsi="Verdana"/>
          <w:b/>
          <w:bCs/>
          <w:sz w:val="22"/>
          <w:szCs w:val="22"/>
        </w:rPr>
        <w:t>I. Подсознание / Сознание тела / Клетка</w:t>
      </w:r>
      <w:r>
        <w:rPr>
          <w:rFonts w:cs="Verdana" w:ascii="Verdana" w:hAnsi="Verdana"/>
          <w:sz w:val="14"/>
          <w:szCs w:val="14"/>
        </w:rPr>
        <w:t xml:space="preserve">    </w:t>
      </w:r>
    </w:p>
    <w:p>
      <w:pPr>
        <w:pStyle w:val="Style18"/>
        <w:spacing w:lineRule="atLeast" w:line="220" w:before="0" w:after="30"/>
        <w:ind w:firstLine="780"/>
        <w:rPr>
          <w:rFonts w:ascii="Verdana" w:hAnsi="Verdana" w:cs="Verdana"/>
        </w:rPr>
      </w:pPr>
      <w:r>
        <w:rPr>
          <w:rFonts w:cs="Arial" w:ascii="Verdana" w:hAnsi="Verdana"/>
          <w:b/>
          <w:bCs/>
          <w:sz w:val="22"/>
          <w:szCs w:val="22"/>
        </w:rPr>
        <w:t>Память</w:t>
      </w:r>
    </w:p>
    <w:p>
      <w:pPr>
        <w:pStyle w:val="Style18"/>
        <w:spacing w:lineRule="atLeast" w:line="274" w:before="0" w:after="0"/>
        <w:ind w:right="240" w:firstLine="780"/>
        <w:jc w:val="both"/>
        <w:rPr>
          <w:rFonts w:ascii="Verdana" w:hAnsi="Verdana" w:cs="Verdana"/>
        </w:rPr>
      </w:pPr>
      <w:r>
        <w:rPr>
          <w:rFonts w:cs="Verdana" w:ascii="Verdana" w:hAnsi="Verdana"/>
          <w:sz w:val="22"/>
          <w:szCs w:val="22"/>
        </w:rPr>
        <w:t>Основные функции: хранение данных. Хранит отпечатки восприятия от различных Компонентов Разума и хранит направленные импульсы Сверхсознательного Разума, через которые тело получает свои оперативные «приказы» от Матрицы Души.</w:t>
      </w:r>
    </w:p>
    <w:p>
      <w:pPr>
        <w:pStyle w:val="Style18"/>
        <w:spacing w:lineRule="atLeast" w:line="274" w:before="0" w:after="0"/>
        <w:ind w:firstLine="780"/>
        <w:rPr>
          <w:rFonts w:ascii="Verdana" w:hAnsi="Verdana" w:cs="Verdana"/>
        </w:rPr>
      </w:pPr>
      <w:r>
        <w:rPr>
          <w:rFonts w:cs="Verdana" w:ascii="Verdana" w:hAnsi="Verdana"/>
          <w:sz w:val="22"/>
          <w:szCs w:val="22"/>
        </w:rPr>
        <w:t>Подсознание состоит из единиц Партики и Кейлонов, оно существует в виде крошечной кристаллической схемы внутри клеточной структуры тела и служит хранилищем памяти и регулятором вегетативных процессов тела. Память хранится в клетках и кодах Кейлона всего тела, а не только в мозге.</w:t>
      </w:r>
    </w:p>
    <w:p>
      <w:pPr>
        <w:pStyle w:val="Style18"/>
        <w:spacing w:lineRule="atLeast" w:line="274" w:before="0" w:after="0"/>
        <w:rPr>
          <w:rFonts w:ascii="Verdana" w:hAnsi="Verdana" w:cs="Verdana"/>
        </w:rPr>
      </w:pPr>
      <w:r>
        <w:rPr>
          <w:rFonts w:cs="Verdana" w:ascii="Verdana" w:hAnsi="Verdana"/>
          <w:sz w:val="22"/>
          <w:szCs w:val="22"/>
        </w:rPr>
        <w:t>Биологическая память подсознательного разума называется клеточной памятью. Подсознание - это часть вашей личности, которая проявляется как форма физического тела и кристаллический образец в молекулярной структуре. Он представляет «Сознание тела». Именно к этой части идентичности обращаются при использовании таких техник, как гипноз. Подсознание переводит энергетические сигнатуры из объединенных пространственных полей энергии в данные восприятия, такие как свет, звук, вкус, запах, прикосновение, температура, объективированная форма и линейный переход во времени.</w:t>
      </w:r>
    </w:p>
    <w:p>
      <w:pPr>
        <w:pStyle w:val="Style18"/>
        <w:spacing w:lineRule="atLeast" w:line="274" w:before="0" w:after="223"/>
        <w:ind w:firstLine="780"/>
        <w:rPr>
          <w:rFonts w:ascii="Verdana" w:hAnsi="Verdana" w:cs="Verdana"/>
        </w:rPr>
      </w:pPr>
      <w:r>
        <w:rPr>
          <w:rFonts w:cs="Verdana" w:ascii="Verdana" w:hAnsi="Verdana"/>
          <w:sz w:val="22"/>
          <w:szCs w:val="22"/>
        </w:rPr>
        <w:t>Совместно творчески работая с другими компонентами разума, подсознательный разум создает голографическую иллюзию трехмерной материи, объективированного пространства и линейного движения во времени. Кейлонские коды символов - это языки Подсознания. Подсознание переводит мысли, идеи и убеждения в кейлонские символьные коды световых, звуковых и электромагнитных стоячих волн, которые управляют морфогенетической кейлонской структурой тела. Таким образом, мысли будут влиять на здоровье или болезнь тела, поскольку их биологические кейлонские переводы будут либо способствовать, либо препятствовать потоку энергии между телом, личностью и Матрицей Души. Разумный разум может использовать коды кейлонских символов для управления процессами подсознательного разума и тела и для доступа к информации, хранящейся в клеточной памяти. Подсознание в первую очередь связано с частотными диапазонами D-1, физического тела, 1-й цепи ДНК, базовой чакры и уровня эфирного тела (1-й уровень вне физического тела) биоэнергетического поля.</w:t>
      </w:r>
    </w:p>
    <w:p>
      <w:pPr>
        <w:pStyle w:val="Style18"/>
        <w:spacing w:lineRule="atLeast" w:line="220" w:before="0" w:after="90"/>
        <w:rPr>
          <w:rFonts w:ascii="Verdana" w:hAnsi="Verdana" w:cs="Verdana"/>
        </w:rPr>
      </w:pPr>
      <w:r>
        <w:rPr>
          <w:rFonts w:cs="Arial" w:ascii="Verdana" w:hAnsi="Verdana"/>
          <w:b/>
          <w:bCs/>
          <w:sz w:val="22"/>
          <w:szCs w:val="22"/>
        </w:rPr>
        <w:t>II. Инстинктивный разум: эмоционально-интуитивное средство.</w:t>
      </w:r>
    </w:p>
    <w:p>
      <w:pPr>
        <w:pStyle w:val="Style18"/>
        <w:spacing w:lineRule="atLeast" w:line="274" w:before="0" w:after="0"/>
        <w:ind w:firstLine="780"/>
        <w:rPr>
          <w:rFonts w:ascii="Verdana" w:hAnsi="Verdana" w:cs="Verdana"/>
        </w:rPr>
      </w:pPr>
      <w:r>
        <w:rPr>
          <w:rFonts w:cs="Verdana" w:ascii="Verdana" w:hAnsi="Verdana"/>
          <w:sz w:val="22"/>
          <w:szCs w:val="22"/>
        </w:rPr>
        <w:t xml:space="preserve">Ключевая функция: реле данных. Для передачи направленного электрического импульса и информации из Матрицы Души / Сверхсознательного Разума в Клеточную память в теле / </w:t>
      </w:r>
      <w:r>
        <w:rPr>
          <w:rFonts w:cs="Arial" w:ascii="Arial" w:hAnsi="Arial"/>
          <w:sz w:val="22"/>
          <w:szCs w:val="22"/>
        </w:rPr>
        <w:t>​​</w:t>
      </w:r>
      <w:r>
        <w:rPr>
          <w:rFonts w:cs="Verdana" w:ascii="Verdana" w:hAnsi="Verdana"/>
          <w:sz w:val="22"/>
          <w:szCs w:val="22"/>
        </w:rPr>
        <w:t>Подсознательном Разуме.</w:t>
      </w:r>
    </w:p>
    <w:p>
      <w:pPr>
        <w:pStyle w:val="Style18"/>
        <w:spacing w:lineRule="atLeast" w:line="274" w:before="0" w:after="0"/>
        <w:ind w:firstLine="780"/>
        <w:rPr>
          <w:rFonts w:ascii="Verdana" w:hAnsi="Verdana" w:cs="Verdana"/>
        </w:rPr>
      </w:pPr>
      <w:r>
        <w:rPr>
          <w:rFonts w:cs="Verdana" w:ascii="Verdana" w:hAnsi="Verdana"/>
          <w:sz w:val="22"/>
          <w:szCs w:val="22"/>
        </w:rPr>
        <w:t>Инстинктивный разум также состоит из Партик и Кейлонов, он существует как крошечный кристаллический образец внутри и вокруг тела и служит для извлечения информации в виде электрического импульса из Матрицы Души в Подсознательный Разум / Клеточную память. Эмоции и интуиция представляют собой переводы информации из Матрицы Души / Сверхсознательного Разума, поскольку они передаются в Подсознание через Инстинктивный Разум. Инстинктивное поведение животных происходит через аналогичный процесс «загрузки» информации.</w:t>
      </w:r>
    </w:p>
    <w:p>
      <w:pPr>
        <w:pStyle w:val="Style18"/>
        <w:spacing w:lineRule="atLeast" w:line="274" w:before="0" w:after="0"/>
        <w:rPr>
          <w:rFonts w:ascii="Verdana" w:hAnsi="Verdana" w:cs="Verdana"/>
        </w:rPr>
      </w:pPr>
      <w:r>
        <w:rPr>
          <w:rFonts w:cs="Verdana" w:ascii="Verdana" w:hAnsi="Verdana"/>
          <w:sz w:val="22"/>
          <w:szCs w:val="22"/>
        </w:rPr>
        <w:t>из коллективной матрицы души вида в клеточную память. Первоначально человеческий инстинктивный разум был предназначен для удержания индивидуализированной идентичности на месте, сохраняя при этом идентичность, тесно связанную с Матрицей Души и направляющими импульсами Сверхсознательного Разума. Из-за древних манипуляций ДНК человеческого генного кода электрические импульсы из Матрицы Души не могут полностью обработать клеточную память тела. Импульсы «объединяются» в биоэнергетическом поле, создавая область дезорганизованной, хаотической энергии между телом, личностью и личностью души. Эта область хаотической энергии представляет собой первый уровень реальности сновидений, с которым столкнется сознание, отделяющееся от Сознания тела во время сна.</w:t>
      </w:r>
    </w:p>
    <w:p>
      <w:pPr>
        <w:pStyle w:val="Style18"/>
        <w:spacing w:lineRule="atLeast" w:line="274" w:before="0" w:after="223"/>
        <w:ind w:firstLine="760"/>
        <w:rPr>
          <w:rFonts w:ascii="Verdana" w:hAnsi="Verdana" w:cs="Verdana"/>
        </w:rPr>
      </w:pPr>
      <w:r>
        <w:rPr>
          <w:rFonts w:cs="Verdana" w:ascii="Verdana" w:hAnsi="Verdana"/>
          <w:sz w:val="22"/>
          <w:szCs w:val="22"/>
        </w:rPr>
        <w:t>Инстинктивный разум устанавливает организационную последовательность памяти, которая будет запрограммирована в теле. В связи с настоящим искажением ДНК в памяти Инстинктивного разума многокамерного размерного опыта, мечта реальности и познание сверхсознания является перемешан в клеточной памяти и появляется фрагментирован мотивировочный Ум. Подавление эмоций и интуиции способствует искажению инстинктивного разума и может создавать преувеличенные физические, эмоциональные, психологические искажения и искажения памяти внутри личности. Методы кейлонской науки могут быть использованы для «обхода» области хаотических энергий в инстинктивном разуме, чтобы обеспечить более четкое извлечение памяти, воспроизведение снов и связь между телом / подсознательным разумом, рассуждающим разумом и сверхсознательным разумом. Кейлонские перестройки и активации ДНК могут быть использованы для исправления генетического искажения инстинктивного разума. Инстинктивный разум в первую очередь связан с частотными диапазонами D-2, эмоционально-интуитивным осознаванием, второй цепью ДНК, второй сакральной чакрой и уровнем эмоционального тела (второй уровень вне физического тела) аурического поля.</w:t>
      </w:r>
    </w:p>
    <w:p>
      <w:pPr>
        <w:pStyle w:val="Style18"/>
        <w:spacing w:lineRule="atLeast" w:line="220" w:before="0" w:after="85"/>
        <w:rPr>
          <w:rFonts w:ascii="Verdana" w:hAnsi="Verdana" w:cs="Verdana"/>
        </w:rPr>
      </w:pPr>
      <w:r>
        <w:rPr>
          <w:rFonts w:cs="Arial" w:ascii="Verdana" w:hAnsi="Verdana"/>
          <w:b/>
          <w:bCs/>
          <w:sz w:val="22"/>
          <w:szCs w:val="22"/>
        </w:rPr>
        <w:t>MI. Разумный разум: логическое / рациональное средство</w:t>
      </w:r>
    </w:p>
    <w:p>
      <w:pPr>
        <w:pStyle w:val="Style18"/>
        <w:spacing w:lineRule="atLeast" w:line="274" w:before="0" w:after="0"/>
        <w:ind w:firstLine="760"/>
        <w:rPr>
          <w:rFonts w:ascii="Verdana" w:hAnsi="Verdana" w:cs="Verdana"/>
        </w:rPr>
      </w:pPr>
      <w:r>
        <w:rPr>
          <w:rFonts w:cs="Verdana" w:ascii="Verdana" w:hAnsi="Verdana"/>
          <w:sz w:val="22"/>
          <w:szCs w:val="22"/>
        </w:rPr>
        <w:t>Ключевая функция: ассимиляция, перевод и проявление данных. Ассимилирует данные электрических импульсов от других компонентов разума, переводит эти импульсы в шаблоны, распознаваемые бодрствующей личностью, и помогает в голографической проекции / проявлении электротональных кодов Кейлона из клеточной памяти во внешне воспринимаемую реальность.</w:t>
      </w:r>
    </w:p>
    <w:p>
      <w:pPr>
        <w:pStyle w:val="Style18"/>
        <w:spacing w:lineRule="atLeast" w:line="274" w:before="0" w:after="0"/>
        <w:ind w:firstLine="800"/>
        <w:rPr>
          <w:rFonts w:ascii="Verdana" w:hAnsi="Verdana" w:cs="Verdana"/>
        </w:rPr>
      </w:pPr>
      <w:r>
        <w:rPr>
          <w:rFonts w:cs="Verdana" w:ascii="Verdana" w:hAnsi="Verdana"/>
          <w:sz w:val="22"/>
          <w:szCs w:val="22"/>
        </w:rPr>
        <w:t>Разумный разум состоит из единиц Партики и Кейлонов, он существует как крошечный кристаллический план внутри и вокруг тела и служит для синтеза и перевода данных из других Компонентов Разума в голографическое представление внешней, трехмерно воспринимаемой реальности. Он предназначен для того, чтобы позволить личности наблюдать и переживать иллюзию плотности материи, а также воспринимать и взаимодействовать с объективированными пространством, временем и формой.</w:t>
      </w:r>
    </w:p>
    <w:p>
      <w:pPr>
        <w:pStyle w:val="Style18"/>
        <w:spacing w:lineRule="atLeast" w:line="274" w:before="0" w:after="0"/>
        <w:ind w:firstLine="800"/>
        <w:rPr>
          <w:rFonts w:ascii="Verdana" w:hAnsi="Verdana" w:cs="Verdana"/>
        </w:rPr>
      </w:pPr>
      <w:r>
        <w:rPr>
          <w:rFonts w:cs="Verdana" w:ascii="Verdana" w:hAnsi="Verdana"/>
          <w:sz w:val="22"/>
          <w:szCs w:val="22"/>
        </w:rPr>
        <w:t>Разумный разум также помогает матрице Сверхсознательного разума / души в проявлении биологического организма и служит для управления многими функциями внутри Подсознательного разума / тела и Инстинктивного разума / эмоций и интуиции. Разумный разум был разработан, чтобы ассимилировать электрические импульсы из всех областей восприятия в твердую и связную картину, которая позволяет переживать индивидуализированную биологическую идентичность в рамках пространства-времени-материи. Это синтезатор энергии, транслятор кейлонских кодов и проектор голографических образов. Часть рассуждающего разума использует физический мозг и неврологическую структуру. Части Разумного Разума существуют в структурах Телесного Сознания и работают совместно с Подсознательным Разумом. Другие части Разумного Разума существуют в пределах Инстинктивного Разума и Сверхсознательного Разума Матрицы Души. Рассуждая Ум мульти одномерен и он одновременно сосредоточен в пределах четырех компонентов духа. Он представляет собой организационный аспект разума, с помощью которого данные восприятия всех компонентов разума могут быть объединены в целостную картину реальности.</w:t>
      </w:r>
    </w:p>
    <w:p>
      <w:pPr>
        <w:pStyle w:val="Style18"/>
        <w:spacing w:lineRule="atLeast" w:line="274" w:before="0" w:after="0"/>
        <w:ind w:firstLine="800"/>
        <w:rPr>
          <w:rFonts w:ascii="Verdana" w:hAnsi="Verdana" w:cs="Verdana"/>
        </w:rPr>
      </w:pPr>
      <w:r>
        <w:rPr>
          <w:rFonts w:cs="Verdana" w:ascii="Verdana" w:hAnsi="Verdana"/>
          <w:sz w:val="22"/>
          <w:szCs w:val="22"/>
        </w:rPr>
        <w:t>«Эго / сознательная личность» представляет собой часть Reasoning Разума , что в первую очередь сосредоточена в пределах полос частот третьего измерения, которая «смотрит на иллюзию материи пространства времени.» «Я во сне / Высшее Я» и «Астральное Я» представляют части Разумного Разума, которые переплетаются со Сверхсознательным Разумом в Матрице Души. Они служат для ассимиляции опыта и информации из более высоких измерений в терминах, понятных личности эго. Из-за генетических искажений и нынешнего уровня генетической эволюции люди должны отделить сознание от эго и тела во время сна, чтобы иметь полный сознательный фокус внутри тела Я Мечты, Астрального Я или Матрицы Души. Интуитивное Я представляет собой часть Разумного Разума, которая переплетается с Инстинктивным Разумом и эмоциональным телом, которая служит для объединения физического тела / Клеточной Памяти / Подсознательного Разума с уровнями идентичности более высоких измерений. Я Сновидения / Высшее Я, Астральное Я и Интуитивное Я представляют части Разумного Разума, которые действуют, испытывают и воспринимают одновременно с Я Эго, независимо от того, осознает ли эго эти восприятия или нет. Информация, полученная с помощью различных частей Разумного Разума, может стать доступной для эго / личности, если эго принимает на себя ответственность за то, чтобы быть сознательным руководителем энергии, которой оно должно было быть. Эго может построить мост между Я Мечты / Высшим Я, Интуитивным Я и Астральным Я, научившись расширять свое внимание и работая с Кейлонской Наукой. Когда эго начинает ассимилировать другие части Разумного Разума, кажущиеся барьеры между Я Мечты, Астральным Я, Матрицей Души и Сознанием Тела начнут растворяться. При полном усвоении Разумный Разум будет иметь осознанное многомерное восприятие и способность управлять Подсознательным и Инстинктивным Разумом (а также физическим телом, эмоциями и интуицией, которые проявляются через «низшие умы») посредством сознательного взаимодействия со Сверхсознательным Разумом Матрица души.</w:t>
      </w:r>
    </w:p>
    <w:p>
      <w:pPr>
        <w:pStyle w:val="Style18"/>
        <w:spacing w:lineRule="atLeast" w:line="274" w:before="0" w:after="223"/>
        <w:ind w:firstLine="780"/>
        <w:rPr>
          <w:rFonts w:ascii="Verdana" w:hAnsi="Verdana" w:cs="Verdana"/>
        </w:rPr>
      </w:pPr>
      <w:r>
        <w:rPr>
          <w:rFonts w:cs="Verdana" w:ascii="Verdana" w:hAnsi="Verdana"/>
          <w:sz w:val="22"/>
          <w:szCs w:val="22"/>
        </w:rPr>
        <w:t>Рассуждающий разум в первую очередь связан с частотными диапазонами D-3, логико-рациональным умственным осознанием, третьей цепью ДНК, третьей чакрой солнечного сплетения и ментальным телом (третий уровень вне физического тела) уровнем био- энергетическое поле.</w:t>
      </w:r>
    </w:p>
    <w:p>
      <w:pPr>
        <w:pStyle w:val="Style18"/>
        <w:spacing w:lineRule="atLeast" w:line="220" w:before="0" w:after="90"/>
        <w:rPr>
          <w:rFonts w:ascii="Verdana" w:hAnsi="Verdana" w:cs="Verdana"/>
        </w:rPr>
      </w:pPr>
      <w:r>
        <w:rPr>
          <w:rFonts w:cs="Arial" w:ascii="Verdana" w:hAnsi="Verdana"/>
          <w:b/>
          <w:bCs/>
          <w:sz w:val="22"/>
          <w:szCs w:val="22"/>
        </w:rPr>
        <w:t>IV. Сверхсознание: матрица групповой души</w:t>
      </w:r>
    </w:p>
    <w:p>
      <w:pPr>
        <w:pStyle w:val="Style18"/>
        <w:spacing w:lineRule="atLeast" w:line="274" w:before="0" w:after="0"/>
        <w:ind w:firstLine="780"/>
        <w:rPr>
          <w:rFonts w:ascii="Verdana" w:hAnsi="Verdana" w:cs="Verdana"/>
        </w:rPr>
      </w:pPr>
      <w:r>
        <w:rPr>
          <w:rFonts w:cs="Verdana" w:ascii="Verdana" w:hAnsi="Verdana"/>
          <w:sz w:val="22"/>
          <w:szCs w:val="22"/>
        </w:rPr>
        <w:t>(Примечание: вторая триадная идентичность многомерной структуры идентичности,</w:t>
      </w:r>
    </w:p>
    <w:p>
      <w:pPr>
        <w:pStyle w:val="Style18"/>
        <w:spacing w:lineRule="atLeast" w:line="274" w:before="0" w:after="0"/>
        <w:rPr>
          <w:rFonts w:ascii="Verdana" w:hAnsi="Verdana" w:cs="Verdana"/>
        </w:rPr>
      </w:pPr>
      <w:r>
        <w:rPr>
          <w:rFonts w:cs="Verdana" w:ascii="Verdana" w:hAnsi="Verdana"/>
          <w:sz w:val="22"/>
          <w:szCs w:val="22"/>
        </w:rPr>
        <w:t>существует в полосах частот от D-4 до D-6 HU-2).</w:t>
      </w:r>
    </w:p>
    <w:p>
      <w:pPr>
        <w:pStyle w:val="Style18"/>
        <w:spacing w:lineRule="atLeast" w:line="274" w:before="0" w:after="0"/>
        <w:ind w:firstLine="780"/>
        <w:rPr>
          <w:rFonts w:ascii="Verdana" w:hAnsi="Verdana" w:cs="Verdana"/>
        </w:rPr>
      </w:pPr>
      <w:r>
        <w:rPr>
          <w:rFonts w:cs="Verdana" w:ascii="Verdana" w:hAnsi="Verdana"/>
          <w:sz w:val="22"/>
          <w:szCs w:val="22"/>
        </w:rPr>
        <w:t>Ключевая функция: создание экспериментальных шаблонов и индивидуальных идентичностей в HU-1. Служит творческим интеллектом, стоящим за проявлением индивидуальных идентичностей и переживаний в HU-1.</w:t>
      </w:r>
    </w:p>
    <w:p>
      <w:pPr>
        <w:pStyle w:val="Style18"/>
        <w:spacing w:lineRule="atLeast" w:line="274" w:before="0" w:after="0"/>
        <w:ind w:firstLine="780"/>
        <w:rPr>
          <w:rFonts w:ascii="Verdana" w:hAnsi="Verdana" w:cs="Verdana"/>
        </w:rPr>
      </w:pPr>
      <w:r>
        <w:rPr>
          <w:rFonts w:cs="Verdana" w:ascii="Verdana" w:hAnsi="Verdana"/>
          <w:sz w:val="22"/>
          <w:szCs w:val="22"/>
        </w:rPr>
        <w:t>Сверхсознательная Матрица Разума / Души состоит из единиц Партики и Кейлонов. Он существует как крошечный кристаллический план внутри и вокруг материального тела в HU-1 и HU-2 и служит творческим интеллектом, стоящим за и внутри наборов из 12 физических тел / личностей / воплощений, которые существуют в разных пространственно-временных точках внутри HU- 1. Матрица Души состоит из частотных диапазонов 4-6 измерений и содержит шаблоны для биологического проявления, жизненной цели и переживаний в полях более низких измерений HU-1. Сверхсознание Матрицы Души воспроизводит себя посредством электромагнитного расщепления, а затем фрагментирует реплику своего сознания на наборы из 12 индивидуальных идентичностей, которые становятся едиными биологическими воплощенными идентичностями, которые одновременно помещаются в пространственно-временные поля HU-1. Каждая из 12 личностей в наборе HU-1 или «семье души» напрямую связана друг с другом и с исходным Сверхсознательным Разумом через морфогенетическую кейлонскую структуру Матрицы Души. Матрица души содержит план эволюции и память для каждого из ее воплощений HU-1 и служит для руководства воплощенными личностями HU-1 к их высшей эволюции через информацию, передаваемую через электрические импульсы, посылаемые в тело HU-1 через инстинктивный разум.</w:t>
      </w:r>
    </w:p>
    <w:p>
      <w:pPr>
        <w:pStyle w:val="Style18"/>
        <w:spacing w:lineRule="atLeast" w:line="274" w:before="0" w:after="0"/>
        <w:ind w:firstLine="820"/>
        <w:rPr>
          <w:rFonts w:ascii="Verdana" w:hAnsi="Verdana" w:cs="Verdana"/>
        </w:rPr>
      </w:pPr>
      <w:r>
        <w:rPr>
          <w:rFonts w:cs="Verdana" w:ascii="Verdana" w:hAnsi="Verdana"/>
          <w:sz w:val="22"/>
          <w:szCs w:val="22"/>
        </w:rPr>
        <w:t>В Матрице Души хранится память о целях и намерениях для каждой индивидуальной жизни HU-1, а также память о более великих целях и намерениях для набора из 12 одновременных воплощений. Каждый воплощенный HU-1 имеет свободную волю и может выбирать подавление импульсов, посылаемых ему Матрицей Души, но высшая эволюция и величайшее исполнение воплощенного происходит из следования директивам Сверхсознательного Разума. Сверхсознание представляет собой творческий и организационный компонент разума, посредством которого индивидуализированная личность наполняется целью, намерением, мотивацией и буквальной энергией жизненной силы, посредством которой поддерживается тело HU-1. Воплощение Матрицы Души посредством эволюционного процесса Интеграции Души позволяет компонентам разума более низкого измерения полностью ассимилироваться в продвинутом состоянии сознания, благодаря которому личность осознает множественную природу своего одновременного существования в различных измерениях и пространственно-временных положениях. Идентичность Матрицы Души проявляется как единичное, менее плотное материальное тело в частотных полях HU-2 и переживает его воплощение HU-1 как клеточную память о своих меньших, одновременных проявлениях, существующих в HU-1. Воплощенная личность была разработана, чтобы расшириться обратно в личность Матрицы Души после смерти или трансмутации физического тела HU-1. Матрица Души и Сверхсознательный Разум соединяют воплощения HU-1 и Тело Души HU-2 с высшими пространственными уровнями идентичности и с исходной геомантической сущностью гештальт, которая существует вечно за пределами измерения. Матрица Души - Сверхсознательный Разум напрямую связан с Причинным Разумом Матрицы Сверхдуши HU-3 (размеры 7, 8 и 9).</w:t>
      </w:r>
    </w:p>
    <w:p>
      <w:pPr>
        <w:pStyle w:val="Style18"/>
        <w:spacing w:lineRule="atLeast" w:line="274" w:before="0" w:after="0"/>
        <w:ind w:firstLine="780"/>
        <w:rPr>
          <w:rFonts w:ascii="Verdana" w:hAnsi="Verdana" w:cs="Verdana"/>
        </w:rPr>
      </w:pPr>
      <w:r>
        <w:rPr>
          <w:rFonts w:cs="Verdana" w:ascii="Verdana" w:hAnsi="Verdana"/>
          <w:sz w:val="22"/>
          <w:szCs w:val="22"/>
        </w:rPr>
        <w:t>Сверхсознание представляет собой часть вашей личной идентичности, которая содержит осознание того, «кем я был до того, как пришел сюда» и почему вы, как сознание, выбрали свое конкретное воплощение. Он связан с астральной идентичностью, групповой Воплощенной Душой, а также с разумом рас, разумом видов и планетарным сознанием, а также с сетями разума вас и ваших воплощений, которые существуют в системах параллельных вселенных. Он представляет коллективное сознание вашей Архетипической идентичности, которая знает себя как единичное существо, состоящее из многих, в менее плотных материальных полях Гармонической Вселенной-2. Сверхсознание содержит Астральный Разум D-4, Архетипический Разум D-5 и Ангельский (Небесный) Разум D-6.</w:t>
      </w:r>
    </w:p>
    <w:p>
      <w:pPr>
        <w:pStyle w:val="Style18"/>
        <w:spacing w:lineRule="atLeast" w:line="274" w:before="0" w:after="0"/>
        <w:ind w:firstLine="780"/>
        <w:rPr>
          <w:rFonts w:ascii="Verdana" w:hAnsi="Verdana" w:cs="Verdana"/>
        </w:rPr>
      </w:pPr>
      <w:r>
        <w:rPr>
          <w:rFonts w:cs="Verdana" w:ascii="Verdana" w:hAnsi="Verdana"/>
          <w:sz w:val="22"/>
          <w:szCs w:val="22"/>
        </w:rPr>
        <w:t>Сверхсознание Матрицы Души в первую очередь связано с частотными диапазонами D-4, D-5 и D-6, астральным, архетипическим и ангельским осознанием, нитями 4, 5 и 6 ДНК,</w:t>
      </w:r>
    </w:p>
    <w:p>
      <w:pPr>
        <w:pStyle w:val="Style18"/>
        <w:spacing w:lineRule="atLeast" w:line="274" w:before="0" w:after="0"/>
        <w:rPr>
          <w:rFonts w:ascii="Verdana" w:hAnsi="Verdana" w:cs="Verdana"/>
        </w:rPr>
      </w:pPr>
      <w:r>
        <w:rPr>
          <w:rFonts w:cs="Verdana" w:ascii="Verdana" w:hAnsi="Verdana"/>
          <w:sz w:val="22"/>
          <w:szCs w:val="22"/>
        </w:rPr>
        <w:t>Чакры 4, 5 и 6, а также астральный (четвертый уровень вне физического тела), архетипический (пятый уровень вне) и ангельский (шестой уровень вне) биоэнергетического поля.</w:t>
      </w:r>
    </w:p>
    <w:p>
      <w:pPr>
        <w:pStyle w:val="Style18"/>
        <w:spacing w:lineRule="atLeast" w:line="274" w:before="0" w:after="0"/>
        <w:ind w:firstLine="780"/>
        <w:rPr>
          <w:rFonts w:ascii="Verdana" w:hAnsi="Verdana" w:cs="Verdana"/>
        </w:rPr>
      </w:pPr>
      <w:r>
        <w:rPr>
          <w:rFonts w:cs="Verdana" w:ascii="Verdana" w:hAnsi="Verdana"/>
          <w:sz w:val="22"/>
          <w:szCs w:val="22"/>
        </w:rPr>
        <w:t>Спикер: Валдмирун</w:t>
      </w:r>
    </w:p>
    <w:p>
      <w:pPr>
        <w:pStyle w:val="Style18"/>
        <w:spacing w:lineRule="atLeast" w:line="274" w:before="0" w:after="0"/>
        <w:ind w:firstLine="780"/>
        <w:rPr>
          <w:rFonts w:ascii="Verdana" w:hAnsi="Verdana" w:cs="Verdana"/>
        </w:rPr>
      </w:pPr>
      <w:r>
        <w:rPr>
          <w:rFonts w:cs="Verdana" w:ascii="Verdana" w:hAnsi="Verdana"/>
          <w:sz w:val="22"/>
          <w:szCs w:val="22"/>
        </w:rPr>
        <w:t>Матрица Рантхункеана,</w:t>
      </w:r>
    </w:p>
    <w:p>
      <w:pPr>
        <w:pStyle w:val="Style18"/>
        <w:spacing w:lineRule="atLeast" w:line="274" w:before="0" w:after="0"/>
        <w:ind w:firstLine="780"/>
        <w:rPr>
          <w:rFonts w:ascii="Verdana" w:hAnsi="Verdana" w:cs="Verdana"/>
        </w:rPr>
      </w:pPr>
      <w:r>
        <w:rPr>
          <w:rFonts w:cs="Verdana" w:ascii="Verdana" w:hAnsi="Verdana"/>
          <w:sz w:val="22"/>
          <w:szCs w:val="22"/>
        </w:rPr>
        <w:t>Схема передачи рантии</w:t>
      </w:r>
    </w:p>
    <w:p>
      <w:pPr>
        <w:pStyle w:val="Style18"/>
        <w:spacing w:lineRule="atLeast" w:line="274" w:before="0" w:after="0"/>
        <w:ind w:firstLine="780"/>
        <w:rPr>
          <w:rFonts w:ascii="Verdana" w:hAnsi="Verdana" w:cs="Verdana"/>
        </w:rPr>
      </w:pPr>
      <w:r>
        <w:rPr>
          <w:rFonts w:cs="Verdana" w:ascii="Verdana" w:hAnsi="Verdana"/>
          <w:sz w:val="22"/>
          <w:szCs w:val="22"/>
        </w:rPr>
        <w:t>26.02.1997 (обновление: 15.01.1999)</w:t>
      </w:r>
    </w:p>
    <w:p>
      <w:pPr>
        <w:pStyle w:val="Style18"/>
        <w:keepNext w:val="true"/>
        <w:spacing w:lineRule="atLeast" w:line="595" w:before="0" w:after="0"/>
        <w:ind w:right="2340" w:hanging="0"/>
        <w:rPr>
          <w:rFonts w:ascii="Verdana" w:hAnsi="Verdana" w:cs="Verdana"/>
        </w:rPr>
      </w:pPr>
      <w:bookmarkStart w:id="104" w:name="bookmark134"/>
      <w:r>
        <w:rPr>
          <w:rFonts w:cs="Arial" w:ascii="Verdana" w:hAnsi="Verdana"/>
          <w:b/>
          <w:bCs/>
        </w:rPr>
        <w:t xml:space="preserve">Упражнение для самогипноза во время сна </w:t>
      </w:r>
      <w:r>
        <w:rPr>
          <w:rFonts w:cs="Arial" w:ascii="Verdana" w:hAnsi="Verdana"/>
          <w:b/>
          <w:bCs/>
          <w:sz w:val="22"/>
          <w:szCs w:val="22"/>
        </w:rPr>
        <w:t>Техника наблюдения</w:t>
      </w:r>
      <w:bookmarkEnd w:id="104"/>
    </w:p>
    <w:p>
      <w:pPr>
        <w:pStyle w:val="Style18"/>
        <w:spacing w:lineRule="atLeast" w:line="274" w:before="0" w:after="0"/>
        <w:ind w:firstLine="780"/>
        <w:rPr>
          <w:rFonts w:ascii="Verdana" w:hAnsi="Verdana" w:cs="Verdana"/>
        </w:rPr>
      </w:pPr>
      <w:r>
        <w:rPr>
          <w:rFonts w:cs="Verdana" w:ascii="Verdana" w:hAnsi="Verdana"/>
          <w:sz w:val="22"/>
          <w:szCs w:val="22"/>
        </w:rPr>
        <w:t>Следующее упражнение предназначено для восстановления воспоминаний и информации, относящейся к явлениям, связанным с опытом контакта и / или похищения инопланетянами или инопланетными посетителями. Формат может быть скорректирован для отражения других областей интересов, заменив желаемую область исследования на «целевые» вопросы во время упражнения.</w:t>
      </w:r>
    </w:p>
    <w:p>
      <w:pPr>
        <w:pStyle w:val="Style18"/>
        <w:keepNext w:val="true"/>
        <w:spacing w:lineRule="atLeast" w:line="220" w:before="0" w:after="90"/>
        <w:rPr>
          <w:rFonts w:ascii="Verdana" w:hAnsi="Verdana" w:cs="Verdana"/>
        </w:rPr>
      </w:pPr>
      <w:bookmarkStart w:id="105" w:name="bookmark135"/>
      <w:r>
        <w:rPr>
          <w:rFonts w:cs="Arial" w:ascii="Verdana" w:hAnsi="Verdana"/>
          <w:b/>
          <w:bCs/>
          <w:sz w:val="22"/>
          <w:szCs w:val="22"/>
        </w:rPr>
        <w:t>Выбор цели</w:t>
      </w:r>
      <w:bookmarkEnd w:id="105"/>
    </w:p>
    <w:p>
      <w:pPr>
        <w:pStyle w:val="Style18"/>
        <w:spacing w:lineRule="atLeast" w:line="274" w:before="0" w:after="0"/>
        <w:ind w:firstLine="780"/>
        <w:rPr>
          <w:rFonts w:ascii="Verdana" w:hAnsi="Verdana" w:cs="Verdana"/>
        </w:rPr>
      </w:pPr>
      <w:r>
        <w:rPr>
          <w:rFonts w:cs="Verdana" w:ascii="Verdana" w:hAnsi="Verdana"/>
          <w:sz w:val="22"/>
          <w:szCs w:val="22"/>
        </w:rPr>
        <w:t>Перед выполнением этого упражнения вы должны выбрать «цель», которая будет организовывать процессы умственного сосредоточения и извлечения памяти в состоянии сна.</w:t>
      </w:r>
    </w:p>
    <w:p>
      <w:pPr>
        <w:pStyle w:val="Style18"/>
        <w:spacing w:lineRule="atLeast" w:line="274" w:before="0" w:after="0"/>
        <w:ind w:firstLine="780"/>
        <w:rPr>
          <w:rFonts w:ascii="Verdana" w:hAnsi="Verdana" w:cs="Verdana"/>
        </w:rPr>
      </w:pPr>
      <w:r>
        <w:rPr>
          <w:rFonts w:cs="Verdana" w:ascii="Verdana" w:hAnsi="Verdana"/>
          <w:sz w:val="22"/>
          <w:szCs w:val="22"/>
        </w:rPr>
        <w:t>Целью может быть прямой вопрос (например, «Участвовал ли я в активности посетителей с инопланетянами или OD в этой жизни?» Или «Были ли какие-либо необычные события, связанные с НЛО в прошлом в течение этой жизни, о которых я должен теперь знать? »). Если вы используете вопрос в качестве цели, лучше всего использовать свою формулировку и конкретизировать, какую информацию вы просите получить. (Если вы двуязычный, сформулируйте вопрос на родном языке вашего детства).</w:t>
      </w:r>
    </w:p>
    <w:p>
      <w:pPr>
        <w:pStyle w:val="Style18"/>
        <w:spacing w:lineRule="atLeast" w:line="274" w:before="0" w:after="0"/>
        <w:ind w:firstLine="780"/>
        <w:rPr>
          <w:rFonts w:ascii="Verdana" w:hAnsi="Verdana" w:cs="Verdana"/>
        </w:rPr>
      </w:pPr>
      <w:r>
        <w:rPr>
          <w:rFonts w:cs="Verdana" w:ascii="Verdana" w:hAnsi="Verdana"/>
          <w:sz w:val="22"/>
          <w:szCs w:val="22"/>
        </w:rPr>
        <w:t>Запишите вопрос в блокнот и храните его вместе с пишущим инструментом рядом с кроватью.</w:t>
      </w:r>
    </w:p>
    <w:p>
      <w:pPr>
        <w:pStyle w:val="Style18"/>
        <w:spacing w:lineRule="atLeast" w:line="274" w:before="0" w:after="0"/>
        <w:ind w:firstLine="780"/>
        <w:rPr>
          <w:rFonts w:ascii="Verdana" w:hAnsi="Verdana" w:cs="Verdana"/>
        </w:rPr>
      </w:pPr>
      <w:r>
        <w:rPr>
          <w:rFonts w:cs="Verdana" w:ascii="Verdana" w:hAnsi="Verdana"/>
          <w:sz w:val="22"/>
          <w:szCs w:val="22"/>
        </w:rPr>
        <w:t>Вы можете использовать другие цели, такие как чувства или события, по отдельности или в сочетании с целевым вопросом. Если в вашей жизни есть период времени, из которого воспоминания кажутся заметно расплывчатыми, периоды, в которых вы чувствуете, что могли пережить «упущенное время», или события, в которых вы вспоминаете странную встречу или наблюдение, они также являются хорошими целевыми событиями. (Для формата, не связанного с посетителями, прошлые области травмы, беспокойства или замешательства могут быть использованы в качестве целевых событий.) Вы просто вспомните событие или временной период, осознавая связанные с ним чувства или образы, а затем лассо на изображение или ощущение с использованием мысленно направленных образов.</w:t>
      </w:r>
    </w:p>
    <w:p>
      <w:pPr>
        <w:pStyle w:val="Style18"/>
        <w:spacing w:lineRule="atLeast" w:line="274" w:before="0" w:after="0"/>
        <w:ind w:firstLine="780"/>
        <w:rPr>
          <w:rFonts w:ascii="Verdana" w:hAnsi="Verdana" w:cs="Verdana"/>
        </w:rPr>
      </w:pPr>
      <w:r>
        <w:rPr>
          <w:rFonts w:cs="Verdana" w:ascii="Verdana" w:hAnsi="Verdana"/>
          <w:sz w:val="22"/>
          <w:szCs w:val="22"/>
        </w:rPr>
        <w:t>«Мысленным взором» нарисуйте круг энергии вокруг внутреннего образа или ощущения, оставив «хвост» энергии, свисающий с визуализированного круга. При желании вы можете нарисовать изображение и «Лассо» в блокноте.</w:t>
      </w:r>
    </w:p>
    <w:p>
      <w:pPr>
        <w:pStyle w:val="Style18"/>
        <w:spacing w:lineRule="atLeast" w:line="274" w:before="0" w:after="0"/>
        <w:ind w:firstLine="780"/>
        <w:rPr>
          <w:rFonts w:ascii="Verdana" w:hAnsi="Verdana" w:cs="Verdana"/>
        </w:rPr>
      </w:pPr>
      <w:r>
        <w:rPr>
          <w:rFonts w:cs="Verdana" w:ascii="Verdana" w:hAnsi="Verdana"/>
          <w:sz w:val="22"/>
          <w:szCs w:val="22"/>
        </w:rPr>
        <w:t>Третий способ выбрать цель - это напрямую спросить ваше телесное сознание / подсознание о телесной цели в клеточной памяти. Откиньтесь в расслабленное положение и сделайте несколько медленных глубоких вдохов, пока не заметите, что ваше сердце и частота дыхания немного замедляются.</w:t>
      </w:r>
    </w:p>
    <w:p>
      <w:pPr>
        <w:pStyle w:val="Style18"/>
        <w:spacing w:lineRule="atLeast" w:line="274" w:before="0" w:after="0"/>
        <w:ind w:firstLine="780"/>
        <w:rPr>
          <w:rFonts w:ascii="Verdana" w:hAnsi="Verdana" w:cs="Verdana"/>
        </w:rPr>
      </w:pPr>
      <w:r>
        <w:rPr>
          <w:rFonts w:cs="Verdana" w:ascii="Verdana" w:hAnsi="Verdana"/>
          <w:sz w:val="22"/>
          <w:szCs w:val="22"/>
        </w:rPr>
        <w:t>Ясный и спокойный разум. Мысленно задайте вопрос телесному сознанию, осознавая, что вы буквально общаетесь с частью своей личности, которая осознается в клетках тела. Спросите тело, есть ли в клеточной памяти какая-то конкретная область памяти, которая поможет вам найти нужную информацию. Попросите его направить ваше внимание на определенную область тела, в которой хранится эта память, а затем снова успокоите ум.</w:t>
      </w:r>
    </w:p>
    <w:p>
      <w:pPr>
        <w:pStyle w:val="Style18"/>
        <w:spacing w:lineRule="atLeast" w:line="274" w:before="0" w:after="0"/>
        <w:ind w:firstLine="780"/>
        <w:rPr>
          <w:rFonts w:ascii="Verdana" w:hAnsi="Verdana" w:cs="Verdana"/>
        </w:rPr>
      </w:pPr>
      <w:r>
        <w:rPr>
          <w:rFonts w:cs="Verdana" w:ascii="Verdana" w:hAnsi="Verdana"/>
          <w:sz w:val="22"/>
          <w:szCs w:val="22"/>
        </w:rPr>
        <w:t>Затем сконцентрируйте свое внимание на теле и представьте, что вы сканируете его энергетическую подпись изнутри. Начните со ступней и медленно направляйте внимание вверх по телу, осознавая внутренние структуры костей, тканей, органов и т. Д.</w:t>
      </w:r>
    </w:p>
    <w:p>
      <w:pPr>
        <w:pStyle w:val="Style18"/>
        <w:spacing w:lineRule="atLeast" w:line="274" w:before="0" w:after="0"/>
        <w:ind w:firstLine="780"/>
        <w:rPr>
          <w:rFonts w:ascii="Verdana" w:hAnsi="Verdana" w:cs="Verdana"/>
        </w:rPr>
      </w:pPr>
      <w:r>
        <w:rPr>
          <w:rFonts w:cs="Verdana" w:ascii="Verdana" w:hAnsi="Verdana"/>
          <w:sz w:val="22"/>
          <w:szCs w:val="22"/>
        </w:rPr>
        <w:t>Во время сканирования обратите внимание на любую область, которая дает вам другое впечатление, ощущение, изображение или ощущение, чем другие области. Вы можете почувствовать легкое покалывание в целевой области тела, ощущение тепла или холода, или вы можете получить мысленные образы изменения цвета или мысленную картину области тела, к которой Подсознание направляет вас для восстановления памяти. Некоторые люди могут получить прямой языковой перевод из Подсознания, в котором вам может прийти в голову такая мысль, как «левое колено». Если вы четко сфокусируете свое внимание и сохраните ум неподвижным, вы получите некоторое указание от Сознания тела относительно того, в какой области тела содержится рассматриваемая память.</w:t>
      </w:r>
    </w:p>
    <w:p>
      <w:pPr>
        <w:pStyle w:val="Style18"/>
        <w:spacing w:lineRule="atLeast" w:line="274" w:before="0" w:after="0"/>
        <w:ind w:firstLine="780"/>
        <w:rPr>
          <w:rFonts w:ascii="Verdana" w:hAnsi="Verdana" w:cs="Verdana"/>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Как только у вас будет целевая область тела, мысленно «лассо» этой области с кругом энергии в пределах вашего мысленного взора, сохраняя ясное намерение, что вы восстановите соответствующее воспоминание в состоянии сна.</w:t>
      </w:r>
    </w:p>
    <w:p>
      <w:pPr>
        <w:pStyle w:val="Style18"/>
        <w:spacing w:lineRule="atLeast" w:line="274" w:before="0" w:after="223"/>
        <w:ind w:firstLine="780"/>
        <w:rPr>
          <w:rFonts w:ascii="Verdana" w:hAnsi="Verdana" w:cs="Verdana"/>
        </w:rPr>
      </w:pPr>
      <w:r>
        <w:rPr>
          <w:rFonts w:cs="Verdana" w:ascii="Verdana" w:hAnsi="Verdana"/>
          <w:sz w:val="22"/>
          <w:szCs w:val="22"/>
        </w:rPr>
        <w:t>Вы также можете записать цель в своем блокноте.</w:t>
      </w:r>
    </w:p>
    <w:p>
      <w:pPr>
        <w:pStyle w:val="Style18"/>
        <w:keepNext w:val="true"/>
        <w:spacing w:lineRule="atLeast" w:line="220" w:before="0" w:after="90"/>
        <w:rPr>
          <w:rFonts w:ascii="Verdana" w:hAnsi="Verdana" w:cs="Verdana"/>
        </w:rPr>
      </w:pPr>
      <w:bookmarkStart w:id="106" w:name="bookmark136"/>
      <w:r>
        <w:rPr>
          <w:rFonts w:cs="Arial" w:ascii="Verdana" w:hAnsi="Verdana"/>
          <w:b/>
          <w:bCs/>
          <w:sz w:val="22"/>
          <w:szCs w:val="22"/>
        </w:rPr>
        <w:t>Перед сном</w:t>
      </w:r>
      <w:bookmarkEnd w:id="106"/>
    </w:p>
    <w:p>
      <w:pPr>
        <w:pStyle w:val="Style18"/>
        <w:spacing w:lineRule="atLeast" w:line="274" w:before="0" w:after="0"/>
        <w:ind w:firstLine="780"/>
        <w:rPr>
          <w:rFonts w:ascii="Verdana" w:hAnsi="Verdana" w:cs="Verdana"/>
        </w:rPr>
      </w:pPr>
      <w:r>
        <w:rPr>
          <w:rFonts w:cs="Verdana" w:ascii="Verdana" w:hAnsi="Verdana"/>
          <w:sz w:val="22"/>
          <w:szCs w:val="22"/>
        </w:rPr>
        <w:t>Вы можете выбрать цель в любой момент, а затем держать ноутбук под рукой, пока будете готовиться ко сну. Рекомендуется использовать это упражнение, когда вы планируете спать не менее 4 полных часов, а не в короткие периоды сна. Когда вы откидываетесь, просмотрите заранее выбранные целевые заметки в своей записной книжке и сконцентрируйте свое внимание на цели.</w:t>
      </w:r>
    </w:p>
    <w:p>
      <w:pPr>
        <w:pStyle w:val="Style18"/>
        <w:spacing w:lineRule="atLeast" w:line="274" w:before="0" w:after="0"/>
        <w:ind w:firstLine="780"/>
        <w:rPr>
          <w:rFonts w:ascii="Verdana" w:hAnsi="Verdana" w:cs="Verdana"/>
        </w:rPr>
      </w:pPr>
      <w:r>
        <w:rPr>
          <w:rFonts w:cs="Verdana" w:ascii="Verdana" w:hAnsi="Verdana"/>
          <w:sz w:val="22"/>
          <w:szCs w:val="22"/>
        </w:rPr>
        <w:t>Держа цель в уме, расслабьте тело. Начиная с ступней, визуализируйте белый туман, окружающий ступни. Представьте, как туман движется вниз и сквозь ступни, касаясь всех частей тела как изнутри, так и снаружи. Представьте себе ощущение легкости, распространяющееся по ступням, когда туман мягко течет сквозь и в клетки ступней. Медленно перемещайте свое внимание и туман вверх по ногам, останавливаясь и концентрируя туман в определенных областях, пока не почувствуете ощущение легкости.</w:t>
      </w:r>
    </w:p>
    <w:p>
      <w:pPr>
        <w:pStyle w:val="Style18"/>
        <w:spacing w:lineRule="atLeast" w:line="274" w:before="0" w:after="0"/>
        <w:ind w:firstLine="760"/>
        <w:rPr>
          <w:rFonts w:ascii="Verdana" w:hAnsi="Verdana" w:cs="Verdana"/>
        </w:rPr>
      </w:pPr>
      <w:r>
        <w:rPr>
          <w:rFonts w:cs="Verdana" w:ascii="Verdana" w:hAnsi="Verdana"/>
          <w:sz w:val="22"/>
          <w:szCs w:val="22"/>
        </w:rPr>
        <w:t>Проходя мимо части тела, представьте, что эта часть тела стала невидимой по мере того, как туман удаляется от нее, как если бы вы «перекатывали тело вверх» от ступней вверх - как вы могли бы сделать со спальным мешком. . Продолжайте продвигать туман вверх, пока не достигнете области головы, создавая ощущение легкости или «не-присутствия» во всех частях тела. (Если вы заснете до того, как закончите эту визуализацию, просто снова практикуйтесь во время следующего периода сна, говоря своему телу и Подсознанию, что вы будете оставаться в сознании на протяжении всего упражнения и после того, как войдете в состояние сна. С практикой этих самогипнотических команды, вы научите свое сознание следовать этим инструкциям.)</w:t>
      </w:r>
    </w:p>
    <w:p>
      <w:pPr>
        <w:pStyle w:val="Style18"/>
        <w:spacing w:lineRule="atLeast" w:line="274" w:before="0" w:after="0"/>
        <w:ind w:firstLine="760"/>
        <w:rPr>
          <w:rFonts w:ascii="Verdana" w:hAnsi="Verdana" w:cs="Verdana"/>
        </w:rPr>
      </w:pPr>
      <w:r>
        <w:rPr>
          <w:rFonts w:cs="Verdana" w:ascii="Verdana" w:hAnsi="Verdana"/>
          <w:sz w:val="22"/>
          <w:szCs w:val="22"/>
        </w:rPr>
        <w:t>Как только визуализированный туман достиг вашей головы, представьте, что он стягивается, концентрируясь в небольшой светящейся точке прямо над вашим лбом, возле области бровей (6-я чакра). Задержите мысленным взором образ светящейся точки на несколько мгновений, пока не увидите его четко.</w:t>
      </w:r>
    </w:p>
    <w:p>
      <w:pPr>
        <w:pStyle w:val="Style18"/>
        <w:spacing w:lineRule="atLeast" w:line="274" w:before="0" w:after="0"/>
        <w:ind w:firstLine="760"/>
        <w:rPr>
          <w:rFonts w:ascii="Verdana" w:hAnsi="Verdana" w:cs="Verdana"/>
        </w:rPr>
      </w:pPr>
      <w:r>
        <w:rPr>
          <w:rFonts w:cs="Verdana" w:ascii="Verdana" w:hAnsi="Verdana"/>
          <w:sz w:val="22"/>
          <w:szCs w:val="22"/>
        </w:rPr>
        <w:t>Теперь вы мысленно «назовете» точку белого света, она будет называться «Монитор». Монитор представляет собой концентрированный фокус вашего осознания, и вы возьмете его с собой в состояние сна. (Может потребоваться несколько попыток, прежде чем вы сможете бодрствовать так далеко в упражнении, но не отчаивайтесь. Продолжайте использовать визуализацию, пока не научите свое сознание удерживать фокус. Успех придет с постоянным повторением. Три дня «Включено» - два дня «отдыха» - хороший формат для тренировки вашего сознания, чтобы удерживать такой фокус.)</w:t>
      </w:r>
    </w:p>
    <w:p>
      <w:pPr>
        <w:pStyle w:val="Style18"/>
        <w:spacing w:lineRule="atLeast" w:line="274" w:before="0" w:after="0"/>
        <w:ind w:firstLine="760"/>
        <w:rPr>
          <w:rFonts w:ascii="Verdana" w:hAnsi="Verdana" w:cs="Verdana"/>
        </w:rPr>
      </w:pPr>
      <w:r>
        <w:rPr>
          <w:rFonts w:cs="Verdana" w:ascii="Verdana" w:hAnsi="Verdana"/>
          <w:sz w:val="22"/>
          <w:szCs w:val="22"/>
        </w:rPr>
        <w:t>Дайте себе мысленную команду «Включить монитор». Это отправит подсознательное сообщение четырем компонентам разума, которые вы намерены осознанно осознавать и использовать в состоянии сна.</w:t>
      </w:r>
    </w:p>
    <w:p>
      <w:pPr>
        <w:pStyle w:val="Style18"/>
        <w:spacing w:lineRule="atLeast" w:line="274" w:before="0" w:after="0"/>
        <w:ind w:firstLine="760"/>
        <w:rPr>
          <w:rFonts w:ascii="Verdana" w:hAnsi="Verdana" w:cs="Verdana"/>
        </w:rPr>
      </w:pPr>
      <w:r>
        <w:rPr>
          <w:rFonts w:cs="Verdana" w:ascii="Verdana" w:hAnsi="Verdana"/>
          <w:sz w:val="22"/>
          <w:szCs w:val="22"/>
        </w:rPr>
        <w:t>После того, как вы дадите команду «Включить монитор», вы затем визуализируете круг синего света, окружающий точку белого света. Этот шаг важен, так как он программирует ваше сознание для согласования с Матрицей Души в состоянии сна. «Круг» представляет собой код кейлонского символа, который позволит вашему сознанию пройти через хаотическую путаницу инстинктивного разума в Матрицу Души через Я Мечты. (Синий цвет представляет частоту света, которая переводится в звуковые паттерны пятого измерения, где находится центр Матрицы Души. Использование этой частоты в визуализации гармонично выровняет ваше сознание с сознанием вашего</w:t>
      </w:r>
    </w:p>
    <w:p>
      <w:pPr>
        <w:pStyle w:val="Style18"/>
        <w:spacing w:lineRule="atLeast" w:line="274" w:before="0" w:after="0"/>
        <w:rPr>
          <w:rFonts w:ascii="Verdana" w:hAnsi="Verdana" w:cs="Verdana"/>
        </w:rPr>
      </w:pPr>
      <w:r>
        <w:rPr>
          <w:rFonts w:cs="Verdana" w:ascii="Verdana" w:hAnsi="Verdana"/>
          <w:sz w:val="22"/>
          <w:szCs w:val="22"/>
        </w:rPr>
        <w:t>Архетипический Разум.) Этот Код Символа поможет Разумному Разуму вашего Я сновидения и Разумному Разуму вашего бодрствующего фокуса, который вы переносите в сон, успешно слиться в состоянии сна. Далее он направит объединенный Разумный Разум в Сверхсознательный Разум Матрицы Души.</w:t>
      </w:r>
    </w:p>
    <w:p>
      <w:pPr>
        <w:pStyle w:val="Style18"/>
        <w:spacing w:lineRule="atLeast" w:line="274" w:before="0" w:after="0"/>
        <w:ind w:firstLine="760"/>
        <w:rPr>
          <w:rFonts w:ascii="Verdana" w:hAnsi="Verdana" w:cs="Verdana"/>
        </w:rPr>
      </w:pPr>
      <w:r>
        <w:rPr>
          <w:rFonts w:cs="Verdana" w:ascii="Verdana" w:hAnsi="Verdana"/>
          <w:sz w:val="22"/>
          <w:szCs w:val="22"/>
        </w:rPr>
        <w:t>Когда вы расслабляетесь, наблюдая за изображением белой точечной точки света «Монитор» внутри синего круга с кодом символа, вспомните цель, которую вы ранее «закололи». Представьте себе содержимое лассо, цель, которую вы ранее поместили в его границы, и попытайтесь ощутить энергетическую сигнатуру содержимого. Будет «ощущение» содержания лассо, которое представляет собой морфогенетическую энергетическую идентичность Кейлонского кода мыслей, образов, эмоций и ощущений, содержащихся в лассо.</w:t>
      </w:r>
    </w:p>
    <w:p>
      <w:pPr>
        <w:pStyle w:val="Style18"/>
        <w:spacing w:lineRule="atLeast" w:line="274" w:before="0" w:after="0"/>
        <w:ind w:firstLine="760"/>
        <w:rPr>
          <w:rFonts w:ascii="Verdana" w:hAnsi="Verdana" w:cs="Verdana"/>
        </w:rPr>
      </w:pPr>
      <w:r>
        <w:rPr>
          <w:rFonts w:cs="Verdana" w:ascii="Verdana" w:hAnsi="Verdana"/>
          <w:sz w:val="22"/>
          <w:szCs w:val="22"/>
        </w:rPr>
        <w:t>Затем раскрасьте код символа «Лассо» в желтое золото. Это запрограммирует подсознательное предположение о том, что интеллектуальный / рассуждающий разум будет работать во сне и будет служить для организации информации сновидения для извлечения бодрствующим сознанием.</w:t>
      </w:r>
    </w:p>
    <w:p>
      <w:pPr>
        <w:pStyle w:val="Style18"/>
        <w:spacing w:lineRule="atLeast" w:line="274" w:before="0" w:after="0"/>
        <w:ind w:firstLine="760"/>
        <w:rPr>
          <w:rFonts w:ascii="Verdana" w:hAnsi="Verdana" w:cs="Verdana"/>
        </w:rPr>
      </w:pPr>
      <w:r>
        <w:rPr>
          <w:rFonts w:cs="Verdana" w:ascii="Verdana" w:hAnsi="Verdana"/>
          <w:sz w:val="22"/>
          <w:szCs w:val="22"/>
        </w:rPr>
        <w:t xml:space="preserve">Мысленно возьмем свисающий «хвост» золотого лассо и соединим его с точкой Монитора белого света. Визуализируйте Монитор, втягивающий лассо в центр, пока все, что останется, не превратится в крошечное золотое пятнышко в центре белой точки. Теперь дайте мысленную команду «Monitor Retrieve». Продолжая визуализировать синий круг, окружающий белую точку света, с золотой пятнышкой в </w:t>
      </w:r>
      <w:r>
        <w:rPr>
          <w:rFonts w:cs="Arial" w:ascii="Arial" w:hAnsi="Arial"/>
          <w:sz w:val="22"/>
          <w:szCs w:val="22"/>
        </w:rPr>
        <w:t>​​</w:t>
      </w:r>
      <w:r>
        <w:rPr>
          <w:rFonts w:cs="Verdana" w:ascii="Verdana" w:hAnsi="Verdana"/>
          <w:sz w:val="22"/>
          <w:szCs w:val="22"/>
        </w:rPr>
        <w:t>центре, пока вы засыпаете. Осознайте свой ритм дыхания и с каждым вдохом начинайте перемещать Код символа внутрь к центру вашего мозга (в частности, к шишковидной железе).</w:t>
      </w:r>
    </w:p>
    <w:p>
      <w:pPr>
        <w:pStyle w:val="Style18"/>
        <w:spacing w:lineRule="atLeast" w:line="274" w:before="0" w:after="0"/>
        <w:ind w:firstLine="760"/>
        <w:rPr>
          <w:rFonts w:ascii="Verdana" w:hAnsi="Verdana" w:cs="Verdana"/>
        </w:rPr>
      </w:pPr>
      <w:r>
        <w:rPr>
          <w:rFonts w:cs="Verdana" w:ascii="Verdana" w:hAnsi="Verdana"/>
          <w:sz w:val="22"/>
          <w:szCs w:val="22"/>
        </w:rPr>
        <w:t>С каждым выдохом представьте, что Код символа расширяется наружу, охватывая вашу голову (и тело, если вы все еще осознаёте положение тела).</w:t>
      </w:r>
    </w:p>
    <w:p>
      <w:pPr>
        <w:pStyle w:val="Style18"/>
        <w:spacing w:lineRule="atLeast" w:line="274" w:before="0" w:after="0"/>
        <w:ind w:firstLine="760"/>
        <w:rPr>
          <w:rFonts w:ascii="Verdana" w:hAnsi="Verdana" w:cs="Verdana"/>
        </w:rPr>
      </w:pPr>
      <w:r>
        <w:rPr>
          <w:rFonts w:cs="Verdana" w:ascii="Verdana" w:hAnsi="Verdana"/>
          <w:sz w:val="22"/>
          <w:szCs w:val="22"/>
        </w:rPr>
        <w:t>Сжимайте Код символа в своем мозгу с каждым вдохом и расширяйте его наружу, чтобы охватить вашу голову и тело с каждым выдохом, синхронизируя эту визуализацию с вашим ритмом дыхания. (Это позволяет подсознательному символьному коду быть запрограммированным в клеточной памяти.)</w:t>
      </w:r>
    </w:p>
    <w:p>
      <w:pPr>
        <w:pStyle w:val="Style18"/>
        <w:spacing w:lineRule="atLeast" w:line="274" w:before="0" w:after="0"/>
        <w:ind w:firstLine="760"/>
        <w:rPr>
          <w:rFonts w:ascii="Verdana" w:hAnsi="Verdana" w:cs="Verdana"/>
        </w:rPr>
      </w:pPr>
      <w:r>
        <w:rPr>
          <w:rFonts w:cs="Verdana" w:ascii="Verdana" w:hAnsi="Verdana"/>
          <w:sz w:val="22"/>
          <w:szCs w:val="22"/>
        </w:rPr>
        <w:t>Сделайте от 4 до 6 вдохов, затем остановитесь на последнем вдохе, поместив символ в центр вашего мозга.</w:t>
      </w:r>
    </w:p>
    <w:p>
      <w:pPr>
        <w:pStyle w:val="Style18"/>
        <w:spacing w:lineRule="atLeast" w:line="274" w:before="0" w:after="0"/>
        <w:ind w:firstLine="760"/>
        <w:rPr>
          <w:rFonts w:ascii="Verdana" w:hAnsi="Verdana" w:cs="Verdana"/>
        </w:rPr>
      </w:pPr>
      <w:r>
        <w:rPr>
          <w:rFonts w:cs="Verdana" w:ascii="Verdana" w:hAnsi="Verdana"/>
          <w:sz w:val="22"/>
          <w:szCs w:val="22"/>
        </w:rPr>
        <w:t>Затем визуализируйте маленькую версию себя, «едущую» в центре кода символа, как если бы вы управляли символом как транспортным средством, которое перенесет вас в состояние сна (вы есть, и оно будет ...).</w:t>
      </w:r>
    </w:p>
    <w:p>
      <w:pPr>
        <w:pStyle w:val="Style18"/>
        <w:spacing w:lineRule="atLeast" w:line="274" w:before="0" w:after="0"/>
        <w:ind w:firstLine="760"/>
        <w:rPr>
          <w:rFonts w:ascii="Verdana" w:hAnsi="Verdana" w:cs="Verdana"/>
        </w:rPr>
      </w:pPr>
      <w:r>
        <w:rPr>
          <w:rFonts w:cs="Verdana" w:ascii="Verdana" w:hAnsi="Verdana"/>
          <w:sz w:val="22"/>
          <w:szCs w:val="22"/>
        </w:rPr>
        <w:t>Как водитель, подайте мысленную команду «Monitor Retrieve». Сохраняя изображение символа кода в виде и одновременно чувствуя себя в нем, начинает вращение символа код против часовой стрелки. (Представьте переднюю часть своего тела как циферблат часов с позицией цифры 12 в верхней части головы и позицией цифры 3 слева - чтобы повернуть символ против часовой стрелки, поверните его вправо, где цифра -9 позиция была бы).</w:t>
      </w:r>
    </w:p>
    <w:p>
      <w:pPr>
        <w:pStyle w:val="Style18"/>
        <w:spacing w:lineRule="atLeast" w:line="274" w:before="0" w:after="223"/>
        <w:ind w:firstLine="760"/>
        <w:rPr>
          <w:rFonts w:ascii="Verdana" w:hAnsi="Verdana" w:cs="Verdana"/>
        </w:rPr>
      </w:pPr>
      <w:r>
        <w:rPr>
          <w:rFonts w:cs="Verdana" w:ascii="Verdana" w:hAnsi="Verdana"/>
          <w:sz w:val="22"/>
          <w:szCs w:val="22"/>
        </w:rPr>
        <w:t>Проследите вращение в своем уме, визуализируя изображение символа и повторяя мысленную команду «Наблюдать, восстановить», когда вы засыпаете.</w:t>
      </w:r>
    </w:p>
    <w:p>
      <w:pPr>
        <w:pStyle w:val="Style18"/>
        <w:keepNext w:val="true"/>
        <w:spacing w:lineRule="atLeast" w:line="220" w:before="0" w:after="90"/>
        <w:rPr>
          <w:rFonts w:ascii="Verdana" w:hAnsi="Verdana" w:cs="Verdana"/>
        </w:rPr>
      </w:pPr>
      <w:bookmarkStart w:id="107" w:name="bookmark137"/>
      <w:r>
        <w:rPr>
          <w:rFonts w:cs="Arial" w:ascii="Verdana" w:hAnsi="Verdana"/>
          <w:b/>
          <w:bCs/>
          <w:sz w:val="22"/>
          <w:szCs w:val="22"/>
        </w:rPr>
        <w:t>Как вы просыпаетесь</w:t>
      </w:r>
      <w:bookmarkEnd w:id="107"/>
    </w:p>
    <w:p>
      <w:pPr>
        <w:pStyle w:val="Style18"/>
        <w:spacing w:lineRule="atLeast" w:line="274" w:before="0" w:after="0"/>
        <w:ind w:firstLine="760"/>
        <w:rPr>
          <w:rFonts w:ascii="Verdana" w:hAnsi="Verdana" w:cs="Verdana"/>
        </w:rPr>
      </w:pPr>
      <w:r>
        <w:rPr>
          <w:rFonts w:cs="Verdana" w:ascii="Verdana" w:hAnsi="Verdana"/>
          <w:sz w:val="22"/>
          <w:szCs w:val="22"/>
        </w:rPr>
        <w:t>По мере того, как вы просыпаетесь, вы тренируете свой ум запоминать Код символа, когда вы входите в сознательно «бодрствующее» состояние. Сначала попытайтесь вспомнить Символ, даже прежде чем сосредоточить свое внимание на любом материале сновидения, который может присутствовать. Символ будет служить для организации отзыва в шаблоны, относящиеся к информации, которую вы ищете.</w:t>
      </w:r>
    </w:p>
    <w:p>
      <w:pPr>
        <w:pStyle w:val="Style18"/>
        <w:spacing w:lineRule="atLeast" w:line="274" w:before="0" w:after="0"/>
        <w:ind w:firstLine="760"/>
        <w:rPr>
          <w:rFonts w:ascii="Verdana" w:hAnsi="Verdana" w:cs="Verdana"/>
        </w:rPr>
      </w:pPr>
      <w:r>
        <w:rPr>
          <w:rFonts w:cs="Verdana" w:ascii="Verdana" w:hAnsi="Verdana"/>
          <w:sz w:val="22"/>
          <w:szCs w:val="22"/>
        </w:rPr>
        <w:t>Держите глаза закрытыми и позвольте себе медленно просыпаться, и постарайтесь наблюдать уровни сознания, через которые вы проходите, когда медленно выходите из состояния сна. Сосредоточьтесь на Символе в своем уме, как только сможете. Как только вы увидите символ, четко дайте команду «Monitor Retrieve». Повторите команду несколько раз в уме, затем сосредоточьтесь на своем ритме дыхания.</w:t>
      </w:r>
    </w:p>
    <w:p>
      <w:pPr>
        <w:pStyle w:val="Style18"/>
        <w:spacing w:lineRule="atLeast" w:line="274" w:before="0" w:after="0"/>
        <w:ind w:firstLine="760"/>
        <w:rPr>
          <w:rFonts w:ascii="Verdana" w:hAnsi="Verdana" w:cs="Verdana"/>
        </w:rPr>
      </w:pPr>
      <w:r>
        <w:rPr>
          <w:rFonts w:cs="Verdana" w:ascii="Verdana" w:hAnsi="Verdana"/>
          <w:sz w:val="22"/>
          <w:szCs w:val="22"/>
        </w:rPr>
        <w:t>На каждом вдохе представьте, что вы чувствуете, как энергия материала сновидения поднимается из глубин мира сновидений и собирается в центре символа. Продолжайте «вдыхать» энергию в символ до тех пор, пока вы чувствуете, как течет поток энергии. Вы достигнете точки, когда почувствуете, что этот поток энергии истощается, становится слабее, пока вы не перестанете ощущать движение этого потока энергии. (Может пройти несколько сеансов, прежде чем вы почувствуете начало этого потока энергии, но он будет там.)</w:t>
      </w:r>
    </w:p>
    <w:p>
      <w:pPr>
        <w:pStyle w:val="Style18"/>
        <w:spacing w:lineRule="atLeast" w:line="274" w:before="0" w:after="0"/>
        <w:ind w:firstLine="760"/>
        <w:rPr>
          <w:rFonts w:ascii="Verdana" w:hAnsi="Verdana" w:cs="Verdana"/>
        </w:rPr>
      </w:pPr>
      <w:r>
        <w:rPr>
          <w:rFonts w:cs="Verdana" w:ascii="Verdana" w:hAnsi="Verdana"/>
          <w:sz w:val="22"/>
          <w:szCs w:val="22"/>
        </w:rPr>
        <w:t>Когда вы почувствуете конец энергетического потока, сделайте еще 3 естественных вдоха, пока энергия «оседает» в коде символа. Ваш Код символа теперь «загружен» электрически закодированными данными из других Компонентов Разума, полученными через состояние сна.</w:t>
      </w:r>
    </w:p>
    <w:p>
      <w:pPr>
        <w:pStyle w:val="Style18"/>
        <w:spacing w:lineRule="atLeast" w:line="274" w:before="0" w:after="0"/>
        <w:ind w:firstLine="760"/>
        <w:rPr>
          <w:rFonts w:ascii="Verdana" w:hAnsi="Verdana" w:cs="Verdana"/>
        </w:rPr>
      </w:pPr>
      <w:r>
        <w:rPr>
          <w:rFonts w:cs="Verdana" w:ascii="Verdana" w:hAnsi="Verdana"/>
          <w:sz w:val="22"/>
          <w:szCs w:val="22"/>
        </w:rPr>
        <w:t>Медленно перемещаясь по телу, возьмите блокнот и пишущий инструмент, затем откиньтесь на них в руке и снова закройте глаза. Снова сосредоточьтесь на своем дыхании и дайте команду «Monitor Retrieve». Позвольте энергии, содержащейся в Символе, расшириться в ваше тело и осознание с вашим ритмом дыхания, расширяя энергию с каждым выдохом. Этот процесс «загружает» цифровые данные из кода символа в сотовую память, следуя организационным инструкциям кода символа.</w:t>
      </w:r>
    </w:p>
    <w:p>
      <w:pPr>
        <w:pStyle w:val="Style18"/>
        <w:spacing w:lineRule="atLeast" w:line="274" w:before="0" w:after="0"/>
        <w:ind w:firstLine="760"/>
        <w:rPr>
          <w:rFonts w:ascii="Verdana" w:hAnsi="Verdana" w:cs="Verdana"/>
        </w:rPr>
      </w:pPr>
      <w:r>
        <w:rPr>
          <w:rFonts w:cs="Verdana" w:ascii="Verdana" w:hAnsi="Verdana"/>
          <w:sz w:val="22"/>
          <w:szCs w:val="22"/>
        </w:rPr>
        <w:t>Сохранение спокойствия ума и сосредоточения на упражнении позволит образам, мыслям и эмоциональным впечатлениям из вашего сна возникать в вашем уме. (Со временем они это сделают).</w:t>
      </w:r>
    </w:p>
    <w:p>
      <w:pPr>
        <w:pStyle w:val="Style18"/>
        <w:spacing w:lineRule="atLeast" w:line="274" w:before="0" w:after="0"/>
        <w:ind w:firstLine="760"/>
        <w:rPr>
          <w:rFonts w:ascii="Verdana" w:hAnsi="Verdana" w:cs="Verdana"/>
        </w:rPr>
      </w:pPr>
      <w:r>
        <w:rPr>
          <w:rFonts w:cs="Verdana" w:ascii="Verdana" w:hAnsi="Verdana"/>
          <w:sz w:val="22"/>
          <w:szCs w:val="22"/>
        </w:rPr>
        <w:t>Дайте себе мысленную команду «Записать» по мере того, как впечатления от сна выходят из Символа в ваш разум, и позвольте образам или чувствам течь, не прерываясь другими мыслями или движениями тела. Иногда эмоциональный отпечаток появляется первым, и если вы позволите ему течь, он приведет к образам сновидений. В какой-то момент поток ощущений и образов остановится, и вы почувствуете «успокоение» энергии. Это указывает на то, что вы обработали тело материала сновидений, извлеченное из состояния сна.</w:t>
      </w:r>
    </w:p>
    <w:p>
      <w:pPr>
        <w:pStyle w:val="Style18"/>
        <w:spacing w:lineRule="atLeast" w:line="274" w:before="0" w:after="223"/>
        <w:ind w:firstLine="760"/>
        <w:rPr>
          <w:rFonts w:ascii="Verdana" w:hAnsi="Verdana" w:cs="Verdana"/>
        </w:rPr>
      </w:pPr>
      <w:r>
        <w:rPr>
          <w:rFonts w:cs="Verdana" w:ascii="Verdana" w:hAnsi="Verdana"/>
          <w:sz w:val="22"/>
          <w:szCs w:val="22"/>
        </w:rPr>
        <w:t>Двигаясь медленно, оставаясь сосредоточенным и расслабленным, откройте глаза и запишите впечатления во сне и любые комментарии, которые придут в голову. Не беспокойтесь о последовательности или содержании в первые недели использования этого упражнения, а лучше сосредоточьтесь на обучении своего сознания использованию этого формата восстановления памяти. Последовательность, содержание и значение впечатлений во сне станут более ясными по мере того, как ваше Подсознание усвоит новую программу Кейлонта.</w:t>
      </w:r>
    </w:p>
    <w:p>
      <w:pPr>
        <w:pStyle w:val="Style18"/>
        <w:keepNext w:val="true"/>
        <w:spacing w:lineRule="atLeast" w:line="220" w:before="0" w:after="90"/>
        <w:rPr>
          <w:rFonts w:ascii="Verdana" w:hAnsi="Verdana" w:cs="Verdana"/>
        </w:rPr>
      </w:pPr>
      <w:bookmarkStart w:id="108" w:name="bookmark138"/>
      <w:r>
        <w:rPr>
          <w:rFonts w:cs="Arial" w:ascii="Verdana" w:hAnsi="Verdana"/>
          <w:b/>
          <w:bCs/>
          <w:sz w:val="22"/>
          <w:szCs w:val="22"/>
        </w:rPr>
        <w:t>Применение и показания</w:t>
      </w:r>
      <w:bookmarkEnd w:id="108"/>
    </w:p>
    <w:p>
      <w:pPr>
        <w:pStyle w:val="Style18"/>
        <w:spacing w:lineRule="atLeast" w:line="274" w:before="0" w:after="0"/>
        <w:ind w:firstLine="760"/>
        <w:rPr>
          <w:rFonts w:ascii="Verdana" w:hAnsi="Verdana" w:cs="Verdana"/>
        </w:rPr>
      </w:pPr>
      <w:r>
        <w:rPr>
          <w:rFonts w:cs="Verdana" w:ascii="Verdana" w:hAnsi="Verdana"/>
          <w:sz w:val="22"/>
          <w:szCs w:val="22"/>
        </w:rPr>
        <w:t xml:space="preserve">«Техника монитора» - хорошее место для начала исследования и использования внутренних контуров вашего сознания. Потребуется практика, чтобы запомнить шаги этого упражнения, и практика необходима для того, чтобы подсознательная организационная программа Кейлонта-символического кода «приняла» кейлонский кристаллический план подсознательного разума. После 3 дней практики всего упражнения используйте только изображение кода символа и команду </w:t>
      </w:r>
      <w:r>
        <w:rPr>
          <w:rFonts w:cs="Verdana" w:ascii="Verdana" w:hAnsi="Verdana"/>
          <w:i/>
          <w:iCs/>
          <w:sz w:val="22"/>
          <w:szCs w:val="22"/>
        </w:rPr>
        <w:t xml:space="preserve">«Monitor Retrieve» </w:t>
      </w:r>
      <w:r>
        <w:rPr>
          <w:rFonts w:cs="Verdana" w:ascii="Verdana" w:hAnsi="Verdana"/>
          <w:sz w:val="22"/>
          <w:szCs w:val="22"/>
        </w:rPr>
        <w:t>перед сном в течение следующих 2 дней. Снова начните все упражнение на третий день и продолжайте в формате «3-дневная длинная версия - 2-дневная короткая версия» в течение 4-6 недель. По прошествии 6-8 недель последовательных тренировок вы сможете использовать только части упражнения target / mist / «Monitor Retrieve» / Symbol Code image, чтобы получить те же результаты, что и вся длинная версия упражнения, так как тогда программа будет работать на подсознательном уровне. По истечении этого времени вы должны заметить заметную разницу в содержании и воспоминаниях сновидений, и вы сможете легко получить из состояния сна ответы на заранее заданные вопросы.</w:t>
      </w:r>
    </w:p>
    <w:p>
      <w:pPr>
        <w:pStyle w:val="Style18"/>
        <w:spacing w:lineRule="atLeast" w:line="274" w:before="0" w:after="0"/>
        <w:ind w:firstLine="780"/>
        <w:rPr>
          <w:rFonts w:ascii="Verdana" w:hAnsi="Verdana" w:cs="Verdana"/>
        </w:rPr>
      </w:pPr>
      <w:r>
        <w:rPr>
          <w:rFonts w:cs="Verdana" w:ascii="Verdana" w:hAnsi="Verdana"/>
          <w:sz w:val="22"/>
          <w:szCs w:val="22"/>
        </w:rPr>
        <w:t>При использовании этого упражнения, чтобы определить, есть ли у вас воспоминания, связанные с контактом с посетителем или похищением, лучше всего сформулировать целевой вопрос таким образом, чтобы на него можно было ответить в формате «да или нет». Первым целевым вопросом может быть: «Хранятся ли в сотовой памяти этой жизни материалы, связанные с контактами посетителей?» При использовании такой упрощенной цели не должно потребоваться больше 3-4 дней, чтобы получить ответ о том, следует ли привлекать Посетителей к предмету дальнейших упражнений. После того, как вы познакомитесь с этой техникой, вы сможете получить конкретную и подробную информацию относительно вашего целевого вопроса. Этот метод можно использовать для решения проблем и создания нового творческого материала, а также для восстановления воспоминаний.</w:t>
      </w:r>
    </w:p>
    <w:p>
      <w:pPr>
        <w:pStyle w:val="Style18"/>
        <w:spacing w:lineRule="atLeast" w:line="274" w:before="0" w:after="0"/>
        <w:ind w:firstLine="780"/>
        <w:rPr>
          <w:rFonts w:ascii="Verdana" w:hAnsi="Verdana" w:cs="Verdana"/>
        </w:rPr>
      </w:pPr>
      <w:r>
        <w:rPr>
          <w:rFonts w:cs="Verdana" w:ascii="Verdana" w:hAnsi="Verdana"/>
          <w:sz w:val="22"/>
          <w:szCs w:val="22"/>
        </w:rPr>
        <w:t xml:space="preserve">Лица, которые обычно не склонны вспоминать сны, должны обнаруживать, что больше воспоминаний о сновидениях всплывает в сознание при выполнении этого упражнения. Сначала отзыв может показаться фрагментированным. Используя это упражнение с позитивным настроем, вы должны увидеть результаты, аналогичные тем, которые испытывают люди, страстно напоминающие сны, но это может потребовать больше практики. Мы могли бы добавить, что люди, которые считают, что они «не спят» или которые не помнят сновидения, могут иметь скрытые убеждения о сновидениях, которые действуют как подсознательные внушения, служащие для блокирования воспоминаний снов. Сновидения - естественная и неотъемлемая часть человеческого сознания на нынешней стадии эволюции, и некоторые воспоминания должны быть очевидны, даже если они спорадические. Если сновидения не вспоминаются, возможно, у вас есть скрытая идея, что сны незначительны и, следовательно, не заслуживают внимания. Или вам может казаться, что сны представляют собой пугающую и хаотическую часть вашей психики, и вы можете избегать воспоминаний, потому что это угрожает вашему чувству личного контроля. В любом случае такие идеи подавят вашу память о естественной активности сновидений. Вы </w:t>
      </w:r>
      <w:r>
        <w:rPr>
          <w:rFonts w:cs="Verdana" w:ascii="Verdana" w:hAnsi="Verdana"/>
          <w:i/>
          <w:iCs/>
          <w:sz w:val="22"/>
          <w:szCs w:val="22"/>
        </w:rPr>
        <w:t xml:space="preserve">действительно </w:t>
      </w:r>
      <w:r>
        <w:rPr>
          <w:rFonts w:cs="Verdana" w:ascii="Verdana" w:hAnsi="Verdana"/>
          <w:sz w:val="22"/>
          <w:szCs w:val="22"/>
        </w:rPr>
        <w:t>мечтаете, поэтому дело не в отсутствии сновидений, а в том, что вы непреднамеренно блокируете их своими идеями. В таких случаях полезно изучить свои представления о сновидениях и, возможно, изменить их, чтобы отразить новое понимание того, что сны - это безопасный и естественный способ получения практической и актуальной информации. Сны не хаотичны и обладают естественной ассоциативной организацией. Сны будут казаться дезорганизованными для сознания, которое еще не имеет навыков последовательного поиска. Как и в случае с любой другой усвоенной деятельностью, уровень навыков повышается по мере обучения и практики.</w:t>
      </w:r>
    </w:p>
    <w:p>
      <w:pPr>
        <w:pStyle w:val="Style18"/>
        <w:spacing w:lineRule="atLeast" w:line="274" w:before="0" w:after="0"/>
        <w:ind w:firstLine="820"/>
        <w:rPr>
          <w:rFonts w:ascii="Verdana" w:hAnsi="Verdana" w:cs="Verdana"/>
        </w:rPr>
      </w:pPr>
      <w:r>
        <w:rPr>
          <w:rFonts w:cs="Verdana" w:ascii="Verdana" w:hAnsi="Verdana"/>
          <w:sz w:val="22"/>
          <w:szCs w:val="22"/>
        </w:rPr>
        <w:t xml:space="preserve">Люди, склонные к воспоминаниям сновидений, могут увидеть быстрые результаты от этого упражнения. Могут начаться частые эпизоды осознанных сновидений или проекций сознания из состояния сна. Вы можете получить большую ясность и последовательность в воспоминаниях сновидений, и вы можете осознать одновременное сновидение, в котором вы «ловите себя» на участии в нескольких драмах сновидений одновременно. Поскольку организационная программа Кодекса символов Кейлонта устанавливается в подсознании, вы можете проснуться с ответами на ваш целевой вопрос, просто «появляющимися в вашем уме» в форме прямого познания. Вы также можете вспомнить «сон о чтении» или «сон о кино». В этом опыте данные, которые были подсознательно запрограммированы в Код символа, открываются вам, когда вы начинаете пробуждаться, проявляясь во внутреннем видении как «текст, написанный на странице», который вы можете буквально читать для содержания. Для более ориентированных на зрение людей могут отображаться изображения, неподвижные изображения или «бегущие фильмы», а не письменный текст. «Текстовые» или «кинематографические» впечатления от сновидений указывают на то, что программа кода символов эффективно «взяла» в подсознание, команда </w:t>
      </w:r>
      <w:r>
        <w:rPr>
          <w:rFonts w:cs="Verdana" w:ascii="Verdana" w:hAnsi="Verdana"/>
          <w:i/>
          <w:iCs/>
          <w:sz w:val="22"/>
          <w:szCs w:val="22"/>
        </w:rPr>
        <w:t xml:space="preserve">«Monitor Retrieve» </w:t>
      </w:r>
      <w:r>
        <w:rPr>
          <w:rFonts w:cs="Verdana" w:ascii="Verdana" w:hAnsi="Verdana"/>
          <w:sz w:val="22"/>
          <w:szCs w:val="22"/>
        </w:rPr>
        <w:t>работает на подсознательном уровне автоматически, и сны переводятся в формат, наиболее знакомый вам. бодрствующее сознание.</w:t>
      </w:r>
    </w:p>
    <w:p>
      <w:pPr>
        <w:pStyle w:val="Style18"/>
        <w:spacing w:lineRule="atLeast" w:line="274" w:before="0" w:after="0"/>
        <w:ind w:firstLine="820"/>
        <w:rPr>
          <w:rFonts w:ascii="Verdana" w:hAnsi="Verdana" w:cs="Verdana"/>
        </w:rPr>
      </w:pPr>
      <w:r>
        <w:rPr>
          <w:rFonts w:cs="Verdana" w:ascii="Verdana" w:hAnsi="Verdana"/>
          <w:sz w:val="22"/>
          <w:szCs w:val="22"/>
        </w:rPr>
        <w:t>Когда вы достигнете этого уровня восстановления сновидений, не беспокойтесь о том, чтобы сосредоточиться на коде символа, когда вы проснетесь. Держите глаза закрытыми, тело неподвижно и позвольте тексту или изображениям течь в уме. Сосредоточьтесь на материале, который проходит в вашем уме, намереваясь запомнить содержание как можно яснее. Когда данные перестанут поступать, медленно откройте глаза и запишите в блокнот все, что вы помните. Если вы откроете глаза или слишком быстро начнете двигать телом, вы можете «потерять» поток данных.</w:t>
      </w:r>
    </w:p>
    <w:p>
      <w:pPr>
        <w:pStyle w:val="Style18"/>
        <w:spacing w:lineRule="atLeast" w:line="274" w:before="0" w:after="0"/>
        <w:ind w:firstLine="820"/>
        <w:rPr>
          <w:rFonts w:ascii="Verdana" w:hAnsi="Verdana" w:cs="Verdana"/>
        </w:rPr>
      </w:pPr>
      <w:r>
        <w:rPr>
          <w:rFonts w:cs="Verdana" w:ascii="Verdana" w:hAnsi="Verdana"/>
          <w:sz w:val="22"/>
          <w:szCs w:val="22"/>
        </w:rPr>
        <w:t xml:space="preserve">Получение данных из Подсознательного разума и состояния сна становится наиболее очевидным, когда сознание совершает медленный, тонкий переход из Подсознательного разума в состояние бодрствования. С практикой вы можете привыкнуть бодрствовать и осознавать, в то время как ваше сознание находится в частотных диапазонах Подсознания. Затем вы можете натренировать свое сознание, чтобы медленно «подняться» в состояние бодрствования. Овладение этим навыком запечатлит Разумный Разум новыми нейропроходами, которые позволят вам по желанию входить в Клеточную Память для сознательного извлечения данных. Такие продвинутые навыки требуют практики в осознании и управлении фокусом вашего сознания. Такие упражнения, как </w:t>
      </w:r>
      <w:r>
        <w:rPr>
          <w:rFonts w:cs="Verdana" w:ascii="Verdana" w:hAnsi="Verdana"/>
          <w:i/>
          <w:iCs/>
          <w:sz w:val="22"/>
          <w:szCs w:val="22"/>
        </w:rPr>
        <w:t xml:space="preserve">техника монитора </w:t>
      </w:r>
      <w:r>
        <w:rPr>
          <w:rFonts w:cs="Verdana" w:ascii="Verdana" w:hAnsi="Verdana"/>
          <w:sz w:val="22"/>
          <w:szCs w:val="22"/>
        </w:rPr>
        <w:t xml:space="preserve">, а также различные формы медитации, творческая визуализация и проекция сознания могут помочь вам развить навыки сознательного управления своим сознанием через различные компоненты разума. Эти навыки являются начальными этапами овладения сознательной фокусировкой в </w:t>
      </w:r>
      <w:r>
        <w:rPr>
          <w:rFonts w:cs="Arial" w:ascii="Arial" w:hAnsi="Arial"/>
          <w:sz w:val="22"/>
          <w:szCs w:val="22"/>
        </w:rPr>
        <w:t>​​</w:t>
      </w:r>
      <w:r>
        <w:rPr>
          <w:rFonts w:cs="Verdana" w:ascii="Verdana" w:hAnsi="Verdana"/>
          <w:sz w:val="22"/>
          <w:szCs w:val="22"/>
        </w:rPr>
        <w:t>состоянии сна и точкой входа в «совершенно новый мир» многомерных границ для исследования. Реалии снов в конечном итоге приведут вас к многомерному познанию и подвижности. Развитие навыков маневрирования контурами реальности снов ускорит процесс объединения Компонентов Разума и Уровней Идентичности и ускорит процесс интеграции Души.</w:t>
      </w:r>
    </w:p>
    <w:p>
      <w:pPr>
        <w:pStyle w:val="Style18"/>
        <w:keepNext w:val="true"/>
        <w:spacing w:lineRule="atLeast" w:line="600" w:before="0" w:after="0"/>
        <w:ind w:right="1920" w:hanging="0"/>
        <w:rPr>
          <w:rFonts w:ascii="Verdana" w:hAnsi="Verdana" w:cs="Verdana"/>
        </w:rPr>
      </w:pPr>
      <w:bookmarkStart w:id="109" w:name="bookmark139"/>
      <w:r>
        <w:rPr>
          <w:rFonts w:cs="Arial" w:ascii="Verdana" w:hAnsi="Verdana"/>
          <w:b/>
          <w:bCs/>
        </w:rPr>
        <w:t xml:space="preserve">Упражнение перед активацией кода Кейлонты </w:t>
      </w:r>
      <w:r>
        <w:rPr>
          <w:rFonts w:cs="Arial" w:ascii="Verdana" w:hAnsi="Verdana"/>
          <w:b/>
          <w:bCs/>
          <w:sz w:val="22"/>
          <w:szCs w:val="22"/>
        </w:rPr>
        <w:t>Методика индукции</w:t>
      </w:r>
      <w:bookmarkEnd w:id="109"/>
    </w:p>
    <w:p>
      <w:pPr>
        <w:pStyle w:val="Style18"/>
        <w:spacing w:lineRule="atLeast" w:line="274" w:before="0" w:after="0"/>
        <w:ind w:firstLine="840"/>
        <w:rPr>
          <w:rFonts w:ascii="Verdana" w:hAnsi="Verdana" w:cs="Verdana"/>
        </w:rPr>
      </w:pPr>
      <w:r>
        <w:rPr>
          <w:rFonts w:cs="Verdana" w:ascii="Verdana" w:hAnsi="Verdana"/>
          <w:sz w:val="22"/>
          <w:szCs w:val="22"/>
        </w:rPr>
        <w:t>В этом упражнении используется прямое введение первичных кодов символов Кейлонта в области тела и биоэнергетическое поле. Индукция этих органических кодов Кейлона послужит реорганизации существующих кристаллических структур кода Кейлона в клетках тела и биоэнергетическом поле в устройства, более благоприятные для ментального, эмоционального и физического баланса, частотной гармонизации и интеграции между различными компонентами разума и уровней. идентичности. Коды Keylon работать подпорогово влиять на компоненты Разума, создавая гармонию вибрационных колебаний скоростей между энергетическими единицами и частицами , которые составляют различные уровни мульти пространственной идентичности. Коды символов Кейлонта до активации не добавляют и не удаляют существующие организации кода Кейлона морфогенетического тела - они просто упорядочивают существующие коды в более эффективные паттерны. При использовании этого упражнения, как указано, должно стать очевидным общее улучшение умственного, эмоционального, физического и духовного баланса, а также улучшение центрирования и направления личной энергии. Уравновешивание существующей кейлонской структуры тела подготавливает физическое тело и воплощенное сознание.</w:t>
      </w:r>
    </w:p>
    <w:p>
      <w:pPr>
        <w:pStyle w:val="Style18"/>
        <w:spacing w:lineRule="atLeast" w:line="274" w:before="0" w:after="0"/>
        <w:jc w:val="both"/>
        <w:rPr>
          <w:rFonts w:ascii="Verdana" w:hAnsi="Verdana" w:cs="Verdana"/>
        </w:rPr>
      </w:pPr>
      <w:r>
        <w:rPr>
          <w:rFonts w:cs="Verdana" w:ascii="Verdana" w:hAnsi="Verdana"/>
          <w:sz w:val="22"/>
          <w:szCs w:val="22"/>
        </w:rPr>
        <w:t>для получения более высокочастотной энергии / идентичности / осознания / информации от Матрицы Души и ускорения процесса интеграции Души.</w:t>
      </w:r>
    </w:p>
    <w:p>
      <w:pPr>
        <w:pStyle w:val="Style18"/>
        <w:spacing w:lineRule="atLeast" w:line="274" w:before="0" w:after="223"/>
        <w:ind w:firstLine="760"/>
        <w:rPr>
          <w:rFonts w:ascii="Verdana" w:hAnsi="Verdana" w:cs="Verdana"/>
        </w:rPr>
      </w:pPr>
      <w:r>
        <w:rPr>
          <w:rFonts w:cs="Verdana" w:ascii="Verdana" w:hAnsi="Verdana"/>
          <w:sz w:val="22"/>
          <w:szCs w:val="22"/>
        </w:rPr>
        <w:t>Технику индукции следует выполнять в бодрствующем состоянии сознания, а не во время сна. После завершения упражнения полезно расслабиться в течение 10-15 минут, и если вы заснете в этот период, это не снизит эффективность упражнения.</w:t>
      </w:r>
    </w:p>
    <w:p>
      <w:pPr>
        <w:pStyle w:val="Style18"/>
        <w:keepNext w:val="true"/>
        <w:spacing w:lineRule="atLeast" w:line="220" w:before="0" w:after="90"/>
        <w:jc w:val="both"/>
        <w:rPr>
          <w:rFonts w:ascii="Verdana" w:hAnsi="Verdana" w:cs="Verdana"/>
        </w:rPr>
      </w:pPr>
      <w:bookmarkStart w:id="110" w:name="bookmark140"/>
      <w:r>
        <w:rPr>
          <w:rFonts w:cs="Arial" w:ascii="Verdana" w:hAnsi="Verdana"/>
          <w:b/>
          <w:bCs/>
          <w:sz w:val="22"/>
          <w:szCs w:val="22"/>
        </w:rPr>
        <w:t>Вещи, которые вам понадобятся</w:t>
      </w:r>
      <w:bookmarkEnd w:id="110"/>
    </w:p>
    <w:p>
      <w:pPr>
        <w:pStyle w:val="Style18"/>
        <w:spacing w:lineRule="atLeast" w:line="274" w:before="0" w:after="0"/>
        <w:ind w:left="760" w:hanging="0"/>
        <w:jc w:val="both"/>
        <w:rPr>
          <w:rFonts w:ascii="Verdana" w:hAnsi="Verdana" w:cs="Verdana"/>
        </w:rPr>
      </w:pPr>
      <w:r>
        <w:rPr>
          <w:rFonts w:cs="Verdana" w:ascii="Verdana" w:hAnsi="Verdana"/>
          <w:sz w:val="22"/>
          <w:szCs w:val="22"/>
        </w:rPr>
        <w:t>A. Таблица размещения кодов символов Keylonta.</w:t>
      </w:r>
      <w:r>
        <w:rPr>
          <w:rFonts w:cs="Verdana" w:ascii="Verdana" w:hAnsi="Verdana"/>
          <w:sz w:val="14"/>
          <w:szCs w:val="14"/>
        </w:rPr>
        <w:t xml:space="preserve"> </w:t>
      </w:r>
    </w:p>
    <w:p>
      <w:pPr>
        <w:pStyle w:val="Style18"/>
        <w:spacing w:lineRule="atLeast" w:line="274" w:before="0" w:after="0"/>
        <w:ind w:firstLine="760"/>
        <w:rPr>
          <w:rFonts w:ascii="Verdana" w:hAnsi="Verdana" w:cs="Verdana"/>
        </w:rPr>
      </w:pPr>
      <w:r>
        <w:rPr>
          <w:rFonts w:cs="Verdana" w:ascii="Verdana" w:hAnsi="Verdana"/>
          <w:sz w:val="22"/>
          <w:szCs w:val="22"/>
        </w:rPr>
        <w:t>B. Четыре кода кейлонских символов, предварительно выбранные из таблицы размещения кодов кейлонских символов.</w:t>
      </w:r>
      <w:r>
        <w:rPr>
          <w:rFonts w:cs="Verdana" w:ascii="Verdana" w:hAnsi="Verdana"/>
          <w:sz w:val="14"/>
          <w:szCs w:val="14"/>
        </w:rPr>
        <w:t xml:space="preserve">     </w:t>
      </w:r>
    </w:p>
    <w:p>
      <w:pPr>
        <w:pStyle w:val="Style18"/>
        <w:spacing w:lineRule="atLeast" w:line="274" w:before="0" w:after="0"/>
        <w:ind w:firstLine="760"/>
        <w:rPr>
          <w:rFonts w:ascii="Verdana" w:hAnsi="Verdana" w:cs="Verdana"/>
        </w:rPr>
      </w:pPr>
      <w:r>
        <w:rPr>
          <w:rFonts w:cs="Verdana" w:ascii="Verdana" w:hAnsi="Verdana"/>
          <w:sz w:val="22"/>
          <w:szCs w:val="22"/>
        </w:rPr>
        <w:t>C. Небольшой флакон ароматного «эфирного масла», например того, что используется в ароматерапии. Если у вас нет эфирного масла, вы можете использовать любое детское масло или лосьон для тела, но мы рекомендуем эфирное масло, так как аромат концентрирован и легче воздействует на разум и тело на подсознательном уровне.</w:t>
      </w:r>
      <w:r>
        <w:rPr>
          <w:rFonts w:cs="Verdana" w:ascii="Verdana" w:hAnsi="Verdana"/>
          <w:sz w:val="14"/>
          <w:szCs w:val="14"/>
        </w:rPr>
        <w:t xml:space="preserve">     </w:t>
      </w:r>
    </w:p>
    <w:p>
      <w:pPr>
        <w:pStyle w:val="Style18"/>
        <w:spacing w:lineRule="atLeast" w:line="274" w:before="0" w:after="0"/>
        <w:ind w:firstLine="760"/>
        <w:rPr>
          <w:rFonts w:ascii="Verdana" w:hAnsi="Verdana" w:cs="Verdana"/>
        </w:rPr>
      </w:pPr>
      <w:r>
        <w:rPr>
          <w:rFonts w:cs="Verdana" w:ascii="Verdana" w:hAnsi="Verdana"/>
          <w:sz w:val="22"/>
          <w:szCs w:val="22"/>
        </w:rPr>
        <w:t>D. Уединенная, тихая обстановка, в которой вы можете спокойно отдыхать в течение 20-30 минут.</w:t>
      </w:r>
      <w:r>
        <w:rPr>
          <w:rFonts w:cs="Verdana" w:ascii="Verdana" w:hAnsi="Verdana"/>
          <w:sz w:val="14"/>
          <w:szCs w:val="14"/>
        </w:rPr>
        <w:t xml:space="preserve">    </w:t>
      </w:r>
    </w:p>
    <w:p>
      <w:pPr>
        <w:sectPr>
          <w:type w:val="nextPage"/>
          <w:pgSz w:w="12240" w:h="15840"/>
          <w:pgMar w:left="1701" w:right="850" w:gutter="0" w:header="0" w:top="1134" w:footer="0" w:bottom="1134"/>
          <w:pgNumType w:fmt="decimal"/>
          <w:formProt w:val="false"/>
          <w:textDirection w:val="lrTb"/>
          <w:docGrid w:type="default" w:linePitch="360" w:charSpace="0"/>
        </w:sectPr>
        <w:pStyle w:val="Style18"/>
        <w:spacing w:lineRule="atLeast" w:line="274" w:before="0" w:after="0"/>
        <w:ind w:firstLine="760"/>
        <w:rPr>
          <w:rFonts w:ascii="Verdana" w:hAnsi="Verdana" w:cs="Verdana"/>
        </w:rPr>
      </w:pPr>
      <w:r>
        <w:rPr>
          <w:rFonts w:cs="Verdana" w:ascii="Verdana" w:hAnsi="Verdana"/>
          <w:sz w:val="22"/>
          <w:szCs w:val="22"/>
        </w:rPr>
        <w:t>Приглушенное освещение рекомендуется, но не обязательно. Успокаивающая музыкальная запись «расслабляющего типа» в медленном темпе и без слов может помочь, если внешний шум является проблемой, но естественная тишина предпочтительнее, когда это возможно.</w:t>
      </w:r>
    </w:p>
    <w:p>
      <w:pPr>
        <w:pStyle w:val="Style18"/>
        <w:spacing w:before="0" w:after="0"/>
        <w:rPr>
          <w:rFonts w:ascii="Verdana" w:hAnsi="Verdana" w:cs="Verdana"/>
        </w:rPr>
      </w:pPr>
      <w:r>
        <w:rPr>
          <w:rFonts w:cs="Verdana" w:ascii="Verdana" w:hAnsi="Verdana"/>
        </w:rPr>
        <w:drawing>
          <wp:inline distT="0" distB="0" distL="0" distR="0">
            <wp:extent cx="3390265" cy="4106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390265" cy="4106545"/>
                    </a:xfrm>
                    <a:prstGeom prst="rect">
                      <a:avLst/>
                    </a:prstGeom>
                  </pic:spPr>
                </pic:pic>
              </a:graphicData>
            </a:graphic>
          </wp:inline>
        </w:drawing>
      </w:r>
    </w:p>
    <w:p>
      <w:pPr>
        <w:pStyle w:val="Normal"/>
        <w:rPr>
          <w:rFonts w:ascii="Verdana" w:hAnsi="Verdana" w:cs="Verdana"/>
        </w:rPr>
      </w:pPr>
      <w:r>
        <w:rPr>
          <w:rFonts w:cs="Verdana" w:ascii="Verdana" w:hAnsi="Verdana"/>
        </w:rPr>
        <w:br w:type="textWrapping" w:clear="all"/>
      </w:r>
    </w:p>
    <w:p>
      <w:pPr>
        <w:pStyle w:val="Style18"/>
        <w:spacing w:before="0" w:after="0"/>
        <w:rPr>
          <w:rFonts w:ascii="Verdana" w:hAnsi="Verdana" w:cs="Verdana"/>
        </w:rPr>
      </w:pPr>
      <w:r>
        <w:rPr>
          <w:rFonts w:eastAsia="Arial Unicode MS" w:cs="Arial Unicode MS" w:ascii="Verdana" w:hAnsi="Verdana"/>
          <w:sz w:val="2"/>
          <w:szCs w:val="2"/>
        </w:rPr>
        <w:t> </w:t>
      </w:r>
    </w:p>
    <w:p>
      <w:pPr>
        <w:pStyle w:val="Style18"/>
        <w:spacing w:lineRule="atLeast" w:line="274" w:before="129" w:after="0"/>
        <w:ind w:firstLine="780"/>
        <w:rPr>
          <w:rFonts w:ascii="Verdana" w:hAnsi="Verdana" w:cs="Verdana"/>
        </w:rPr>
      </w:pPr>
      <w:r>
        <w:rPr>
          <w:rFonts w:cs="Verdana" w:ascii="Verdana" w:hAnsi="Verdana"/>
          <w:sz w:val="22"/>
          <w:szCs w:val="22"/>
        </w:rPr>
        <w:t>Начните упражнение, сняв тесную одежду. (Для большего комфорта мы рекомендуем снимать всю одежду во время упражнения.) Поместите таблицу размещения кодов символов Keylonta и эфирное масло в пределах досягаемости, затем откиньтесь на спину на удобной поверхности. Успокойте свой разум и позвольте всем мыслям отвлечься от вашего внимания. Сосредоточьтесь на ритме своего дыхания на несколько мгновений и сознательно уменьшите частоту дыхания, пока тело не расслабится. Дайте команду «Тело расслаблено и теперь восприимчиво» сознанию тела / Подсознанию. Это можно сделать мысленно, но более эффективно, если это будет слышно шепотом, чтобы вы могли услышать команду как объективно, так и внутренне. Медленно повторите команду 3 раза без перерыва.</w:t>
      </w:r>
    </w:p>
    <w:p>
      <w:pPr>
        <w:pStyle w:val="Style18"/>
        <w:spacing w:lineRule="atLeast" w:line="274" w:before="0" w:after="0"/>
        <w:ind w:firstLine="780"/>
        <w:rPr>
          <w:rFonts w:ascii="Verdana" w:hAnsi="Verdana" w:cs="Verdana"/>
        </w:rPr>
      </w:pPr>
      <w:r>
        <w:rPr>
          <w:rFonts w:cs="Verdana" w:ascii="Verdana" w:hAnsi="Verdana"/>
          <w:sz w:val="22"/>
          <w:szCs w:val="22"/>
        </w:rPr>
        <w:t>Используя эфирное масло, нанесите небольшую «точку» масла с кончика пальца на каждую из участков тела, отмеченных 1-5 на символе Кейлонта.</w:t>
      </w:r>
    </w:p>
    <w:p>
      <w:pPr>
        <w:pStyle w:val="Style18"/>
        <w:spacing w:lineRule="atLeast" w:line="274" w:before="0" w:after="0"/>
        <w:rPr>
          <w:rFonts w:ascii="Verdana" w:hAnsi="Verdana" w:cs="Verdana"/>
        </w:rPr>
      </w:pPr>
      <w:r>
        <w:rPr>
          <w:rFonts w:cs="Verdana" w:ascii="Verdana" w:hAnsi="Verdana"/>
          <w:sz w:val="22"/>
          <w:szCs w:val="22"/>
        </w:rPr>
        <w:t>Таблица размещения кода. Затем, с Chart Symbol кодекса в целях, следовые 1 из 4 выбранных кодов Symbol над каждой областью тела отмеченных 6 9, используя небольшое количество эфирного масла на своем кончике пальца. (Позиции 6–9 диаграммы соответствуют центрам 2, 3, 4 и 6 чакр). Когда вы закончите рисовать коды символов на теле, наклонитесь и закройте глаза, позволяя аромату масла распространяться вокруг вас. (Если вы дышите слишком быстро и не полностью расслаблены, вам будет труднее почувствовать ощущение «распространения» аромата. Замедляя дыхание и концентрируясь на аромате, вы углубите свое состояние расслабления.)</w:t>
      </w:r>
    </w:p>
    <w:p>
      <w:pPr>
        <w:pStyle w:val="Style18"/>
        <w:spacing w:lineRule="atLeast" w:line="274" w:before="0" w:after="0"/>
        <w:ind w:firstLine="760"/>
        <w:rPr>
          <w:rFonts w:ascii="Verdana" w:hAnsi="Verdana" w:cs="Verdana"/>
        </w:rPr>
      </w:pPr>
      <w:r>
        <w:rPr>
          <w:rFonts w:cs="Verdana" w:ascii="Verdana" w:hAnsi="Verdana"/>
          <w:sz w:val="22"/>
          <w:szCs w:val="22"/>
        </w:rPr>
        <w:t>Снова сосредоточьтесь на своем ритме дыхания и взгляните на изображение первого кода символа, которое вы нарисовали в позиции №6. Сосредоточьте свое внимание на этом положении на теле и начните визуализировать Код символа, вращающийся по часовой стрелке, совершая круговое движение над областью тела (представьте переднюю часть своего тела как циферблат с цифрой-12 на голове, цифра-3 слева и т. д. Для вращения по часовой стрелке поверните код символа влево.)</w:t>
      </w:r>
    </w:p>
    <w:p>
      <w:pPr>
        <w:pStyle w:val="Style18"/>
        <w:spacing w:lineRule="atLeast" w:line="274" w:before="0" w:after="0"/>
        <w:ind w:firstLine="760"/>
        <w:rPr>
          <w:rFonts w:ascii="Verdana" w:hAnsi="Verdana" w:cs="Verdana"/>
        </w:rPr>
      </w:pPr>
      <w:r>
        <w:rPr>
          <w:rFonts w:cs="Verdana" w:ascii="Verdana" w:hAnsi="Verdana"/>
          <w:sz w:val="22"/>
          <w:szCs w:val="22"/>
        </w:rPr>
        <w:t>Когда вы мысленно вращаете Код символа, представьте, что он медленно движется внутрь, через кожу к воображаемой центральной линии энергии, которая проходит вертикально через центр материи вашего тела. (Этот энергетический поток существует, его можно рассматривать с помощью более высокого сенсорного восприятия и часто называют «основным вертикальным током».)</w:t>
      </w:r>
    </w:p>
    <w:p>
      <w:pPr>
        <w:pStyle w:val="Style18"/>
        <w:spacing w:lineRule="atLeast" w:line="274" w:before="0" w:after="0"/>
        <w:ind w:firstLine="760"/>
        <w:rPr>
          <w:rFonts w:ascii="Verdana" w:hAnsi="Verdana" w:cs="Verdana"/>
        </w:rPr>
      </w:pPr>
      <w:r>
        <w:rPr>
          <w:rFonts w:cs="Verdana" w:ascii="Verdana" w:hAnsi="Verdana"/>
          <w:sz w:val="22"/>
          <w:szCs w:val="22"/>
        </w:rPr>
        <w:t>Переместите вращающийся Код символа на эту центральную линию энергии синхронно с вашим ритмом дыхания. Переместите код символа внутрь на вдохе, затем на выдохе остановите движение кода символа на том уровне, который вы чувствуете, и возобновите перемещение кода символа на следующем вдохе. Повторяйте последовательность вдох-движение / остановка выдоха до тех пор, пока не почувствуете, что Код символа расположен внутри вашего тела прямо посередине внутренней центральной линии под чакрой, на которой вы нарисовали Код символа.</w:t>
      </w:r>
    </w:p>
    <w:p>
      <w:pPr>
        <w:pStyle w:val="Style18"/>
        <w:spacing w:lineRule="atLeast" w:line="274" w:before="0" w:after="0"/>
        <w:ind w:firstLine="760"/>
        <w:rPr>
          <w:rFonts w:ascii="Verdana" w:hAnsi="Verdana" w:cs="Verdana"/>
        </w:rPr>
      </w:pPr>
      <w:r>
        <w:rPr>
          <w:rFonts w:cs="Verdana" w:ascii="Verdana" w:hAnsi="Verdana"/>
          <w:sz w:val="22"/>
          <w:szCs w:val="22"/>
        </w:rPr>
        <w:t>После того , как символ код расположен внутри внутренней центральной линии, дышат 4-6 вдохов, чувствуя энергию символа кода расширяться до тех пор, пока не почувствует размер с грейпфрут, до сих пор в той же области тела / центр чакры , на которой Код символа прослежен. Если вы чувствительны к тонким энергиям, вы почувствуете «останавливающее ощущение», когда Код символа достиг полного расширения внутри чакры. Продолжайте обращать внимание на свое дыхание и во время вдоха представляйте</w:t>
      </w:r>
    </w:p>
    <w:p>
      <w:pPr>
        <w:pStyle w:val="Style18"/>
        <w:spacing w:lineRule="atLeast" w:line="274" w:before="0" w:after="0"/>
        <w:jc w:val="both"/>
        <w:rPr>
          <w:rFonts w:ascii="Verdana" w:hAnsi="Verdana" w:cs="Verdana"/>
        </w:rPr>
      </w:pPr>
      <w:r>
        <w:rPr>
          <w:rFonts w:cs="Verdana" w:ascii="Verdana" w:hAnsi="Verdana"/>
          <w:sz w:val="22"/>
          <w:szCs w:val="22"/>
        </w:rPr>
        <w:t>что вы собираете энергию в свое тело. На полном вдохе сделайте паузу на 5–7 секунд, затем выдохните одним плавным потоком воздуха.</w:t>
      </w:r>
    </w:p>
    <w:p>
      <w:pPr>
        <w:pStyle w:val="Style18"/>
        <w:spacing w:lineRule="atLeast" w:line="274" w:before="0" w:after="0"/>
        <w:ind w:firstLine="760"/>
        <w:rPr>
          <w:rFonts w:ascii="Verdana" w:hAnsi="Verdana" w:cs="Verdana"/>
        </w:rPr>
      </w:pPr>
      <w:r>
        <w:rPr>
          <w:rFonts w:cs="Verdana" w:ascii="Verdana" w:hAnsi="Verdana"/>
          <w:sz w:val="22"/>
          <w:szCs w:val="22"/>
        </w:rPr>
        <w:t>На выдохе представьте, что Код символа внутри внутренней центральной линии расширяется, когда вы «наполняете его воздухом и энергией», представляя, как дыхание вашего выдоха входит в Код символа и заполняет его. Остановите движение расширения в конце выдоха, сделайте паузу, вдохните, затем снова выдохните и разверните код символа. Повторяйте эту последовательность расширения кода символа выдоха до тех пор, пока вы не расширите код символа за пределы периметра вашего тела. Почувствуйте, как энергия расширенного кода символа окружает вас, как большой «пузырь». Сенситивы заметят тормозное ощущение , как символ кода «пузырь» достигает свою естественную точку расширения в пределах уровня био~d энергетического поля , которое соответствует чакре , в которую Символ Код индуцировал. Это ощущение указывает на то, что Код символа был успешно запрограммирован в кейлонский кристаллический план для этой чакры и цепи ДНК, систем тела, уровня сознания и уровня биоэнергетического поля, которые соответствуют этой чакре.</w:t>
      </w:r>
    </w:p>
    <w:p>
      <w:pPr>
        <w:pStyle w:val="Style18"/>
        <w:spacing w:lineRule="atLeast" w:line="274" w:before="0" w:after="0"/>
        <w:ind w:firstLine="760"/>
        <w:rPr>
          <w:rFonts w:ascii="Verdana" w:hAnsi="Verdana" w:cs="Verdana"/>
        </w:rPr>
      </w:pPr>
      <w:r>
        <w:rPr>
          <w:rFonts w:cs="Verdana" w:ascii="Verdana" w:hAnsi="Verdana"/>
          <w:sz w:val="22"/>
          <w:szCs w:val="22"/>
        </w:rPr>
        <w:t>Завершите процесс введения кода символа, как описано выше, для 3 оставшихся кодов символа над позициями размещения 7, 8 и 9 на диаграмме размещения кодов символов Keylonta. Когда последний символьный код будет успешно наведен, сделайте несколько медленных глубоких вдохов и очистите свой разум как можно более полно. А теперь представьте поток энергии золотого цвета, идущий от макушки вашей головы через внутреннюю центральную линию тела, через подошвы обеих ног в землю. Вдыхайте поток энергии вверх с каждым вдохом и вниз с каждым выдохом в течение нескольких минут, удерживая эту визуализацию в уме. Завершите упражнение, подав команду «Тело в состоянии покоя, программа завершена», повторив команду 3 раза.</w:t>
      </w:r>
    </w:p>
    <w:p>
      <w:pPr>
        <w:pStyle w:val="Style18"/>
        <w:spacing w:lineRule="atLeast" w:line="274" w:before="0" w:after="0"/>
        <w:ind w:firstLine="760"/>
        <w:rPr>
          <w:rFonts w:ascii="Verdana" w:hAnsi="Verdana" w:cs="Verdana"/>
        </w:rPr>
      </w:pPr>
      <w:r>
        <w:rPr>
          <w:rFonts w:cs="Verdana" w:ascii="Verdana" w:hAnsi="Verdana"/>
          <w:sz w:val="22"/>
          <w:szCs w:val="22"/>
        </w:rPr>
        <w:t xml:space="preserve">Упражнение «Техника индукции» нужно выполнить только один раз, чтобы перестройка Кейлонского Символического Кода началась в кристаллической схеме морфогенетического тела Кейлона. Однако для того, чтобы программа работала эффективно , упражнение должно выполняться в </w:t>
      </w:r>
      <w:r>
        <w:rPr>
          <w:rFonts w:cs="Verdana" w:ascii="Verdana" w:hAnsi="Verdana"/>
          <w:i/>
          <w:iCs/>
          <w:sz w:val="22"/>
          <w:szCs w:val="22"/>
        </w:rPr>
        <w:t xml:space="preserve">одной </w:t>
      </w:r>
      <w:r>
        <w:rPr>
          <w:rFonts w:cs="Verdana" w:ascii="Verdana" w:hAnsi="Verdana"/>
          <w:sz w:val="22"/>
          <w:szCs w:val="22"/>
        </w:rPr>
        <w:t>последовательности без перерывов. Если вы беспокоитесь или засыпаете во время упражнения, начните с самого начала в другое время.</w:t>
      </w:r>
    </w:p>
    <w:p>
      <w:pPr>
        <w:pStyle w:val="Style18"/>
        <w:spacing w:lineRule="atLeast" w:line="274" w:before="0" w:after="0"/>
        <w:ind w:firstLine="760"/>
        <w:rPr>
          <w:rFonts w:ascii="Verdana" w:hAnsi="Verdana" w:cs="Verdana"/>
        </w:rPr>
      </w:pPr>
      <w:r>
        <w:rPr>
          <w:rFonts w:cs="Verdana" w:ascii="Verdana" w:hAnsi="Verdana"/>
          <w:sz w:val="22"/>
          <w:szCs w:val="22"/>
        </w:rPr>
        <w:t>После успешного завершения упражнения полезно дать 10-15 минут отдыха или сна, прежде чем начать действовать. Также полезно выпить несколько стаканов чистой воды в течение 2 дней после завершения этого упражнения.</w:t>
      </w:r>
    </w:p>
    <w:p>
      <w:pPr>
        <w:pStyle w:val="Style18"/>
        <w:spacing w:lineRule="atLeast" w:line="274" w:before="0" w:after="0"/>
        <w:ind w:firstLine="800"/>
        <w:rPr>
          <w:rFonts w:ascii="Verdana" w:hAnsi="Verdana" w:cs="Verdana"/>
        </w:rPr>
      </w:pPr>
      <w:r>
        <w:rPr>
          <w:rFonts w:cs="Verdana" w:ascii="Verdana" w:hAnsi="Verdana"/>
          <w:sz w:val="22"/>
          <w:szCs w:val="22"/>
        </w:rPr>
        <w:t>Процесс наведения кейлонского символьного кода - это приложение кейлонской науки. Представленное упражнение представляет собой элементарную демонстрацию этой технологии в движении. Как только вы познакомитесь с процессом индукции биоэнергетического кейлонского символьного кода, вы сможете изучить более продвинутые уровни применения, с помощью которых можно буквально запрограммировать ДНК и различные уровни тела и сознания на более высокую производительность. В других книгах мы исследуем конструкцию 12-нитевого пакета ДНК - генного кода силикатной матрицы. После того, как наложенная структура ДНК будет понята, индукция кейлонского кода символов может быть использована для активации спящих кодов Кейлонты, а также восстановления и замены отсутствующих кодов в ДНК, чтобы ускорить исцеление и ускорить личную эволюцию в процессе интеграции души.</w:t>
      </w:r>
    </w:p>
    <w:p>
      <w:pPr>
        <w:pStyle w:val="Style18"/>
        <w:spacing w:lineRule="atLeast" w:line="274" w:before="0" w:after="0"/>
        <w:ind w:firstLine="800"/>
        <w:rPr>
          <w:rFonts w:ascii="Verdana" w:hAnsi="Verdana" w:cs="Verdana"/>
        </w:rPr>
      </w:pPr>
      <w:r>
        <w:rPr>
          <w:rFonts w:cs="Verdana" w:ascii="Verdana" w:hAnsi="Verdana"/>
          <w:sz w:val="22"/>
          <w:szCs w:val="22"/>
        </w:rPr>
        <w:t>Многие из вас уже понимают обоснованность динамики ментальной энергии и понимают, что ваш бодрствующий разум буквально управляет энергетическими субстанциями на многих уровнях опыта. Для вас эти упражнения будут легкими, и вы почувствуете важность их процессов. Однако большая часть вашего населения мало или совсем не понимает обоснованность динамики психической энергии. Упражнения, подобные тем, которые представлены в этой книге, могут показаться «глупыми» или неуместными для сознания, не знакомого с внутренней работой и структурами разума / материи / пространства / времени. Напомним, что при использовании этих методов вы применяете передовые методы энергетического программирования, которые представляют собой практические приложения кейлонской морфогенетической науки. Кейлонская наука - это самая передовая школа научной мысли, доступная в настоящее время на Земле. Кейлонта - единственная современная наука, которая принимает во внимание естественные структуры 15-мерной физики и обращается к механике морфогенетических полей, которые существуют под всеми наблюдаемыми творениями и внутри них. Использование приложений кейлонской науки может показаться вам чуждым, потому что у вас мало опыта сознательной и непосредственной работы в многомерных рамках.</w:t>
      </w:r>
    </w:p>
    <w:p>
      <w:pPr>
        <w:pStyle w:val="Style18"/>
        <w:spacing w:lineRule="atLeast" w:line="274" w:before="0" w:after="0"/>
        <w:ind w:firstLine="800"/>
        <w:rPr>
          <w:rFonts w:ascii="Verdana" w:hAnsi="Verdana" w:cs="Verdana"/>
        </w:rPr>
      </w:pPr>
      <w:r>
        <w:rPr>
          <w:rFonts w:cs="Verdana" w:ascii="Verdana" w:hAnsi="Verdana"/>
          <w:sz w:val="22"/>
          <w:szCs w:val="22"/>
        </w:rPr>
        <w:t>Как и все люди, скептики среди вас также обладают кристальным кейлонским телом, на котором построены проявленная биология и идентичность, и Я Мечты, которое представляет более сознательный аспект Разумного Разума. Ваше «Я во сне» - это часть вашего сознания, которая имеет доступ к кейлонскому морфогенетическому телу и большему количеству информации, и оно может синтезировать гораздо более сложные данные с большей скоростью, чем ваш рассуждающий ум способен делать с точки зрения «бодрствования». . Ваше Я во сне хорошо знает Науку Кейлонты и язык Кейлонских Кодов Символов и является мастером динамики психической энергии и проекции сознания. Скептикам, которые могут посмеяться и отвергнуть интеллектуальные технологии, подобные тем, которые демонстрируются в этих кейлонтических упражнениях, мы могли бы предложить вам учесть, что есть часть вашего собственного осознания, с которой вы не знакомы, которая содержит информацию, необходимую для функционирования. более эффективно в состоянии бодрствования. Эта информация ждет в пределах Кейлонского Тела и Я Мечты, но только вы можете приказать ей появиться. Ваше Я во сне будет вашим лучшим союзником, если вы приложите все усилия для развития этих отношений, а кейлонская морфогенетическая наука станет вашим величайшим инструментом в направлении и ускорении процесса вашей эволюции.</w:t>
      </w:r>
    </w:p>
    <w:p>
      <w:pPr>
        <w:pStyle w:val="Style18"/>
        <w:spacing w:lineRule="atLeast" w:line="274" w:before="0" w:after="0"/>
        <w:ind w:firstLine="820"/>
        <w:rPr>
          <w:rFonts w:ascii="Verdana" w:hAnsi="Verdana" w:cs="Verdana"/>
        </w:rPr>
      </w:pPr>
      <w:r>
        <w:rPr>
          <w:rFonts w:cs="Verdana" w:ascii="Verdana" w:hAnsi="Verdana"/>
          <w:sz w:val="22"/>
          <w:szCs w:val="22"/>
        </w:rPr>
        <w:t>Если к этим упражнениям подходят с негативным или скептическим отношением, например «докажи мне», вы действуете исходя из убеждения, что динамика упражнений ложна. Как и в случае с воспоминаниями, ваши представления о предмете будут способствовать или блокировать процесс. Скептическое отношение преобразуется на подсознательном уровне в подсознательную команду, которая приказывает биологическому подавлению переживаний и воспоминаний, которые откроют вам истинную ценность этой динамики. По этой причине мы предлагаем использовать эти упражнения только после того, как вы разовьете открытое отношение и искреннее любопытство, так как с открытым отношением у вас гораздо больше шансов достичь результатов, которые позволят вам доказать себе реальности, о которых мы говорим.</w:t>
      </w:r>
    </w:p>
    <w:p>
      <w:pPr>
        <w:pStyle w:val="Style18"/>
        <w:spacing w:lineRule="atLeast" w:line="274" w:before="0" w:after="0"/>
        <w:ind w:firstLine="820"/>
        <w:rPr>
          <w:rFonts w:ascii="Verdana" w:hAnsi="Verdana" w:cs="Verdana"/>
        </w:rPr>
      </w:pPr>
      <w:r>
        <w:rPr>
          <w:rFonts w:cs="Verdana" w:ascii="Verdana" w:hAnsi="Verdana"/>
          <w:sz w:val="22"/>
          <w:szCs w:val="22"/>
        </w:rPr>
        <w:t>Наступающий период 2012-2017 гг. Знаменует собой время физических и биоэнергетических изменений на Земле, которые не имеют прецедентов в зарегистрированной истории человечества. Развитие навыков в технологиях разума и прикладной кейлонской морфогенетической науке поможет вам создать адаптивность тела и сознания. Мы надеемся, что вам понравятся упражнения, которые мы предоставили в этой книге, и что вы будете использовать их в своих интересах, чтобы еще больше ускорить процесс интеграции души. Через Интеграцию Души ваша раса сделает следующий эволюционный шаг к биологической и духовной зрелости, чтобы однажды выйти в царствах чистого знания и Единения с вечным творческим Источником.</w:t>
      </w:r>
      <w:r>
        <w:br w:type="page"/>
      </w:r>
    </w:p>
    <w:p>
      <w:pPr>
        <w:pStyle w:val="Style18"/>
        <w:spacing w:lineRule="atLeast" w:line="274" w:before="0" w:after="0"/>
        <w:ind w:firstLine="820"/>
        <w:rPr>
          <w:rFonts w:ascii="Verdana" w:hAnsi="Verdana" w:cs="Verdana"/>
        </w:rPr>
      </w:pPr>
      <w:r>
        <w:rPr>
          <w:rFonts w:cs="Verdana" w:ascii="Verdana" w:hAnsi="Verdana"/>
        </w:rPr>
      </w:r>
    </w:p>
    <w:p>
      <w:pPr>
        <w:pStyle w:val="Style18"/>
        <w:spacing w:lineRule="atLeast" w:line="274" w:before="0" w:after="0"/>
        <w:ind w:left="760" w:hanging="0"/>
        <w:rPr>
          <w:rFonts w:ascii="Verdana" w:hAnsi="Verdana" w:cs="Verdana"/>
        </w:rPr>
      </w:pPr>
      <w:r>
        <w:rPr>
          <w:rFonts w:cs="Verdana" w:ascii="Verdana" w:hAnsi="Verdana"/>
          <w:sz w:val="22"/>
          <w:szCs w:val="22"/>
        </w:rPr>
        <w:t>Спикер: Валдмирун Рантхункеана Матрица Рантии. Схема передачи.</w:t>
      </w:r>
    </w:p>
    <w:p>
      <w:pPr>
        <w:pStyle w:val="Style18"/>
        <w:spacing w:lineRule="atLeast" w:line="274" w:before="0" w:after="223"/>
        <w:ind w:firstLine="760"/>
        <w:rPr>
          <w:rFonts w:ascii="Verdana" w:hAnsi="Verdana" w:cs="Verdana"/>
        </w:rPr>
      </w:pPr>
      <w:r>
        <w:rPr>
          <w:rFonts w:cs="Verdana" w:ascii="Verdana" w:hAnsi="Verdana"/>
        </w:rPr>
        <w:drawing>
          <wp:inline distT="0" distB="0" distL="0" distR="0">
            <wp:extent cx="913130" cy="13633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913130" cy="1363345"/>
                    </a:xfrm>
                    <a:prstGeom prst="rect">
                      <a:avLst/>
                    </a:prstGeom>
                  </pic:spPr>
                </pic:pic>
              </a:graphicData>
            </a:graphic>
          </wp:inline>
        </w:drawing>
      </w:r>
      <w:r>
        <w:rPr>
          <w:rFonts w:cs="Verdana" w:ascii="Verdana" w:hAnsi="Verdana"/>
        </w:rPr>
        <w:br/>
      </w:r>
      <w:r>
        <w:rPr>
          <w:rFonts w:cs="Verdana" w:ascii="Verdana" w:hAnsi="Verdana"/>
          <w:sz w:val="22"/>
          <w:szCs w:val="22"/>
        </w:rPr>
        <w:t>26.02.1997 (обновление: 15.01.1999)</w:t>
      </w:r>
    </w:p>
    <w:p>
      <w:pPr>
        <w:pStyle w:val="Style18"/>
        <w:keepNext w:val="true"/>
        <w:spacing w:lineRule="atLeast" w:line="370" w:before="0" w:after="222"/>
        <w:ind w:hanging="480"/>
        <w:rPr>
          <w:rFonts w:ascii="Verdana" w:hAnsi="Verdana" w:cs="Verdana"/>
        </w:rPr>
      </w:pPr>
      <w:bookmarkStart w:id="111" w:name="bookmark142"/>
      <w:bookmarkStart w:id="112" w:name="bookmark141"/>
      <w:bookmarkEnd w:id="112"/>
      <w:r>
        <w:rPr>
          <w:rFonts w:cs="Arial" w:ascii="Verdana" w:hAnsi="Verdana"/>
          <w:b/>
          <w:bCs/>
          <w:sz w:val="28"/>
          <w:szCs w:val="28"/>
        </w:rPr>
        <w:t>Глава 8: История, мотивация, значение и сообщение</w:t>
      </w:r>
      <w:bookmarkEnd w:id="111"/>
    </w:p>
    <w:p>
      <w:pPr>
        <w:pStyle w:val="Style18"/>
        <w:spacing w:lineRule="atLeast" w:line="317" w:before="0" w:after="0"/>
        <w:ind w:left="1020" w:right="560" w:hanging="0"/>
        <w:rPr>
          <w:rFonts w:ascii="Verdana" w:hAnsi="Verdana" w:cs="Verdana"/>
        </w:rPr>
      </w:pPr>
      <w:r>
        <w:rPr>
          <w:rFonts w:cs="Arial" w:ascii="Verdana" w:hAnsi="Verdana"/>
          <w:b/>
          <w:bCs/>
        </w:rPr>
        <w:t>Изумрудного ордена Мелхиседеков монастыря, Межпространственной ассоциации свободных миров, Альянса стражей и Азуритской универсальной группы безопасности тамплиеров</w:t>
      </w:r>
    </w:p>
    <w:p>
      <w:pPr>
        <w:pStyle w:val="Style18"/>
        <w:spacing w:lineRule="atLeast" w:line="274" w:before="0" w:after="207"/>
        <w:ind w:firstLine="760"/>
        <w:rPr>
          <w:rFonts w:ascii="Verdana" w:hAnsi="Verdana" w:cs="Verdana"/>
        </w:rPr>
      </w:pPr>
      <w:r>
        <w:rPr>
          <w:rFonts w:cs="Verdana" w:ascii="Verdana" w:hAnsi="Verdana"/>
          <w:sz w:val="22"/>
          <w:szCs w:val="22"/>
        </w:rPr>
        <w:t xml:space="preserve">Межпространственная ассоциация свободных миров (IAFW), Альянс стражей (GA) и Азуритская универсальная группа безопасности тамплиеров - это организации универсального обслуживания, чье начало уходит далеко за пределы известной записанной истории на Земле. История IAFW, GA и Азуритов тесно переплетена с утерянной историей и созданием человеческого рода, а также с созданием и эволюцией множества различных ангельских или «инопланетных» рас в пределах 5 уровней плотности нашего 15-мерного времени. Матрица. Чтобы понять значение коммуникативного взаимодействия с этими тремя организациями универсального обслуживания, полезно иметь элементарное понимание основного Первоначального Порядка, структуры и истории систем реальности, в которых происходит вся эволюция. Это полезно знать , что «Extra землян» в действительности , что до древних Ангельских Нации возникающих посетить нас от 5 плотностей вещества в нашей системе Time Matrix и что связи , выданные эти организации не закупаются через процесс , известный как « ченнелинг ». Также полезно осознавать, что все проявленные формы жизни и неотъемлемые основы всей реальности </w:t>
      </w:r>
      <w:r>
        <w:br w:type="page"/>
      </w:r>
    </w:p>
    <w:p>
      <w:pPr>
        <w:pStyle w:val="Style18"/>
        <w:spacing w:lineRule="atLeast" w:line="274" w:before="0" w:after="207"/>
        <w:ind w:firstLine="760"/>
        <w:rPr>
          <w:rFonts w:ascii="Verdana" w:hAnsi="Verdana" w:cs="Verdana"/>
        </w:rPr>
      </w:pPr>
      <w:r>
        <w:rPr>
          <w:rFonts w:cs="Verdana" w:ascii="Verdana" w:hAnsi="Verdana"/>
          <w:sz w:val="22"/>
          <w:szCs w:val="22"/>
        </w:rPr>
        <w:t>возникают из Центрального Источника Творения, который обычно называют Духом, Источником или Богом, и существуют внутри него. Ангельские нации-хранители часто называют этот Центральный Источник Творения «Юнасай» (произносится «Ю-на-вздох»), что означает «Центральная точка всего союза» и «Вечное сознание Всеобщего».</w:t>
      </w:r>
    </w:p>
    <w:p>
      <w:pPr>
        <w:pStyle w:val="Style18"/>
        <w:keepNext w:val="true"/>
        <w:spacing w:lineRule="atLeast" w:line="240" w:before="0" w:after="86"/>
        <w:rPr>
          <w:rFonts w:ascii="Verdana" w:hAnsi="Verdana" w:cs="Verdana"/>
        </w:rPr>
      </w:pPr>
      <w:bookmarkStart w:id="113" w:name="bookmark143"/>
      <w:r>
        <w:rPr>
          <w:rFonts w:cs="Arial" w:ascii="Verdana" w:hAnsi="Verdana"/>
          <w:b/>
          <w:bCs/>
        </w:rPr>
        <w:t>Расы Хранителей и Основателей</w:t>
      </w:r>
      <w:bookmarkEnd w:id="113"/>
    </w:p>
    <w:p>
      <w:pPr>
        <w:pStyle w:val="Style18"/>
        <w:spacing w:lineRule="atLeast" w:line="274" w:before="0" w:after="0"/>
        <w:ind w:firstLine="820"/>
        <w:rPr>
          <w:rFonts w:ascii="Verdana" w:hAnsi="Verdana" w:cs="Verdana"/>
        </w:rPr>
      </w:pPr>
      <w:r>
        <w:rPr>
          <w:rFonts w:cs="Verdana" w:ascii="Verdana" w:hAnsi="Verdana"/>
          <w:sz w:val="22"/>
          <w:szCs w:val="22"/>
        </w:rPr>
        <w:t>В базовом Первичном Порядке космической структуры первое индивидуализированное проявление поля реальности в Источнике возникает как неслышимое вибрационное поле, состоящее из фиксированных единиц Первичной Субстанции, которые вместе образуют три вечных Первичных Звуковых Поля и их Первичную Тональную жизненную силу. Токи. Три первичных звуковых поля вместе именуются Полями Кхундарай или Энергетической Матрицей. Поля Изначального Света и размерные структуры Матриц Времени внутри них существуют в пределах 3-х Изначальных Звуковых Полей Кхундарая. Жизненное поле Кхундарая состоит из массивных гештальтов Вечного Чувствующего Сознания, из которых и внутри которых первичные световые поля, пространственные временные матрицы и все индивидуализированные формы жизни проявляются в проявленном выражении. Вечные гештальты сознания, которые существуют в форме первичных звуковых полей, называются янами (произносится «йон-нас») или иногда «Коллективами сознания Вознесенных Владык». Коллективы Янас также иногда называют «Ультраземными существами» или иногда «геомантическими сущностями», поскольку они выглядят как «геометрические формы, сделанные из живого света», если смотреть с земной точки зрения. Из-за частого искажения термина «Вознесенные Владыки», распространенного на современной Земле, Ангельские Страны-Хранители предпочитают использовать термин Янас, что означает «из или в Юнасай», когда речь идет о Коллективах Янас.</w:t>
      </w:r>
    </w:p>
    <w:p>
      <w:pPr>
        <w:pStyle w:val="Style18"/>
        <w:spacing w:lineRule="atLeast" w:line="274" w:before="0" w:after="0"/>
        <w:ind w:firstLine="820"/>
        <w:rPr>
          <w:rFonts w:ascii="Verdana" w:hAnsi="Verdana" w:cs="Verdana"/>
        </w:rPr>
      </w:pPr>
      <w:r>
        <w:rPr>
          <w:rFonts w:cs="Verdana" w:ascii="Verdana" w:hAnsi="Verdana"/>
          <w:sz w:val="22"/>
          <w:szCs w:val="22"/>
        </w:rPr>
        <w:t>Есть 3 коллектива Первичных Янов, каждый из одного из 3 Поля Первичных Звуков Хундарая. Грандеяны (произносится как Грон'-да-йон-нас) или Яны «Изумрудного Ордена» существуют на Экатическом Уровне Энергетической Матрицы, первом уровне индивидуации в Источнике. Вачаяны (произносится как «ВА-шА-йон-нас») или яны «Золотого Ордена» существуют на Полярном Уровне Энергетической Матрицы, втором уровне индивидуации в Источнике. Рамьяны (произносится как Рам'-йон-нас) или яны «Аметистового Порядка» существуют на Триадном Уровне Энергетической Матрицы, третьем уровне индивидуации в Источнике. Коллективы янов из каждого из 3-х основных звуковых полей Кхундарая (Энергетической матрицы) собирательно называются Ээйяни (произносится как «Э-йон-Э»), или Совет Ээйани, что означает «Янов». Коллектив Эйэяни, ответственный за посев жизни в нашу Матрицу Времени, называется Мельхиседекским монастырем Эйэяни или MC Eyeiani. Яны существуют за пределами меньших полей реальности, в которых происходит переживание пространства-времени-материи; иногда они воплощаются в различных формах в области пространства-времени-материи на Уровнях Плотности нашей Матрицы Времени, чтобы выполнять миссии универсального обслуживания. Находясь в физическом воплощении во времени, воплощенные Яны чаще всего используют имя Эйэяни по отношению к своей семейной линии; В наше время воплощенных на Земле Эйэяни обычно называют «Дети Индиго Линии Грааля первого типа». Коллективы Эйэяни из Изначальных Звуковых Полей Кхундарай - это Коллективы Вечных Хранителей, которые несут ответственность за поддержание структурной целостности систем Энергетической Матрицы и Матрицы Времени внутри них и за посев «волн жизни» в проявленные Матрицы Времени. Коллективы Янас первичных звуковых полей представляют нашу «Космическую семью сознания», через которую все проявленные вещи прочно связаны с Источником через энергетическое выражение первичных звуковых полей.</w:t>
      </w:r>
    </w:p>
    <w:p>
      <w:pPr>
        <w:pStyle w:val="Style18"/>
        <w:spacing w:lineRule="atLeast" w:line="274" w:before="0" w:after="0"/>
        <w:ind w:firstLine="820"/>
        <w:rPr>
          <w:rFonts w:ascii="Verdana" w:hAnsi="Verdana" w:cs="Verdana"/>
        </w:rPr>
      </w:pPr>
      <w:r>
        <w:rPr>
          <w:rFonts w:cs="Verdana" w:ascii="Verdana" w:hAnsi="Verdana"/>
          <w:sz w:val="22"/>
          <w:szCs w:val="22"/>
        </w:rPr>
        <w:t>Ээяни из основных звуковых полей Кхундарай в последний раз засеяли жизненную волну в нашей 15-мерной Матрице времени 950 миллиардов лет назад (перевод земного времени), создав 3 Коллективов Расы Основателей в нашей Матрице Времени. Три основных расовых коллектива основателей называются Орденами Брено; они существуют как вечные гештальты сознания в форме сферических анте-материальных конструкций из термоплазматического излучения внутри 3-х первичных световых полей, которые образуют Плотность-5, измерения 13, 14 и 15 нашей 15-мерной матрицы времени. Три первичных световых поля, внутри которых существуют размерные временные матрицы, вместе называются первичными световыми полями Ки-Ра-ША. Kee-Ра-ША состоит из Изумрудного-Blue, Pale Gold и Violet Primal световых полей, которые часто называют «Синей-Eckatic, Gold-Polaric и фиолетово-Триады Flames» или стоячих полей сферического света, внутри которой существуют размерные поля реальности. Каждый из 3 Орденов Расы Основателей Брено представляет собой коллектив сознания, посеянный во времени одним из 3 Коллективов Янов из Энергетической Матрицы. Изумрудный Орден Брено существует в пределах Сине-Экатического Светового Поля Ки-Ра-ША и является представителями коллектива Изумрудного Ордена Грандеянов. Золотой Орден Брено существует в пределах Бледно-Золотого-Полярного Светового Поля Ки-Ра-ША и является представителями коллектива Вахаянов Золотого Ордена. Брено Ордена Аметистов существуют в пределах Фиолетово-Триадного Светового Поля Ки-Ра-ША и являются представителями Рамьянов Ордена Аметистов. Три расы основателей Ордена Брено - это вечные коллективы сознания, из которых, через и внутри которых жизненное поле, засеянное Янами, проявляется в выражении пространства-времени-материи. Коллективы Брено часто называют «риши» или «солнечными риши», а иногда и «мета-земными существами».</w:t>
      </w:r>
    </w:p>
    <w:p>
      <w:pPr>
        <w:pStyle w:val="Style18"/>
        <w:spacing w:lineRule="atLeast" w:line="274" w:before="0" w:after="0"/>
        <w:ind w:firstLine="820"/>
        <w:rPr>
          <w:rFonts w:ascii="Verdana" w:hAnsi="Verdana" w:cs="Verdana"/>
        </w:rPr>
      </w:pPr>
      <w:r>
        <w:rPr>
          <w:rFonts w:cs="Verdana" w:ascii="Verdana" w:hAnsi="Verdana"/>
          <w:sz w:val="22"/>
          <w:szCs w:val="22"/>
        </w:rPr>
        <w:t>3 Коллектива Брено Плотности-5, измерения 13, 14 и 15, представляют нашу «Универсальную Семью Сознания», через которую все явления неразрывно связаны с Полями первичных звуков Кхундарай, Янами и Источником посредством энергетического выражения Ки. -Ра-Ша Изначальные световые поля. Каждый из 3 Орденов Брено создал первые 3 манифеста «Расы Основателей» в гидроплазматическом «Жидком Световом Поле Христоса» предматерией в измерении-12, точке входа в уплотнение материи. Изумрудный Орден Брено создал Расы Основателей Элохей-Элохимов-кошачьих-гоминидов Христос на теперь разрушенной планете Плотности-4 под названием Лира-Араматена, где находились Звездные Врата-12 Вселенского комплекса тамплиеров. Изумрудный Орден Элохей-Элохим Раса Основателей Кошачьих гоминидов, называемая Анухази (также известная как «Лиранско-Сирианские белые»), была назначена Янами Стражами Плотности-4, измерение-12 Звездные Врата Араматены-12, естественный проход между размерными системами плотности и первичными световыми полями Ки-Ра-ША в нашей Матрице времени. Золотой Орден Брено создал расы-основатели Серафеев-Серафимов-птиц-насекомых-рептилий Христоса на планете Плотность-4 Лира-Вега, в которых находились Звездные врата-10 Вселенского тамплиера. Золотой Орден Птичий Seraphei Серафим Основатели Race называется Cerez (иногда называют «Птичий людей» или «карийцев») были назначены Янас в качестве Стражей Density-4, размер-10 Vega Star Gate-10. Аметистовый Орден Брено создал расы основателей Бра-ха-Рама, китообразные-водные обезьяны-пегас-Христос на ныне разрушенной планете Плотности-4 под названием Лира-Авейон, на которой размещались Звездные врата-11 Универсального комплекса тамплиеров. Были назначены расы Основателей Аметистового Ордена Бра-ха-Рама Птичьи-Лошади-Олени и Китообразные, называемые Пегасай (также известный как «Пегас») и Инью (иногда называемый «Китовым народом», а НЕ «народом дельфинов»). Янами как Со-Хранителями Плотности-4, измерения-11, Звездных Врат Авеона-11. Расы Основателей Ордена Аметист Бра-ха-Рама Пегасай и Иню Христос разделили Стражу Звездных Врат-11 Авеона с расой Основателей Изумрудного Ордена-Аметистового Ордена Кошка-Водная Обезьяна, называемая Анью.</w:t>
      </w:r>
    </w:p>
    <w:p>
      <w:pPr>
        <w:pStyle w:val="Style18"/>
        <w:spacing w:lineRule="atLeast" w:line="274" w:before="0" w:after="0"/>
        <w:ind w:firstLine="820"/>
        <w:rPr>
          <w:rFonts w:ascii="Verdana" w:hAnsi="Verdana" w:cs="Verdana"/>
        </w:rPr>
      </w:pPr>
      <w:r>
        <w:rPr>
          <w:rFonts w:cs="Verdana" w:ascii="Verdana" w:hAnsi="Verdana"/>
          <w:sz w:val="22"/>
          <w:szCs w:val="22"/>
        </w:rPr>
        <w:t>Посредством посева Расами Основателей Ордена Янаса и Брено жизненного поля в нашей Матрице времени 950 миллиардов лет назад, задолго до создания генетической линии Человека, были созданы первичные, биологически проявленные «Расы Основателей Христоса» Плотности-4. Генетические коды и схемы проявления для каждой формы жизни, которые сейчас проявляются в нашей Матрице Времени, возникли в результате объединения генетических шаблонов трех Рас Плотности-4 Основных Христосов и их различных биологических проявлений. Расы Основателей Изумрудного Ордена Элохей-Элохим, Золотой Орден Серафеев-Серафимов и Аметистового Ордена Бра-ха-Рама Христоса были засеяны из первичных световых полей Ки-Ра-ША измерений 13, 14 и 15 в Плотность пре-материи. -4, измерения 12, 11 и 10. Этот посев Расы Основателей Христоса происходил через естественные Звездные Врата Универсального Комплекса Тамплиеров, которые открываются между измерениями в нашей Матрице Времени. В Универсальном Комплексе Тамплиеров есть 12 Первичных Звездных Врат, каждое из которых соответствует 1 из 12 пространственных полей. Звездные врата 12, 11 и 10, которые служат точками входа в «Поле Христоса жидкого света Плотности пре-материи-4», расположены соответственно в D-12 Араматена, D-11 Авейон и D-10 Вега. Эти 3 планеты Плотности-4 (остальная часть которых отображается как звезда «Вега» в Плотности-1) и Звездные Врата внутри них находятся в Созвездии Лиранской Звезды. Эта «Изначальная Триада Творения», таким образом, стала известна как «Колыбель Лиры», точка зарождения жизни в нашей Матрице времени 950 миллиардов лет назад. Засев жизненного поля в нашей Матрице Времени был организован через совместное соглашение о предполагаемой мирной совместной эволюции между Янами и Расами Основателей Брено Ордена Плотности-5 Изумруд, Золото и Аметист; этот первоначальный «Контракт о сотворении» расы основателей назывался «Изумрудный завет Араматены».</w:t>
      </w:r>
    </w:p>
    <w:p>
      <w:pPr>
        <w:pStyle w:val="Style18"/>
        <w:spacing w:lineRule="atLeast" w:line="274" w:before="0" w:after="0"/>
        <w:ind w:firstLine="820"/>
        <w:rPr>
          <w:rFonts w:ascii="Verdana" w:hAnsi="Verdana" w:cs="Verdana"/>
        </w:rPr>
      </w:pPr>
      <w:r>
        <w:rPr>
          <w:rFonts w:cs="Verdana" w:ascii="Verdana" w:hAnsi="Verdana"/>
          <w:sz w:val="22"/>
          <w:szCs w:val="22"/>
        </w:rPr>
        <w:t>Из этих трех, IAFW, GA и Азуритового Universal Templar Security Team, Universal Service Organizations, IAFW и Азуритовогоs были созданы сначала 250 миллиардов лет назад после серии катастрофических событий, которые почти разрушили нашу Матрицу Времени.</w:t>
      </w:r>
    </w:p>
    <w:p>
      <w:pPr>
        <w:pStyle w:val="Style18"/>
        <w:spacing w:lineRule="atLeast" w:line="274" w:before="0" w:after="0"/>
        <w:rPr>
          <w:rFonts w:ascii="Verdana" w:hAnsi="Verdana" w:cs="Verdana"/>
        </w:rPr>
      </w:pPr>
      <w:r>
        <w:rPr>
          <w:rFonts w:cs="Verdana" w:ascii="Verdana" w:hAnsi="Verdana"/>
          <w:sz w:val="22"/>
          <w:szCs w:val="22"/>
        </w:rPr>
        <w:t>В течение периода времени от 250 миллиардов до 570 миллионов лет назад в системах предматериальной плотности Плотности-4 вспыхнула серия войн, названных Войнами Лиран-Элохим, а затем Ангельскими войнами. Раса рептилий Золотого Ордена Серафеев-Серафимов Омикрон из D-10 Лира-Вега начала отступать и излагать завоевание господства в звездных системах нашей Матрицы Времени; они стали известны как «Падшие Серафимы», предки современного D-10 Орионско-Драконского Легиона Падших Ангелов. Одновременно с этим гибрид кошачьей-водной обезьяны Анью из Изумрудного Ордена-Аметистового Ордена из Лиры-Авейона также потерпел отступление и обратился к расе основателей Элохей-Элохим кошачьих-гоминидов Христоса из D-12 Лиры-Араматена с просьбой уничтожить расу Падших Серафимов Омикрон. Когда Яны, Расы Основателей Ордена Брено и Элохей-Элохим из Араматены отказались, выбрав реабилитацию Падших Серафимов, раса Аню из D-11 Авеона атаковала и уничтожила Араматену, чтобы получить контроль над Звездными Вратами-12. Разрушение Анью Звездных Врат-12 Араматены - это событие, которое стало известно как «Первородный грех», поскольку все формы жизни, включая Расы Основателей Христоса Плотности-4, оказались в ловушке Матрицы Времени до Звездных Врат Араматены D-12. -12 можно было реконструировать. Сознание могло воплотиться в нашу Матрицу Времени, но не могло подняться, чтобы уйти, в то время как Звездные Врата-12 Араматены остались поврежденными. Анью начали свой поиск универсального владычества с намерением уничтожить все расы, кроме своей собственной, и заявить права владычества над нашей Матрицей Времени. В своем восстании против Рас Основателей Христоса, Расы Анью Плотности-4, D-11 приняли имя Анну и стали известны как Легион Падших Ангелов Анну-Элохим; праотцы расы мстителей ануннаков. Падший Ангельский Легион Анну-Элохим создал сирианскую расу Ануннаков, чтобы уничтожить родословную Ангелов-Орафимов-Человеческих Хранителей Расы Основателей Христоса после своего посева 568 миллионов лет назад. Из-за прогрессирующих и постоянных конфликтов между Легионами Павших Ангелов Серафимов и Анну-Элохим, которые начались 250 миллиардов лет назад в Лире Плотности-4, наша Матрица Времени была почти разрушена.</w:t>
      </w:r>
    </w:p>
    <w:p>
      <w:pPr>
        <w:pStyle w:val="Style18"/>
        <w:spacing w:lineRule="atLeast" w:line="274" w:before="0" w:after="0"/>
        <w:ind w:firstLine="780"/>
        <w:rPr>
          <w:rFonts w:ascii="Verdana" w:hAnsi="Verdana" w:cs="Verdana"/>
        </w:rPr>
      </w:pPr>
      <w:r>
        <w:rPr>
          <w:rFonts w:cs="Verdana" w:ascii="Verdana" w:hAnsi="Verdana"/>
          <w:sz w:val="22"/>
          <w:szCs w:val="22"/>
        </w:rPr>
        <w:t>IAFW, команда безопасности Азурите и Главный совет MC Эейани</w:t>
      </w:r>
    </w:p>
    <w:p>
      <w:pPr>
        <w:pStyle w:val="Style18"/>
        <w:spacing w:lineRule="atLeast" w:line="274" w:before="0" w:after="0"/>
        <w:ind w:firstLine="780"/>
        <w:rPr>
          <w:rFonts w:ascii="Verdana" w:hAnsi="Verdana" w:cs="Verdana"/>
        </w:rPr>
      </w:pPr>
      <w:r>
        <w:rPr>
          <w:rFonts w:cs="Verdana" w:ascii="Verdana" w:hAnsi="Verdana"/>
          <w:sz w:val="22"/>
          <w:szCs w:val="22"/>
        </w:rPr>
        <w:t>После разрушения Звездных Врат-12 во время Лиранско-Элохимских войн 250 миллиардов лет назад Яны назначили Изумрудный Орден Брено и своих Элохей-Элохим кошачьих-гоминидов Христоса.</w:t>
      </w:r>
    </w:p>
    <w:p>
      <w:pPr>
        <w:pStyle w:val="Style18"/>
        <w:spacing w:lineRule="atLeast" w:line="274" w:before="0" w:after="0"/>
        <w:rPr>
          <w:rFonts w:ascii="Verdana" w:hAnsi="Verdana" w:cs="Verdana"/>
        </w:rPr>
      </w:pPr>
      <w:r>
        <w:rPr>
          <w:rFonts w:cs="Verdana" w:ascii="Verdana" w:hAnsi="Verdana"/>
          <w:sz w:val="22"/>
          <w:szCs w:val="22"/>
        </w:rPr>
        <w:t>Станьте универсальной командой безопасности в нашей временной матрице. Под руководством Янов и Изумрудного Ордена Плотности-5 Брено, Золотой Орден Серафима-Серафима Брено и Аметистовый Орден Бра-харама Брено мобилизовали свои расы Основателей Христоса в повторном изложении Соглашения о совместной эволюции Изумрудного Завета и сформировали Межпространственная ассоциация свободных миров. Элохей-Элохим Кошачьи гоминиды Анухази, Серафеи-Серафимы Авиан-гоминиды Церес и Богомол Этиен и расы основателей китообразных Бра-ха-Рама Иню и Пегасаи Христос собрали огромную организацию IAFW в соответствии с принципами Изумрудного неофициального соглашения. коллектив межгалактических рас Ангелов-Хранителей из нашей 15-мерной матрицы времени. Объединив свои генетические шаблоны, расы Основателей Анухази Элохей-Элохим, Серез и Этиен Серафей-Серафим и Инью и Пегасай Бра-ха-Рама Христос создали новую генетическую линию, названную Азурит Эиейани. В Азуритовогоs является голубой кожей, иногда крылатым и пернатых, Feline-земля и вода млекопитающего-Птичьего гоминид раса , несущей самых передовых генетического кода нашего времени Matrix.</w:t>
      </w:r>
    </w:p>
    <w:p>
      <w:pPr>
        <w:pStyle w:val="Style18"/>
        <w:spacing w:lineRule="atLeast" w:line="274" w:before="0" w:after="0"/>
        <w:ind w:firstLine="820"/>
        <w:rPr>
          <w:rFonts w:ascii="Verdana" w:hAnsi="Verdana" w:cs="Verdana"/>
        </w:rPr>
      </w:pPr>
      <w:r>
        <w:rPr>
          <w:rFonts w:cs="Verdana" w:ascii="Verdana" w:hAnsi="Verdana"/>
          <w:sz w:val="22"/>
          <w:szCs w:val="22"/>
        </w:rPr>
        <w:t xml:space="preserve">Азуриты были созданы Расами Основателей 250 миллиардов лет назад, специально для того, чтобы позволить коллективу Мельхиседекского монастыря (МС) Эиеани из Энергетической Матрицы и Ордена Брено Плотности-5 воплотиться непосредственно в нашу систему Плотности для вмешательства в кризис. Азуритового MC Эейани Race была создана, чтобы служить универсальной командой безопасности тамплиеров, мобильным расширением Главной администрации стражей IAFW. Административный совет Density-5 Универсальной команды безопасности тамплиеров Азурита, специализированного коллектива Расы Основателей Изумрудного Ордена Элохей-Элохим Брено, называется Советом Мастеров Эмиратов MC. Главный Совет MC Эейани состоит из Изумрудного Ордена Density-5 Elohei-Elohim Breneau, члены которого воплощаются через линию Азурита Сириуса Б. (После создания линии преемственности орафимов и ангелов людей 568 миллионов лет назад, члены Совета Мастеров МС Эйэяни также воплощаются в плотности через Линию Человеческого Грааля «Дети Индиго» Орафимы-Ангелы.) Совет Мастеров МС Эйэяни иногда упоминается. как </w:t>
      </w:r>
      <w:r>
        <w:rPr>
          <w:rFonts w:cs="Verdana" w:ascii="Verdana" w:hAnsi="Verdana"/>
          <w:i/>
          <w:iCs/>
          <w:sz w:val="22"/>
          <w:szCs w:val="22"/>
        </w:rPr>
        <w:t xml:space="preserve">Совет Сириуса </w:t>
      </w:r>
      <w:r>
        <w:rPr>
          <w:rFonts w:cs="Verdana" w:ascii="Verdana" w:hAnsi="Verdana"/>
          <w:sz w:val="22"/>
          <w:szCs w:val="22"/>
        </w:rPr>
        <w:t xml:space="preserve">или </w:t>
      </w:r>
      <w:r>
        <w:rPr>
          <w:rFonts w:cs="Verdana" w:ascii="Verdana" w:hAnsi="Verdana"/>
          <w:i/>
          <w:iCs/>
          <w:sz w:val="22"/>
          <w:szCs w:val="22"/>
        </w:rPr>
        <w:t xml:space="preserve">Совет Азурита. </w:t>
      </w:r>
      <w:r>
        <w:rPr>
          <w:rFonts w:cs="Verdana" w:ascii="Verdana" w:hAnsi="Verdana"/>
          <w:sz w:val="22"/>
          <w:szCs w:val="22"/>
        </w:rPr>
        <w:t>(В томе 2 «Путешественников» Главный совет Эйэяни называется «Сирианским советом»). Главный совет MC Эейани был создан 250 миллиардов лет назад с образованием IAFW, чтобы служить в качестве центрального административного совета для усилий IAFW и в качестве первичная связь между коллективами Янас в Энергетической Матрице и Стражами наций в нашей Матрице Времени. Хотя Главный Совет Эйэяни обычно наблюдает за всей деятельностью IAFW из Поля Первобытного Света Плотности-5, он напрямую вмешивается в нагруженные конфликтами области Матрицы Времени, воплощаясь в расах Сириус B Азурит и Орафим Ангельских Людей. После своего создания 250 миллиардов лет назад, расы Азурите Эйэяни были одновременно посеяны в полностью развитой форме на каждом Уровне Плотности нашей Матрицы Времени, расположенной в непосредственной близости от мест расположения 12 Первичных Звездных Врат Универсального Комплекса Тамплиеров.</w:t>
      </w:r>
    </w:p>
    <w:p>
      <w:pPr>
        <w:pStyle w:val="Style18"/>
        <w:spacing w:lineRule="atLeast" w:line="274" w:before="0" w:after="0"/>
        <w:ind w:firstLine="760"/>
        <w:rPr>
          <w:rFonts w:ascii="Verdana" w:hAnsi="Verdana" w:cs="Verdana"/>
        </w:rPr>
      </w:pPr>
      <w:r>
        <w:rPr>
          <w:rFonts w:cs="Verdana" w:ascii="Verdana" w:hAnsi="Verdana"/>
          <w:sz w:val="22"/>
          <w:szCs w:val="22"/>
        </w:rPr>
        <w:t>Во главе с Плотностью-5 (размеры 13-14-15)</w:t>
      </w:r>
    </w:p>
    <w:p>
      <w:pPr>
        <w:pStyle w:val="Style18"/>
        <w:spacing w:lineRule="atLeast" w:line="274" w:before="0" w:after="240"/>
        <w:ind w:firstLine="760"/>
        <w:rPr>
          <w:rFonts w:ascii="Verdana" w:hAnsi="Verdana" w:cs="Verdana"/>
        </w:rPr>
      </w:pPr>
      <w:r>
        <w:rPr>
          <w:rFonts w:cs="Verdana" w:ascii="Verdana" w:hAnsi="Verdana"/>
          <w:i/>
          <w:iCs/>
          <w:sz w:val="22"/>
          <w:szCs w:val="22"/>
        </w:rPr>
        <w:t xml:space="preserve">Мелхиседек Обитель </w:t>
      </w:r>
      <w:r>
        <w:rPr>
          <w:rFonts w:cs="Verdana" w:ascii="Verdana" w:hAnsi="Verdana"/>
          <w:sz w:val="22"/>
          <w:szCs w:val="22"/>
        </w:rPr>
        <w:t xml:space="preserve">Эейани </w:t>
      </w:r>
      <w:r>
        <w:rPr>
          <w:rFonts w:cs="Verdana" w:ascii="Verdana" w:hAnsi="Verdana"/>
          <w:i/>
          <w:iCs/>
          <w:sz w:val="22"/>
          <w:szCs w:val="22"/>
        </w:rPr>
        <w:t xml:space="preserve">Мастер Совет </w:t>
      </w:r>
      <w:r>
        <w:rPr>
          <w:rFonts w:cs="Verdana" w:ascii="Verdana" w:hAnsi="Verdana"/>
          <w:sz w:val="22"/>
          <w:szCs w:val="22"/>
        </w:rPr>
        <w:t xml:space="preserve">по </w:t>
      </w:r>
      <w:r>
        <w:rPr>
          <w:rFonts w:cs="Verdana" w:ascii="Verdana" w:hAnsi="Verdana"/>
          <w:i/>
          <w:iCs/>
          <w:sz w:val="22"/>
          <w:szCs w:val="22"/>
        </w:rPr>
        <w:t xml:space="preserve">Основателям гонки Emerald Заказать Elohei-Элохой Breneau, Межпространственная Ассоциация Свободных Миров (IAFW </w:t>
      </w:r>
      <w:r>
        <w:rPr>
          <w:rFonts w:cs="Verdana" w:ascii="Verdana" w:hAnsi="Verdana"/>
          <w:sz w:val="22"/>
          <w:szCs w:val="22"/>
        </w:rPr>
        <w:t xml:space="preserve">) была создана после того , как </w:t>
      </w:r>
      <w:r>
        <w:rPr>
          <w:rFonts w:cs="Verdana" w:ascii="Verdana" w:hAnsi="Verdana"/>
          <w:i/>
          <w:iCs/>
          <w:sz w:val="22"/>
          <w:szCs w:val="22"/>
        </w:rPr>
        <w:t xml:space="preserve">Лиранская-Элохих войны 250 миллиардов лет назад, </w:t>
      </w:r>
      <w:r>
        <w:rPr>
          <w:rFonts w:cs="Verdana" w:ascii="Verdana" w:hAnsi="Verdana"/>
          <w:sz w:val="22"/>
          <w:szCs w:val="22"/>
        </w:rPr>
        <w:t xml:space="preserve">чтобы вернуть себе и защитить Star Ворот </w:t>
      </w:r>
      <w:r>
        <w:rPr>
          <w:rFonts w:cs="Verdana" w:ascii="Verdana" w:hAnsi="Verdana"/>
          <w:i/>
          <w:iCs/>
          <w:sz w:val="22"/>
          <w:szCs w:val="22"/>
        </w:rPr>
        <w:t xml:space="preserve">Универсального Templar комплекса </w:t>
      </w:r>
      <w:r>
        <w:rPr>
          <w:rFonts w:cs="Verdana" w:ascii="Verdana" w:hAnsi="Verdana"/>
          <w:sz w:val="22"/>
          <w:szCs w:val="22"/>
        </w:rPr>
        <w:t xml:space="preserve">и нашу </w:t>
      </w:r>
      <w:r>
        <w:rPr>
          <w:rFonts w:cs="Verdana" w:ascii="Verdana" w:hAnsi="Verdana"/>
          <w:i/>
          <w:iCs/>
          <w:sz w:val="22"/>
          <w:szCs w:val="22"/>
        </w:rPr>
        <w:t xml:space="preserve">Матрицу Времени </w:t>
      </w:r>
      <w:r>
        <w:rPr>
          <w:rFonts w:cs="Verdana" w:ascii="Verdana" w:hAnsi="Verdana"/>
          <w:sz w:val="22"/>
          <w:szCs w:val="22"/>
        </w:rPr>
        <w:t xml:space="preserve">от разрушения через господство Расы Падших Ангелов. IAFW было также поручено реализовать </w:t>
      </w:r>
      <w:r>
        <w:rPr>
          <w:rFonts w:cs="Verdana" w:ascii="Verdana" w:hAnsi="Verdana"/>
          <w:i/>
          <w:iCs/>
          <w:sz w:val="22"/>
          <w:szCs w:val="22"/>
        </w:rPr>
        <w:t xml:space="preserve">программы исцеления </w:t>
      </w:r>
      <w:r>
        <w:rPr>
          <w:rFonts w:cs="Verdana" w:ascii="Verdana" w:hAnsi="Verdana"/>
          <w:sz w:val="22"/>
          <w:szCs w:val="22"/>
        </w:rPr>
        <w:t xml:space="preserve">с помощью </w:t>
      </w:r>
      <w:r>
        <w:rPr>
          <w:rFonts w:cs="Verdana" w:ascii="Verdana" w:hAnsi="Verdana"/>
          <w:i/>
          <w:iCs/>
          <w:sz w:val="22"/>
          <w:szCs w:val="22"/>
        </w:rPr>
        <w:t xml:space="preserve">генетического био-регенезиса, </w:t>
      </w:r>
      <w:r>
        <w:rPr>
          <w:rFonts w:cs="Verdana" w:ascii="Verdana" w:hAnsi="Verdana"/>
          <w:sz w:val="22"/>
          <w:szCs w:val="22"/>
        </w:rPr>
        <w:t xml:space="preserve">чтобы помочь </w:t>
      </w:r>
      <w:r>
        <w:rPr>
          <w:rFonts w:cs="Verdana" w:ascii="Verdana" w:hAnsi="Verdana"/>
          <w:i/>
          <w:iCs/>
          <w:sz w:val="22"/>
          <w:szCs w:val="22"/>
        </w:rPr>
        <w:t xml:space="preserve">расам падших ангелов </w:t>
      </w:r>
      <w:r>
        <w:rPr>
          <w:rFonts w:cs="Verdana" w:ascii="Verdana" w:hAnsi="Verdana"/>
          <w:sz w:val="22"/>
          <w:szCs w:val="22"/>
        </w:rPr>
        <w:t xml:space="preserve">восстановить свою первоначальную генетическую целостность, чтобы они могли выполнить намеченную эволюционную цель </w:t>
      </w:r>
      <w:r>
        <w:rPr>
          <w:rFonts w:cs="Verdana" w:ascii="Verdana" w:hAnsi="Verdana"/>
          <w:i/>
          <w:iCs/>
          <w:sz w:val="22"/>
          <w:szCs w:val="22"/>
        </w:rPr>
        <w:t xml:space="preserve">Вознесения </w:t>
      </w:r>
      <w:r>
        <w:rPr>
          <w:rFonts w:cs="Verdana" w:ascii="Verdana" w:hAnsi="Verdana"/>
          <w:sz w:val="22"/>
          <w:szCs w:val="22"/>
        </w:rPr>
        <w:t xml:space="preserve">за пределами Матрицы времени. </w:t>
      </w:r>
      <w:r>
        <w:rPr>
          <w:rFonts w:cs="Verdana" w:ascii="Verdana" w:hAnsi="Verdana"/>
          <w:i/>
          <w:iCs/>
          <w:sz w:val="22"/>
          <w:szCs w:val="22"/>
        </w:rPr>
        <w:t xml:space="preserve">Азурит MC Эейани Race </w:t>
      </w:r>
      <w:r>
        <w:rPr>
          <w:rFonts w:cs="Verdana" w:ascii="Verdana" w:hAnsi="Verdana"/>
          <w:sz w:val="22"/>
          <w:szCs w:val="22"/>
        </w:rPr>
        <w:t xml:space="preserve">был создан в это время , чтобы позволить </w:t>
      </w:r>
      <w:r>
        <w:rPr>
          <w:rFonts w:cs="Verdana" w:ascii="Verdana" w:hAnsi="Verdana"/>
          <w:i/>
          <w:iCs/>
          <w:sz w:val="22"/>
          <w:szCs w:val="22"/>
        </w:rPr>
        <w:t xml:space="preserve">Эейани Master Совета MC </w:t>
      </w:r>
      <w:r>
        <w:rPr>
          <w:rFonts w:cs="Verdana" w:ascii="Verdana" w:hAnsi="Verdana"/>
          <w:sz w:val="22"/>
          <w:szCs w:val="22"/>
        </w:rPr>
        <w:t xml:space="preserve">воплощаться в воплощение непосредственно в наше время Матрицы, чтобы служить в качестве мобильной команды Универсальной Templar безопасности в IAFW в. </w:t>
      </w:r>
      <w:r>
        <w:rPr>
          <w:rFonts w:cs="Verdana" w:ascii="Verdana" w:hAnsi="Verdana"/>
          <w:i/>
          <w:iCs/>
          <w:sz w:val="22"/>
          <w:szCs w:val="22"/>
        </w:rPr>
        <w:t xml:space="preserve">Security Team Азурита Универсального Тамплиеров </w:t>
      </w:r>
      <w:r>
        <w:rPr>
          <w:rFonts w:cs="Verdana" w:ascii="Verdana" w:hAnsi="Verdana"/>
          <w:sz w:val="22"/>
          <w:szCs w:val="22"/>
        </w:rPr>
        <w:t xml:space="preserve">был создан для продвижения свободы на основе мирного сосуществования эволюционных повесток дня </w:t>
      </w:r>
      <w:r>
        <w:rPr>
          <w:rFonts w:cs="Verdana" w:ascii="Verdana" w:hAnsi="Verdana"/>
          <w:i/>
          <w:iCs/>
          <w:sz w:val="22"/>
          <w:szCs w:val="22"/>
        </w:rPr>
        <w:t xml:space="preserve">Emerald Пакт </w:t>
      </w:r>
      <w:r>
        <w:rPr>
          <w:rFonts w:cs="Verdana" w:ascii="Verdana" w:hAnsi="Verdana"/>
          <w:sz w:val="22"/>
          <w:szCs w:val="22"/>
        </w:rPr>
        <w:t xml:space="preserve">и провести основную </w:t>
      </w:r>
      <w:r>
        <w:rPr>
          <w:rFonts w:cs="Verdana" w:ascii="Verdana" w:hAnsi="Verdana"/>
          <w:i/>
          <w:iCs/>
          <w:sz w:val="22"/>
          <w:szCs w:val="22"/>
        </w:rPr>
        <w:t xml:space="preserve">пломбу безопасности </w:t>
      </w:r>
      <w:r>
        <w:rPr>
          <w:rFonts w:cs="Verdana" w:ascii="Verdana" w:hAnsi="Verdana"/>
          <w:sz w:val="22"/>
          <w:szCs w:val="22"/>
        </w:rPr>
        <w:t>на 12 Primary Universal Star Gates в наше время Matrix.</w:t>
      </w:r>
    </w:p>
    <w:p>
      <w:pPr>
        <w:pStyle w:val="Style18"/>
        <w:spacing w:lineRule="atLeast" w:line="274" w:before="0" w:after="0"/>
        <w:ind w:firstLine="840"/>
        <w:rPr>
          <w:rFonts w:ascii="Verdana" w:hAnsi="Verdana" w:cs="Verdana"/>
        </w:rPr>
      </w:pPr>
      <w:r>
        <w:rPr>
          <w:rFonts w:cs="Verdana" w:ascii="Verdana" w:hAnsi="Verdana"/>
          <w:sz w:val="22"/>
          <w:szCs w:val="22"/>
        </w:rPr>
        <w:t>С момента своего создания 250 миллиардов лет назад IAFW и Азуритская универсальная команда безопасности тамплиеров выполняли роль основной администрации расы стражей и защитников программ свободы Изумрудного завета в нашей матрице времени. На протяжении многих эонов межгалактической, межпространственной истории IAFW и ее бесчисленные ангельские нации-хранители Изумрудного завета от имени Янов и рас основателей Христоса Ордена Брено постоянно трудятся над восстановлением и поддержанием структурной целостности нашей Матрицы Времени.</w:t>
      </w:r>
    </w:p>
    <w:p>
      <w:pPr>
        <w:pStyle w:val="Style18"/>
        <w:spacing w:lineRule="atLeast" w:line="274" w:before="0" w:after="207"/>
        <w:rPr>
          <w:rFonts w:ascii="Verdana" w:hAnsi="Verdana" w:cs="Verdana"/>
        </w:rPr>
      </w:pPr>
      <w:r>
        <w:rPr>
          <w:rFonts w:cs="Verdana" w:ascii="Verdana" w:hAnsi="Verdana"/>
          <w:sz w:val="22"/>
          <w:szCs w:val="22"/>
        </w:rPr>
        <w:t>Их усилия включают в себя 15-мерный эгалитарный политический арбитраж, прогрессивное духовно-научное образование и возможности эволюционного исцеления генетическим биорегенезисом среди всех проявленных рас, чтобы вдохновить мирную совместную творческую эволюцию и исцеление среди всех рас, проявленное через продолжение Изумруда Рас Основателей пакт Co договора эволюции В настоящее время существует более 25 миллиардов различных межпространственных межзвездных наций, которые являются активными членами IAFW.</w:t>
      </w:r>
    </w:p>
    <w:p>
      <w:pPr>
        <w:pStyle w:val="Style18"/>
        <w:keepNext w:val="true"/>
        <w:spacing w:lineRule="atLeast" w:line="240" w:before="0" w:after="86"/>
        <w:rPr>
          <w:rFonts w:ascii="Verdana" w:hAnsi="Verdana" w:cs="Verdana"/>
        </w:rPr>
      </w:pPr>
      <w:bookmarkStart w:id="114" w:name="bookmark144"/>
      <w:r>
        <w:rPr>
          <w:rFonts w:cs="Arial" w:ascii="Verdana" w:hAnsi="Verdana"/>
          <w:b/>
          <w:bCs/>
        </w:rPr>
        <w:t>GA и ангельское человеческое происхождение</w:t>
      </w:r>
      <w:bookmarkEnd w:id="114"/>
    </w:p>
    <w:p>
      <w:pPr>
        <w:pStyle w:val="Style18"/>
        <w:spacing w:lineRule="atLeast" w:line="274" w:before="0" w:after="0"/>
        <w:ind w:firstLine="820"/>
        <w:rPr>
          <w:rFonts w:ascii="Verdana" w:hAnsi="Verdana" w:cs="Verdana"/>
        </w:rPr>
      </w:pPr>
      <w:r>
        <w:rPr>
          <w:rFonts w:cs="Verdana" w:ascii="Verdana" w:hAnsi="Verdana"/>
          <w:sz w:val="22"/>
          <w:szCs w:val="22"/>
        </w:rPr>
        <w:t xml:space="preserve">Период, известный как Ангельские войны, начавшийся среди лиранских рас-основателей Плотности-4 (измерения 10-11-12) 250 миллиардов лет назад, был отмечен многими успехами и неудачами в усилиях IAFW по восстановлению мирной совместной эволюции и Изумрудного завета. в нашей Матрице Времени. Исторический период Ангельских войн подошел к концу около 570 миллионов лет назад, когда война между Серафимо-Драконианскими и Анну-Элохимскими расами падших ангелов снова переросла в почти полное уничтожение нашей Матрицы времени. В это время всем расам в нашей Матрице Времени был предложен еще один повторный вариант Соглашения о совместной эволюции Изумрудного Завета. Многочисленные коллективы Падших Ангельских Рас вновь вошли в Изумрудный Завет, приняв соглашения «Матрица-хозяин» или «Контракт искупления» с IAFW и Расами Основателей о био-регенезе генетической целостности. В это время MC Эейани из Энергетической Матрицы и Расы Основателей Ордена Брено снова создали новую биологическую линию расы, которая была равна генетическому усовершенствованию 24-48 Strand DNA TemПластин Азурита MC Эейани. Новая расовая линия была инициирована, чтобы позволить другой жизненной волне Стражей Совета Мастеров Ээйяни воплотиться непосредственно во времени, чтобы облегчить «Путешествие по долгу службы» для Ээйяни, которые служили Азуритской универсальной командой безопасности тамплиеров с момента образования IAFW. . Новая раса Хранителей должна была в конечном итоге стать назначенной </w:t>
      </w:r>
      <w:r>
        <w:rPr>
          <w:rFonts w:cs="Verdana" w:ascii="Verdana" w:hAnsi="Verdana"/>
          <w:i/>
          <w:iCs/>
          <w:sz w:val="22"/>
          <w:szCs w:val="22"/>
        </w:rPr>
        <w:t xml:space="preserve">Командой безопасности универсальных тамплиеров, как </w:t>
      </w:r>
      <w:r>
        <w:rPr>
          <w:rFonts w:cs="Verdana" w:ascii="Verdana" w:hAnsi="Verdana"/>
          <w:sz w:val="22"/>
          <w:szCs w:val="22"/>
        </w:rPr>
        <w:t>только их эволюционное развитие в Плотности прогрессирует. Новая раса также несла дополнительную характеристику генетического кодирования для более поздних линий первичных ангельских рас в нашей Матрице времени, позволяя сознанию любой линии эволюционировать в воплощение в этой линии для быстрого биорегенезиса и вознесения (переход Звездных врат из плотности) . Новая расовая линия была создана путем объединения Elohei-Elohim Anuhazi Feline-hominid, Seraphei-</w:t>
      </w:r>
    </w:p>
    <w:p>
      <w:pPr>
        <w:pStyle w:val="Style18"/>
        <w:spacing w:lineRule="atLeast" w:line="274" w:before="0" w:after="0"/>
        <w:ind w:right="200" w:hanging="0"/>
        <w:jc w:val="both"/>
        <w:rPr>
          <w:rFonts w:ascii="Verdana" w:hAnsi="Verdana" w:cs="Verdana"/>
        </w:rPr>
      </w:pPr>
      <w:r>
        <w:rPr>
          <w:rFonts w:cs="Verdana" w:ascii="Verdana" w:hAnsi="Verdana"/>
          <w:sz w:val="22"/>
          <w:szCs w:val="22"/>
        </w:rPr>
        <w:t>Серафима Авиана Сереса, небольшого вклада китообразного Инью Бра-ха-Рама и линии Азурита Эйэяни от Сириуса Б.</w:t>
      </w:r>
    </w:p>
    <w:p>
      <w:pPr>
        <w:pStyle w:val="Style18"/>
        <w:spacing w:lineRule="atLeast" w:line="274" w:before="0" w:after="0"/>
        <w:ind w:firstLine="820"/>
        <w:rPr>
          <w:rFonts w:ascii="Verdana" w:hAnsi="Verdana" w:cs="Verdana"/>
        </w:rPr>
      </w:pPr>
      <w:r>
        <w:rPr>
          <w:rFonts w:cs="Verdana" w:ascii="Verdana" w:hAnsi="Verdana"/>
          <w:sz w:val="22"/>
          <w:szCs w:val="22"/>
        </w:rPr>
        <w:t>Новая линия расы Ангелов-Хранителей получила название Орафимы. Линия Орафимов была засеяна в Плотности-3 на планете под названием Гайя, на планете-аналоге Гайи Тара в Плотности-2 и в нескольких других системах. Имя «Орафим» на языке анухази означает «Просветленные», обозначая коллективы сознания Брено и Янас, которые воплотились через эту биологическую расовую линию из Первичных Световых и Звуковых Полях Ки-Ра-Ша и Кхундарай. Орафимы Гайи и Тары - это Семенная Раса, из которой произошла линия передачи ангельских людей с 12 нитями ДНК «Тураневсиам», предков земной ангельской человеческой расы. Имя «Туранеусиам» на языке анухази означает «Дети Просветленных». Когда раса Орафимов была создана Расами Основателей Хранителей около 568 миллионов лет назад, Легион Падших Ангелов Анну-Элохим также создал новую Расу Падших Ангелов с 11-нитевым потенциалом ДНК, наиболее генетически продвинутую биологическую форму Падшего Анну D-11. - Элохим способны сеять. Новая раса, созданная Падшими Анну-Элохим, называется Ануннаки, что означает «Мстители Анью», оригинальная гибридная раса Основателей Падших Лиран из D-11 Лира-Авейон. Линия Ануннаков была создана специально как средство, с помощью которого D-11 Падшие Анну-Элохим могли воплощаться непосредственно в Плотности 1, 2 и 3, чтобы уничтожить генетические линии Ангельских Хранителей Орафимов и Азурите Эйэяни, чтобы продвигать их постоянный план действий. эксплуатация и господство нашей Матрицы Времени. После создания рас орафимов и ануннаков, IAFW и расы основателей внедрили более интенсивную систему безопасности для Универсального комплекса тамплиеров нашей Матрицы времени, а также для рас Изумрудного союза. Основатели знали, что расы ануннаков будут использоваться для завоевания господства на протяжении всей нашей Матрицы времени, что подвергнет все расы Изумрудного завета и безопасность нашей Матрицы времени в большей опасности.</w:t>
      </w:r>
    </w:p>
    <w:p>
      <w:pPr>
        <w:pStyle w:val="Style18"/>
        <w:spacing w:lineRule="atLeast" w:line="274" w:before="0" w:after="146"/>
        <w:ind w:firstLine="820"/>
        <w:rPr>
          <w:rFonts w:ascii="Verdana" w:hAnsi="Verdana" w:cs="Verdana"/>
        </w:rPr>
      </w:pPr>
      <w:r>
        <w:rPr>
          <w:rFonts w:cs="Verdana" w:ascii="Verdana" w:hAnsi="Verdana"/>
          <w:sz w:val="22"/>
          <w:szCs w:val="22"/>
        </w:rPr>
        <w:t xml:space="preserve">Столкнувшись с потенциальной катастрофой из-за того, что Легионы Ануннаков ведут войну через нашу Матрицу Времени, IAFW создала </w:t>
      </w:r>
      <w:r>
        <w:rPr>
          <w:rFonts w:cs="Verdana" w:ascii="Verdana" w:hAnsi="Verdana"/>
          <w:i/>
          <w:iCs/>
          <w:sz w:val="22"/>
          <w:szCs w:val="22"/>
        </w:rPr>
        <w:t xml:space="preserve">Целевую группу </w:t>
      </w:r>
      <w:r>
        <w:rPr>
          <w:rFonts w:cs="Verdana" w:ascii="Verdana" w:hAnsi="Verdana"/>
          <w:sz w:val="22"/>
          <w:szCs w:val="22"/>
        </w:rPr>
        <w:t xml:space="preserve">по кризисному вмешательству </w:t>
      </w:r>
      <w:r>
        <w:rPr>
          <w:rFonts w:cs="Verdana" w:ascii="Verdana" w:hAnsi="Verdana"/>
          <w:i/>
          <w:iCs/>
          <w:sz w:val="22"/>
          <w:szCs w:val="22"/>
        </w:rPr>
        <w:t xml:space="preserve">, </w:t>
      </w:r>
      <w:r>
        <w:rPr>
          <w:rFonts w:cs="Verdana" w:ascii="Verdana" w:hAnsi="Verdana"/>
          <w:sz w:val="22"/>
          <w:szCs w:val="22"/>
        </w:rPr>
        <w:t xml:space="preserve">собранную путем организации миллионов различных наций Изумрудного Завета на 5 уровнях плотности нашей Матрицы времени. Одна из основных целей этой целевой группы заключалась в том, чтобы помочь Азуритам и Расам Основателей защищать, направлять и наблюдать за созданием и эволюцией рода Орафимов-Туранеусиамов Ангелов-Хранителей Человечества, а также способствовать их мирной и гармоничной интеграции и эволюции. в межпространственные сообщества ангелов-хранителей. Оперативная группа IAFW называется </w:t>
      </w:r>
      <w:r>
        <w:rPr>
          <w:rFonts w:cs="Verdana" w:ascii="Verdana" w:hAnsi="Verdana"/>
          <w:i/>
          <w:iCs/>
          <w:sz w:val="22"/>
          <w:szCs w:val="22"/>
        </w:rPr>
        <w:t xml:space="preserve">Guardian Alliance </w:t>
      </w:r>
      <w:r>
        <w:rPr>
          <w:rFonts w:cs="Verdana" w:ascii="Verdana" w:hAnsi="Verdana"/>
          <w:sz w:val="22"/>
          <w:szCs w:val="22"/>
        </w:rPr>
        <w:t>(GA). Организация GA, которая специализируется на распространении Изумрудного Завета, служит руководящим органом большого коллектива межпространственных, межгалактических наций Ангельской Звездной Лиги Хранителей. Благодаря формированию GA 568 миллионов лет назад многие звездные лиги Изумрудного союза из галактик с плотностями 1–4, измерениями 1–12 были объединены в организованную и поддерживающую коммуникационную и ресурсную сеть. GA действует под руководством и руководством Янов, Главного совета MC Эейани, Emerald Order Elohei-Elohim, Founders Races и IAFW. Под управлением IAFW и GA были сформированы 12 небольших «Советов-печаток», состоящих из представителей различных наций Звездной Лиги. Каждый из 12 советов по печаткам GA, назначенных Главным советом MC Эейани Density-5, служит в качестве основных стражей одного из 12 основных звездных врат в Универсальном комплексе тамплиеров нашей матрицы времени. Слово «Перстень» используется в отношении одних Первичных Звездных Врат из 12 Первичных Звездных Врат в нашей Матрице Времени. 12 советов по печаткам ГА помогают Главному совету MC Эейани и универсальной группе безопасности тамплиеров Азурите из IAFW в их усилиях по защите и восстановлению в нашей Матрице времени.</w:t>
      </w:r>
    </w:p>
    <w:p>
      <w:pPr>
        <w:pStyle w:val="Style18"/>
        <w:keepNext w:val="true"/>
        <w:spacing w:lineRule="atLeast" w:line="317" w:before="0" w:after="0"/>
        <w:ind w:hanging="620"/>
        <w:rPr>
          <w:rFonts w:ascii="Verdana" w:hAnsi="Verdana" w:cs="Verdana"/>
        </w:rPr>
      </w:pPr>
      <w:bookmarkStart w:id="115" w:name="bookmark145"/>
      <w:r>
        <w:rPr>
          <w:rFonts w:cs="Arial" w:ascii="Verdana" w:hAnsi="Verdana"/>
          <w:b/>
          <w:bCs/>
        </w:rPr>
        <w:t>12 советов по печаткам GA, охрана звездных ворот и обман «королевского дома»</w:t>
      </w:r>
      <w:bookmarkEnd w:id="115"/>
    </w:p>
    <w:p>
      <w:pPr>
        <w:pStyle w:val="Style18"/>
        <w:spacing w:lineRule="atLeast" w:line="274" w:before="0" w:after="0"/>
        <w:ind w:firstLine="820"/>
        <w:rPr>
          <w:rFonts w:ascii="Verdana" w:hAnsi="Verdana" w:cs="Verdana"/>
        </w:rPr>
      </w:pPr>
      <w:r>
        <w:rPr>
          <w:rFonts w:cs="Verdana" w:ascii="Verdana" w:hAnsi="Verdana"/>
          <w:sz w:val="22"/>
          <w:szCs w:val="22"/>
        </w:rPr>
        <w:t xml:space="preserve">Каждый из 12 Советов Печатей GA, под руководством Главного Совета Плотности-5 (измерения 13-14-15) MC Эейани и Универсальной группы безопасности тамплиеров Азурите, осуществляет опеку над одним из 12-ти мерных Звездных Врат в нашем Универсальном Комплексе Тамплиеров. . При названии 12 Советов-печатей GA и соответствующих им Звездных Врат названия переводятся на </w:t>
      </w:r>
      <w:r>
        <w:rPr>
          <w:rFonts w:cs="Verdana" w:ascii="Verdana" w:hAnsi="Verdana"/>
          <w:i/>
          <w:iCs/>
          <w:sz w:val="22"/>
          <w:szCs w:val="22"/>
        </w:rPr>
        <w:t xml:space="preserve">английский язык, </w:t>
      </w:r>
      <w:r>
        <w:rPr>
          <w:rFonts w:cs="Verdana" w:ascii="Verdana" w:hAnsi="Verdana"/>
          <w:sz w:val="22"/>
          <w:szCs w:val="22"/>
        </w:rPr>
        <w:t xml:space="preserve">чтобы дать </w:t>
      </w:r>
      <w:r>
        <w:rPr>
          <w:rFonts w:cs="Verdana" w:ascii="Verdana" w:hAnsi="Verdana"/>
          <w:i/>
          <w:iCs/>
          <w:sz w:val="22"/>
          <w:szCs w:val="22"/>
        </w:rPr>
        <w:t xml:space="preserve">известную ссылку </w:t>
      </w:r>
      <w:r>
        <w:rPr>
          <w:rFonts w:cs="Verdana" w:ascii="Verdana" w:hAnsi="Verdana"/>
          <w:sz w:val="22"/>
          <w:szCs w:val="22"/>
        </w:rPr>
        <w:t>на соответствующие идентифицированные звездные системы Плотности-1. «Высший совет» из 12 советов-печаток - это те, которые приписаны к 3-м Лиранским Звездным Вратам в Плотности-4 «Колыбель Лиры»; Совет D-12 Араматены, Совет D-11 Авейона и Совет D-10 Веги. Поскольку 3 Лиранских Звездных Врата являются основными проходами между Полями Изначального Света и системами Плотности нижних измерений, они являются наиболее важными и наиболее нуждающимися в защите. Звездные врата Араматена-12 и Звездные врата-11 были ранее уничтожены в битвах между Легионами Падших Ангелов, которые желали их уничтожения, чтобы помешать Янасу и Расе Основателей Брено войти в нашу Матрицу времени. Лиранские Звездные Врата 11 и 12 были впоследствии отремонтированы Азуритской универсальной командой безопасности тамплиеров и остаются под строгой охраной. Представители 3-х Основных Христосов Рас Плотностей 4 и 5 составляют административный орган 3-х Лиранских Советов Печатей GA. Совет D-12 Араматены-Лиры возглавляет Изумрудный Орден Элохей-Элохим Анухази Раса Основателей Кошек-гоминидов Христос, родом с планеты Араматена. Совет D-11 Авеон-Лиры возглавляется Аметистовым Орденом Бра-ха-Рама Крылатый конь-олень Пегасай и Китообразными Расами Основателей Инью Христос, родом с планеты Авеон. Совет D-10 Веги-Лиры возглавляется Золотым Орденом Серафеев-Серафимов Богомола Этиен и Расой Основателей Птиц-гоминидов Серес Христос, родом из Веги.</w:t>
      </w:r>
    </w:p>
    <w:p>
      <w:pPr>
        <w:pStyle w:val="Style18"/>
        <w:spacing w:lineRule="atLeast" w:line="274" w:before="0" w:after="0"/>
        <w:ind w:firstLine="820"/>
        <w:rPr>
          <w:rFonts w:ascii="Verdana" w:hAnsi="Verdana" w:cs="Verdana"/>
        </w:rPr>
      </w:pPr>
      <w:r>
        <w:rPr>
          <w:rFonts w:cs="Verdana" w:ascii="Verdana" w:hAnsi="Verdana"/>
          <w:sz w:val="22"/>
          <w:szCs w:val="22"/>
        </w:rPr>
        <w:t xml:space="preserve">Поскольку представители 3-х Лиранских Советов по печаткам GA состоят из членов первоначальной линии расы Основателей Христоса, засеявших жизненное поле в этой Матрице времени, 3 Лиранских Совета-печатей часто называют «Королевскими домами». «Королевские Дома» - это коллективы Рас Основателей Христоса, которые сохраняют генетические линии Расы Основателей и, таким образом, </w:t>
      </w:r>
      <w:r>
        <w:rPr>
          <w:rFonts w:cs="Verdana" w:ascii="Verdana" w:hAnsi="Verdana"/>
          <w:i/>
          <w:iCs/>
          <w:sz w:val="22"/>
          <w:szCs w:val="22"/>
        </w:rPr>
        <w:t xml:space="preserve">потенциалы Био-Регенезиса любой расы, </w:t>
      </w:r>
      <w:r>
        <w:rPr>
          <w:rFonts w:cs="Verdana" w:ascii="Verdana" w:hAnsi="Verdana"/>
          <w:sz w:val="22"/>
          <w:szCs w:val="22"/>
        </w:rPr>
        <w:t xml:space="preserve">живущие в нашей Матрице Времени. «Королевские дома» Лиры - это королевский дом кошачьих гоминидов D-12 Элохей-Элохим Анухази в Араматене, крылатый конь-олень D-11 Бра-ха-Рама Пегасай и королевский дом китообразных Инью («Китовые люди»). из Авеона, а также D-10 Серафей-Серафим Этиен Богомол и Серес Авиан-гоминид Королевского Дома Веги. Ангельские нации-хранители обычно не идентифицируют Высшие советы печатей 3 GA как </w:t>
      </w:r>
      <w:r>
        <w:rPr>
          <w:rFonts w:cs="Verdana" w:ascii="Verdana" w:hAnsi="Verdana"/>
          <w:i/>
          <w:iCs/>
          <w:sz w:val="22"/>
          <w:szCs w:val="22"/>
        </w:rPr>
        <w:t xml:space="preserve">«королевские дома» </w:t>
      </w:r>
      <w:r>
        <w:rPr>
          <w:rFonts w:cs="Verdana" w:ascii="Verdana" w:hAnsi="Verdana"/>
          <w:sz w:val="22"/>
          <w:szCs w:val="22"/>
        </w:rPr>
        <w:t xml:space="preserve">при общении с земными людьми, поскольку они не желают подразумевать какое-либо чувство «элитарного превосходства» в отношении идентификации рас. Хотя расы-основатели Христосов Лиранских советов, такие как расы азуритов и орафимов-эйейани, обладают генетическим прогрессом по сравнению со многими другими расами в нашей Матрице времени, это преимущество рассматривается с точки зрения </w:t>
      </w:r>
      <w:r>
        <w:rPr>
          <w:rFonts w:cs="Verdana" w:ascii="Verdana" w:hAnsi="Verdana"/>
          <w:i/>
          <w:iCs/>
          <w:sz w:val="22"/>
          <w:szCs w:val="22"/>
        </w:rPr>
        <w:t xml:space="preserve">большей ответственности </w:t>
      </w:r>
      <w:r>
        <w:rPr>
          <w:rFonts w:cs="Verdana" w:ascii="Verdana" w:hAnsi="Verdana"/>
          <w:sz w:val="22"/>
          <w:szCs w:val="22"/>
        </w:rPr>
        <w:t xml:space="preserve">за помощь в развитии других рас. . Расы-хранители </w:t>
      </w:r>
      <w:r>
        <w:rPr>
          <w:rFonts w:cs="Verdana" w:ascii="Verdana" w:hAnsi="Verdana"/>
          <w:i/>
          <w:iCs/>
          <w:sz w:val="22"/>
          <w:szCs w:val="22"/>
        </w:rPr>
        <w:t xml:space="preserve">не </w:t>
      </w:r>
      <w:r>
        <w:rPr>
          <w:rFonts w:cs="Verdana" w:ascii="Verdana" w:hAnsi="Verdana"/>
          <w:sz w:val="22"/>
          <w:szCs w:val="22"/>
        </w:rPr>
        <w:t>рассматривают генетический прогресс или преимущества</w:t>
      </w:r>
    </w:p>
    <w:p>
      <w:pPr>
        <w:pStyle w:val="Style18"/>
        <w:spacing w:lineRule="atLeast" w:line="274" w:before="0" w:after="0"/>
        <w:rPr>
          <w:rFonts w:ascii="Verdana" w:hAnsi="Verdana" w:cs="Verdana"/>
        </w:rPr>
      </w:pPr>
      <w:r>
        <w:rPr>
          <w:rFonts w:cs="Verdana" w:ascii="Verdana" w:hAnsi="Verdana"/>
          <w:sz w:val="22"/>
          <w:szCs w:val="22"/>
        </w:rPr>
        <w:t xml:space="preserve">расы имеют </w:t>
      </w:r>
      <w:r>
        <w:rPr>
          <w:rFonts w:cs="Verdana" w:ascii="Verdana" w:hAnsi="Verdana"/>
          <w:i/>
          <w:iCs/>
          <w:sz w:val="22"/>
          <w:szCs w:val="22"/>
        </w:rPr>
        <w:t xml:space="preserve">большую ценность, чем </w:t>
      </w:r>
      <w:r>
        <w:rPr>
          <w:rFonts w:cs="Verdana" w:ascii="Verdana" w:hAnsi="Verdana"/>
          <w:sz w:val="22"/>
          <w:szCs w:val="22"/>
        </w:rPr>
        <w:t xml:space="preserve">менее развитые расы. Стражи смотрят на всех существ в творении с искренним почтением, любовью и уважением, и все расы почитаются как равные в Благословенной Ценности, потому что признано, что все существа являются проявлениями сознания и идентичности нашего единственного Источника или Бога. Существа часто не равны с точки зрения эволюционного развития и духовно-этического познания в любой данный момент времени, но они </w:t>
      </w:r>
      <w:r>
        <w:rPr>
          <w:rFonts w:cs="Verdana" w:ascii="Verdana" w:hAnsi="Verdana"/>
          <w:i/>
          <w:iCs/>
          <w:sz w:val="22"/>
          <w:szCs w:val="22"/>
        </w:rPr>
        <w:t xml:space="preserve">всегда равны по внутренней ценности, </w:t>
      </w:r>
      <w:r>
        <w:rPr>
          <w:rFonts w:cs="Verdana" w:ascii="Verdana" w:hAnsi="Verdana"/>
          <w:sz w:val="22"/>
          <w:szCs w:val="22"/>
        </w:rPr>
        <w:t>и одинаково любимы и поддерживаются в эгалитарном эволюционном продвижении Богом-Источником и его проявлением «духовно пробужденным». »Представители.</w:t>
      </w:r>
    </w:p>
    <w:p>
      <w:pPr>
        <w:pStyle w:val="Style18"/>
        <w:spacing w:lineRule="atLeast" w:line="274" w:before="0" w:after="0"/>
        <w:ind w:firstLine="800"/>
        <w:rPr>
          <w:rFonts w:ascii="Verdana" w:hAnsi="Verdana" w:cs="Verdana"/>
        </w:rPr>
      </w:pPr>
      <w:r>
        <w:rPr>
          <w:rFonts w:cs="Verdana" w:ascii="Verdana" w:hAnsi="Verdana"/>
          <w:sz w:val="22"/>
          <w:szCs w:val="22"/>
        </w:rPr>
        <w:t xml:space="preserve">GA решил объяснить контекст «Королевских Дома Лиры,» </w:t>
      </w:r>
      <w:r>
        <w:rPr>
          <w:rFonts w:cs="Verdana" w:ascii="Verdana" w:hAnsi="Verdana"/>
          <w:i/>
          <w:iCs/>
          <w:sz w:val="22"/>
          <w:szCs w:val="22"/>
        </w:rPr>
        <w:t xml:space="preserve">не </w:t>
      </w:r>
      <w:r>
        <w:rPr>
          <w:rFonts w:cs="Verdana" w:ascii="Verdana" w:hAnsi="Verdana"/>
          <w:sz w:val="22"/>
          <w:szCs w:val="22"/>
        </w:rPr>
        <w:t xml:space="preserve">потому , что они желают любую пафосной почести, а из - за </w:t>
      </w:r>
      <w:r>
        <w:rPr>
          <w:rFonts w:cs="Verdana" w:ascii="Verdana" w:hAnsi="Verdana"/>
          <w:i/>
          <w:iCs/>
          <w:sz w:val="22"/>
          <w:szCs w:val="22"/>
        </w:rPr>
        <w:t xml:space="preserve">искажения </w:t>
      </w:r>
      <w:r>
        <w:rPr>
          <w:rFonts w:cs="Verdana" w:ascii="Verdana" w:hAnsi="Verdana"/>
          <w:sz w:val="22"/>
          <w:szCs w:val="22"/>
        </w:rPr>
        <w:t xml:space="preserve">в </w:t>
      </w:r>
      <w:r>
        <w:rPr>
          <w:rFonts w:cs="Verdana" w:ascii="Verdana" w:hAnsi="Verdana"/>
          <w:i/>
          <w:iCs/>
          <w:sz w:val="22"/>
          <w:szCs w:val="22"/>
        </w:rPr>
        <w:t xml:space="preserve">истинных </w:t>
      </w:r>
      <w:r>
        <w:rPr>
          <w:rFonts w:cs="Verdana" w:ascii="Verdana" w:hAnsi="Verdana"/>
          <w:sz w:val="22"/>
          <w:szCs w:val="22"/>
        </w:rPr>
        <w:t xml:space="preserve">Основателях гонки «Royal Дом» , который в настоящее время спланированный на Земле </w:t>
      </w:r>
      <w:r>
        <w:rPr>
          <w:rFonts w:cs="Verdana" w:ascii="Verdana" w:hAnsi="Verdana"/>
          <w:i/>
          <w:iCs/>
          <w:sz w:val="22"/>
          <w:szCs w:val="22"/>
        </w:rPr>
        <w:t xml:space="preserve">Fallen Ангельских ануннаков Легионы, </w:t>
      </w:r>
      <w:r>
        <w:rPr>
          <w:rFonts w:cs="Verdana" w:ascii="Verdana" w:hAnsi="Verdana"/>
          <w:sz w:val="22"/>
          <w:szCs w:val="22"/>
        </w:rPr>
        <w:t xml:space="preserve">чтобы </w:t>
      </w:r>
      <w:r>
        <w:rPr>
          <w:rFonts w:cs="Verdana" w:ascii="Verdana" w:hAnsi="Verdana"/>
          <w:i/>
          <w:iCs/>
          <w:sz w:val="22"/>
          <w:szCs w:val="22"/>
        </w:rPr>
        <w:t xml:space="preserve">обманным путем нанять людей на помощь </w:t>
      </w:r>
      <w:r>
        <w:rPr>
          <w:rFonts w:cs="Verdana" w:ascii="Verdana" w:hAnsi="Verdana"/>
          <w:sz w:val="22"/>
          <w:szCs w:val="22"/>
        </w:rPr>
        <w:t xml:space="preserve">в выполнении своих </w:t>
      </w:r>
      <w:r>
        <w:rPr>
          <w:rFonts w:cs="Verdana" w:ascii="Verdana" w:hAnsi="Verdana"/>
          <w:i/>
          <w:iCs/>
          <w:sz w:val="22"/>
          <w:szCs w:val="22"/>
        </w:rPr>
        <w:t xml:space="preserve">планов владычества Земли </w:t>
      </w:r>
      <w:r>
        <w:rPr>
          <w:rFonts w:cs="Verdana" w:ascii="Verdana" w:hAnsi="Verdana"/>
          <w:sz w:val="22"/>
          <w:szCs w:val="22"/>
        </w:rPr>
        <w:t>.</w:t>
      </w:r>
    </w:p>
    <w:p>
      <w:pPr>
        <w:pStyle w:val="Style18"/>
        <w:spacing w:lineRule="atLeast" w:line="274" w:before="0" w:after="0"/>
        <w:ind w:firstLine="800"/>
        <w:rPr>
          <w:rFonts w:ascii="Verdana" w:hAnsi="Verdana" w:cs="Verdana"/>
        </w:rPr>
      </w:pPr>
      <w:r>
        <w:rPr>
          <w:rFonts w:cs="Verdana" w:ascii="Verdana" w:hAnsi="Verdana"/>
          <w:sz w:val="22"/>
          <w:szCs w:val="22"/>
        </w:rPr>
        <w:t xml:space="preserve">Ложные исторические данные о происхождении и эволюции человека в настоящее время распространяются на Земле через ченнелинговый контакт с Плеядо-Нибируйско-Ануннаками, Сирианскими Ануннаками и Сирианскими «Двуногими Дельфинами-Ануннаками» Падшими Ангельскими Легионами. Некоторые из них ложно и весьма набожно заявляют, что их легионы - это Королевский Дом «Авейон», самопровозглашенных «создателей» земной человеческой расы. Планета Лиры Плотности-4 Авейон, на которой находились Звездные Врата-11, действительно была местом происхождения </w:t>
      </w:r>
      <w:r>
        <w:rPr>
          <w:rFonts w:cs="Verdana" w:ascii="Verdana" w:hAnsi="Verdana"/>
          <w:i/>
          <w:iCs/>
          <w:sz w:val="22"/>
          <w:szCs w:val="22"/>
        </w:rPr>
        <w:t xml:space="preserve">расы </w:t>
      </w:r>
      <w:r>
        <w:rPr>
          <w:rFonts w:cs="Verdana" w:ascii="Verdana" w:hAnsi="Verdana"/>
          <w:sz w:val="22"/>
          <w:szCs w:val="22"/>
        </w:rPr>
        <w:t xml:space="preserve">кошачьих-водных-обезьян </w:t>
      </w:r>
      <w:r>
        <w:rPr>
          <w:rFonts w:cs="Verdana" w:ascii="Verdana" w:hAnsi="Verdana"/>
          <w:i/>
          <w:iCs/>
          <w:sz w:val="22"/>
          <w:szCs w:val="22"/>
        </w:rPr>
        <w:t xml:space="preserve">аню. </w:t>
      </w:r>
      <w:r>
        <w:rPr>
          <w:rFonts w:cs="Verdana" w:ascii="Verdana" w:hAnsi="Verdana"/>
          <w:sz w:val="22"/>
          <w:szCs w:val="22"/>
        </w:rPr>
        <w:t xml:space="preserve">Раса Аню - это гибридная раса Элохей-Элохим / Бра-ха-Рама, которая претерпела генетическое отступление и восстала против Основателей 250 миллиардов лет назад, чтобы стать Легионом Падших Ангелов D-11 Анну-Элохим, из которого произошли Падшие Ангелы Ануннаки Анну - Позже появились гонки мстителей Элохимов. Современные линии аннунаков, претендующие на звание «Королевского дома Авеона», на самом деле являются </w:t>
      </w:r>
      <w:r>
        <w:rPr>
          <w:rFonts w:cs="Verdana" w:ascii="Verdana" w:hAnsi="Verdana"/>
          <w:i/>
          <w:iCs/>
          <w:sz w:val="22"/>
          <w:szCs w:val="22"/>
        </w:rPr>
        <w:t xml:space="preserve">« </w:t>
      </w:r>
      <w:r>
        <w:rPr>
          <w:rFonts w:cs="Verdana" w:ascii="Verdana" w:hAnsi="Verdana"/>
          <w:sz w:val="22"/>
          <w:szCs w:val="22"/>
        </w:rPr>
        <w:t xml:space="preserve">Падшим королевским домом Авеона». Раса Падших Ангелов Аню, которая стала Падшими Анну-Элохим, намеренно обменяла свою первоначальную генетическую способность на сохранение естественного минимального 12-нитевого шаблона ДНК «потенциал Христоса», характерного для рас Основателей Христоса, на отклоняющийся 11-нитевой шаблон ДНК. мутация. Удалив 12- </w:t>
      </w:r>
      <w:r>
        <w:rPr>
          <w:rFonts w:cs="Verdana" w:ascii="Verdana" w:hAnsi="Verdana"/>
          <w:sz w:val="15"/>
          <w:szCs w:val="15"/>
          <w:vertAlign w:val="superscript"/>
        </w:rPr>
        <w:t xml:space="preserve">й </w:t>
      </w:r>
      <w:r>
        <w:rPr>
          <w:rFonts w:cs="Verdana" w:ascii="Verdana" w:hAnsi="Verdana"/>
          <w:sz w:val="22"/>
          <w:szCs w:val="22"/>
        </w:rPr>
        <w:t>шаблон нити ДНК из своего генетического плана, Анну-Элохим успешно заблокировали воплощение расы Брено-Основателей Плотности-5 в их расовой линии, так что они могли свободно создать легион автономных сил доминиона Падших Ангелов внутри наша Матрица Времени. Их намерением было и остается угнетение, использование господства над нашей Матрицей Времени и ее жизненного поля, а также оперативный контроль над 12 Первичными Звездными Вратами Универсального Комплекса Тамплиеров в нашей Матрице Времени.</w:t>
      </w:r>
    </w:p>
    <w:p>
      <w:pPr>
        <w:pStyle w:val="Style18"/>
        <w:spacing w:lineRule="atLeast" w:line="274" w:before="0" w:after="0"/>
        <w:ind w:firstLine="800"/>
        <w:rPr>
          <w:rFonts w:ascii="Verdana" w:hAnsi="Verdana" w:cs="Verdana"/>
        </w:rPr>
      </w:pPr>
      <w:r>
        <w:rPr>
          <w:rFonts w:cs="Verdana" w:ascii="Verdana" w:hAnsi="Verdana"/>
          <w:sz w:val="22"/>
          <w:szCs w:val="22"/>
        </w:rPr>
        <w:t xml:space="preserve">Падшие ангельские легионы ануннаков, которые в настоящее время ложно позиционируют себя как «изначальных создателей человеческого рода» или которые позиционируют себя как принадлежащие к генетической линии расы основателей Христоса, вышедшей из «королевских домов», </w:t>
      </w:r>
      <w:r>
        <w:rPr>
          <w:rFonts w:cs="Verdana" w:ascii="Verdana" w:hAnsi="Verdana"/>
          <w:i/>
          <w:iCs/>
          <w:sz w:val="22"/>
          <w:szCs w:val="22"/>
        </w:rPr>
        <w:t xml:space="preserve">не </w:t>
      </w:r>
      <w:r>
        <w:rPr>
          <w:rFonts w:cs="Verdana" w:ascii="Verdana" w:hAnsi="Verdana"/>
          <w:sz w:val="22"/>
          <w:szCs w:val="22"/>
        </w:rPr>
        <w:t xml:space="preserve">являются «христианской» расой, которую они утверждают, что и их намерения не являются «христианскими» Падшие легионы ануннаков в настоящее время пытаются ввести человечество в заблуждение, превратив его в </w:t>
      </w:r>
      <w:r>
        <w:rPr>
          <w:rFonts w:cs="Verdana" w:ascii="Verdana" w:hAnsi="Verdana"/>
          <w:i/>
          <w:iCs/>
          <w:sz w:val="22"/>
          <w:szCs w:val="22"/>
        </w:rPr>
        <w:t xml:space="preserve">«галактических», </w:t>
      </w:r>
      <w:r>
        <w:rPr>
          <w:rFonts w:cs="Verdana" w:ascii="Verdana" w:hAnsi="Verdana"/>
          <w:sz w:val="22"/>
          <w:szCs w:val="22"/>
        </w:rPr>
        <w:t xml:space="preserve">а не « </w:t>
      </w:r>
      <w:r>
        <w:rPr>
          <w:rFonts w:cs="Verdana" w:ascii="Verdana" w:hAnsi="Verdana"/>
          <w:i/>
          <w:iCs/>
          <w:sz w:val="22"/>
          <w:szCs w:val="22"/>
        </w:rPr>
        <w:t xml:space="preserve">ангельских </w:t>
      </w:r>
      <w:r>
        <w:rPr>
          <w:rFonts w:cs="Verdana" w:ascii="Verdana" w:hAnsi="Verdana"/>
          <w:sz w:val="22"/>
          <w:szCs w:val="22"/>
        </w:rPr>
        <w:t>» людей, что является сладко обманчивым словом-прикрытием, используемым для описания их предполагаемой отвлекающей гибридизации современных людей . Легионы Падших Ангелов Ануннаков из коллектива Падших Анну-Элохим D-11 надеются преобразовать человеческий геном в максимально возможную 11-нитевую гибридную ДНК-матрицу аннунаков, заменив минимум 12-нитевой ДНК-матрицы «Христос», который является законным наследием Ангельской Человеческой линии. В своем заблужденном современном стремлении к владычеству Звездных врат Залов Аменти Земли, Легионы Падших Ангелов Ануннаков надеются лишить земных людей их дремлющего потенциала «Христианской Ангельской Человеческой Расы» посредством скрытых генетических манипуляций (через искаженные учения ДНК, биоэнергетического поля). и активация Меркаба) и программы гибридизации. Ануннаки пытаются совершить этот обман людей, чтобы помешать людям Земли реализовать спящий потенциал 12-ниточной ДНК, с помощью которого люди могут вернуть ангельское человеческое наследие, чтобы служить сознательными хранителями Залов Аменти.</w:t>
      </w:r>
    </w:p>
    <w:p>
      <w:pPr>
        <w:pStyle w:val="Style18"/>
        <w:spacing w:lineRule="atLeast" w:line="274" w:before="0" w:after="0"/>
        <w:ind w:firstLine="800"/>
        <w:rPr>
          <w:rFonts w:ascii="Verdana" w:hAnsi="Verdana" w:cs="Verdana"/>
        </w:rPr>
      </w:pPr>
      <w:r>
        <w:rPr>
          <w:rFonts w:cs="Verdana" w:ascii="Verdana" w:hAnsi="Verdana"/>
          <w:i/>
          <w:iCs/>
          <w:sz w:val="22"/>
          <w:szCs w:val="22"/>
        </w:rPr>
        <w:t>Yanas, MC Эейани Master Совет Учредители Расы,</w:t>
      </w:r>
    </w:p>
    <w:p>
      <w:pPr>
        <w:pStyle w:val="Style18"/>
        <w:spacing w:lineRule="atLeast" w:line="274" w:before="0" w:after="0"/>
        <w:rPr>
          <w:rFonts w:ascii="Verdana" w:hAnsi="Verdana" w:cs="Verdana"/>
        </w:rPr>
      </w:pPr>
      <w:r>
        <w:rPr>
          <w:rFonts w:cs="Verdana" w:ascii="Verdana" w:hAnsi="Verdana"/>
          <w:i/>
          <w:iCs/>
          <w:sz w:val="22"/>
          <w:szCs w:val="22"/>
        </w:rPr>
        <w:t>IAFW, GA и расы Изумрудного союза указывают на преднамеренное обманчивое искажение информации Ануннаками Падшим Ангелическим Легионом человечеству, чтобы люди были лучше оснащены, чтобы делать разумный выбор относительно того, во что верить с точки зрения истории, наследия и потенциала человечества. Расы Основателей представляют подробное объяснение правды об ангельском происхождении людей, поэтому у человечества есть возможность сформировать образованное мнение о современных контактах, посредством которых образованные действия могут быть применены в противостоянии с продолжающимся обманом Падших Ангельских Легионов. Представители Падших Ангельских Легионов первыми</w:t>
      </w:r>
    </w:p>
    <w:p>
      <w:pPr>
        <w:pStyle w:val="Style18"/>
        <w:spacing w:lineRule="atLeast" w:line="278" w:before="0" w:after="153"/>
        <w:ind w:right="760" w:hanging="0"/>
        <w:rPr>
          <w:rFonts w:ascii="Verdana" w:hAnsi="Verdana" w:cs="Verdana"/>
        </w:rPr>
      </w:pPr>
      <w:r>
        <w:rPr>
          <w:rFonts w:cs="Verdana" w:ascii="Verdana" w:hAnsi="Verdana"/>
          <w:i/>
          <w:iCs/>
          <w:sz w:val="22"/>
          <w:szCs w:val="22"/>
        </w:rPr>
        <w:t>ложно «заверяют» людей в том, что падших ангельских рас и современной конфликтной драмы не существует.</w:t>
      </w:r>
    </w:p>
    <w:p>
      <w:pPr>
        <w:pStyle w:val="Style18"/>
        <w:keepNext w:val="true"/>
        <w:spacing w:lineRule="atLeast" w:line="312" w:before="0" w:after="0"/>
        <w:ind w:hanging="620"/>
        <w:rPr>
          <w:rFonts w:ascii="Verdana" w:hAnsi="Verdana" w:cs="Verdana"/>
        </w:rPr>
      </w:pPr>
      <w:bookmarkStart w:id="116" w:name="bookmark146"/>
      <w:r>
        <w:rPr>
          <w:rFonts w:cs="Arial" w:ascii="Verdana" w:hAnsi="Verdana"/>
          <w:b/>
          <w:bCs/>
        </w:rPr>
        <w:t>3 совета по печаткам GA по плотности эфирной материи-3 (размеры 7-8-9)</w:t>
      </w:r>
      <w:bookmarkEnd w:id="116"/>
    </w:p>
    <w:p>
      <w:pPr>
        <w:pStyle w:val="Style18"/>
        <w:spacing w:lineRule="atLeast" w:line="274" w:before="0" w:after="0"/>
        <w:ind w:firstLine="820"/>
        <w:rPr>
          <w:rFonts w:ascii="Verdana" w:hAnsi="Verdana" w:cs="Verdana"/>
        </w:rPr>
      </w:pPr>
      <w:r>
        <w:rPr>
          <w:rFonts w:cs="Verdana" w:ascii="Verdana" w:hAnsi="Verdana"/>
          <w:sz w:val="22"/>
          <w:szCs w:val="22"/>
        </w:rPr>
        <w:t>Три «Королевских Дома» Лиранских Христосов Советов Расы Печатей Основателей GA были назначены 570 миллионов лет назад Расами Основателей Ордена Брено в качестве Главных Стражей Вселенских Звездных Врат 10, 11 и 12 в Плотности-4 Лиры. 9 оставшихся Советов Печатей GA, назначенных в это время, которые служат в качестве назначенных Стражей Вселенских Звездных Врат с 1 по 9, состоят из различных Звездных Лиг и их Ангельских Наций-Хранителей. Signet Council 9 - это Совет Мираха-Андромеды. Совет Мираха состоит из коллектива Ангельских Рас-Хранителей Изумрудного Завета, преимущественно принадлежащих к линии китообразных Ордена Аметистов Бра-ха-Рама из Звездной Лиги Андромеды, которые служат хранителями D-9 Звездных Врат Мираха-9. в звездной системе Андромеды Плотность эфирного вещества-3. Совет-Перстень 8 - это Совет Минтака-Ориона; она состоит из ангельских рас-хранителей Изумрудного союза из Ассоциации планет Ориона, которые служат в качестве хранителей Звездных Врат-8 Минтака D-8 в звездной системе Ориона Плотность эфирной материи-3. Из-за высокой концентрации Драконских Падших Ангельских Легионов, преобладающих в звездной системе Ориона, что ставит Звездные Врата-8 в более уязвимое положение, Совет Минтаки возглавляется Золотым Орденом Серафима-Серафима Этиена Богомола и Изумрудным Орденом Элохей-Элохим Кошки-гоминиды Christos Founders Races из Высшего совета Лиры.</w:t>
      </w:r>
    </w:p>
    <w:p>
      <w:pPr>
        <w:pStyle w:val="Style18"/>
        <w:spacing w:lineRule="atLeast" w:line="274" w:before="0" w:after="0"/>
        <w:ind w:firstLine="820"/>
        <w:rPr>
          <w:rFonts w:ascii="Verdana" w:hAnsi="Verdana" w:cs="Verdana"/>
        </w:rPr>
      </w:pPr>
      <w:r>
        <w:rPr>
          <w:rFonts w:cs="Verdana" w:ascii="Verdana" w:hAnsi="Verdana"/>
          <w:sz w:val="22"/>
          <w:szCs w:val="22"/>
        </w:rPr>
        <w:t>Совет-Перстень-7 - это Совет Эпсилона, часто называемый сирианско-арктурианской коалицией; он состоит из различных ангельских наций-хранителей Изумрудного союза из разных звездных регионов, которые служат хранителями D-7 Арктура Звездных Врат-7. С тех пор, как около 554 миллионов лет назад попытки Био-Регенезии и Контрактов об амнистии были приняты несколькими Ануннаками Падшими Ангельскими Легионами, население Арктурианской Федерации Планет эволюционировало, включив в себя 2 основные расы. Первоначальная и самая старая расовая линия Арктурианской системы Эфирной Плотности-3 - это диверсифицированная линия ангельских амфибий-гоминидов-хранителей Изумрудного Завета из Аметистового Ордена Бра-ха-Рама. Вторичная линия Арктурианской системы возникла благодаря</w:t>
      </w:r>
    </w:p>
    <w:p>
      <w:pPr>
        <w:pStyle w:val="Style18"/>
        <w:spacing w:lineRule="atLeast" w:line="274" w:before="0" w:after="0"/>
        <w:rPr>
          <w:rFonts w:ascii="Verdana" w:hAnsi="Verdana" w:cs="Verdana"/>
        </w:rPr>
      </w:pPr>
      <w:r>
        <w:rPr>
          <w:rFonts w:cs="Verdana" w:ascii="Verdana" w:hAnsi="Verdana"/>
          <w:sz w:val="22"/>
          <w:szCs w:val="22"/>
        </w:rPr>
        <w:t>Вторжение Анну-Элохимов в арктурианский сектор с их «Двуногими дельфинами» с Сириуса и их гибридной расой Некромитон, Ануннаки-Драконианцы, с Ориона и Нибиру. Некоторые фракции арктурианской расы падших ангелов Анну-Элохим подписали контракты об амнистии с азуритовыми расами GA с Сириуса B 554 миллиона лет назад, создав сирианско-арктурианскую коалицию. Сирианско-Арктурианская коалиция, основная база которой в созвездии Волопаса-Арктура находится на планете Эпсилон Плотности-3, постепенно объединила расы Изумрудного союза Арктурианской Федерации планет, предоставив им защиту от доминирующих Легионов падших ангелов Анну-Элохим в этом область. При назначении Сирианско-Арктурианской коалиции Советом 7-го Генетика, главными хранителями D-7 Звездных Врат Арктура-7, они стали известны как Совет Эпсилона. В настоящее время большие фракции Анну-Элохим из Сирианско-Арктурианской Коалиции дезертировали из Совета Эпсилона и вышли из Изумрудного Завета в пользу планов владычества Ануннаков.</w:t>
      </w:r>
    </w:p>
    <w:p>
      <w:pPr>
        <w:pStyle w:val="Style18"/>
        <w:spacing w:lineRule="atLeast" w:line="274" w:before="0" w:after="0"/>
        <w:ind w:firstLine="800"/>
        <w:rPr>
          <w:rFonts w:ascii="Verdana" w:hAnsi="Verdana" w:cs="Verdana"/>
        </w:rPr>
      </w:pPr>
      <w:r>
        <w:rPr>
          <w:rFonts w:cs="Verdana" w:ascii="Verdana" w:hAnsi="Verdana"/>
          <w:i/>
          <w:iCs/>
          <w:sz w:val="22"/>
          <w:szCs w:val="22"/>
        </w:rPr>
        <w:t>Совет Эпсилона D-7 (Сириано-Арктурианская коалиция), возглавляемый Главным советом МС Эйэяни, Азурит Универсальной командой безопасности тамплиеров, и оставшиеся лояльные члены Изумрудного Ковенанта из Арктурианской Федерации планет все еще держат Арктурус Звездные Врата-7 под Ангельским Хранителем. охрана. В сентябре 2000 года члены Падшего Ангела Анну-Элохим Арктурианской Федерации Планет начали завоевание, чтобы захватить контроль над D-7 Звездными Вратами Арктура-7. Результаты этой кампании еще предстоит определить.</w:t>
      </w:r>
    </w:p>
    <w:p>
      <w:pPr>
        <w:pStyle w:val="Style18"/>
        <w:spacing w:lineRule="atLeast" w:line="274" w:before="0" w:after="0"/>
        <w:ind w:firstLine="800"/>
        <w:rPr>
          <w:rFonts w:ascii="Verdana" w:hAnsi="Verdana" w:cs="Verdana"/>
        </w:rPr>
      </w:pPr>
      <w:r>
        <w:rPr>
          <w:rFonts w:cs="Verdana" w:ascii="Verdana" w:hAnsi="Verdana"/>
          <w:sz w:val="22"/>
          <w:szCs w:val="22"/>
        </w:rPr>
        <w:t>GA Signet Council-6, Sirius B, Indigo Children и Christiac Grail Lines</w:t>
      </w:r>
    </w:p>
    <w:p>
      <w:pPr>
        <w:pStyle w:val="Style18"/>
        <w:spacing w:lineRule="atLeast" w:line="274" w:before="0" w:after="0"/>
        <w:ind w:firstLine="800"/>
        <w:rPr>
          <w:rFonts w:ascii="Verdana" w:hAnsi="Verdana" w:cs="Verdana"/>
        </w:rPr>
      </w:pPr>
      <w:r>
        <w:rPr>
          <w:rFonts w:cs="Verdana" w:ascii="Verdana" w:hAnsi="Verdana"/>
          <w:sz w:val="22"/>
          <w:szCs w:val="22"/>
        </w:rPr>
        <w:t>Шесть оставшихся Советов-печаток GA, которые защищают Универсальные Звездные Врата с 1 по 6 в системах Плотностей 1 и 2 (измерения 1-6), работают под непосредственным надзором Главного Совета MC Эейани (Совета «Сириус или Азурит») Плотности-5. . Эейани Совет MC участвует непосредственно к потребностям 6 Signet советов в нижнем размерных плотностях, через свои воплощенные представитель в гонке линии Sirius B азурита и Орафит Angelic Human Эейани. Хотя Главный Совет MC Эейани наблюдает за всей деятельностью IAFW из Поля Первобытного Света Плотности-5, он напрямую вмешивается, когда это необходимо, в проблемных областях Матрицы Времени. С момента повторного утверждения Изумрудного Завета 570 миллионов лет назад и последующего создания GA, Ангельского Человека-Хранителя Орафима и мстящих Ануннаков</w:t>
      </w:r>
    </w:p>
    <w:p>
      <w:pPr>
        <w:pStyle w:val="Style18"/>
        <w:spacing w:lineRule="atLeast" w:line="274" w:before="0" w:after="0"/>
        <w:rPr>
          <w:rFonts w:ascii="Verdana" w:hAnsi="Verdana" w:cs="Verdana"/>
        </w:rPr>
      </w:pPr>
      <w:r>
        <w:rPr>
          <w:rFonts w:cs="Verdana" w:ascii="Verdana" w:hAnsi="Verdana"/>
          <w:sz w:val="22"/>
          <w:szCs w:val="22"/>
        </w:rPr>
        <w:t>Раса Падших Ангелов, Главный Совет MC Эейани поддерживал биологическое присутствие в регионах, подвергшихся опасности из-за хаоса завоевания Легиона Падших Ангелов. Физическая и полуэфирная материальные системы Плотности 1 и 2 (измерения 1-6) были вовлечены в продолжающийся конфликт Легиона Падших Ангелов с тех пор, как Легионы Падших Ангелов Анну-Элохим создали расу мстителей Ануннаков, чтобы уничтожить Ангельских людей и Ангелов-Хранителей Изумрудного Завета. гоночные линии. С момента образования GA, Главный Совет MC Эейани сохранил сильное присутствие в системах Плотностей 1 и 2, частью которых является Земля, в постоянных усилиях по установлению мира в регионах этого «Ангельского Человека-Хранителя VS Падших Ануннаков». Ангельский »конфликт. Управляя базами на Сириусе B, Сириусе A, на Внутренней Земле и во многих других межпространственных галактических локациях, Главный Совет MC Эейани попытался направить 6 Советов Плотностей Плотностей 1 и 2 GA в установлении мирных коэволюционных отношений и возможностей для Падшей Расы. реабилитация.</w:t>
      </w:r>
    </w:p>
    <w:p>
      <w:pPr>
        <w:pStyle w:val="Style18"/>
        <w:spacing w:lineRule="atLeast" w:line="274" w:before="0" w:after="0"/>
        <w:ind w:firstLine="820"/>
        <w:rPr>
          <w:rFonts w:ascii="Verdana" w:hAnsi="Verdana" w:cs="Verdana"/>
        </w:rPr>
      </w:pPr>
      <w:r>
        <w:rPr>
          <w:rFonts w:cs="Verdana" w:ascii="Verdana" w:hAnsi="Verdana"/>
          <w:sz w:val="22"/>
          <w:szCs w:val="22"/>
        </w:rPr>
        <w:t xml:space="preserve">Шесть советов по печаткам GA, работающие под руководством Главного совета MC Эейани, являются назначенными хранителями Универсальных Звездных Врат с 1 по 6. Совет, ответственный за опеку над Плотностью-2 Полуэфирными Сириусом B Звездными Вратами-6, является меньшей ветвью MC Эейани. Главный Совет, который обычно носит название Совет Азурлина. Совет Азурлина также иногда более свободно называют «Советом Эйэяни», «Сирианским советом» или «Советом азуритов», что означает его прямую принадлежность к «Главному совету МС Эйэяни». Назначение Совета Азурлина хранителями Звездных Врат Сириуса B-6 570 миллионов лет назад представляло собой план вмешательства в кризис. План был организован Советом Азурлина на Плотности-2 Сириус Б и направлен Янами (за пределами Матрицы Времени) и Плотностью-5 (измерения 13-14-15) Главным Советом МС Эйэяни, Азурит Универсальной Командой Безопасности Тамплиеров и Брено. Заказать Гонки Основателей IAFW и GA. Вмешательство расы Ангелов-Хранителей было инициировано из-за долгой и продолжающейся истории войны между Легионами Падших Ангелов Анну-Элохим и Дракониан-Серафимов в этом регионе, а также их взаимного, хотя и соперничающего, намерения поработить и уничтожить Ангельские Страны-Хранители Ангелов. Расы Людей и Изумрудного Ковенанта. Совет Сириуса B Азурлина проявляется через </w:t>
      </w:r>
      <w:r>
        <w:rPr>
          <w:rFonts w:cs="Verdana" w:ascii="Verdana" w:hAnsi="Verdana"/>
          <w:i/>
          <w:iCs/>
          <w:sz w:val="22"/>
          <w:szCs w:val="22"/>
        </w:rPr>
        <w:t xml:space="preserve">гибрид Сириуса B Азурита и Тарана Орафима Ангельский Человек </w:t>
      </w:r>
      <w:r>
        <w:rPr>
          <w:rFonts w:cs="Verdana" w:ascii="Verdana" w:hAnsi="Verdana"/>
          <w:sz w:val="22"/>
          <w:szCs w:val="22"/>
        </w:rPr>
        <w:t>Синий Ангельский Человеческий род, линия расы, называемая</w:t>
      </w:r>
    </w:p>
    <w:p>
      <w:pPr>
        <w:pStyle w:val="Style18"/>
        <w:spacing w:lineRule="atLeast" w:line="274" w:before="0" w:after="0"/>
        <w:ind w:right="1160" w:hanging="0"/>
        <w:jc w:val="both"/>
        <w:rPr>
          <w:rFonts w:ascii="Verdana" w:hAnsi="Verdana" w:cs="Verdana"/>
        </w:rPr>
      </w:pPr>
      <w:r>
        <w:rPr>
          <w:rFonts w:cs="Verdana" w:ascii="Verdana" w:hAnsi="Verdana"/>
          <w:sz w:val="22"/>
          <w:szCs w:val="22"/>
        </w:rPr>
        <w:t>Махараджи (произносится «Ма-ха-рА-Г») или иногда «Маджи» (произносится «Ма-Г»). Имя Махараджи означает «воплощенный Махара»; слово Махара происходит от слова Махарата.</w:t>
      </w:r>
    </w:p>
    <w:p>
      <w:pPr>
        <w:pStyle w:val="Style18"/>
        <w:spacing w:lineRule="atLeast" w:line="274" w:before="0" w:after="0"/>
        <w:ind w:firstLine="800"/>
        <w:rPr>
          <w:rFonts w:ascii="Verdana" w:hAnsi="Verdana" w:cs="Verdana"/>
        </w:rPr>
      </w:pPr>
      <w:r>
        <w:rPr>
          <w:rFonts w:cs="Verdana" w:ascii="Verdana" w:hAnsi="Verdana"/>
          <w:sz w:val="22"/>
          <w:szCs w:val="22"/>
        </w:rPr>
        <w:t xml:space="preserve">Слово Махарата относится к Потоку Вечной Жизни, который состоит из комбинированных частот измерений предматерии 10, 11 и 12, которые составляют Поля пре-материи Плотности-4 гидроплазматического жидкого света, чаще всего называемого «Христос». Поле ». Плотность-4 Поток Вечной Жизни Махараты - наименьший из 3-х Изначальных Токов Жизненной Силы, которые постоянно подпитывают нашу Матрицу Времени энергией и сознанием; Махарату часто называют «Христианским течением». Частоты Махараты и частоты Изначального Светового и Звукового Поля за ее пределами представляют «3 </w:t>
      </w:r>
      <w:r>
        <w:rPr>
          <w:rFonts w:cs="Verdana" w:ascii="Verdana" w:hAnsi="Verdana"/>
          <w:i/>
          <w:iCs/>
          <w:sz w:val="22"/>
          <w:szCs w:val="22"/>
        </w:rPr>
        <w:t xml:space="preserve">Вечную Жизнь, или </w:t>
      </w:r>
      <w:r>
        <w:rPr>
          <w:rFonts w:cs="Verdana" w:ascii="Verdana" w:hAnsi="Verdana"/>
          <w:sz w:val="22"/>
          <w:szCs w:val="22"/>
        </w:rPr>
        <w:t xml:space="preserve">Первичную Жизненную </w:t>
      </w:r>
      <w:r>
        <w:rPr>
          <w:rFonts w:cs="Verdana" w:ascii="Verdana" w:hAnsi="Verdana"/>
          <w:i/>
          <w:iCs/>
          <w:sz w:val="22"/>
          <w:szCs w:val="22"/>
        </w:rPr>
        <w:t xml:space="preserve">Силу, Течения </w:t>
      </w:r>
      <w:r>
        <w:rPr>
          <w:rFonts w:cs="Verdana" w:ascii="Verdana" w:hAnsi="Verdana"/>
          <w:sz w:val="22"/>
          <w:szCs w:val="22"/>
        </w:rPr>
        <w:t>». Когда воплощены частоты Плотности-4 и выше, биологическое существо может подвергнуться полной клеточной трансмутация, возвращение в состояние предматерии жидкого света Плотности-4 для полного Вознесения из Плотности, вместо того, чтобы испытывать повторяющиеся циклы смерти и возрождения в рамках жизненных циклов системы Плотности. Способность полностью воплощать Токи Вечной Жизни в физически проявленной форме зависит от наличия как минимум 12-нитевого потенциала ДНК, «линии Святого Грааля» или генетического кода «Кристиака». В отличие от рас Падших Ангелов, линии рас Азурит, Ангельский Человек и Махараджи Эиеяни несут потенциальную характеристику Шаблона ДНК от 12 до 48 для Рас Основателей, и поэтому считаются расами «Линии Христианского Грааля».</w:t>
      </w:r>
    </w:p>
    <w:p>
      <w:pPr>
        <w:pStyle w:val="Style18"/>
        <w:spacing w:lineRule="atLeast" w:line="274" w:before="0" w:after="0"/>
        <w:ind w:firstLine="800"/>
        <w:rPr>
          <w:rFonts w:ascii="Verdana" w:hAnsi="Verdana" w:cs="Verdana"/>
        </w:rPr>
      </w:pPr>
      <w:r>
        <w:rPr>
          <w:rFonts w:cs="Verdana" w:ascii="Verdana" w:hAnsi="Verdana"/>
          <w:sz w:val="22"/>
          <w:szCs w:val="22"/>
        </w:rPr>
        <w:t>«Christiac Грааль Линия» Махараджи Голубого Ангельские Люди Азурит-Эейани раса Плотности-2 Sirius B несет в себе полностью активированный 12 размерный спектре плотности-4 частот Христос Maharata внутри их тел путем устойчивого активации 12 Пряди их 48-Strand ДНК Шаблоны. Существо с устойчивой активацией 12 нитей ДНК и результирующим воплощением Махараты и соответствующих ей 12 измерений сознательного осознания известно как воплощенный «Махара» (носитель потока вечной жизни Махараты), «Аватар» или «Христосущество». Подобно другим штаммам рас «Линия Грааля» Азурита и Орафима Ангельского Человека MC Эейани, Махараджи Сириуса B может сознательно активировать оставшиеся спящие части шаблона ДНК. Активация ДНК Strand шаблонов 1 30 позволяет существо в полной мере воплощают частот и сознание Ки-Ра-ША Изначальный звуковых полей плотности-5 (размеры 13-14- 15). Проявленное существо, которое активирует Ки-Ра-ША в своем теле и сознании, становится тем, что известно как Риши или «Рашана» (носитель потока вечной жизни Ки-Ра-ША), полностью воплощенным «Вечным световым существом». . » Дополнительная активация шаблонов 30-48 нитей ДНК позволяет существу полностью воплощать частоты и сознание первичных звуковых полей Кхундарай из энергетической матрицы за пределами временной матрицы. Когда существо активирует Кундарай в своем теле и сознании, оно становится тем, что известно как Кхундара или «Яни», полностью воплощенными Янами, что является правомерным использованием термина «Вознесенный Владыка».</w:t>
      </w:r>
    </w:p>
    <w:p>
      <w:pPr>
        <w:pStyle w:val="Style18"/>
        <w:spacing w:lineRule="atLeast" w:line="274" w:before="0" w:after="0"/>
        <w:ind w:firstLine="780"/>
        <w:rPr>
          <w:rFonts w:ascii="Verdana" w:hAnsi="Verdana" w:cs="Verdana"/>
        </w:rPr>
      </w:pPr>
      <w:r>
        <w:rPr>
          <w:rFonts w:cs="Verdana" w:ascii="Verdana" w:hAnsi="Verdana"/>
          <w:sz w:val="22"/>
          <w:szCs w:val="22"/>
        </w:rPr>
        <w:t xml:space="preserve">Первичная земная человеческая родословная - это Линия Грааля Ангельского Человека Христиака, несущая в себе дремлющий потенциал 12-нитевой матрицы ДНК; Определенные части земного населения Линии Грааля человека несут 24-48 нитевидный шаблон ДНК Риши и Яни «Линии Грааля Эйэяни». Люди Линии Грааля Эйяни, воплощенные в настоящее время на Земле, известны как </w:t>
      </w:r>
      <w:r>
        <w:rPr>
          <w:rFonts w:cs="Verdana" w:ascii="Verdana" w:hAnsi="Verdana"/>
          <w:i/>
          <w:iCs/>
          <w:sz w:val="22"/>
          <w:szCs w:val="22"/>
        </w:rPr>
        <w:t xml:space="preserve">Дети Индиго </w:t>
      </w:r>
      <w:r>
        <w:rPr>
          <w:rFonts w:cs="Verdana" w:ascii="Verdana" w:hAnsi="Verdana"/>
          <w:sz w:val="22"/>
          <w:szCs w:val="22"/>
        </w:rPr>
        <w:t xml:space="preserve">Типа 1 и 2 </w:t>
      </w:r>
      <w:r>
        <w:rPr>
          <w:rFonts w:cs="Verdana" w:ascii="Verdana" w:hAnsi="Verdana"/>
          <w:i/>
          <w:iCs/>
          <w:sz w:val="22"/>
          <w:szCs w:val="22"/>
        </w:rPr>
        <w:t xml:space="preserve">. </w:t>
      </w:r>
      <w:r>
        <w:rPr>
          <w:rFonts w:cs="Verdana" w:ascii="Verdana" w:hAnsi="Verdana"/>
          <w:sz w:val="22"/>
          <w:szCs w:val="22"/>
        </w:rPr>
        <w:t>Другие части земно-человеческих популяций несут 9-, 10- и 11-нитевые мутации шаблонов ДНК в результате гибридизации древних рас с ануннаками и драконскими легионами падших ангелов.</w:t>
      </w:r>
    </w:p>
    <w:p>
      <w:pPr>
        <w:pStyle w:val="Style18"/>
        <w:spacing w:lineRule="atLeast" w:line="274" w:before="0" w:after="0"/>
        <w:ind w:firstLine="780"/>
        <w:rPr>
          <w:rFonts w:ascii="Verdana" w:hAnsi="Verdana" w:cs="Verdana"/>
        </w:rPr>
      </w:pPr>
      <w:r>
        <w:rPr>
          <w:rFonts w:cs="Verdana" w:ascii="Verdana" w:hAnsi="Verdana"/>
          <w:sz w:val="22"/>
          <w:szCs w:val="22"/>
        </w:rPr>
        <w:t>Все люди могут обращенно-мутируют ДНК - матрица искажение и привести бездействующие потенциалы матричной ДНК в активацию через самое генерируются ДНК технологии био~d-Regenesis, через который 12-нить ДНК ангельским потенциал человека можно постепенно восстановлена и реактивированную в пределах операционной ДНК.</w:t>
      </w:r>
    </w:p>
    <w:p>
      <w:pPr>
        <w:pStyle w:val="Style18"/>
        <w:spacing w:lineRule="atLeast" w:line="274" w:before="0" w:after="0"/>
        <w:ind w:right="1780" w:hanging="0"/>
        <w:rPr>
          <w:rFonts w:ascii="Verdana" w:hAnsi="Verdana" w:cs="Verdana"/>
        </w:rPr>
      </w:pPr>
      <w:r>
        <w:rPr>
          <w:rFonts w:cs="Verdana" w:ascii="Verdana" w:hAnsi="Verdana"/>
          <w:sz w:val="22"/>
          <w:szCs w:val="22"/>
        </w:rPr>
        <w:t xml:space="preserve">Это именно то, </w:t>
      </w:r>
      <w:r>
        <w:rPr>
          <w:rFonts w:cs="Verdana" w:ascii="Verdana" w:hAnsi="Verdana"/>
          <w:i/>
          <w:iCs/>
          <w:sz w:val="22"/>
          <w:szCs w:val="22"/>
        </w:rPr>
        <w:t xml:space="preserve">чего не </w:t>
      </w:r>
      <w:r>
        <w:rPr>
          <w:rFonts w:cs="Verdana" w:ascii="Verdana" w:hAnsi="Verdana"/>
          <w:sz w:val="22"/>
          <w:szCs w:val="22"/>
        </w:rPr>
        <w:t xml:space="preserve">хотят, чтобы посещение Падших Ангельских Легионов </w:t>
      </w:r>
      <w:r>
        <w:rPr>
          <w:rFonts w:cs="Verdana" w:ascii="Verdana" w:hAnsi="Verdana"/>
          <w:i/>
          <w:iCs/>
          <w:sz w:val="22"/>
          <w:szCs w:val="22"/>
        </w:rPr>
        <w:t xml:space="preserve">совершило </w:t>
      </w:r>
      <w:r>
        <w:rPr>
          <w:rFonts w:cs="Verdana" w:ascii="Verdana" w:hAnsi="Verdana"/>
          <w:sz w:val="22"/>
          <w:szCs w:val="22"/>
        </w:rPr>
        <w:t>современное человечество.</w:t>
      </w:r>
    </w:p>
    <w:p>
      <w:pPr>
        <w:pStyle w:val="Style18"/>
        <w:spacing w:lineRule="atLeast" w:line="274" w:before="0" w:after="0"/>
        <w:ind w:firstLine="780"/>
        <w:rPr>
          <w:rFonts w:ascii="Verdana" w:hAnsi="Verdana" w:cs="Verdana"/>
        </w:rPr>
      </w:pPr>
      <w:r>
        <w:rPr>
          <w:rFonts w:cs="Verdana" w:ascii="Verdana" w:hAnsi="Verdana"/>
          <w:sz w:val="22"/>
          <w:szCs w:val="22"/>
        </w:rPr>
        <w:t xml:space="preserve">Расы Падших Ангелов Анну-Элохим, Ануннаки и Дракониан-Серафимы обладают отклоняющимся максимумом в 11 и 10 цепочек ДНК-матрицы соответственно. Поскольку Легионы Падших Ангелов не могут воплотить частоты 12- </w:t>
      </w:r>
      <w:r>
        <w:rPr>
          <w:rFonts w:cs="Verdana" w:ascii="Verdana" w:hAnsi="Verdana"/>
          <w:sz w:val="15"/>
          <w:szCs w:val="15"/>
          <w:vertAlign w:val="superscript"/>
        </w:rPr>
        <w:t xml:space="preserve">го </w:t>
      </w:r>
      <w:r>
        <w:rPr>
          <w:rFonts w:cs="Verdana" w:ascii="Verdana" w:hAnsi="Verdana"/>
          <w:sz w:val="22"/>
          <w:szCs w:val="22"/>
        </w:rPr>
        <w:t xml:space="preserve">измерения «Христианского Тока» Махараты из-за отсутствия матрицы 12- </w:t>
      </w:r>
      <w:r>
        <w:rPr>
          <w:rFonts w:cs="Verdana" w:ascii="Verdana" w:hAnsi="Verdana"/>
          <w:sz w:val="15"/>
          <w:szCs w:val="15"/>
          <w:vertAlign w:val="superscript"/>
        </w:rPr>
        <w:t xml:space="preserve">й </w:t>
      </w:r>
      <w:r>
        <w:rPr>
          <w:rFonts w:cs="Verdana" w:ascii="Verdana" w:hAnsi="Verdana"/>
          <w:sz w:val="22"/>
          <w:szCs w:val="22"/>
        </w:rPr>
        <w:t xml:space="preserve">нити ДНК; они несут то, что считается «антихристианским» или «антихристовым» генетическим кодом. «Генетический код Антихриста» может быть восстановлен до его первоначальной «христианской» способности посредством биорегенезиса ДНК, ЕСЛИ расы падших ангелов захотят это сделать. Основатели расы падших ангелов из Плотности-4, измерений 10 и 11, намеренно решили сохранить свой «антихристианский» генетический код и код своих проявленных рас. Если полная 12- </w:t>
      </w:r>
      <w:r>
        <w:rPr>
          <w:rFonts w:cs="Verdana" w:ascii="Verdana" w:hAnsi="Verdana"/>
          <w:sz w:val="15"/>
          <w:szCs w:val="15"/>
          <w:vertAlign w:val="superscript"/>
        </w:rPr>
        <w:t xml:space="preserve">я </w:t>
      </w:r>
      <w:r>
        <w:rPr>
          <w:rFonts w:cs="Verdana" w:ascii="Verdana" w:hAnsi="Verdana"/>
          <w:sz w:val="22"/>
          <w:szCs w:val="22"/>
        </w:rPr>
        <w:t>цепочка ДНК-матрицы была регенерирована в биологическом Падшем</w:t>
      </w:r>
    </w:p>
    <w:p>
      <w:pPr>
        <w:pStyle w:val="Style18"/>
        <w:spacing w:lineRule="atLeast" w:line="274" w:before="0" w:after="0"/>
        <w:rPr>
          <w:rFonts w:ascii="Verdana" w:hAnsi="Verdana" w:cs="Verdana"/>
        </w:rPr>
      </w:pPr>
      <w:r>
        <w:rPr>
          <w:rFonts w:cs="Verdana" w:ascii="Verdana" w:hAnsi="Verdana"/>
          <w:sz w:val="22"/>
          <w:szCs w:val="22"/>
        </w:rPr>
        <w:t>Ангельские расы, падшие ангелы, основатели системы Плотности-4, больше не могли воплощаться в реабилитированной биологической линии. Расы Хриастических Основателей могут воплотиться в генетически восстановленные расовые линии, чтобы реабилитировать исторически враждебный менталитет Падших Ангелов и перенаправить их эксплуататорские планы контроля и доминирования обратно в мирную совместную эволюцию через Изумрудный Завет, что именно и делают основатели расы Падших Ангелов. не хочу делать.</w:t>
      </w:r>
    </w:p>
    <w:p>
      <w:pPr>
        <w:pStyle w:val="Style18"/>
        <w:spacing w:lineRule="atLeast" w:line="274" w:before="0" w:after="0"/>
        <w:ind w:firstLine="780"/>
        <w:rPr>
          <w:rFonts w:ascii="Verdana" w:hAnsi="Verdana" w:cs="Verdana"/>
        </w:rPr>
      </w:pPr>
      <w:r>
        <w:rPr>
          <w:rFonts w:cs="Verdana" w:ascii="Verdana" w:hAnsi="Verdana"/>
          <w:sz w:val="22"/>
          <w:szCs w:val="22"/>
        </w:rPr>
        <w:t>Во время формирования Советов Печатей GA 570 миллионов лет назад, Главный Совет MC Эейани Плотности-5 воплотился в линию азуритовой расы Сириуса B. После создания линии происхождения ангельских людей Орафимов 568 миллионов лет назад, Азуриты Сириуса B. далее объединили свой генетический отпечаток с определенными линиями новой линии происхождения Орафимов-Ангелов, создав специализированную гибридную расу Азурит-Орафим-Голубой Ангел-Человек Махараджи с Плотностью-2 Сириус Б. И Азуриты Сириуса B, и расы Махараджи часто упоминаются как « Сирианский блюз ». Азуриты-люди Махараджи были наделены дополнительным генетическим кодированием, которое позволило бы им биологически взаимодействовать напрямую с энергетическими матрицами Звездных Врат с 1 по 6 в Универсальном Комплексе Тамплиеров. Специализированный 46-48-нитевой шаблон ДНК Махараджи позволил членам Главного совета MC Эейани воплотиться в этой форме, чтобы сохранить «потенциал преодоления» при открытии и закрытии Универсальных Звездных Врат с 1 по 6. Эта дополнительная мера безопасности была принята на случай, если 6 советов-печаток, назначенных хранителями Звездных Врат с 1 по 6, уступили уничтожению или владычеству Падшего Ангельского Легиона. Раса Махараджи Сириуса B образует Совет Азурлина, который и по сей день остается назначенным Советом по печаткам GA 6, опекающим D-6 Sirius B Star Gate-6 и советниками советов с 1 по 5 GA в нижних отделах. -мерные поля.</w:t>
      </w:r>
    </w:p>
    <w:p>
      <w:pPr>
        <w:pStyle w:val="Style18"/>
        <w:spacing w:lineRule="atLeast" w:line="274" w:before="0" w:after="0"/>
        <w:ind w:firstLine="780"/>
        <w:rPr>
          <w:rFonts w:ascii="Verdana" w:hAnsi="Verdana" w:cs="Verdana"/>
        </w:rPr>
      </w:pPr>
      <w:r>
        <w:rPr>
          <w:rFonts w:cs="Verdana" w:ascii="Verdana" w:hAnsi="Verdana"/>
          <w:sz w:val="22"/>
          <w:szCs w:val="22"/>
        </w:rPr>
        <w:t xml:space="preserve">Несмотря на внешнюю внешность, раса Сириуса Б. Махараджи «Синего Человека» </w:t>
      </w:r>
      <w:r>
        <w:rPr>
          <w:rFonts w:cs="Verdana" w:ascii="Verdana" w:hAnsi="Verdana"/>
          <w:i/>
          <w:iCs/>
          <w:sz w:val="22"/>
          <w:szCs w:val="22"/>
        </w:rPr>
        <w:t xml:space="preserve">не принадлежит к </w:t>
      </w:r>
      <w:r>
        <w:rPr>
          <w:rFonts w:cs="Verdana" w:ascii="Verdana" w:hAnsi="Verdana"/>
          <w:sz w:val="22"/>
          <w:szCs w:val="22"/>
        </w:rPr>
        <w:t xml:space="preserve">той же расе, что и линия расы Падших Ангелов из системы Ориона, которая стала известна как Азриэлиты или «Азриэль». Азриэлиты были созданы Омикрон-Дракониан-Серафим Падшим Ангельским Легионом Плотности-4, Измерения-10 Ориона, путем сбора генетического материала с Азуритов </w:t>
      </w:r>
      <w:r>
        <w:rPr>
          <w:rFonts w:cs="Verdana" w:ascii="Verdana" w:hAnsi="Verdana"/>
          <w:i/>
          <w:iCs/>
          <w:sz w:val="22"/>
          <w:szCs w:val="22"/>
        </w:rPr>
        <w:t xml:space="preserve">Сириуса А, </w:t>
      </w:r>
      <w:r>
        <w:rPr>
          <w:rFonts w:cs="Verdana" w:ascii="Verdana" w:hAnsi="Verdana"/>
          <w:sz w:val="22"/>
          <w:szCs w:val="22"/>
        </w:rPr>
        <w:t>который они убили во время Сирианских войн Плотности-2 550 миллионов лет назад. Раса падших ангелов азриэлитов была вовлечена в земные дела совсем недавно, начиная с 1930-х годов, в которых они помогали рептилиям Зетам.</w:t>
      </w:r>
    </w:p>
    <w:p>
      <w:pPr>
        <w:pStyle w:val="Style18"/>
        <w:spacing w:lineRule="atLeast" w:line="283" w:before="0" w:after="157"/>
        <w:ind w:right="720" w:hanging="0"/>
        <w:rPr>
          <w:rFonts w:ascii="Verdana" w:hAnsi="Verdana" w:cs="Verdana"/>
        </w:rPr>
      </w:pPr>
      <w:r>
        <w:rPr>
          <w:rFonts w:cs="Verdana" w:ascii="Verdana" w:hAnsi="Verdana"/>
          <w:sz w:val="22"/>
          <w:szCs w:val="22"/>
        </w:rPr>
        <w:t>Расы падших ангелов заключают договоры с человеческими фракциями иллюминатов.</w:t>
      </w:r>
    </w:p>
    <w:p>
      <w:pPr>
        <w:pStyle w:val="Style18"/>
        <w:keepNext w:val="true"/>
        <w:spacing w:lineRule="atLeast" w:line="312" w:before="0" w:after="0"/>
        <w:ind w:hanging="620"/>
        <w:rPr>
          <w:rFonts w:ascii="Verdana" w:hAnsi="Verdana" w:cs="Verdana"/>
        </w:rPr>
      </w:pPr>
      <w:bookmarkStart w:id="117" w:name="bookmark147"/>
      <w:r>
        <w:rPr>
          <w:rFonts w:cs="Arial" w:ascii="Verdana" w:hAnsi="Verdana"/>
          <w:b/>
          <w:bCs/>
        </w:rPr>
        <w:t>Махараджи, ангельские люди, священники Ура и Священства Мелхиседекова</w:t>
      </w:r>
      <w:bookmarkEnd w:id="117"/>
    </w:p>
    <w:p>
      <w:pPr>
        <w:pStyle w:val="Style18"/>
        <w:spacing w:lineRule="atLeast" w:line="274" w:before="0" w:after="0"/>
        <w:ind w:firstLine="820"/>
        <w:rPr>
          <w:rFonts w:ascii="Verdana" w:hAnsi="Verdana" w:cs="Verdana"/>
        </w:rPr>
      </w:pPr>
      <w:r>
        <w:rPr>
          <w:rFonts w:cs="Verdana" w:ascii="Verdana" w:hAnsi="Verdana"/>
          <w:sz w:val="22"/>
          <w:szCs w:val="22"/>
        </w:rPr>
        <w:t xml:space="preserve">Когда линия Орафит-Turaneusiam Angelic Человека густота-2 Тара начала отступая через Anunnaki Fallen Ангельской инфильтрацию Тары во время Сириуса войны 550 миллионов лет назад (ре: </w:t>
      </w:r>
      <w:r>
        <w:rPr>
          <w:rFonts w:cs="Verdana" w:ascii="Verdana" w:hAnsi="Verdana"/>
          <w:i/>
          <w:iCs/>
          <w:sz w:val="22"/>
          <w:szCs w:val="22"/>
        </w:rPr>
        <w:t xml:space="preserve">Путешественник Том-2) </w:t>
      </w:r>
      <w:r>
        <w:rPr>
          <w:rFonts w:cs="Verdana" w:ascii="Verdana" w:hAnsi="Verdana"/>
          <w:sz w:val="22"/>
          <w:szCs w:val="22"/>
        </w:rPr>
        <w:t xml:space="preserve">ГА Signet Совет-6 Махараджа из B Sirius </w:t>
      </w:r>
      <w:r>
        <w:rPr>
          <w:rFonts w:cs="Verdana" w:ascii="Verdana" w:hAnsi="Verdana"/>
          <w:i/>
          <w:iCs/>
          <w:sz w:val="22"/>
          <w:szCs w:val="22"/>
        </w:rPr>
        <w:t xml:space="preserve">Совета из Азурлина </w:t>
      </w:r>
      <w:r>
        <w:rPr>
          <w:rFonts w:cs="Verdana" w:ascii="Verdana" w:hAnsi="Verdana"/>
          <w:sz w:val="22"/>
          <w:szCs w:val="22"/>
        </w:rPr>
        <w:t xml:space="preserve">помогала в </w:t>
      </w:r>
      <w:r>
        <w:rPr>
          <w:rFonts w:cs="Verdana" w:ascii="Verdana" w:hAnsi="Verdana"/>
          <w:i/>
          <w:iCs/>
          <w:sz w:val="22"/>
          <w:szCs w:val="22"/>
        </w:rPr>
        <w:t xml:space="preserve">биорегенезе </w:t>
      </w:r>
      <w:r>
        <w:rPr>
          <w:rFonts w:cs="Verdana" w:ascii="Verdana" w:hAnsi="Verdana"/>
          <w:sz w:val="22"/>
          <w:szCs w:val="22"/>
        </w:rPr>
        <w:t xml:space="preserve">ДНК </w:t>
      </w:r>
      <w:r>
        <w:rPr>
          <w:rFonts w:cs="Verdana" w:ascii="Verdana" w:hAnsi="Verdana"/>
          <w:i/>
          <w:iCs/>
          <w:sz w:val="22"/>
          <w:szCs w:val="22"/>
        </w:rPr>
        <w:t xml:space="preserve">таранской </w:t>
      </w:r>
      <w:r>
        <w:rPr>
          <w:rFonts w:cs="Verdana" w:ascii="Verdana" w:hAnsi="Verdana"/>
          <w:sz w:val="22"/>
          <w:szCs w:val="22"/>
        </w:rPr>
        <w:t xml:space="preserve">ангельской человеческой линии. Махараджи предложил гибридизацию колеблющейся (лумианской) расы Адами-Кудмон-Туранеусиам Тары, создав линию Цереры-Адами-Кудмон-Туранеусиам, которые основали монастырское </w:t>
      </w:r>
      <w:r>
        <w:rPr>
          <w:rFonts w:cs="Verdana" w:ascii="Verdana" w:hAnsi="Verdana"/>
          <w:i/>
          <w:iCs/>
          <w:sz w:val="22"/>
          <w:szCs w:val="22"/>
        </w:rPr>
        <w:t xml:space="preserve">священство </w:t>
      </w:r>
      <w:r>
        <w:rPr>
          <w:rFonts w:cs="Verdana" w:ascii="Verdana" w:hAnsi="Verdana"/>
          <w:sz w:val="22"/>
          <w:szCs w:val="22"/>
        </w:rPr>
        <w:t xml:space="preserve">Мелхиседеков </w:t>
      </w:r>
      <w:r>
        <w:rPr>
          <w:rFonts w:cs="Verdana" w:ascii="Verdana" w:hAnsi="Verdana"/>
          <w:i/>
          <w:iCs/>
          <w:sz w:val="22"/>
          <w:szCs w:val="22"/>
        </w:rPr>
        <w:t xml:space="preserve">Му </w:t>
      </w:r>
      <w:r>
        <w:rPr>
          <w:rFonts w:cs="Verdana" w:ascii="Verdana" w:hAnsi="Verdana"/>
          <w:sz w:val="22"/>
          <w:szCs w:val="22"/>
        </w:rPr>
        <w:t xml:space="preserve">на Таре, чтобы помочь в реабилитации Внутреннего Закона Христоса. Одна духовная этика среди реабилитирующих линий Ангельской Человеческой Расы. Линия Церера-Адами-Кудмон-Туранеусиам Тары далее скрещивалась с ДНК Био-Регенеев исходных (Лумианских) Адами-Кудмонов и (Аланских) линий человеческой расы Бели-Кудием Туранеусиам, полностью возрождая первоначальных Орафимов-Тураневсиам ангельских человеческих 12 Шаблон цепочки ДНК, создающий линию ангельских людей Ур-Тарранат Кристиак Тары. Определенные группы ангельской человеческой расы Ур-Тарранат Кристиак Тары получили дальнейшую биорегенезию ДНК от Сириуса Б. Махараджи около 550 миллионов лет назад, получив генетическое улучшение шаблонов цепочек ДНК с 13 по 23, затем шаблонов цепей с 24 по 48. 24-48-нитевой шаблон ДНК, оживленный в линии ангельских людей Ур-Тарранат Кристиак, является той характеристикой исходной ангельской человеческой расы орафимов, через которую первоначально была засеяна 12-ниточная ДНК Тураневсиам Ангельская человеческая линия Тары. Генетически улучшенные Ур-Тарранаты представляли собой новый штамм Таранских Орафимов «Яни» или «Хундара» Линии Грааля Эйейани, через которую Яны могли воплотиться в драму Тарана, чтобы инициировать дальнейшие программы биорегенезиса ДНК среди рас Падших Ангелов. Первоначальная линия преемственности Орафима Яни Тары, известная как «Солнечные посвященные тамплиеров», претерпела генетическое отклонение из-за попытки программы гибридизации Био-Регенезиса, чтобы помочь определенным фракциям Падших Ангелов Ануннаков. Новая возрожденная линия ангельских людей Ур-Тарранат-Орафим Яни 550 миллионов лет назад стала известна как </w:t>
      </w:r>
      <w:r>
        <w:rPr>
          <w:rFonts w:cs="Verdana" w:ascii="Verdana" w:hAnsi="Verdana"/>
          <w:i/>
          <w:iCs/>
          <w:sz w:val="22"/>
          <w:szCs w:val="22"/>
        </w:rPr>
        <w:t xml:space="preserve">Жрецы Ура. </w:t>
      </w:r>
      <w:r>
        <w:rPr>
          <w:rFonts w:cs="Verdana" w:ascii="Verdana" w:hAnsi="Verdana"/>
          <w:sz w:val="22"/>
          <w:szCs w:val="22"/>
        </w:rPr>
        <w:t>Таран</w:t>
      </w:r>
    </w:p>
    <w:p>
      <w:pPr>
        <w:pStyle w:val="Style18"/>
        <w:spacing w:lineRule="atLeast" w:line="274" w:before="0" w:after="0"/>
        <w:rPr>
          <w:rFonts w:ascii="Verdana" w:hAnsi="Verdana" w:cs="Verdana"/>
        </w:rPr>
      </w:pPr>
      <w:r>
        <w:rPr>
          <w:rFonts w:cs="Verdana" w:ascii="Verdana" w:hAnsi="Verdana"/>
          <w:sz w:val="22"/>
          <w:szCs w:val="22"/>
        </w:rPr>
        <w:t>Жрецы Линии Грааля Кхундара Ура создали Азуритский Храм Монастыря Мелхиседеков и Священство Монастыря Мелхиседеков на Таре, которое по сей день продолжает оказывать помощь Ангельскому Человеческому роду Земли и Внутренней Земли.</w:t>
      </w:r>
    </w:p>
    <w:p>
      <w:pPr>
        <w:pStyle w:val="Style18"/>
        <w:spacing w:lineRule="atLeast" w:line="274" w:before="0" w:after="0"/>
        <w:ind w:firstLine="820"/>
        <w:rPr>
          <w:rFonts w:ascii="Verdana" w:hAnsi="Verdana" w:cs="Verdana"/>
        </w:rPr>
      </w:pPr>
      <w:r>
        <w:rPr>
          <w:rFonts w:cs="Verdana" w:ascii="Verdana" w:hAnsi="Verdana"/>
          <w:sz w:val="22"/>
          <w:szCs w:val="22"/>
        </w:rPr>
        <w:t>Части линии Христианского Грааля Ур-Тарранат Туранеусиам линии Тары предпочли не участвовать в генетическом продвижении «Жреца Ура» от Махараджи, так что 12-ниточный шаблон ДНК, необходимый для формирования линии Адами-Кудмон Кристиак Кристиак Грааль, ангельской человеческой линии то, что должно было быть засеяно на Земле Плотности-1, могло быть сохранено. Через генетически реабилитированную «Ур-Тарранату» Туранеусиам Кристиак Ангельская человеческая раса Тары была сформирована родословная Адами-Кудмон Кристиак Ангельских людей Тары.</w:t>
      </w:r>
    </w:p>
    <w:p>
      <w:pPr>
        <w:pStyle w:val="Style18"/>
        <w:spacing w:lineRule="atLeast" w:line="274" w:before="0" w:after="0"/>
        <w:rPr>
          <w:rFonts w:ascii="Verdana" w:hAnsi="Verdana" w:cs="Verdana"/>
        </w:rPr>
      </w:pPr>
      <w:r>
        <w:rPr>
          <w:rFonts w:cs="Verdana" w:ascii="Verdana" w:hAnsi="Verdana"/>
          <w:sz w:val="22"/>
          <w:szCs w:val="22"/>
        </w:rPr>
        <w:t xml:space="preserve">Посредством Ангельского Человека Линии Грааля Адами-Кудмона Кристиака Тары «12 Племен» линии Ангельского Человека Христианского Грааля были засеяны на Земле 250-25 миллионов лет назад. «12 племен» - это 7 коренных рас и 5 монастырских рас изначальной земной ангельской линии Грааля Христианского человека, из которой первоначально возникло современное человечество (re: </w:t>
      </w:r>
      <w:r>
        <w:rPr>
          <w:rFonts w:cs="Verdana" w:ascii="Verdana" w:hAnsi="Verdana"/>
          <w:i/>
          <w:iCs/>
          <w:sz w:val="22"/>
          <w:szCs w:val="22"/>
        </w:rPr>
        <w:t xml:space="preserve">Voyagers Volume-2). </w:t>
      </w:r>
      <w:r>
        <w:rPr>
          <w:rFonts w:cs="Verdana" w:ascii="Verdana" w:hAnsi="Verdana"/>
          <w:sz w:val="22"/>
          <w:szCs w:val="22"/>
        </w:rPr>
        <w:t xml:space="preserve">4- </w:t>
      </w:r>
      <w:r>
        <w:rPr>
          <w:rFonts w:cs="Verdana" w:ascii="Verdana" w:hAnsi="Verdana"/>
          <w:sz w:val="15"/>
          <w:szCs w:val="15"/>
          <w:vertAlign w:val="superscript"/>
        </w:rPr>
        <w:t xml:space="preserve">я </w:t>
      </w:r>
      <w:r>
        <w:rPr>
          <w:rFonts w:cs="Verdana" w:ascii="Verdana" w:hAnsi="Verdana"/>
          <w:sz w:val="22"/>
          <w:szCs w:val="22"/>
        </w:rPr>
        <w:t>Монастырская раса из 12 племен Ангельского Человеческого посева на Земле сохранила самую близкую генетическую связь со Священниками Ээйани Ура из Тары, и поэтому была названа Расой Земли «Монастырской расой Мелхиседеков». Под руководством Янов из-за пределов Матрицы Времени, Главный Совет MC Эейани MC Density-5, Универсальная группа безопасности тамплиеров Азурита, IAFW и GA, монастырские жрецы Мелхиседеков из Линии Грааля Тары организовали масштабные программы био-регенерации ДНК. среди многих Легионов Падших Ангелов.</w:t>
      </w:r>
    </w:p>
    <w:p>
      <w:pPr>
        <w:pStyle w:val="Style18"/>
        <w:spacing w:lineRule="atLeast" w:line="274" w:before="0" w:after="0"/>
        <w:ind w:firstLine="820"/>
        <w:rPr>
          <w:rFonts w:ascii="Verdana" w:hAnsi="Verdana" w:cs="Verdana"/>
        </w:rPr>
      </w:pPr>
      <w:r>
        <w:rPr>
          <w:rFonts w:cs="Verdana" w:ascii="Verdana" w:hAnsi="Verdana"/>
          <w:sz w:val="22"/>
          <w:szCs w:val="22"/>
        </w:rPr>
        <w:t>Жрецы Тарана Ура, чаще всего называемые «Ангельскими людьми Линии Грааля Эйяни», «Жрецами МС Эейани» или «Жрецами Орафимов Ура», развили передовое мастерство в духовных и научных аспектах духовности Закона Одного и Универсальная единая физика поля по мере развития их монастырского священства Мелхиседекова. В MC Эейани Священники стали активными членами команды безопасности Азурита Универсальных Тамплиеров, развивая Мастер навыки в ДНК Bio Regenesis и Катарах ( «ядро шаблон») Healing и планетарные, галактический и универсальные Тамплиеры Комплексных механик (Star Gate и планетарные основные механику шаблона сетки ). После посева 12-ти колен христианской ангельской линии человеческого происхождения на Земле 250 миллионов лет назад, Яны, Мастер-Совет Плотности-5 Эйэяни, Расы Основателей, IAFW и</w:t>
      </w:r>
    </w:p>
    <w:p>
      <w:pPr>
        <w:pStyle w:val="Style18"/>
        <w:spacing w:lineRule="atLeast" w:line="274" w:before="0" w:after="0"/>
        <w:rPr>
          <w:rFonts w:ascii="Verdana" w:hAnsi="Verdana" w:cs="Verdana"/>
        </w:rPr>
      </w:pPr>
      <w:r>
        <w:rPr>
          <w:rFonts w:cs="Verdana" w:ascii="Verdana" w:hAnsi="Verdana"/>
          <w:sz w:val="22"/>
          <w:szCs w:val="22"/>
        </w:rPr>
        <w:t>GA назначил ветвь MC Эейани Жрецов Ура из Тары в качестве уполномоченного Совета Печатей GA 5. Совет Печатей GA-5 - Совет Альционы, хранителей Полуэфирной Плотности-2, D-5 Звездных Врат Альциона-5 в Плеядах.</w:t>
      </w:r>
    </w:p>
    <w:p>
      <w:pPr>
        <w:pStyle w:val="Style18"/>
        <w:spacing w:lineRule="atLeast" w:line="274" w:before="0" w:after="0"/>
        <w:ind w:firstLine="800"/>
        <w:rPr>
          <w:rFonts w:ascii="Verdana" w:hAnsi="Verdana" w:cs="Verdana"/>
        </w:rPr>
      </w:pPr>
      <w:r>
        <w:rPr>
          <w:rFonts w:cs="Verdana" w:ascii="Verdana" w:hAnsi="Verdana"/>
          <w:sz w:val="22"/>
          <w:szCs w:val="22"/>
        </w:rPr>
        <w:t xml:space="preserve">Именно через </w:t>
      </w:r>
      <w:r>
        <w:rPr>
          <w:rFonts w:cs="Verdana" w:ascii="Verdana" w:hAnsi="Verdana"/>
          <w:i/>
          <w:iCs/>
          <w:sz w:val="22"/>
          <w:szCs w:val="22"/>
        </w:rPr>
        <w:t xml:space="preserve">Таран Эейани Грааль Line Священник Ур </w:t>
      </w:r>
      <w:r>
        <w:rPr>
          <w:rFonts w:cs="Verdana" w:ascii="Verdana" w:hAnsi="Verdana"/>
          <w:sz w:val="22"/>
          <w:szCs w:val="22"/>
        </w:rPr>
        <w:t xml:space="preserve">и </w:t>
      </w:r>
      <w:r>
        <w:rPr>
          <w:rFonts w:cs="Verdana" w:ascii="Verdana" w:hAnsi="Verdana"/>
          <w:i/>
          <w:iCs/>
          <w:sz w:val="22"/>
          <w:szCs w:val="22"/>
        </w:rPr>
        <w:t xml:space="preserve">4 - </w:t>
      </w:r>
      <w:r>
        <w:rPr>
          <w:rFonts w:cs="Verdana" w:ascii="Verdana" w:hAnsi="Verdana"/>
          <w:i/>
          <w:iCs/>
          <w:sz w:val="15"/>
          <w:szCs w:val="15"/>
          <w:vertAlign w:val="superscript"/>
        </w:rPr>
        <w:t xml:space="preserve">й </w:t>
      </w:r>
      <w:r>
        <w:rPr>
          <w:rFonts w:cs="Verdana" w:ascii="Verdana" w:hAnsi="Verdana"/>
          <w:i/>
          <w:iCs/>
          <w:sz w:val="22"/>
          <w:szCs w:val="22"/>
        </w:rPr>
        <w:t xml:space="preserve">Мелхиседек Обитель расы </w:t>
      </w:r>
      <w:r>
        <w:rPr>
          <w:rFonts w:cs="Verdana" w:ascii="Verdana" w:hAnsi="Verdana"/>
          <w:sz w:val="22"/>
          <w:szCs w:val="22"/>
        </w:rPr>
        <w:t xml:space="preserve">из </w:t>
      </w:r>
      <w:r>
        <w:rPr>
          <w:rFonts w:cs="Verdana" w:ascii="Verdana" w:hAnsi="Verdana"/>
          <w:i/>
          <w:iCs/>
          <w:sz w:val="22"/>
          <w:szCs w:val="22"/>
        </w:rPr>
        <w:t xml:space="preserve">12- ти колен Christiac Angelic Человек </w:t>
      </w:r>
      <w:r>
        <w:rPr>
          <w:rFonts w:cs="Verdana" w:ascii="Verdana" w:hAnsi="Verdana"/>
          <w:sz w:val="22"/>
          <w:szCs w:val="22"/>
        </w:rPr>
        <w:t xml:space="preserve">высева на Земле, что </w:t>
      </w:r>
      <w:r>
        <w:rPr>
          <w:rFonts w:cs="Verdana" w:ascii="Verdana" w:hAnsi="Verdana"/>
          <w:i/>
          <w:iCs/>
          <w:sz w:val="22"/>
          <w:szCs w:val="22"/>
        </w:rPr>
        <w:t xml:space="preserve">Мелхиседек Обитель Священство </w:t>
      </w:r>
      <w:r>
        <w:rPr>
          <w:rFonts w:cs="Verdana" w:ascii="Verdana" w:hAnsi="Verdana"/>
          <w:sz w:val="22"/>
          <w:szCs w:val="22"/>
        </w:rPr>
        <w:t xml:space="preserve">, первые </w:t>
      </w:r>
      <w:r>
        <w:rPr>
          <w:rFonts w:cs="Verdana" w:ascii="Verdana" w:hAnsi="Verdana"/>
          <w:i/>
          <w:iCs/>
          <w:sz w:val="22"/>
          <w:szCs w:val="22"/>
        </w:rPr>
        <w:t xml:space="preserve">Мелхиседеков </w:t>
      </w:r>
      <w:r>
        <w:rPr>
          <w:rFonts w:cs="Verdana" w:ascii="Verdana" w:hAnsi="Verdana"/>
          <w:sz w:val="22"/>
          <w:szCs w:val="22"/>
        </w:rPr>
        <w:t xml:space="preserve">одобренные Основателями и Янас, первоначально принесен на Землю 250 миллионов лет назад. Мелхиседек Обитель священство Эейани Священники Ур всегда был </w:t>
      </w:r>
      <w:r>
        <w:rPr>
          <w:rFonts w:cs="Verdana" w:ascii="Verdana" w:hAnsi="Verdana"/>
          <w:i/>
          <w:iCs/>
          <w:sz w:val="22"/>
          <w:szCs w:val="22"/>
        </w:rPr>
        <w:t xml:space="preserve">эгалитарной, не предубеждением священство </w:t>
      </w:r>
      <w:r>
        <w:rPr>
          <w:rFonts w:cs="Verdana" w:ascii="Verdana" w:hAnsi="Verdana"/>
          <w:sz w:val="22"/>
          <w:szCs w:val="22"/>
        </w:rPr>
        <w:t xml:space="preserve">, распространявшаяся мирный, </w:t>
      </w:r>
      <w:r>
        <w:rPr>
          <w:rFonts w:cs="Verdana" w:ascii="Verdana" w:hAnsi="Verdana"/>
          <w:i/>
          <w:iCs/>
          <w:sz w:val="22"/>
          <w:szCs w:val="22"/>
        </w:rPr>
        <w:t xml:space="preserve">Закон </w:t>
      </w:r>
      <w:r>
        <w:rPr>
          <w:rFonts w:cs="Verdana" w:ascii="Verdana" w:hAnsi="Verdana"/>
          <w:sz w:val="22"/>
          <w:szCs w:val="22"/>
        </w:rPr>
        <w:t xml:space="preserve">Один «свобода-учения в </w:t>
      </w:r>
      <w:r>
        <w:rPr>
          <w:rFonts w:cs="Verdana" w:ascii="Verdana" w:hAnsi="Verdana"/>
          <w:i/>
          <w:iCs/>
          <w:sz w:val="22"/>
          <w:szCs w:val="22"/>
        </w:rPr>
        <w:t xml:space="preserve">Изумрудном Завета, </w:t>
      </w:r>
      <w:r>
        <w:rPr>
          <w:rFonts w:cs="Verdana" w:ascii="Verdana" w:hAnsi="Verdana"/>
          <w:sz w:val="22"/>
          <w:szCs w:val="22"/>
        </w:rPr>
        <w:t xml:space="preserve">и </w:t>
      </w:r>
      <w:r>
        <w:rPr>
          <w:rFonts w:cs="Verdana" w:ascii="Verdana" w:hAnsi="Verdana"/>
          <w:i/>
          <w:iCs/>
          <w:sz w:val="22"/>
          <w:szCs w:val="22"/>
        </w:rPr>
        <w:t xml:space="preserve">Вознесение учение Священного Духовно-Наука </w:t>
      </w:r>
      <w:r>
        <w:rPr>
          <w:rFonts w:cs="Verdana" w:ascii="Verdana" w:hAnsi="Verdana"/>
          <w:sz w:val="22"/>
          <w:szCs w:val="22"/>
        </w:rPr>
        <w:t xml:space="preserve">из </w:t>
      </w:r>
      <w:r>
        <w:rPr>
          <w:rFonts w:cs="Verdana" w:ascii="Verdana" w:hAnsi="Verdana"/>
          <w:i/>
          <w:iCs/>
          <w:sz w:val="22"/>
          <w:szCs w:val="22"/>
        </w:rPr>
        <w:t xml:space="preserve">Махарата </w:t>
      </w:r>
      <w:r>
        <w:rPr>
          <w:rFonts w:cs="Verdana" w:ascii="Verdana" w:hAnsi="Verdana"/>
          <w:sz w:val="22"/>
          <w:szCs w:val="22"/>
        </w:rPr>
        <w:t xml:space="preserve">- Внутренний Христос, одобренный </w:t>
      </w:r>
      <w:r>
        <w:rPr>
          <w:rFonts w:cs="Verdana" w:ascii="Verdana" w:hAnsi="Verdana"/>
          <w:i/>
          <w:iCs/>
          <w:sz w:val="22"/>
          <w:szCs w:val="22"/>
        </w:rPr>
        <w:t xml:space="preserve">Расами Основателей </w:t>
      </w:r>
      <w:r>
        <w:rPr>
          <w:rFonts w:cs="Verdana" w:ascii="Verdana" w:hAnsi="Verdana"/>
          <w:sz w:val="22"/>
          <w:szCs w:val="22"/>
        </w:rPr>
        <w:t xml:space="preserve">и </w:t>
      </w:r>
      <w:r>
        <w:rPr>
          <w:rFonts w:cs="Verdana" w:ascii="Verdana" w:hAnsi="Verdana"/>
          <w:i/>
          <w:iCs/>
          <w:sz w:val="22"/>
          <w:szCs w:val="22"/>
        </w:rPr>
        <w:t>Янами.</w:t>
      </w:r>
    </w:p>
    <w:p>
      <w:pPr>
        <w:pStyle w:val="Style18"/>
        <w:spacing w:lineRule="atLeast" w:line="274" w:before="0" w:after="0"/>
        <w:ind w:firstLine="800"/>
        <w:rPr>
          <w:rFonts w:ascii="Verdana" w:hAnsi="Verdana" w:cs="Verdana"/>
        </w:rPr>
      </w:pPr>
      <w:r>
        <w:rPr>
          <w:rFonts w:cs="Verdana" w:ascii="Verdana" w:hAnsi="Verdana"/>
          <w:sz w:val="22"/>
          <w:szCs w:val="22"/>
        </w:rPr>
        <w:t xml:space="preserve">Во время первого посева 12 племен 25 миллионов лет назад «Двуногие люди-дельфины-ануннаки» Падшие ангельские легионы Сириуса А проникли через принудительную гибридизацию в часть первой обительской расы людей Земли, христианских ангельских человеческих ур- Антрийская монастырская гонка. Гибрид Ануннаки-Ур-Антриан, изменяющий шаблон ДНК из 11 нитей, стал известен как </w:t>
      </w:r>
      <w:r>
        <w:rPr>
          <w:rFonts w:cs="Verdana" w:ascii="Verdana" w:hAnsi="Verdana"/>
          <w:i/>
          <w:iCs/>
          <w:sz w:val="22"/>
          <w:szCs w:val="22"/>
        </w:rPr>
        <w:t xml:space="preserve">Еврантия, </w:t>
      </w:r>
      <w:r>
        <w:rPr>
          <w:rFonts w:cs="Verdana" w:ascii="Verdana" w:hAnsi="Verdana"/>
          <w:sz w:val="22"/>
          <w:szCs w:val="22"/>
        </w:rPr>
        <w:t xml:space="preserve">а затем как линия расы Падших </w:t>
      </w:r>
      <w:r>
        <w:rPr>
          <w:rFonts w:cs="Verdana" w:ascii="Verdana" w:hAnsi="Verdana"/>
          <w:i/>
          <w:iCs/>
          <w:sz w:val="22"/>
          <w:szCs w:val="22"/>
        </w:rPr>
        <w:t xml:space="preserve">Ангелов </w:t>
      </w:r>
      <w:r>
        <w:rPr>
          <w:rFonts w:cs="Verdana" w:ascii="Verdana" w:hAnsi="Verdana"/>
          <w:sz w:val="22"/>
          <w:szCs w:val="22"/>
        </w:rPr>
        <w:t xml:space="preserve">«Урантия», через которую D-11 Анну-Элохим Падшие Ангельские Легионы воплотились на Земле в попытке настигнуть Христианское происхождение ангельских людей. Линия христианских ангельских людей, состоящая из 12 колен, была предназначена для того, чтобы служить хранителями Залов земных врат Аменти. Падшие Легионы Анну-Элохим хотели заявить права на территории Земли как свои собственные, точно так же, как они пытались сделать 550,750,000 лет назад на Таре, планете-аналоге Земли-2 (re: </w:t>
      </w:r>
      <w:r>
        <w:rPr>
          <w:rFonts w:cs="Verdana" w:ascii="Verdana" w:hAnsi="Verdana"/>
          <w:i/>
          <w:iCs/>
          <w:sz w:val="22"/>
          <w:szCs w:val="22"/>
        </w:rPr>
        <w:t xml:space="preserve">Voyagers Volume-2), </w:t>
      </w:r>
      <w:r>
        <w:rPr>
          <w:rFonts w:cs="Verdana" w:ascii="Verdana" w:hAnsi="Verdana"/>
          <w:sz w:val="22"/>
          <w:szCs w:val="22"/>
        </w:rPr>
        <w:t xml:space="preserve">с проникновением и разложением Таран Орафим «Солнечные посвященные тамплиеры». Эволюция Орафит-Turaneusiam Эейани </w:t>
      </w:r>
      <w:r>
        <w:rPr>
          <w:rFonts w:cs="Verdana" w:ascii="Verdana" w:hAnsi="Verdana"/>
          <w:i/>
          <w:iCs/>
          <w:sz w:val="22"/>
          <w:szCs w:val="22"/>
        </w:rPr>
        <w:t xml:space="preserve">линии Angelic человека </w:t>
      </w:r>
      <w:r>
        <w:rPr>
          <w:rFonts w:cs="Verdana" w:ascii="Verdana" w:hAnsi="Verdana"/>
          <w:sz w:val="22"/>
          <w:szCs w:val="22"/>
        </w:rPr>
        <w:t>была пронизана войной и борьбой с момента ее создания 568 миллионов лет назад, когда Падшие Ангельские легионы постоянно пытались повторно направить свой эволюционный путь в Fallen Ангельского доминиона. Эта война была принесена на Землю из Тары 250-25 миллионов лет назад и продолжается с тех пор, потребовав 3 посевов линий христианской ангельской расы. В настоящее время мы находимся в Засеве-3 12-коленного христианского ангельского эволюционного цикла Человека.</w:t>
      </w:r>
    </w:p>
    <w:p>
      <w:pPr>
        <w:pStyle w:val="Style18"/>
        <w:spacing w:lineRule="atLeast" w:line="274" w:before="0" w:after="0"/>
        <w:ind w:firstLine="800"/>
        <w:rPr>
          <w:rFonts w:ascii="Verdana" w:hAnsi="Verdana" w:cs="Verdana"/>
        </w:rPr>
      </w:pPr>
      <w:r>
        <w:rPr>
          <w:rFonts w:cs="Verdana" w:ascii="Verdana" w:hAnsi="Verdana"/>
          <w:sz w:val="22"/>
          <w:szCs w:val="22"/>
        </w:rPr>
        <w:t>После создания отступающей Урантийской монастырской расы Сириусом А Ануннаки Падшими Ангельскими Легионами 25 миллионов лет назад,</w:t>
      </w:r>
    </w:p>
    <w:p>
      <w:pPr>
        <w:pStyle w:val="Style18"/>
        <w:spacing w:lineRule="atLeast" w:line="274" w:before="0" w:after="0"/>
        <w:rPr>
          <w:rFonts w:ascii="Verdana" w:hAnsi="Verdana" w:cs="Verdana"/>
        </w:rPr>
      </w:pPr>
      <w:r>
        <w:rPr>
          <w:rFonts w:cs="Verdana" w:ascii="Verdana" w:hAnsi="Verdana"/>
          <w:sz w:val="22"/>
          <w:szCs w:val="22"/>
        </w:rPr>
        <w:t xml:space="preserve">Анну-Элохим из Плотности-4, измерения-11, продолжали продвигать </w:t>
      </w:r>
      <w:r>
        <w:rPr>
          <w:rFonts w:cs="Verdana" w:ascii="Verdana" w:hAnsi="Verdana"/>
          <w:i/>
          <w:iCs/>
          <w:sz w:val="22"/>
          <w:szCs w:val="22"/>
        </w:rPr>
        <w:t xml:space="preserve">ложное вероучение </w:t>
      </w:r>
      <w:r>
        <w:rPr>
          <w:rFonts w:cs="Verdana" w:ascii="Verdana" w:hAnsi="Verdana"/>
          <w:sz w:val="22"/>
          <w:szCs w:val="22"/>
        </w:rPr>
        <w:t>коррумпированных «Солнечных посвященных тамплиеров» из Тары среди эволюционирующих на Земле христианских ангельских человеческих наций с 12 племенами. Яны, Совет Мастеров Эейани, Расы Основателей, IAFW, GA, Азуриты, Жрецы Эейани Ура и Расы Ангелов-Хранителей Изумрудного Завета одновременно продолжали возвращать учения истины, одобренные Основателями и Янами.</w:t>
      </w:r>
    </w:p>
    <w:p>
      <w:pPr>
        <w:pStyle w:val="Style18"/>
        <w:spacing w:lineRule="atLeast" w:line="274" w:before="0" w:after="0"/>
        <w:ind w:firstLine="800"/>
        <w:rPr>
          <w:rFonts w:ascii="Verdana" w:hAnsi="Verdana" w:cs="Verdana"/>
        </w:rPr>
      </w:pPr>
      <w:r>
        <w:rPr>
          <w:rFonts w:cs="Verdana" w:ascii="Verdana" w:hAnsi="Verdana"/>
          <w:i/>
          <w:iCs/>
          <w:sz w:val="22"/>
          <w:szCs w:val="22"/>
        </w:rPr>
        <w:t>В учении о свободе , которые являются законным наследием в Christiac Angelic человек линии Земли является Священной Духовной Наукой учения Maharata-Inner Христа и исторический опыт создания в это время Матрице , как раскрываются через эволюцию Emerald Пакта.</w:t>
      </w:r>
    </w:p>
    <w:p>
      <w:pPr>
        <w:pStyle w:val="Style18"/>
        <w:spacing w:lineRule="atLeast" w:line="274" w:before="0" w:after="0"/>
        <w:ind w:firstLine="800"/>
        <w:rPr>
          <w:rFonts w:ascii="Verdana" w:hAnsi="Verdana" w:cs="Verdana"/>
        </w:rPr>
      </w:pPr>
      <w:r>
        <w:rPr>
          <w:rFonts w:cs="Verdana" w:ascii="Verdana" w:hAnsi="Verdana"/>
          <w:i/>
          <w:iCs/>
          <w:sz w:val="22"/>
          <w:szCs w:val="22"/>
        </w:rPr>
        <w:t xml:space="preserve">Ложное вероучение </w:t>
      </w:r>
      <w:r>
        <w:rPr>
          <w:rFonts w:cs="Verdana" w:ascii="Verdana" w:hAnsi="Verdana"/>
          <w:sz w:val="22"/>
          <w:szCs w:val="22"/>
        </w:rPr>
        <w:t xml:space="preserve">падшей Ангельской Annu-Элохая, Ануннаки и отступающего «Орафит-человек Templar Solar Посвященного» Тара, который был доставлен на Землю через Урантии Fallen Ангельской гибридно-человек монастырской гонку 25 миллионов лет назад, способствует </w:t>
      </w:r>
      <w:r>
        <w:rPr>
          <w:rFonts w:cs="Verdana" w:ascii="Verdana" w:hAnsi="Verdana"/>
          <w:i/>
          <w:iCs/>
          <w:sz w:val="22"/>
          <w:szCs w:val="22"/>
        </w:rPr>
        <w:t xml:space="preserve">поклонению внешнего боги, ангелы и ложные спасители. </w:t>
      </w:r>
      <w:r>
        <w:rPr>
          <w:rFonts w:cs="Verdana" w:ascii="Verdana" w:hAnsi="Verdana"/>
          <w:sz w:val="22"/>
          <w:szCs w:val="22"/>
        </w:rPr>
        <w:t xml:space="preserve">Ложное кредо «тамплиеров» отвергает истинные учения о Внутреннем Христе и человеческой свободе, вводит человечество в бессилие, страх и подчинение и отвлекает человечество от принятия своего наследия как ангельской расы, отдавая человеческую судьбу на милость ложных богов. Благодаря продвижению этого ложного, </w:t>
      </w:r>
      <w:r>
        <w:rPr>
          <w:rFonts w:cs="Verdana" w:ascii="Verdana" w:hAnsi="Verdana"/>
          <w:i/>
          <w:iCs/>
          <w:sz w:val="22"/>
          <w:szCs w:val="22"/>
        </w:rPr>
        <w:t xml:space="preserve">патриархального, экстернализованного Христа, </w:t>
      </w:r>
      <w:r>
        <w:rPr>
          <w:rFonts w:cs="Verdana" w:ascii="Verdana" w:hAnsi="Verdana"/>
          <w:sz w:val="22"/>
          <w:szCs w:val="22"/>
        </w:rPr>
        <w:t xml:space="preserve">падшего ангела-тамплиера-ануннака, человечество лишается права иметь личные, любящие и вдохновляющие отношения с Богом-Источником и Расами Основателей. Ложный патриархальный кредо Падших Ангелов-Тамплиеров Солнечных Посвященных и Падших Ангелов Анну-Элохим Ануннаки разработан, чтобы постоянно порабощать, отвлекаться и лишать силы ангельское человеческое происхождение. Символ веры тамплиеров ложно продвигается под названием Символ веры «Мелхиседек». В наше время ложный символ веры тамплиеров-Мелхиседеков проявляется в многочисленных обличьях под именами различных персонификаций </w:t>
      </w:r>
      <w:r>
        <w:rPr>
          <w:rFonts w:cs="Verdana" w:ascii="Verdana" w:hAnsi="Verdana"/>
          <w:i/>
          <w:iCs/>
          <w:sz w:val="22"/>
          <w:szCs w:val="22"/>
        </w:rPr>
        <w:t xml:space="preserve">ложного </w:t>
      </w:r>
      <w:r>
        <w:rPr>
          <w:rFonts w:cs="Verdana" w:ascii="Verdana" w:hAnsi="Verdana"/>
          <w:sz w:val="22"/>
          <w:szCs w:val="22"/>
        </w:rPr>
        <w:t>«Бога-Отца», которые возникли после падения Атлантических островов в 9558 году до нашей эры.</w:t>
      </w:r>
    </w:p>
    <w:p>
      <w:pPr>
        <w:pStyle w:val="Style18"/>
        <w:spacing w:lineRule="atLeast" w:line="274" w:before="0" w:after="0"/>
        <w:ind w:firstLine="800"/>
        <w:rPr>
          <w:rFonts w:ascii="Verdana" w:hAnsi="Verdana" w:cs="Verdana"/>
        </w:rPr>
      </w:pPr>
      <w:r>
        <w:rPr>
          <w:rFonts w:cs="Verdana" w:ascii="Verdana" w:hAnsi="Verdana"/>
          <w:sz w:val="22"/>
          <w:szCs w:val="22"/>
        </w:rPr>
        <w:t xml:space="preserve">Начиная с сирианско-нибируйско-ануннаки-драконианского ложного олицетворения Бога-Отца-Ану в древних шумерских городах, за которым следует ложное олицетворение Бога-Отца конкурирующего Сириуса А, «Двуногих людей-дельфинов-Ануннаков» и многих других интерпретаций конкурирующих Догмы контроля, человеческие религии превратились в ловушку для самовоспроизводящегося порабощения. (re: </w:t>
      </w:r>
      <w:r>
        <w:rPr>
          <w:rFonts w:cs="Verdana" w:ascii="Verdana" w:hAnsi="Verdana"/>
          <w:i/>
          <w:iCs/>
          <w:sz w:val="22"/>
          <w:szCs w:val="22"/>
        </w:rPr>
        <w:t>Обновление "Путешественник Том-2"</w:t>
      </w:r>
    </w:p>
    <w:p>
      <w:pPr>
        <w:pStyle w:val="Style18"/>
        <w:spacing w:lineRule="atLeast" w:line="274" w:before="0" w:after="0"/>
        <w:rPr>
          <w:rFonts w:ascii="Verdana" w:hAnsi="Verdana" w:cs="Verdana"/>
        </w:rPr>
      </w:pPr>
      <w:r>
        <w:rPr>
          <w:rFonts w:cs="Verdana" w:ascii="Verdana" w:hAnsi="Verdana"/>
          <w:i/>
          <w:iCs/>
          <w:sz w:val="22"/>
          <w:szCs w:val="22"/>
        </w:rPr>
        <w:t xml:space="preserve">Раздел </w:t>
      </w:r>
      <w:r>
        <w:rPr>
          <w:rFonts w:cs="Verdana" w:ascii="Verdana" w:hAnsi="Verdana"/>
          <w:sz w:val="22"/>
          <w:szCs w:val="22"/>
        </w:rPr>
        <w:t xml:space="preserve">.) Земля стала </w:t>
      </w:r>
      <w:r>
        <w:rPr>
          <w:rFonts w:cs="Verdana" w:ascii="Verdana" w:hAnsi="Verdana"/>
          <w:i/>
          <w:iCs/>
          <w:sz w:val="22"/>
          <w:szCs w:val="22"/>
        </w:rPr>
        <w:t xml:space="preserve">саморегулируемой тюрьмой для ангельского рода человеческого </w:t>
      </w:r>
      <w:r>
        <w:rPr>
          <w:rFonts w:cs="Verdana" w:ascii="Verdana" w:hAnsi="Verdana"/>
          <w:sz w:val="22"/>
          <w:szCs w:val="22"/>
        </w:rPr>
        <w:t xml:space="preserve">; Это именно то, что Падшие Ангельские Легионы намеревались создать, </w:t>
      </w:r>
      <w:r>
        <w:rPr>
          <w:rFonts w:cs="Verdana" w:ascii="Verdana" w:hAnsi="Verdana"/>
          <w:i/>
          <w:iCs/>
          <w:sz w:val="22"/>
          <w:szCs w:val="22"/>
        </w:rPr>
        <w:t xml:space="preserve">искажая истинные духовно-научные учения, </w:t>
      </w:r>
      <w:r>
        <w:rPr>
          <w:rFonts w:cs="Verdana" w:ascii="Verdana" w:hAnsi="Verdana"/>
          <w:sz w:val="22"/>
          <w:szCs w:val="22"/>
        </w:rPr>
        <w:t xml:space="preserve">сводя на нет </w:t>
      </w:r>
      <w:r>
        <w:rPr>
          <w:rFonts w:cs="Verdana" w:ascii="Verdana" w:hAnsi="Verdana"/>
          <w:i/>
          <w:iCs/>
          <w:sz w:val="22"/>
          <w:szCs w:val="22"/>
        </w:rPr>
        <w:t xml:space="preserve">догмы контроля. </w:t>
      </w:r>
      <w:r>
        <w:rPr>
          <w:rFonts w:cs="Verdana" w:ascii="Verdana" w:hAnsi="Verdana"/>
          <w:sz w:val="22"/>
          <w:szCs w:val="22"/>
        </w:rPr>
        <w:t xml:space="preserve">В современном Движении Новой Эры тамплиеры-Мелхиседеки, возглавляемые несколькими фракциями Анну-Элохим и Плеядеан-Нибиру-Ануннаки, которые контролировали Плотность-2 D-4 Врата Солнечной Звезды-4 с тех пор, как захватили их из-под защиты Хранителей в 25 500 г. до н.э. снова продвигают ложное вероучение тамплиеров-Мелхиседеков непосредственно среди человеческого населения. В настоящее время существует </w:t>
      </w:r>
      <w:r>
        <w:rPr>
          <w:rFonts w:cs="Verdana" w:ascii="Verdana" w:hAnsi="Verdana"/>
          <w:i/>
          <w:iCs/>
          <w:sz w:val="22"/>
          <w:szCs w:val="22"/>
        </w:rPr>
        <w:t xml:space="preserve">множество </w:t>
      </w:r>
      <w:r>
        <w:rPr>
          <w:rFonts w:cs="Verdana" w:ascii="Verdana" w:hAnsi="Verdana"/>
          <w:sz w:val="22"/>
          <w:szCs w:val="22"/>
        </w:rPr>
        <w:t>групп «Мелхиседеков», возникающих на глобальной культурной арене Земли благодаря тонкому контакту «ченнелинга» и явно через физический контакт с избранными людьми.</w:t>
      </w:r>
    </w:p>
    <w:p>
      <w:pPr>
        <w:pStyle w:val="Style18"/>
        <w:spacing w:lineRule="atLeast" w:line="274" w:before="0" w:after="0"/>
        <w:ind w:firstLine="780"/>
        <w:rPr>
          <w:rFonts w:ascii="Verdana" w:hAnsi="Verdana" w:cs="Verdana"/>
        </w:rPr>
      </w:pPr>
      <w:r>
        <w:rPr>
          <w:rFonts w:cs="Verdana" w:ascii="Verdana" w:hAnsi="Verdana"/>
          <w:i/>
          <w:iCs/>
          <w:sz w:val="22"/>
          <w:szCs w:val="22"/>
        </w:rPr>
        <w:t xml:space="preserve">Некоторые </w:t>
      </w:r>
      <w:r>
        <w:rPr>
          <w:rFonts w:cs="Verdana" w:ascii="Verdana" w:hAnsi="Verdana"/>
          <w:sz w:val="22"/>
          <w:szCs w:val="22"/>
        </w:rPr>
        <w:t xml:space="preserve">современные Группы Мелхиседеков являются законным выражением Священников Основателей </w:t>
      </w:r>
      <w:r>
        <w:rPr>
          <w:rFonts w:cs="Verdana" w:ascii="Verdana" w:hAnsi="Verdana"/>
          <w:i/>
          <w:iCs/>
          <w:sz w:val="22"/>
          <w:szCs w:val="22"/>
        </w:rPr>
        <w:t xml:space="preserve">Мелхиседеков Монастыря </w:t>
      </w:r>
      <w:r>
        <w:rPr>
          <w:rFonts w:cs="Verdana" w:ascii="Verdana" w:hAnsi="Verdana"/>
          <w:sz w:val="22"/>
          <w:szCs w:val="22"/>
        </w:rPr>
        <w:t xml:space="preserve">Эйэяни из линии Ура. Истинная Обитель Мелхиседеков </w:t>
      </w:r>
      <w:r>
        <w:rPr>
          <w:rFonts w:cs="Verdana" w:ascii="Verdana" w:hAnsi="Verdana"/>
          <w:i/>
          <w:iCs/>
          <w:sz w:val="22"/>
          <w:szCs w:val="22"/>
        </w:rPr>
        <w:t xml:space="preserve">все </w:t>
      </w:r>
      <w:r>
        <w:rPr>
          <w:rFonts w:cs="Verdana" w:ascii="Verdana" w:hAnsi="Verdana"/>
          <w:sz w:val="22"/>
          <w:szCs w:val="22"/>
        </w:rPr>
        <w:t xml:space="preserve">выходит из </w:t>
      </w:r>
      <w:r>
        <w:rPr>
          <w:rFonts w:cs="Verdana" w:ascii="Verdana" w:hAnsi="Verdana"/>
          <w:i/>
          <w:iCs/>
          <w:sz w:val="22"/>
          <w:szCs w:val="22"/>
        </w:rPr>
        <w:t xml:space="preserve">«Мелхиседековом Обители ордена Yunasaif </w:t>
      </w:r>
      <w:r>
        <w:rPr>
          <w:rFonts w:cs="Verdana" w:ascii="Verdana" w:hAnsi="Verdana"/>
          <w:sz w:val="22"/>
          <w:szCs w:val="22"/>
        </w:rPr>
        <w:t xml:space="preserve">Мелхиседека Обитель Emerald Заказать </w:t>
      </w:r>
      <w:r>
        <w:rPr>
          <w:rFonts w:cs="Verdana" w:ascii="Verdana" w:hAnsi="Verdana"/>
          <w:i/>
          <w:iCs/>
          <w:sz w:val="22"/>
          <w:szCs w:val="22"/>
        </w:rPr>
        <w:t xml:space="preserve">Янас </w:t>
      </w:r>
      <w:r>
        <w:rPr>
          <w:rFonts w:cs="Verdana" w:ascii="Verdana" w:hAnsi="Verdana"/>
          <w:sz w:val="22"/>
          <w:szCs w:val="22"/>
        </w:rPr>
        <w:t xml:space="preserve">коллектива из Eckatic уровня матрицы энергии, за 15-мерное время матрицы. Истинные Хранители-Мелхиседеки всегда будут признавать Орден Юнасай своим Источником, в то время как Священства Анну-Элохим Тамплиеров-Мелхиседеков будут «воздавать дань уважения» Орденам Мелхиседеков, которые носят другие имена. Правда Гардиан-Мелхиседекова и их представители </w:t>
      </w:r>
      <w:r>
        <w:rPr>
          <w:rFonts w:cs="Verdana" w:ascii="Verdana" w:hAnsi="Verdana"/>
          <w:i/>
          <w:iCs/>
          <w:sz w:val="22"/>
          <w:szCs w:val="22"/>
        </w:rPr>
        <w:t xml:space="preserve">не </w:t>
      </w:r>
      <w:r>
        <w:rPr>
          <w:rFonts w:cs="Verdana" w:ascii="Verdana" w:hAnsi="Verdana"/>
          <w:sz w:val="22"/>
          <w:szCs w:val="22"/>
        </w:rPr>
        <w:t xml:space="preserve">учат </w:t>
      </w:r>
      <w:r>
        <w:rPr>
          <w:rFonts w:cs="Verdana" w:ascii="Verdana" w:hAnsi="Verdana"/>
          <w:i/>
          <w:iCs/>
          <w:sz w:val="22"/>
          <w:szCs w:val="22"/>
        </w:rPr>
        <w:t xml:space="preserve">патриархальное вероучение, </w:t>
      </w:r>
      <w:r>
        <w:rPr>
          <w:rFonts w:cs="Verdana" w:ascii="Verdana" w:hAnsi="Verdana"/>
          <w:sz w:val="22"/>
          <w:szCs w:val="22"/>
        </w:rPr>
        <w:t xml:space="preserve">они учат пол и расу </w:t>
      </w:r>
      <w:r>
        <w:rPr>
          <w:rFonts w:cs="Verdana" w:ascii="Verdana" w:hAnsi="Verdana"/>
          <w:i/>
          <w:iCs/>
          <w:sz w:val="22"/>
          <w:szCs w:val="22"/>
        </w:rPr>
        <w:t xml:space="preserve">равенство , </w:t>
      </w:r>
      <w:r>
        <w:rPr>
          <w:rFonts w:cs="Verdana" w:ascii="Verdana" w:hAnsi="Verdana"/>
          <w:sz w:val="22"/>
          <w:szCs w:val="22"/>
        </w:rPr>
        <w:t xml:space="preserve">и они </w:t>
      </w:r>
      <w:r>
        <w:rPr>
          <w:rFonts w:cs="Verdana" w:ascii="Verdana" w:hAnsi="Verdana"/>
          <w:i/>
          <w:iCs/>
          <w:sz w:val="22"/>
          <w:szCs w:val="22"/>
        </w:rPr>
        <w:t>не способствуют поклонению в экспортированном бог.</w:t>
      </w:r>
    </w:p>
    <w:p>
      <w:pPr>
        <w:pStyle w:val="Style18"/>
        <w:spacing w:lineRule="atLeast" w:line="274" w:before="0" w:after="0"/>
        <w:ind w:firstLine="780"/>
        <w:rPr>
          <w:rFonts w:ascii="Verdana" w:hAnsi="Verdana" w:cs="Verdana"/>
        </w:rPr>
      </w:pPr>
      <w:r>
        <w:rPr>
          <w:rFonts w:cs="Verdana" w:ascii="Verdana" w:hAnsi="Verdana"/>
          <w:sz w:val="22"/>
          <w:szCs w:val="22"/>
        </w:rPr>
        <w:t xml:space="preserve">Истинные Хранители Мелхиседеки не учат истории о «Распятии Христа», а скорее раскрывают </w:t>
      </w:r>
      <w:r>
        <w:rPr>
          <w:rFonts w:cs="Verdana" w:ascii="Verdana" w:hAnsi="Verdana"/>
          <w:i/>
          <w:iCs/>
          <w:sz w:val="22"/>
          <w:szCs w:val="22"/>
        </w:rPr>
        <w:t xml:space="preserve">правду, </w:t>
      </w:r>
      <w:r>
        <w:rPr>
          <w:rFonts w:cs="Verdana" w:ascii="Verdana" w:hAnsi="Verdana"/>
          <w:sz w:val="22"/>
          <w:szCs w:val="22"/>
        </w:rPr>
        <w:t xml:space="preserve">как она записана в Записях Янов и Основателей. Исторические записи Янас и Основателей измерения-15 и Матрицы Экатической Энергии раскрывают «историю Христа» </w:t>
      </w:r>
      <w:r>
        <w:rPr>
          <w:rFonts w:cs="Verdana" w:ascii="Verdana" w:hAnsi="Verdana"/>
          <w:i/>
          <w:iCs/>
          <w:sz w:val="22"/>
          <w:szCs w:val="22"/>
        </w:rPr>
        <w:t xml:space="preserve">Ессена Эиеани, жреца Ура, </w:t>
      </w:r>
      <w:r>
        <w:rPr>
          <w:rFonts w:cs="Verdana" w:ascii="Verdana" w:hAnsi="Verdana"/>
          <w:sz w:val="22"/>
          <w:szCs w:val="22"/>
        </w:rPr>
        <w:t xml:space="preserve">родившегося в 12 г. до н.э. - </w:t>
      </w:r>
      <w:r>
        <w:rPr>
          <w:rFonts w:cs="Verdana" w:ascii="Verdana" w:hAnsi="Verdana"/>
          <w:i/>
          <w:iCs/>
          <w:sz w:val="22"/>
          <w:szCs w:val="22"/>
        </w:rPr>
        <w:t xml:space="preserve">Иешуа Сананда Мелхиседека </w:t>
      </w:r>
      <w:r>
        <w:rPr>
          <w:rFonts w:cs="Verdana" w:ascii="Verdana" w:hAnsi="Verdana"/>
          <w:sz w:val="22"/>
          <w:szCs w:val="22"/>
        </w:rPr>
        <w:t xml:space="preserve">- </w:t>
      </w:r>
      <w:r>
        <w:rPr>
          <w:rFonts w:cs="Verdana" w:ascii="Verdana" w:hAnsi="Verdana"/>
          <w:i/>
          <w:iCs/>
          <w:sz w:val="22"/>
          <w:szCs w:val="22"/>
        </w:rPr>
        <w:t xml:space="preserve">Христианский ангельский человеческий Аватар Яни Изумрудного Ордена </w:t>
      </w:r>
      <w:r>
        <w:rPr>
          <w:rFonts w:cs="Verdana" w:ascii="Verdana" w:hAnsi="Verdana"/>
          <w:sz w:val="22"/>
          <w:szCs w:val="22"/>
        </w:rPr>
        <w:t xml:space="preserve">с полностью активированным 12 -Шаблон ДНК, который стал известен как «Иисус Христос». (см .: </w:t>
      </w:r>
      <w:r>
        <w:rPr>
          <w:rFonts w:cs="Verdana" w:ascii="Verdana" w:hAnsi="Verdana"/>
          <w:i/>
          <w:iCs/>
          <w:sz w:val="22"/>
          <w:szCs w:val="22"/>
        </w:rPr>
        <w:t>Путешественникы Том-2)</w:t>
      </w:r>
    </w:p>
    <w:p>
      <w:pPr>
        <w:pStyle w:val="Style18"/>
        <w:spacing w:lineRule="atLeast" w:line="274" w:before="0" w:after="0"/>
        <w:ind w:firstLine="780"/>
        <w:rPr>
          <w:rFonts w:ascii="Verdana" w:hAnsi="Verdana" w:cs="Verdana"/>
        </w:rPr>
      </w:pPr>
      <w:r>
        <w:rPr>
          <w:rFonts w:cs="Verdana" w:ascii="Verdana" w:hAnsi="Verdana"/>
          <w:i/>
          <w:iCs/>
          <w:sz w:val="22"/>
          <w:szCs w:val="22"/>
        </w:rPr>
        <w:t xml:space="preserve">Иешуа Сананда Мелхиседек, он же </w:t>
      </w:r>
      <w:r>
        <w:rPr>
          <w:rFonts w:cs="Verdana" w:ascii="Verdana" w:hAnsi="Verdana"/>
          <w:sz w:val="22"/>
          <w:szCs w:val="22"/>
        </w:rPr>
        <w:t xml:space="preserve">« </w:t>
      </w:r>
      <w:r>
        <w:rPr>
          <w:rFonts w:cs="Verdana" w:ascii="Verdana" w:hAnsi="Verdana"/>
          <w:i/>
          <w:iCs/>
          <w:sz w:val="22"/>
          <w:szCs w:val="22"/>
        </w:rPr>
        <w:t xml:space="preserve">Иисус Христос </w:t>
      </w:r>
      <w:r>
        <w:rPr>
          <w:rFonts w:cs="Verdana" w:ascii="Verdana" w:hAnsi="Verdana"/>
          <w:sz w:val="22"/>
          <w:szCs w:val="22"/>
        </w:rPr>
        <w:t xml:space="preserve">», воплотившийся от имени </w:t>
      </w:r>
      <w:r>
        <w:rPr>
          <w:rFonts w:cs="Verdana" w:ascii="Verdana" w:hAnsi="Verdana"/>
          <w:i/>
          <w:iCs/>
          <w:sz w:val="22"/>
          <w:szCs w:val="22"/>
        </w:rPr>
        <w:t xml:space="preserve">Главного совета </w:t>
      </w:r>
      <w:r>
        <w:rPr>
          <w:rFonts w:cs="Verdana" w:ascii="Verdana" w:hAnsi="Verdana"/>
          <w:sz w:val="22"/>
          <w:szCs w:val="22"/>
        </w:rPr>
        <w:t xml:space="preserve">Density-5 </w:t>
      </w:r>
      <w:r>
        <w:rPr>
          <w:rFonts w:cs="Verdana" w:ascii="Verdana" w:hAnsi="Verdana"/>
          <w:i/>
          <w:iCs/>
          <w:sz w:val="22"/>
          <w:szCs w:val="22"/>
        </w:rPr>
        <w:t xml:space="preserve">Melchisedek Cloister Эейани, </w:t>
      </w:r>
      <w:r>
        <w:rPr>
          <w:rFonts w:cs="Verdana" w:ascii="Verdana" w:hAnsi="Verdana"/>
          <w:sz w:val="22"/>
          <w:szCs w:val="22"/>
        </w:rPr>
        <w:t xml:space="preserve">Founders Races, IAFW, GA и Азуритской универсальной группы безопасности тамплиеров; он </w:t>
      </w:r>
      <w:r>
        <w:rPr>
          <w:rFonts w:cs="Verdana" w:ascii="Verdana" w:hAnsi="Verdana"/>
          <w:i/>
          <w:iCs/>
          <w:sz w:val="22"/>
          <w:szCs w:val="22"/>
        </w:rPr>
        <w:t xml:space="preserve">вошел в человеческое воплощение через </w:t>
      </w:r>
      <w:r>
        <w:rPr>
          <w:rFonts w:cs="Verdana" w:ascii="Verdana" w:hAnsi="Verdana"/>
          <w:sz w:val="22"/>
          <w:szCs w:val="22"/>
        </w:rPr>
        <w:t xml:space="preserve">D-6 Sirius B Maharaji </w:t>
      </w:r>
      <w:r>
        <w:rPr>
          <w:rFonts w:cs="Verdana" w:ascii="Verdana" w:hAnsi="Verdana"/>
          <w:i/>
          <w:iCs/>
          <w:sz w:val="22"/>
          <w:szCs w:val="22"/>
        </w:rPr>
        <w:t xml:space="preserve">Council of Azurline. </w:t>
      </w:r>
      <w:r>
        <w:rPr>
          <w:rFonts w:cs="Verdana" w:ascii="Verdana" w:hAnsi="Verdana"/>
          <w:sz w:val="22"/>
          <w:szCs w:val="22"/>
        </w:rPr>
        <w:t xml:space="preserve">Иешуа-Иисус воплотился на Земле, чтобы вернуть учение Янаса из </w:t>
      </w:r>
      <w:r>
        <w:rPr>
          <w:rFonts w:cs="Verdana" w:ascii="Verdana" w:hAnsi="Verdana"/>
          <w:i/>
          <w:iCs/>
          <w:sz w:val="22"/>
          <w:szCs w:val="22"/>
        </w:rPr>
        <w:t xml:space="preserve">Обители </w:t>
      </w:r>
      <w:r>
        <w:rPr>
          <w:rFonts w:cs="Verdana" w:ascii="Verdana" w:hAnsi="Verdana"/>
          <w:sz w:val="22"/>
          <w:szCs w:val="22"/>
        </w:rPr>
        <w:t>Мелхиседеков Внутреннего</w:t>
      </w:r>
    </w:p>
    <w:p>
      <w:pPr>
        <w:pStyle w:val="Style18"/>
        <w:spacing w:lineRule="atLeast" w:line="274" w:before="0" w:after="0"/>
        <w:rPr>
          <w:rFonts w:ascii="Verdana" w:hAnsi="Verdana" w:cs="Verdana"/>
        </w:rPr>
      </w:pPr>
      <w:r>
        <w:rPr>
          <w:rFonts w:cs="Verdana" w:ascii="Verdana" w:hAnsi="Verdana"/>
          <w:i/>
          <w:iCs/>
          <w:sz w:val="22"/>
          <w:szCs w:val="22"/>
        </w:rPr>
        <w:t>Христа, и чтобы помочь перенаправить искаженное кредо Тамплиеров-Мелхиседеков, которое процветало на Земле после падения Атлантиды, чтобы объединить народы и религии мира под общим знаменем Взаимной Любви, Уважения и Ангельской Человеческой Свободы , в рамках подготовки к запланированному на 2012-2017 гг. н.э. открытию Земных Залов Звездных Врат Аменти и последующей возможности человечества повторно войти в Изумрудный Завет Основателей .</w:t>
      </w:r>
    </w:p>
    <w:p>
      <w:pPr>
        <w:pStyle w:val="Style18"/>
        <w:spacing w:lineRule="atLeast" w:line="274" w:before="0" w:after="0"/>
        <w:ind w:firstLine="780"/>
        <w:rPr>
          <w:rFonts w:ascii="Verdana" w:hAnsi="Verdana" w:cs="Verdana"/>
        </w:rPr>
      </w:pPr>
      <w:r>
        <w:rPr>
          <w:rFonts w:cs="Verdana" w:ascii="Verdana" w:hAnsi="Verdana"/>
          <w:sz w:val="22"/>
          <w:szCs w:val="22"/>
        </w:rPr>
        <w:t xml:space="preserve">Иешуа Сананда Мелхиседек, он же Иисус Христос, </w:t>
      </w:r>
      <w:r>
        <w:rPr>
          <w:rFonts w:cs="Verdana" w:ascii="Verdana" w:hAnsi="Verdana"/>
          <w:i/>
          <w:iCs/>
          <w:sz w:val="22"/>
          <w:szCs w:val="22"/>
        </w:rPr>
        <w:t xml:space="preserve">не </w:t>
      </w:r>
      <w:r>
        <w:rPr>
          <w:rFonts w:cs="Verdana" w:ascii="Verdana" w:hAnsi="Verdana"/>
          <w:sz w:val="22"/>
          <w:szCs w:val="22"/>
        </w:rPr>
        <w:t xml:space="preserve">был распят и не умер. Иешуа, или «Иисус», </w:t>
      </w:r>
      <w:r>
        <w:rPr>
          <w:rFonts w:cs="Verdana" w:ascii="Verdana" w:hAnsi="Verdana"/>
          <w:i/>
          <w:iCs/>
          <w:sz w:val="22"/>
          <w:szCs w:val="22"/>
        </w:rPr>
        <w:t xml:space="preserve">вознесся </w:t>
      </w:r>
      <w:r>
        <w:rPr>
          <w:rFonts w:cs="Verdana" w:ascii="Verdana" w:hAnsi="Verdana"/>
          <w:sz w:val="22"/>
          <w:szCs w:val="22"/>
        </w:rPr>
        <w:t xml:space="preserve">через проход по Дуге Завета через Сириус B Звездные Врата-6 в 27 году нашей эры после завершения переводов частей </w:t>
      </w:r>
      <w:r>
        <w:rPr>
          <w:rFonts w:cs="Verdana" w:ascii="Verdana" w:hAnsi="Verdana"/>
          <w:i/>
          <w:iCs/>
          <w:sz w:val="22"/>
          <w:szCs w:val="22"/>
        </w:rPr>
        <w:t xml:space="preserve">текстов </w:t>
      </w:r>
      <w:r>
        <w:rPr>
          <w:rFonts w:cs="Verdana" w:ascii="Verdana" w:hAnsi="Verdana"/>
          <w:sz w:val="22"/>
          <w:szCs w:val="22"/>
        </w:rPr>
        <w:t xml:space="preserve">духовно-научных текстов </w:t>
      </w:r>
      <w:r>
        <w:rPr>
          <w:rFonts w:cs="Verdana" w:ascii="Verdana" w:hAnsi="Verdana"/>
          <w:i/>
          <w:iCs/>
          <w:sz w:val="22"/>
          <w:szCs w:val="22"/>
        </w:rPr>
        <w:t xml:space="preserve">Махараты- </w:t>
      </w:r>
      <w:r>
        <w:rPr>
          <w:rFonts w:cs="Verdana" w:ascii="Verdana" w:hAnsi="Verdana"/>
          <w:sz w:val="22"/>
          <w:szCs w:val="22"/>
        </w:rPr>
        <w:t xml:space="preserve">Внутреннего Христа Основателей и после создания нового, возрожденного Эйяни. Christiac Ангельская линия Грааля на Земле. Шесть детей Иешуа, рожденные между 18 по 23 год нашей эры, являются праотцами Линии Грааля </w:t>
      </w:r>
      <w:r>
        <w:rPr>
          <w:rFonts w:cs="Verdana" w:ascii="Verdana" w:hAnsi="Verdana"/>
          <w:i/>
          <w:iCs/>
          <w:sz w:val="22"/>
          <w:szCs w:val="22"/>
        </w:rPr>
        <w:t xml:space="preserve">детей Индиго </w:t>
      </w:r>
      <w:r>
        <w:rPr>
          <w:rFonts w:cs="Verdana" w:ascii="Verdana" w:hAnsi="Verdana"/>
          <w:sz w:val="22"/>
          <w:szCs w:val="22"/>
        </w:rPr>
        <w:t xml:space="preserve">Эейани, которая постепенно воплощалась на Земле в течение последних 100 лет. Рассказ о «Распятии Христа» поставили Анну-Элохим. В 325 году нашей эры остатки учения о внутреннем Христе Мелхиседековского </w:t>
      </w:r>
      <w:r>
        <w:rPr>
          <w:rFonts w:cs="Verdana" w:ascii="Verdana" w:hAnsi="Verdana"/>
          <w:i/>
          <w:iCs/>
          <w:sz w:val="22"/>
          <w:szCs w:val="22"/>
        </w:rPr>
        <w:t xml:space="preserve">монастыря </w:t>
      </w:r>
      <w:r>
        <w:rPr>
          <w:rFonts w:cs="Verdana" w:ascii="Verdana" w:hAnsi="Verdana"/>
          <w:sz w:val="22"/>
          <w:szCs w:val="22"/>
        </w:rPr>
        <w:t xml:space="preserve">Иешуа и история его семейной линии были отредактированы и искажены Никейским собором и Римской церковью в их сборнике книги, которая стала «Канонизированной Библией». Никейский собор исказил оставшиеся </w:t>
      </w:r>
      <w:r>
        <w:rPr>
          <w:rFonts w:cs="Verdana" w:ascii="Verdana" w:hAnsi="Verdana"/>
          <w:i/>
          <w:iCs/>
          <w:sz w:val="22"/>
          <w:szCs w:val="22"/>
        </w:rPr>
        <w:t xml:space="preserve">учения </w:t>
      </w:r>
      <w:r>
        <w:rPr>
          <w:rFonts w:cs="Verdana" w:ascii="Verdana" w:hAnsi="Verdana"/>
          <w:sz w:val="22"/>
          <w:szCs w:val="22"/>
        </w:rPr>
        <w:t xml:space="preserve">ессеев </w:t>
      </w:r>
      <w:r>
        <w:rPr>
          <w:rFonts w:cs="Verdana" w:ascii="Verdana" w:hAnsi="Verdana"/>
          <w:i/>
          <w:iCs/>
          <w:sz w:val="22"/>
          <w:szCs w:val="22"/>
        </w:rPr>
        <w:t xml:space="preserve">Истинного Внутреннего Христа </w:t>
      </w:r>
      <w:r>
        <w:rPr>
          <w:rFonts w:cs="Verdana" w:ascii="Verdana" w:hAnsi="Verdana"/>
          <w:sz w:val="22"/>
          <w:szCs w:val="22"/>
        </w:rPr>
        <w:t>в основанную на страхе догму контроля, призванную поднять политическое дело Римской империи до мирового господства.</w:t>
      </w:r>
    </w:p>
    <w:p>
      <w:pPr>
        <w:pStyle w:val="Style18"/>
        <w:spacing w:lineRule="atLeast" w:line="274" w:before="0" w:after="0"/>
        <w:ind w:right="220" w:firstLine="780"/>
        <w:jc w:val="both"/>
        <w:rPr>
          <w:rFonts w:ascii="Verdana" w:hAnsi="Verdana" w:cs="Verdana"/>
        </w:rPr>
      </w:pPr>
      <w:r>
        <w:rPr>
          <w:rFonts w:cs="Verdana" w:ascii="Verdana" w:hAnsi="Verdana"/>
          <w:i/>
          <w:iCs/>
          <w:sz w:val="22"/>
          <w:szCs w:val="22"/>
        </w:rPr>
        <w:t xml:space="preserve">«Иисус Христос </w:t>
      </w:r>
      <w:r>
        <w:rPr>
          <w:rFonts w:cs="Verdana" w:ascii="Verdana" w:hAnsi="Verdana"/>
          <w:sz w:val="22"/>
          <w:szCs w:val="22"/>
        </w:rPr>
        <w:t xml:space="preserve">» </w:t>
      </w:r>
      <w:r>
        <w:rPr>
          <w:rFonts w:cs="Verdana" w:ascii="Verdana" w:hAnsi="Verdana"/>
          <w:i/>
          <w:iCs/>
          <w:sz w:val="22"/>
          <w:szCs w:val="22"/>
        </w:rPr>
        <w:t xml:space="preserve">был реальным, </w:t>
      </w:r>
      <w:r>
        <w:rPr>
          <w:rFonts w:cs="Verdana" w:ascii="Verdana" w:hAnsi="Verdana"/>
          <w:sz w:val="22"/>
          <w:szCs w:val="22"/>
        </w:rPr>
        <w:t xml:space="preserve">но многие из </w:t>
      </w:r>
      <w:r>
        <w:rPr>
          <w:rFonts w:cs="Verdana" w:ascii="Verdana" w:hAnsi="Verdana"/>
          <w:i/>
          <w:iCs/>
          <w:sz w:val="22"/>
          <w:szCs w:val="22"/>
        </w:rPr>
        <w:t xml:space="preserve">рассказов </w:t>
      </w:r>
      <w:r>
        <w:rPr>
          <w:rFonts w:cs="Verdana" w:ascii="Verdana" w:hAnsi="Verdana"/>
          <w:sz w:val="22"/>
          <w:szCs w:val="22"/>
        </w:rPr>
        <w:t xml:space="preserve">о нем </w:t>
      </w:r>
      <w:r>
        <w:rPr>
          <w:rFonts w:cs="Verdana" w:ascii="Verdana" w:hAnsi="Verdana"/>
          <w:i/>
          <w:iCs/>
          <w:sz w:val="22"/>
          <w:szCs w:val="22"/>
        </w:rPr>
        <w:t xml:space="preserve">- нет. </w:t>
      </w:r>
      <w:r>
        <w:rPr>
          <w:rFonts w:cs="Verdana" w:ascii="Verdana" w:hAnsi="Verdana"/>
          <w:sz w:val="22"/>
          <w:szCs w:val="22"/>
        </w:rPr>
        <w:t xml:space="preserve">То, что он отстаивал, учение Махараты </w:t>
      </w:r>
      <w:r>
        <w:rPr>
          <w:rFonts w:cs="Verdana" w:ascii="Verdana" w:hAnsi="Verdana"/>
          <w:i/>
          <w:iCs/>
          <w:sz w:val="22"/>
          <w:szCs w:val="22"/>
        </w:rPr>
        <w:t xml:space="preserve">Внутреннего Христа </w:t>
      </w:r>
      <w:r>
        <w:rPr>
          <w:rFonts w:cs="Verdana" w:ascii="Verdana" w:hAnsi="Verdana"/>
          <w:sz w:val="22"/>
          <w:szCs w:val="22"/>
        </w:rPr>
        <w:t xml:space="preserve">и </w:t>
      </w:r>
      <w:r>
        <w:rPr>
          <w:rFonts w:cs="Verdana" w:ascii="Verdana" w:hAnsi="Verdana"/>
          <w:i/>
          <w:iCs/>
          <w:sz w:val="22"/>
          <w:szCs w:val="22"/>
        </w:rPr>
        <w:t xml:space="preserve">Изумрудный Завет </w:t>
      </w:r>
      <w:r>
        <w:rPr>
          <w:rFonts w:cs="Verdana" w:ascii="Verdana" w:hAnsi="Verdana"/>
          <w:sz w:val="22"/>
          <w:szCs w:val="22"/>
        </w:rPr>
        <w:t xml:space="preserve">Основателей было и остается </w:t>
      </w:r>
      <w:r>
        <w:rPr>
          <w:rFonts w:cs="Verdana" w:ascii="Verdana" w:hAnsi="Verdana"/>
          <w:i/>
          <w:iCs/>
          <w:sz w:val="22"/>
          <w:szCs w:val="22"/>
        </w:rPr>
        <w:t>истиной.</w:t>
      </w:r>
    </w:p>
    <w:p>
      <w:pPr>
        <w:pStyle w:val="Style18"/>
        <w:spacing w:lineRule="atLeast" w:line="274" w:before="0" w:after="0"/>
        <w:ind w:firstLine="780"/>
        <w:rPr>
          <w:rFonts w:ascii="Verdana" w:hAnsi="Verdana" w:cs="Verdana"/>
        </w:rPr>
      </w:pPr>
      <w:r>
        <w:rPr>
          <w:rFonts w:cs="Verdana" w:ascii="Verdana" w:hAnsi="Verdana"/>
          <w:sz w:val="22"/>
          <w:szCs w:val="22"/>
        </w:rPr>
        <w:t xml:space="preserve">Из-за коррупции правящей элиты внутри человеческих правительств в древнем мире </w:t>
      </w:r>
      <w:r>
        <w:rPr>
          <w:rFonts w:cs="Verdana" w:ascii="Verdana" w:hAnsi="Verdana"/>
          <w:i/>
          <w:iCs/>
          <w:sz w:val="22"/>
          <w:szCs w:val="22"/>
        </w:rPr>
        <w:t xml:space="preserve">христианство </w:t>
      </w:r>
      <w:r>
        <w:rPr>
          <w:rFonts w:cs="Verdana" w:ascii="Verdana" w:hAnsi="Verdana"/>
          <w:sz w:val="22"/>
          <w:szCs w:val="22"/>
        </w:rPr>
        <w:t xml:space="preserve">лишилось истины, которую пытался открыть Иешуа-Иисус, и впоследствии </w:t>
      </w:r>
      <w:r>
        <w:rPr>
          <w:rFonts w:cs="Verdana" w:ascii="Verdana" w:hAnsi="Verdana"/>
          <w:i/>
          <w:iCs/>
          <w:sz w:val="22"/>
          <w:szCs w:val="22"/>
        </w:rPr>
        <w:t xml:space="preserve">все </w:t>
      </w:r>
      <w:r>
        <w:rPr>
          <w:rFonts w:cs="Verdana" w:ascii="Verdana" w:hAnsi="Verdana"/>
          <w:sz w:val="22"/>
          <w:szCs w:val="22"/>
        </w:rPr>
        <w:t xml:space="preserve">человечество было лишено свободы, просвещения, единства, любви и радости, которые Учения Иешуа были призваны вдохновлять. Иешуа был не единственным глашатаем </w:t>
      </w:r>
      <w:r>
        <w:rPr>
          <w:rFonts w:cs="Verdana" w:ascii="Verdana" w:hAnsi="Verdana"/>
          <w:i/>
          <w:iCs/>
          <w:sz w:val="22"/>
          <w:szCs w:val="22"/>
        </w:rPr>
        <w:t xml:space="preserve">Изумрудного завета. </w:t>
      </w:r>
      <w:r>
        <w:rPr>
          <w:rFonts w:cs="Verdana" w:ascii="Verdana" w:hAnsi="Verdana"/>
          <w:sz w:val="22"/>
          <w:szCs w:val="22"/>
        </w:rPr>
        <w:t xml:space="preserve">С тех пор, как человечество было впервые посеяно на Земле, GA, IAFW, Главный Совет Эейани, Расы Основателей, MC Жрецы Ура и Совет Азурлина предпринимали неоднократные попытки, временами </w:t>
      </w:r>
      <w:r>
        <w:rPr>
          <w:rFonts w:cs="Verdana" w:ascii="Verdana" w:hAnsi="Verdana"/>
          <w:i/>
          <w:iCs/>
          <w:sz w:val="22"/>
          <w:szCs w:val="22"/>
        </w:rPr>
        <w:t xml:space="preserve">временно </w:t>
      </w:r>
      <w:r>
        <w:rPr>
          <w:rFonts w:cs="Verdana" w:ascii="Verdana" w:hAnsi="Verdana"/>
          <w:sz w:val="22"/>
          <w:szCs w:val="22"/>
        </w:rPr>
        <w:t xml:space="preserve">успешные, вернуть законные учения человечества о свободе и божественной связи. . Каждый раз, когда учения Изумрудного Завета передавались представителями Основателей, смысл и цель в конечном итоге искажались в догмы контроля коррумпированными человеческими фракциями, действовавшими под влиянием Падших Ангелов. Из-за утраты древних учений Иешуа Сананды Мелхиседека-Иисуса и многих предшественников Изумрудного Завета человечество было лишено привилегий и ответственности ангельского человеческого наследия, и из-за этого отрицания мы временно потеряли память нашего </w:t>
      </w:r>
      <w:r>
        <w:rPr>
          <w:rFonts w:cs="Verdana" w:ascii="Verdana" w:hAnsi="Verdana"/>
          <w:i/>
          <w:iCs/>
          <w:sz w:val="22"/>
          <w:szCs w:val="22"/>
        </w:rPr>
        <w:t xml:space="preserve">Христианского </w:t>
      </w:r>
      <w:r>
        <w:rPr>
          <w:rFonts w:cs="Verdana" w:ascii="Verdana" w:hAnsi="Verdana"/>
          <w:sz w:val="22"/>
          <w:szCs w:val="22"/>
        </w:rPr>
        <w:t xml:space="preserve">ангельского человеческого потенциала. С потерей этой памяти мы также потеряли </w:t>
      </w:r>
      <w:r>
        <w:rPr>
          <w:rFonts w:cs="Verdana" w:ascii="Verdana" w:hAnsi="Verdana"/>
          <w:i/>
          <w:iCs/>
          <w:sz w:val="22"/>
          <w:szCs w:val="22"/>
        </w:rPr>
        <w:t xml:space="preserve">почтительное </w:t>
      </w:r>
      <w:r>
        <w:rPr>
          <w:rFonts w:cs="Verdana" w:ascii="Verdana" w:hAnsi="Verdana"/>
          <w:sz w:val="22"/>
          <w:szCs w:val="22"/>
        </w:rPr>
        <w:t xml:space="preserve">уважение к себе, друг другу, нашей планете и ее жизненному полю и Богу. Забывая о нашем ангельском человеческом наследии, мы также потеряли привилегию, которая возникла как естественное обстоятельство нашего </w:t>
      </w:r>
      <w:r>
        <w:rPr>
          <w:rFonts w:cs="Verdana" w:ascii="Verdana" w:hAnsi="Verdana"/>
          <w:i/>
          <w:iCs/>
          <w:sz w:val="22"/>
          <w:szCs w:val="22"/>
        </w:rPr>
        <w:t xml:space="preserve">наследия Christiac </w:t>
      </w:r>
      <w:r>
        <w:rPr>
          <w:rFonts w:cs="Verdana" w:ascii="Verdana" w:hAnsi="Verdana"/>
          <w:sz w:val="22"/>
          <w:szCs w:val="22"/>
        </w:rPr>
        <w:t xml:space="preserve">- вечная жизнь, которая является естественным продуктом </w:t>
      </w:r>
      <w:r>
        <w:rPr>
          <w:rFonts w:cs="Verdana" w:ascii="Verdana" w:hAnsi="Verdana"/>
          <w:i/>
          <w:iCs/>
          <w:sz w:val="22"/>
          <w:szCs w:val="22"/>
        </w:rPr>
        <w:t xml:space="preserve">12-нитевой ДНК-матрицы Христоса, ангельской человеческой </w:t>
      </w:r>
      <w:r>
        <w:rPr>
          <w:rFonts w:cs="Verdana" w:ascii="Verdana" w:hAnsi="Verdana"/>
          <w:sz w:val="22"/>
          <w:szCs w:val="22"/>
        </w:rPr>
        <w:t xml:space="preserve">эволюции. Общение с другими ангельскими нациями-хранителями, которое достигается через </w:t>
      </w:r>
      <w:r>
        <w:rPr>
          <w:rFonts w:cs="Verdana" w:ascii="Verdana" w:hAnsi="Verdana"/>
          <w:i/>
          <w:iCs/>
          <w:sz w:val="22"/>
          <w:szCs w:val="22"/>
        </w:rPr>
        <w:t xml:space="preserve">открытое использование звездных ворот Земли. Прохождение </w:t>
      </w:r>
      <w:r>
        <w:rPr>
          <w:rFonts w:cs="Verdana" w:ascii="Verdana" w:hAnsi="Verdana"/>
          <w:sz w:val="22"/>
          <w:szCs w:val="22"/>
        </w:rPr>
        <w:t xml:space="preserve">через естественные </w:t>
      </w:r>
      <w:r>
        <w:rPr>
          <w:rFonts w:cs="Verdana" w:ascii="Verdana" w:hAnsi="Verdana"/>
          <w:i/>
          <w:iCs/>
          <w:sz w:val="22"/>
          <w:szCs w:val="22"/>
        </w:rPr>
        <w:t xml:space="preserve">Звездные Врата </w:t>
      </w:r>
      <w:r>
        <w:rPr>
          <w:rFonts w:cs="Verdana" w:ascii="Verdana" w:hAnsi="Verdana"/>
          <w:sz w:val="22"/>
          <w:szCs w:val="22"/>
        </w:rPr>
        <w:t xml:space="preserve">Земли в « </w:t>
      </w:r>
      <w:r>
        <w:rPr>
          <w:rFonts w:cs="Verdana" w:ascii="Verdana" w:hAnsi="Verdana"/>
          <w:i/>
          <w:iCs/>
          <w:sz w:val="22"/>
          <w:szCs w:val="22"/>
        </w:rPr>
        <w:t xml:space="preserve">Высшие Небеса </w:t>
      </w:r>
      <w:r>
        <w:rPr>
          <w:rFonts w:cs="Verdana" w:ascii="Verdana" w:hAnsi="Verdana"/>
          <w:sz w:val="22"/>
          <w:szCs w:val="22"/>
        </w:rPr>
        <w:t xml:space="preserve">» нашей 15-мерной Матрицы Времени, восхождение из Плотности, чтобы испытать всякий раз, когда мы желаем, воссоединение и </w:t>
      </w:r>
      <w:r>
        <w:rPr>
          <w:rFonts w:cs="Verdana" w:ascii="Verdana" w:hAnsi="Verdana"/>
          <w:i/>
          <w:iCs/>
          <w:sz w:val="22"/>
          <w:szCs w:val="22"/>
        </w:rPr>
        <w:t xml:space="preserve">сознательное, вечное сотворчество Единство </w:t>
      </w:r>
      <w:r>
        <w:rPr>
          <w:rFonts w:cs="Verdana" w:ascii="Verdana" w:hAnsi="Verdana"/>
          <w:sz w:val="22"/>
          <w:szCs w:val="22"/>
        </w:rPr>
        <w:t>с Богом-Источником. Эти привилегии и ответственность за личную, расовую, планетарную, галактическую и универсальную эволюцию, которую подразумевает такая привилегия, представляют наше наследие как Христианских Ангельских Людей. У нас будет возможность заявить о Божественных правах и обязанностях ангельского человеческого наследия, когда мы позволим себе принять наш внутренний потенциал Христоса, через который ангельский человеческий дух может пробудиться в воплощении.</w:t>
      </w:r>
    </w:p>
    <w:p>
      <w:pPr>
        <w:pStyle w:val="Style18"/>
        <w:spacing w:lineRule="atLeast" w:line="274" w:before="0" w:after="0"/>
        <w:ind w:firstLine="760"/>
        <w:rPr>
          <w:rFonts w:ascii="Verdana" w:hAnsi="Verdana" w:cs="Verdana"/>
        </w:rPr>
      </w:pPr>
      <w:r>
        <w:rPr>
          <w:rFonts w:cs="Verdana" w:ascii="Verdana" w:hAnsi="Verdana"/>
          <w:sz w:val="22"/>
          <w:szCs w:val="22"/>
        </w:rPr>
        <w:t xml:space="preserve">Ирония человеческой эволюции заключается в том, что Легионы падших ангелов служили проводниками и зачинщиками нашего духовного и, следовательно, физического заключения, но </w:t>
      </w:r>
      <w:r>
        <w:rPr>
          <w:rFonts w:cs="Verdana" w:ascii="Verdana" w:hAnsi="Verdana"/>
          <w:i/>
          <w:iCs/>
          <w:sz w:val="22"/>
          <w:szCs w:val="22"/>
        </w:rPr>
        <w:t xml:space="preserve">мы </w:t>
      </w:r>
      <w:r>
        <w:rPr>
          <w:rFonts w:cs="Verdana" w:ascii="Verdana" w:hAnsi="Verdana"/>
          <w:sz w:val="22"/>
          <w:szCs w:val="22"/>
        </w:rPr>
        <w:t xml:space="preserve">были и </w:t>
      </w:r>
      <w:r>
        <w:rPr>
          <w:rFonts w:cs="Verdana" w:ascii="Verdana" w:hAnsi="Verdana"/>
          <w:i/>
          <w:iCs/>
          <w:sz w:val="22"/>
          <w:szCs w:val="22"/>
        </w:rPr>
        <w:t xml:space="preserve">остаемся </w:t>
      </w:r>
      <w:r>
        <w:rPr>
          <w:rFonts w:cs="Verdana" w:ascii="Verdana" w:hAnsi="Verdana"/>
          <w:sz w:val="22"/>
          <w:szCs w:val="22"/>
        </w:rPr>
        <w:t>исполнителями и администраторами собственного приговора к жизни-смерти. Нечаянно, мы увековечиваем наше заключение в смертных ограничениях и воссоздаем символическое распятие Живого Внутреннего Христа, поскольку нас обманом заставили передать наше спасение в руки тех самых Падших Ангельских Легионов, для восстановления и исцеления которых была создана родословная Ангелов. Человеческая прерогатива остается в том, какую интерпретацию реальности и какое определение Самости и Бога мы выберем, чтобы признать, почтить и действовать в соответствии с ними.</w:t>
      </w:r>
    </w:p>
    <w:p>
      <w:pPr>
        <w:pStyle w:val="Style18"/>
        <w:spacing w:lineRule="atLeast" w:line="274" w:before="0" w:after="0"/>
        <w:ind w:firstLine="760"/>
        <w:rPr>
          <w:rFonts w:ascii="Verdana" w:hAnsi="Verdana" w:cs="Verdana"/>
        </w:rPr>
      </w:pPr>
      <w:r>
        <w:rPr>
          <w:rFonts w:cs="Verdana" w:ascii="Verdana" w:hAnsi="Verdana"/>
          <w:sz w:val="22"/>
          <w:szCs w:val="22"/>
        </w:rPr>
        <w:t xml:space="preserve">Как Иешуа Мелхиседек - Иисус - пытался показать нам, истинный Спаситель нашей расы Всегда </w:t>
      </w:r>
      <w:r>
        <w:rPr>
          <w:rFonts w:cs="Verdana" w:ascii="Verdana" w:hAnsi="Verdana"/>
          <w:i/>
          <w:iCs/>
          <w:sz w:val="22"/>
          <w:szCs w:val="22"/>
        </w:rPr>
        <w:t xml:space="preserve">жил в каждом из нас, </w:t>
      </w:r>
      <w:r>
        <w:rPr>
          <w:rFonts w:cs="Verdana" w:ascii="Verdana" w:hAnsi="Verdana"/>
          <w:sz w:val="22"/>
          <w:szCs w:val="22"/>
        </w:rPr>
        <w:t xml:space="preserve">как спящее Внутреннее Христианское Я, которое изо всех сил пытается пробудиться. Иешуа-Иисус и многие предшественники Изумрудного Завета, которые были до него, пытались донести до нас эту истину и продемонстрировать ее силу; так что мы, как ангельская раса-хранитель, которой мы </w:t>
      </w:r>
      <w:r>
        <w:rPr>
          <w:rFonts w:cs="Verdana" w:ascii="Verdana" w:hAnsi="Verdana"/>
          <w:i/>
          <w:iCs/>
          <w:sz w:val="22"/>
          <w:szCs w:val="22"/>
        </w:rPr>
        <w:t xml:space="preserve">являемся </w:t>
      </w:r>
      <w:r>
        <w:rPr>
          <w:rFonts w:cs="Verdana" w:ascii="Verdana" w:hAnsi="Verdana"/>
          <w:sz w:val="22"/>
          <w:szCs w:val="22"/>
        </w:rPr>
        <w:t>, могли, наконец, вновь пробудиться, чтобы освободить себя, наши Души и нашу планету от иллюзий смертных ограничений и манипуляций властью Падших Ангелов.</w:t>
      </w:r>
    </w:p>
    <w:p>
      <w:pPr>
        <w:pStyle w:val="Style18"/>
        <w:spacing w:lineRule="atLeast" w:line="274" w:before="0" w:after="0"/>
        <w:ind w:firstLine="780"/>
        <w:rPr>
          <w:rFonts w:ascii="Verdana" w:hAnsi="Verdana" w:cs="Verdana"/>
        </w:rPr>
      </w:pPr>
      <w:r>
        <w:rPr>
          <w:rFonts w:cs="Verdana" w:ascii="Verdana" w:hAnsi="Verdana"/>
          <w:sz w:val="22"/>
          <w:szCs w:val="22"/>
        </w:rPr>
        <w:t xml:space="preserve">2000 лет назад человечество столкнулось с </w:t>
      </w:r>
      <w:r>
        <w:rPr>
          <w:rFonts w:cs="Verdana" w:ascii="Verdana" w:hAnsi="Verdana"/>
          <w:i/>
          <w:iCs/>
          <w:sz w:val="22"/>
          <w:szCs w:val="22"/>
        </w:rPr>
        <w:t xml:space="preserve">выбором </w:t>
      </w:r>
      <w:r>
        <w:rPr>
          <w:rFonts w:cs="Verdana" w:ascii="Verdana" w:hAnsi="Verdana"/>
          <w:sz w:val="22"/>
          <w:szCs w:val="22"/>
        </w:rPr>
        <w:t>: позволить Внутреннему Христу вести нас домой или распять Внутреннего Христа, которого Иешуа-Иисус моделировал для нас через поклонение внешним олицетворениям Бога. Мы снова столкнулись с тем же выбором в период с 2000 по 2017 год, и Легионы Падших Ангелов сделают все возможное, чтобы предоставить нам все возможности для принятия дезинформированного решения.</w:t>
      </w:r>
    </w:p>
    <w:p>
      <w:pPr>
        <w:pStyle w:val="Style18"/>
        <w:spacing w:lineRule="atLeast" w:line="274" w:before="0" w:after="0"/>
        <w:ind w:firstLine="780"/>
        <w:rPr>
          <w:rFonts w:ascii="Verdana" w:hAnsi="Verdana" w:cs="Verdana"/>
        </w:rPr>
      </w:pPr>
      <w:r>
        <w:rPr>
          <w:rFonts w:cs="Verdana" w:ascii="Verdana" w:hAnsi="Verdana"/>
          <w:sz w:val="22"/>
          <w:szCs w:val="22"/>
        </w:rPr>
        <w:t xml:space="preserve">От имени Янов из-за пределов Матрицы Времени, Совета Мастеров Эиэяни MC Density-5, Рас Основателей, Универсальной команды безопасности Тамплиеров Азурита, Жрецов Эйэяни Ура, IAFW, GA и Ангельских Рас-Хранителей </w:t>
      </w:r>
      <w:r>
        <w:rPr>
          <w:rFonts w:cs="Verdana" w:ascii="Verdana" w:hAnsi="Verdana"/>
          <w:i/>
          <w:iCs/>
          <w:sz w:val="22"/>
          <w:szCs w:val="22"/>
        </w:rPr>
        <w:t xml:space="preserve">Изумрудного Завета, </w:t>
      </w:r>
      <w:r>
        <w:rPr>
          <w:rFonts w:cs="Verdana" w:ascii="Verdana" w:hAnsi="Verdana"/>
          <w:sz w:val="22"/>
          <w:szCs w:val="22"/>
        </w:rPr>
        <w:t xml:space="preserve">а также в поддержку причин </w:t>
      </w:r>
      <w:r>
        <w:rPr>
          <w:rFonts w:cs="Verdana" w:ascii="Verdana" w:hAnsi="Verdana"/>
          <w:i/>
          <w:iCs/>
          <w:sz w:val="22"/>
          <w:szCs w:val="22"/>
        </w:rPr>
        <w:t xml:space="preserve">ангельской свободы человека </w:t>
      </w:r>
      <w:r>
        <w:rPr>
          <w:rFonts w:cs="Verdana" w:ascii="Verdana" w:hAnsi="Verdana"/>
          <w:sz w:val="22"/>
          <w:szCs w:val="22"/>
        </w:rPr>
        <w:t xml:space="preserve">и </w:t>
      </w:r>
      <w:r>
        <w:rPr>
          <w:rFonts w:cs="Verdana" w:ascii="Verdana" w:hAnsi="Verdana"/>
          <w:i/>
          <w:iCs/>
          <w:sz w:val="22"/>
          <w:szCs w:val="22"/>
        </w:rPr>
        <w:t xml:space="preserve">продолжающегося исцеления и выживания </w:t>
      </w:r>
      <w:r>
        <w:rPr>
          <w:rFonts w:cs="Verdana" w:ascii="Verdana" w:hAnsi="Verdana"/>
          <w:sz w:val="22"/>
          <w:szCs w:val="22"/>
        </w:rPr>
        <w:t>Земли,</w:t>
      </w:r>
    </w:p>
    <w:p>
      <w:pPr>
        <w:pStyle w:val="Style18"/>
        <w:spacing w:lineRule="atLeast" w:line="274" w:before="0" w:after="0"/>
        <w:ind w:firstLine="780"/>
        <w:rPr>
          <w:rFonts w:ascii="Verdana" w:hAnsi="Verdana" w:cs="Verdana"/>
        </w:rPr>
      </w:pPr>
      <w:r>
        <w:rPr>
          <w:rFonts w:cs="Verdana" w:ascii="Verdana" w:hAnsi="Verdana"/>
          <w:sz w:val="22"/>
          <w:szCs w:val="22"/>
        </w:rPr>
        <w:t xml:space="preserve">GA Signet Council-6, </w:t>
      </w:r>
      <w:r>
        <w:rPr>
          <w:rFonts w:cs="Verdana" w:ascii="Verdana" w:hAnsi="Verdana"/>
          <w:i/>
          <w:iCs/>
          <w:sz w:val="22"/>
          <w:szCs w:val="22"/>
        </w:rPr>
        <w:t xml:space="preserve">Совет Азурлина, </w:t>
      </w:r>
      <w:r>
        <w:rPr>
          <w:rFonts w:cs="Verdana" w:ascii="Verdana" w:hAnsi="Verdana"/>
          <w:sz w:val="22"/>
          <w:szCs w:val="22"/>
        </w:rPr>
        <w:t xml:space="preserve">хранители Звездных Врат Сириуса B-6 и </w:t>
      </w:r>
      <w:r>
        <w:rPr>
          <w:rFonts w:cs="Verdana" w:ascii="Verdana" w:hAnsi="Verdana"/>
          <w:i/>
          <w:iCs/>
          <w:sz w:val="22"/>
          <w:szCs w:val="22"/>
        </w:rPr>
        <w:t xml:space="preserve">прародители </w:t>
      </w:r>
      <w:r>
        <w:rPr>
          <w:rFonts w:cs="Verdana" w:ascii="Verdana" w:hAnsi="Verdana"/>
          <w:sz w:val="22"/>
          <w:szCs w:val="22"/>
        </w:rPr>
        <w:t xml:space="preserve">линии расы Дети Индиго Эйэяна-Кристиака Ангельской Человеческой расы, ныне воплощенной на Земле, раскрывают эту историческую информацию, относящуюся к «Истории Христа» и До-древняя ангельская человеческая эволюция, потому что </w:t>
      </w:r>
      <w:r>
        <w:rPr>
          <w:rFonts w:cs="Verdana" w:ascii="Verdana" w:hAnsi="Verdana"/>
          <w:i/>
          <w:iCs/>
          <w:sz w:val="22"/>
          <w:szCs w:val="22"/>
        </w:rPr>
        <w:t>время пришло.</w:t>
      </w:r>
    </w:p>
    <w:p>
      <w:pPr>
        <w:pStyle w:val="Style18"/>
        <w:spacing w:lineRule="atLeast" w:line="274" w:before="0" w:after="0"/>
        <w:ind w:firstLine="780"/>
        <w:rPr>
          <w:rFonts w:ascii="Verdana" w:hAnsi="Verdana" w:cs="Verdana"/>
        </w:rPr>
      </w:pPr>
      <w:r>
        <w:rPr>
          <w:rFonts w:cs="Verdana" w:ascii="Verdana" w:hAnsi="Verdana"/>
          <w:sz w:val="22"/>
          <w:szCs w:val="22"/>
        </w:rPr>
        <w:t>После провала намеченного Цикла Открытия Звездных Врат</w:t>
      </w:r>
    </w:p>
    <w:p>
      <w:pPr>
        <w:pStyle w:val="Style18"/>
        <w:spacing w:lineRule="atLeast" w:line="274" w:before="0" w:after="0"/>
        <w:rPr>
          <w:rFonts w:ascii="Verdana" w:hAnsi="Verdana" w:cs="Verdana"/>
        </w:rPr>
      </w:pPr>
      <w:r>
        <w:rPr>
          <w:rFonts w:cs="Verdana" w:ascii="Verdana" w:hAnsi="Verdana"/>
          <w:sz w:val="22"/>
          <w:szCs w:val="22"/>
        </w:rPr>
        <w:t xml:space="preserve">22.326 г. до н.э. Все ангельские нации были хорошо осведомлены о том, что в следующем Цикле открытия Звездных Врат в 2000-2017 гг. Нашей эры произойдет крупное противостояние по поводу эволюционной судьбы человечества Земли между Легионами Хранителей и Падшими Ангелами . Много раз, например, во время «Драмы Христа» 12 г. до н.э. - 27 г. н.э., Страны-Хранители пытались подготовить человечество к мирному плаванию через это надвигающееся противостояние, и много раз они пытались договориться о мирном разрешении этого запланированного конфликта с Падшим Ангелом. Легионы, до того </w:t>
      </w:r>
      <w:r>
        <w:rPr>
          <w:rFonts w:cs="Verdana" w:ascii="Verdana" w:hAnsi="Verdana"/>
          <w:i/>
          <w:iCs/>
          <w:sz w:val="22"/>
          <w:szCs w:val="22"/>
        </w:rPr>
        <w:t xml:space="preserve">времени </w:t>
      </w:r>
      <w:r>
        <w:rPr>
          <w:rFonts w:cs="Verdana" w:ascii="Verdana" w:hAnsi="Verdana"/>
          <w:sz w:val="22"/>
          <w:szCs w:val="22"/>
        </w:rPr>
        <w:t xml:space="preserve">из </w:t>
      </w:r>
      <w:r>
        <w:rPr>
          <w:rFonts w:cs="Verdana" w:ascii="Verdana" w:hAnsi="Verdana"/>
          <w:i/>
          <w:iCs/>
          <w:sz w:val="22"/>
          <w:szCs w:val="22"/>
        </w:rPr>
        <w:t xml:space="preserve">окончательного конфликта </w:t>
      </w:r>
      <w:r>
        <w:rPr>
          <w:rFonts w:cs="Verdana" w:ascii="Verdana" w:hAnsi="Verdana"/>
          <w:sz w:val="22"/>
          <w:szCs w:val="22"/>
        </w:rPr>
        <w:t>прибыли.</w:t>
      </w:r>
      <w:r>
        <w:rPr>
          <w:rFonts w:cs="Verdana" w:ascii="Verdana" w:hAnsi="Verdana"/>
          <w:sz w:val="14"/>
          <w:szCs w:val="14"/>
        </w:rPr>
        <w:t xml:space="preserve">  </w:t>
      </w:r>
    </w:p>
    <w:p>
      <w:pPr>
        <w:pStyle w:val="Style18"/>
        <w:spacing w:lineRule="atLeast" w:line="274" w:before="0" w:after="0"/>
        <w:ind w:firstLine="780"/>
        <w:rPr>
          <w:rFonts w:ascii="Verdana" w:hAnsi="Verdana" w:cs="Verdana"/>
        </w:rPr>
      </w:pPr>
      <w:r>
        <w:rPr>
          <w:rFonts w:cs="Verdana" w:ascii="Verdana" w:hAnsi="Verdana"/>
          <w:sz w:val="22"/>
          <w:szCs w:val="22"/>
        </w:rPr>
        <w:t>Последний конфликт, Звездные Врата-6, Жрецы Маджи Азурлина и «Драма Христа»</w:t>
      </w:r>
    </w:p>
    <w:p>
      <w:pPr>
        <w:pStyle w:val="Style18"/>
        <w:spacing w:lineRule="atLeast" w:line="274" w:before="0" w:after="0"/>
        <w:ind w:firstLine="780"/>
        <w:rPr>
          <w:rFonts w:ascii="Verdana" w:hAnsi="Verdana" w:cs="Verdana"/>
        </w:rPr>
      </w:pPr>
      <w:r>
        <w:rPr>
          <w:rFonts w:cs="Verdana" w:ascii="Verdana" w:hAnsi="Verdana"/>
          <w:sz w:val="22"/>
          <w:szCs w:val="22"/>
        </w:rPr>
        <w:t>Естественный цикл открытия Звездных Врат, который должен был произойти в</w:t>
      </w:r>
    </w:p>
    <w:p>
      <w:pPr>
        <w:pStyle w:val="Style18"/>
        <w:spacing w:lineRule="atLeast" w:line="274" w:before="0" w:after="0"/>
        <w:rPr>
          <w:rFonts w:ascii="Verdana" w:hAnsi="Verdana" w:cs="Verdana"/>
        </w:rPr>
      </w:pPr>
      <w:r>
        <w:rPr>
          <w:rFonts w:cs="Verdana" w:ascii="Verdana" w:hAnsi="Verdana"/>
          <w:sz w:val="22"/>
          <w:szCs w:val="22"/>
        </w:rPr>
        <w:t xml:space="preserve">22.326 г. до н.э. провалились, и Звездные врата Залов Аменти не открылись, потому что Совет плеядеанцев-нибируйцев-аннунаков, который когда-то входил в состав Совета Альционов 5 Совета по печаткам GA </w:t>
      </w:r>
      <w:r>
        <w:rPr>
          <w:rFonts w:cs="Verdana" w:ascii="Verdana" w:hAnsi="Verdana"/>
          <w:i/>
          <w:iCs/>
          <w:sz w:val="22"/>
          <w:szCs w:val="22"/>
        </w:rPr>
        <w:t xml:space="preserve">, </w:t>
      </w:r>
      <w:r>
        <w:rPr>
          <w:rFonts w:cs="Verdana" w:ascii="Verdana" w:hAnsi="Verdana"/>
          <w:sz w:val="22"/>
          <w:szCs w:val="22"/>
        </w:rPr>
        <w:t>сломал их изумруд</w:t>
      </w:r>
      <w:r>
        <w:rPr>
          <w:rFonts w:cs="Verdana" w:ascii="Verdana" w:hAnsi="Verdana"/>
          <w:sz w:val="14"/>
          <w:szCs w:val="14"/>
        </w:rPr>
        <w:t xml:space="preserve">  </w:t>
      </w:r>
    </w:p>
    <w:p>
      <w:pPr>
        <w:pStyle w:val="Style18"/>
        <w:spacing w:lineRule="atLeast" w:line="274" w:before="0" w:after="0"/>
        <w:rPr>
          <w:rFonts w:ascii="Verdana" w:hAnsi="Verdana" w:cs="Verdana"/>
        </w:rPr>
      </w:pPr>
      <w:r>
        <w:rPr>
          <w:rFonts w:cs="Verdana" w:ascii="Verdana" w:hAnsi="Verdana"/>
          <w:sz w:val="22"/>
          <w:szCs w:val="22"/>
        </w:rPr>
        <w:t xml:space="preserve">Соглашения о завете в 25 500 г. до н. Э. Вернувшись к планам владычества Падших Ангелов Анну-Элохим, Нибируский Совет и связанные с ним группы Падших Ангелов Анну-Элохим захватили контроль над Плотностью-2, D-4 Sol Star Gate-4, опекой которой некогда был Нибируский Совет. Плотность-2, D-4 Солнечные Звездные Врата-4, 4- </w:t>
      </w:r>
      <w:r>
        <w:rPr>
          <w:rFonts w:cs="Verdana" w:ascii="Verdana" w:hAnsi="Verdana"/>
          <w:sz w:val="15"/>
          <w:szCs w:val="15"/>
          <w:vertAlign w:val="superscript"/>
        </w:rPr>
        <w:t xml:space="preserve">е </w:t>
      </w:r>
      <w:r>
        <w:rPr>
          <w:rFonts w:cs="Verdana" w:ascii="Verdana" w:hAnsi="Verdana"/>
          <w:sz w:val="22"/>
          <w:szCs w:val="22"/>
        </w:rPr>
        <w:t>из 12 Звездных Врат в Универсальном Комплексе Тамплиеров, является точкой соединения между Вселенной Плотности-2 (измерения 4-5-6) и Универсальными Звездными Вратами. -3 во вселенной Плотности-1 (измерения 1-2-3). Солнечные Звездные Врата-4 - это основной проход между вселенными Плотности-1 и Плотности-2. Универсальные Звездные Врата-3 расположены в ядре Земли. Звездные врата Залов Аменти Земли, которые соединяются с планетой Плотности-2 Тара и многими другими областями в пределах 4 Плотностей нашей Матрицы Времени, соединяются со звездными вратами Универсального Комплекса Тамплиеров через Врата Звезды Земли-3 D-3.</w:t>
      </w:r>
    </w:p>
    <w:p>
      <w:pPr>
        <w:pStyle w:val="Style18"/>
        <w:spacing w:lineRule="atLeast" w:line="274" w:before="0" w:after="0"/>
        <w:ind w:firstLine="820"/>
        <w:rPr>
          <w:rFonts w:ascii="Verdana" w:hAnsi="Verdana" w:cs="Verdana"/>
        </w:rPr>
      </w:pPr>
      <w:r>
        <w:rPr>
          <w:rFonts w:cs="Verdana" w:ascii="Verdana" w:hAnsi="Verdana"/>
          <w:sz w:val="22"/>
          <w:szCs w:val="22"/>
        </w:rPr>
        <w:t xml:space="preserve">Когда Плеядеанско-Нибируский Совет дезертировал из Изумрудного Завета и Совета Альционов в 25 500 г. до н.э. и передал D-4 Звездные Врата-4 Солнца Анну-Элохим владычеству Падших Ангелов, они эффективно заблокировали Земные Залы Аменти на Звезде D-4 Солнца. Ворота. Начиная с 25 500 г. до н.э., Анну-Элохим, плеядеанцы-нибируйцы и связанные с ними Ануннаки Падшие Ангельские Легионы пытались удержать ангельские народы-Хранители от земного участия, в то же время удерживая ангельские человеческие души Земли запертыми в повторяющихся циклах реинкарнаций на Земле, блокируя их прохождение Вознесения через Солнечные Звездные Врата-4. После падения Солнечных Звездных Врат-4 во владение Падших Ангелов в 25 500 г. до н.э. ангельские нации-Хранители под руководством Янов, Мастер Совета Плотности-5 МС Эейани, IAFW и GA непосредственно вмешались на Землю. Благодаря техническому опыту Сириуса Б. Махараги, жрецов Тарана МС Ура и Вселенской службы безопасности тамплиеров Азурита Стражи вновь открыли проход Сириуса B Звездных Врат-6 на Землю. Проход Звездных Врат-6, названный Залами Амореи, а позже, в египетские времена, «3- </w:t>
      </w:r>
      <w:r>
        <w:rPr>
          <w:rFonts w:cs="Verdana" w:ascii="Verdana" w:hAnsi="Verdana"/>
          <w:sz w:val="15"/>
          <w:szCs w:val="15"/>
          <w:vertAlign w:val="superscript"/>
        </w:rPr>
        <w:t xml:space="preserve">м </w:t>
      </w:r>
      <w:r>
        <w:rPr>
          <w:rFonts w:cs="Verdana" w:ascii="Verdana" w:hAnsi="Verdana"/>
          <w:sz w:val="22"/>
          <w:szCs w:val="22"/>
        </w:rPr>
        <w:t>Глазом Гора», соединяет Плотность-1, D-3 Врата Земной Звезды-3, напрямую с Плотностью-2, D- 6 Звездные Врата Сириуса-6, минуя D-5 Звездные Врата Альционы-5 и D-4 Звездные Врата Солнца-4, и, таким образом, обходя проходы Звездных Врат, контролируемые Анну-Элохимом Падшие Ангельские Миньоны. Сириус B Звездные Врата-6 Проход Амореи первоначально использовался Стражами Стражей для организации Посева-2 Ангельских Человеческих 12 Племен 3700000 лет назад. Проход Амореи был поврежден во время Тысячелетней войны 846000 г. до н.э., что потребовало проведения нынешнего Засева-3 из 12 племен в 798000 г. до н.э. через новый проход Арки Завета, который был создан в 838000 г. до н.э. с этой целью.</w:t>
      </w:r>
    </w:p>
    <w:p>
      <w:pPr>
        <w:pStyle w:val="Style18"/>
        <w:spacing w:lineRule="atLeast" w:line="274" w:before="0" w:after="0"/>
        <w:ind w:firstLine="820"/>
        <w:rPr>
          <w:rFonts w:ascii="Verdana" w:hAnsi="Verdana" w:cs="Verdana"/>
        </w:rPr>
      </w:pPr>
      <w:r>
        <w:rPr>
          <w:rFonts w:cs="Verdana" w:ascii="Verdana" w:hAnsi="Verdana"/>
          <w:sz w:val="22"/>
          <w:szCs w:val="22"/>
        </w:rPr>
        <w:t xml:space="preserve">Священники МС Эйяни Ура и Махараги с Сириуса Б отремонтировали проход Амореи между Землей и Сириусом B Звездные Врата-6 в 22 500 г. до н.э. и вошли в полное воплощение на Земле через новую Линию Грааля Детей Индиго Эйяни. Присутствие на Земле новых Жрецов Сириуса B Линии Грааля Ура Земли, именуемых Монастырем Эиеани Мелхиседеков, «Жрецами Азурлина» или </w:t>
      </w:r>
      <w:r>
        <w:rPr>
          <w:rFonts w:cs="Verdana" w:ascii="Verdana" w:hAnsi="Verdana"/>
          <w:i/>
          <w:iCs/>
          <w:sz w:val="22"/>
          <w:szCs w:val="22"/>
        </w:rPr>
        <w:t xml:space="preserve">«Жрецами-волхвами» Азурлина-MC, </w:t>
      </w:r>
      <w:r>
        <w:rPr>
          <w:rFonts w:cs="Verdana" w:ascii="Verdana" w:hAnsi="Verdana"/>
          <w:sz w:val="22"/>
          <w:szCs w:val="22"/>
        </w:rPr>
        <w:t xml:space="preserve">было временным. Жрецы Маджи Азурлайн-MC должны были оставаться в уединении в своих «Скрытых городах» на Земле только до завершения миссии Стража, предназначенной для цикла открытия Звездных Врат 22 326 г. до н.э. (re: </w:t>
      </w:r>
      <w:r>
        <w:rPr>
          <w:rFonts w:cs="Verdana" w:ascii="Verdana" w:hAnsi="Verdana"/>
          <w:i/>
          <w:iCs/>
          <w:sz w:val="22"/>
          <w:szCs w:val="22"/>
        </w:rPr>
        <w:t xml:space="preserve">Voyagers Volume-2, Update Section </w:t>
      </w:r>
      <w:r>
        <w:rPr>
          <w:rFonts w:cs="Verdana" w:ascii="Verdana" w:hAnsi="Verdana"/>
          <w:sz w:val="22"/>
          <w:szCs w:val="22"/>
        </w:rPr>
        <w:t>.) Maji Azurline Priests-MC были уполномочены Главным Советом Эейани Изумрудного Ордена Density-5 освободить Землю и ее ангельское человеческое происхождение от наступающих Анну-Элохимов и Плеядо-Нибируйских Ануннаков Падших Ангелов проникновение, которое постепенно захватывало атлантическую культуру из-за того, что нибируйцы удерживали Sol StarGate-4. Многотысячелетние переговоры между Высшими Советами Ангелов-Хранителей и Падших Ангелов потерпели неудачу, и Легион Падших Ангелов Анну-Элохим через свои Плеядеанско-Нибируйские-Ануннаки намеревался организовать свой последний удар по ангельским человеческим популяциям Земли.</w:t>
      </w:r>
    </w:p>
    <w:p>
      <w:pPr>
        <w:pStyle w:val="Style18"/>
        <w:spacing w:lineRule="atLeast" w:line="274" w:before="0" w:after="0"/>
        <w:ind w:firstLine="820"/>
        <w:rPr>
          <w:rFonts w:ascii="Verdana" w:hAnsi="Verdana" w:cs="Verdana"/>
        </w:rPr>
      </w:pPr>
      <w:r>
        <w:rPr>
          <w:rFonts w:cs="Verdana" w:ascii="Verdana" w:hAnsi="Verdana"/>
          <w:sz w:val="22"/>
          <w:szCs w:val="22"/>
        </w:rPr>
        <w:t xml:space="preserve">От имени Легиона падших ангелов Анну-Элохим D-11 плеядеанцы-нибируйцы-аннунаки намеревались временно эвакуировать свои гибридные расы среди человеческого населения, а затем использовать свою боевую звезду Нибиру (не то же звездное тело, что </w:t>
      </w:r>
      <w:r>
        <w:rPr>
          <w:rFonts w:cs="Verdana" w:ascii="Verdana" w:hAnsi="Verdana"/>
          <w:i/>
          <w:iCs/>
          <w:sz w:val="22"/>
          <w:szCs w:val="22"/>
        </w:rPr>
        <w:t xml:space="preserve">планета </w:t>
      </w:r>
      <w:r>
        <w:rPr>
          <w:rFonts w:cs="Verdana" w:ascii="Verdana" w:hAnsi="Verdana"/>
          <w:sz w:val="22"/>
          <w:szCs w:val="22"/>
        </w:rPr>
        <w:t>Нибиру) для принудить Землю к сдвигу полюсов. Во время Цикла открытия Звездных Врат, когда связи между Солнечными Звездными Вратами-4 и Звездными Вратами-3 Земли нестабильны и непостоянны, Нибируйцы могут легко организовать сдвиг полюсов на Земле, чтобы очистить территорию Земли от ангельских человеческих родов. , для их собственной предполагаемой повторной колонизации. В 22,326 году до н.э., Nibiruian-Ануннаки намеревался использовать Battle Star Нибиру нарушить естественный электро магнитного поля мост между Солнца Sol Star Gate-4 и Earth Star Gate-3, который будет бросать планету в сдвига полюсов больше 3 8-летний период. Жрецы Маджи Азурлин из Ур-МС были отправлены в земную драму, чтобы предотвратить этот катаклизм. Единственный способ предотвратить падение ангелов-нибируйцев-ануннаков</w:t>
      </w:r>
    </w:p>
    <w:p>
      <w:pPr>
        <w:pStyle w:val="Style18"/>
        <w:spacing w:lineRule="atLeast" w:line="274" w:before="0" w:after="0"/>
        <w:rPr>
          <w:rFonts w:ascii="Verdana" w:hAnsi="Verdana" w:cs="Verdana"/>
        </w:rPr>
      </w:pPr>
      <w:r>
        <w:rPr>
          <w:rFonts w:cs="Verdana" w:ascii="Verdana" w:hAnsi="Verdana"/>
          <w:sz w:val="22"/>
          <w:szCs w:val="22"/>
        </w:rPr>
        <w:t>Легион, бросивший Землю в режим сдвига полюсов, должен был преодолеть контроль Нибиру над Солнечными Звездными Вратами-4. Через активации Сириус В Star Gate-6, а также с помощью звезд Ворота-6 Залов Amorea прохода , чтобы держать электро Земли надежно магнитных</w:t>
      </w:r>
    </w:p>
    <w:p>
      <w:pPr>
        <w:pStyle w:val="Style18"/>
        <w:spacing w:lineRule="atLeast" w:line="274" w:before="0" w:after="0"/>
        <w:ind w:firstLine="820"/>
        <w:rPr>
          <w:rFonts w:ascii="Verdana" w:hAnsi="Verdana" w:cs="Verdana"/>
        </w:rPr>
      </w:pPr>
      <w:r>
        <w:rPr>
          <w:rFonts w:cs="Verdana" w:ascii="Verdana" w:hAnsi="Verdana"/>
          <w:sz w:val="22"/>
          <w:szCs w:val="22"/>
        </w:rPr>
        <w:t xml:space="preserve">Жрецы Маджи Азурлина (MC 22,326 до н.э.) Миссия по вмешательству в земной кризис завершилась лишь частично. Страны-хранители надеялись, что жрецы Маджи смогут обезопасить электромагнитные поля Земли, а затем использовать Звездные Врата-6 Сириуса B, чтобы вырвать власть Нибиру над Звездными Вратами-4 Солнца, чтобы вернуть Звездные Врата-4 и Землю под полную защиту Стражей. После Halls Земли звездных ворот AMENTI были обеспечены, то Маджи Azurline Священники MC предназначен для подготовки населения Земли для физического посещения от GA Перстень-5 </w:t>
      </w:r>
      <w:r>
        <w:rPr>
          <w:rFonts w:cs="Verdana" w:ascii="Verdana" w:hAnsi="Verdana"/>
          <w:i/>
          <w:iCs/>
          <w:sz w:val="22"/>
          <w:szCs w:val="22"/>
        </w:rPr>
        <w:t xml:space="preserve">Алкионы Совета </w:t>
      </w:r>
      <w:r>
        <w:rPr>
          <w:rFonts w:cs="Verdana" w:ascii="Verdana" w:hAnsi="Verdana"/>
          <w:sz w:val="22"/>
          <w:szCs w:val="22"/>
        </w:rPr>
        <w:t xml:space="preserve">и перстень-6 </w:t>
      </w:r>
      <w:r>
        <w:rPr>
          <w:rFonts w:cs="Verdana" w:ascii="Verdana" w:hAnsi="Verdana"/>
          <w:i/>
          <w:iCs/>
          <w:sz w:val="22"/>
          <w:szCs w:val="22"/>
        </w:rPr>
        <w:t xml:space="preserve">Совет Azurline. </w:t>
      </w:r>
      <w:r>
        <w:rPr>
          <w:rFonts w:cs="Verdana" w:ascii="Verdana" w:hAnsi="Verdana"/>
          <w:sz w:val="22"/>
          <w:szCs w:val="22"/>
        </w:rPr>
        <w:t xml:space="preserve">Совет </w:t>
      </w:r>
      <w:r>
        <w:rPr>
          <w:rFonts w:cs="Verdana" w:ascii="Verdana" w:hAnsi="Verdana"/>
          <w:i/>
          <w:iCs/>
          <w:sz w:val="22"/>
          <w:szCs w:val="22"/>
        </w:rPr>
        <w:t xml:space="preserve">GA Альциона, </w:t>
      </w:r>
      <w:r>
        <w:rPr>
          <w:rFonts w:cs="Verdana" w:ascii="Verdana" w:hAnsi="Verdana"/>
          <w:sz w:val="22"/>
          <w:szCs w:val="22"/>
        </w:rPr>
        <w:t xml:space="preserve">хранители Плотности-2, D-5 Звездных Врат Альциона-5 в Плеядах, должен был подготовить человеческое население к вступлению в повторное утверждение </w:t>
      </w:r>
      <w:r>
        <w:rPr>
          <w:rFonts w:cs="Verdana" w:ascii="Verdana" w:hAnsi="Verdana"/>
          <w:i/>
          <w:iCs/>
          <w:sz w:val="22"/>
          <w:szCs w:val="22"/>
        </w:rPr>
        <w:t xml:space="preserve">Универсального </w:t>
      </w:r>
      <w:r>
        <w:rPr>
          <w:rFonts w:cs="Verdana" w:ascii="Verdana" w:hAnsi="Verdana"/>
          <w:sz w:val="22"/>
          <w:szCs w:val="22"/>
        </w:rPr>
        <w:t xml:space="preserve">Соглашения о </w:t>
      </w:r>
      <w:r>
        <w:rPr>
          <w:rFonts w:cs="Verdana" w:ascii="Verdana" w:hAnsi="Verdana"/>
          <w:i/>
          <w:iCs/>
          <w:sz w:val="22"/>
          <w:szCs w:val="22"/>
        </w:rPr>
        <w:t xml:space="preserve">совместной эволюции </w:t>
      </w:r>
      <w:r>
        <w:rPr>
          <w:rFonts w:cs="Verdana" w:ascii="Verdana" w:hAnsi="Verdana"/>
          <w:sz w:val="22"/>
          <w:szCs w:val="22"/>
        </w:rPr>
        <w:t xml:space="preserve">Изумрудного Завета </w:t>
      </w:r>
      <w:r>
        <w:rPr>
          <w:rFonts w:cs="Verdana" w:ascii="Verdana" w:hAnsi="Verdana"/>
          <w:i/>
          <w:iCs/>
          <w:sz w:val="22"/>
          <w:szCs w:val="22"/>
        </w:rPr>
        <w:t xml:space="preserve">. </w:t>
      </w:r>
      <w:r>
        <w:rPr>
          <w:rFonts w:cs="Verdana" w:ascii="Verdana" w:hAnsi="Verdana"/>
          <w:sz w:val="22"/>
          <w:szCs w:val="22"/>
        </w:rPr>
        <w:t>Если земные люди захотят вступить и почтить Изумрудный Завет, Совет Азурлина, стражи Плотности-2, D-6 Сириус B Звездные Врата-6 должны были предложить официальное приглашение в Изумрудный Завет. В Маджи Жрецы Azurline должны были обеспечить истинные Emerald Order Мелхиседека Обитель Священники Ур учения Maharata- «Inner Христа,» ДНК Bio Regenesis и Мастера Тамплиеров механики , чтобы позволить Ангельские Людей Земли , чтобы исцелить и вновь пробудить. Путем реализации учений МС Изумрудного Ордена, 12-ниточный шаблон ДНК ангельского человека может быть восстановлен среди человеческих рас Земли, а пробужденные ангельские люди могут создать для себя возможность самостоятельного Вознесения из Плотности или биологического бессмертия в любом месте в пределах Земли. Системы плотности. Как только Ангельские Люди Земли продемонстрируют достаточную этико-духовную зрелость, Ангельские Люди, решившие остаться на Земле, будут удостоены чести служить в качестве хранителей D-3 Earth Star Gate-3 и D-4 Sol Star Gate-4. Это было намерением жрецов Маджи из Азурлайн-МС, когда они вошли в воплощение на Земле в 22 500 г. до н.э., готовясь к земному</w:t>
      </w:r>
    </w:p>
    <w:p>
      <w:pPr>
        <w:pStyle w:val="Style18"/>
        <w:spacing w:lineRule="atLeast" w:line="274" w:before="0" w:after="0"/>
        <w:jc w:val="both"/>
        <w:rPr>
          <w:rFonts w:ascii="Verdana" w:hAnsi="Verdana" w:cs="Verdana"/>
        </w:rPr>
      </w:pPr>
      <w:r>
        <w:rPr>
          <w:rFonts w:cs="Verdana" w:ascii="Verdana" w:hAnsi="Verdana"/>
          <w:sz w:val="22"/>
          <w:szCs w:val="22"/>
        </w:rPr>
        <w:t>22326 г. до н.э. Цикл открытия Звездных Врат.</w:t>
      </w:r>
      <w:r>
        <w:rPr>
          <w:rFonts w:cs="Verdana" w:ascii="Verdana" w:hAnsi="Verdana"/>
          <w:sz w:val="14"/>
          <w:szCs w:val="14"/>
        </w:rPr>
        <w:t xml:space="preserve">  </w:t>
      </w:r>
    </w:p>
    <w:p>
      <w:pPr>
        <w:pStyle w:val="Style18"/>
        <w:spacing w:lineRule="atLeast" w:line="274" w:before="0" w:after="0"/>
        <w:ind w:firstLine="820"/>
        <w:rPr>
          <w:rFonts w:ascii="Verdana" w:hAnsi="Verdana" w:cs="Verdana"/>
        </w:rPr>
      </w:pPr>
      <w:r>
        <w:rPr>
          <w:rFonts w:cs="Verdana" w:ascii="Verdana" w:hAnsi="Verdana"/>
          <w:sz w:val="22"/>
          <w:szCs w:val="22"/>
        </w:rPr>
        <w:t xml:space="preserve">Цикл открытия Звездных Врат 22 326 г. до н.э. не состоялся, как планировалось. «Скрытый город» жрецов Маджи Азурлина, который держал земной вход в проходы Сириуса B Залов Амореи, был обнаружен и подвергнут непосредственному нападению и разрушению посредством физического посещения Земли плеядеанами-нибируйцами-аннунаками </w:t>
      </w:r>
      <w:r>
        <w:rPr>
          <w:rFonts w:cs="Verdana" w:ascii="Verdana" w:hAnsi="Verdana"/>
          <w:i/>
          <w:iCs/>
          <w:sz w:val="22"/>
          <w:szCs w:val="22"/>
        </w:rPr>
        <w:t xml:space="preserve">(см. Путеводители, том 2, </w:t>
      </w:r>
      <w:r>
        <w:rPr>
          <w:rFonts w:cs="Verdana" w:ascii="Verdana" w:hAnsi="Verdana"/>
          <w:sz w:val="22"/>
          <w:szCs w:val="22"/>
        </w:rPr>
        <w:t xml:space="preserve">стр </w:t>
      </w:r>
      <w:r>
        <w:rPr>
          <w:rFonts w:cs="Verdana" w:ascii="Verdana" w:hAnsi="Verdana"/>
          <w:i/>
          <w:iCs/>
          <w:sz w:val="22"/>
          <w:szCs w:val="22"/>
        </w:rPr>
        <w:t xml:space="preserve">. Раздел обновления текущих событий). </w:t>
      </w:r>
      <w:r>
        <w:rPr>
          <w:rFonts w:cs="Verdana" w:ascii="Verdana" w:hAnsi="Verdana"/>
          <w:sz w:val="22"/>
          <w:szCs w:val="22"/>
        </w:rPr>
        <w:t xml:space="preserve">Хотя проход Амореи пережил атаку, кристаллическая технология, которую жрецы Маджи Азурлина намеревались использовать, чтобы преодолеть удержание Нибиру на Солнечных Звездных Вратах-4, была повреждена и не могла быть отремонтирована достаточно быстро для использования в открытии Звездных Врат в 22 326 г. до н.э. Цикл. Совет Азурлинов Сириуса B использовал Звездные Врата-6 и проход Амореи, чтобы остановить открытие Земных Залов Звездных Врат Аменти до начала цикла открытия, успешно не допустив, чтобы Легионы Падших Ангелов Анну-Элохим и Плеядо-Нибируйско-Ануннаки форсировали Землю. сдвиг полюсов. Но Совет Азурлина и жрецы Маджи не смогли освободить Землю, родословную ангельских людей и Врата Солнечной Звезды-4 от владычества Падших Ангелов. Намеченный план Легионов Падших Ангелов Анну-Элохим и Ануннаков также оказался лишь </w:t>
      </w:r>
      <w:r>
        <w:rPr>
          <w:rFonts w:cs="Verdana" w:ascii="Verdana" w:hAnsi="Verdana"/>
          <w:i/>
          <w:iCs/>
          <w:sz w:val="22"/>
          <w:szCs w:val="22"/>
        </w:rPr>
        <w:t xml:space="preserve">частично </w:t>
      </w:r>
      <w:r>
        <w:rPr>
          <w:rFonts w:cs="Verdana" w:ascii="Verdana" w:hAnsi="Verdana"/>
          <w:sz w:val="22"/>
          <w:szCs w:val="22"/>
        </w:rPr>
        <w:t xml:space="preserve">успешным. В противостоянии 22 236 г. до н.э. павшие легионы плеядеанцев-нибируйцев-ануннаков «одержали победу» в сохранении контроля над Солнечными Звездными Вратами-4 и, таким образом, могли продолжить свое постепенное проникновение на Землю и разложение земных ангельских человеческих рас. Но им </w:t>
      </w:r>
      <w:r>
        <w:rPr>
          <w:rFonts w:cs="Verdana" w:ascii="Verdana" w:hAnsi="Verdana"/>
          <w:i/>
          <w:iCs/>
          <w:sz w:val="22"/>
          <w:szCs w:val="22"/>
        </w:rPr>
        <w:t xml:space="preserve">не </w:t>
      </w:r>
      <w:r>
        <w:rPr>
          <w:rFonts w:cs="Verdana" w:ascii="Verdana" w:hAnsi="Verdana"/>
          <w:sz w:val="22"/>
          <w:szCs w:val="22"/>
        </w:rPr>
        <w:t>удалось создать сдвиг полюсов и «очистить земную недвижимость» для своего переселения, как они изначально намеревались сделать.</w:t>
      </w:r>
    </w:p>
    <w:p>
      <w:pPr>
        <w:pStyle w:val="Style18"/>
        <w:spacing w:lineRule="atLeast" w:line="274" w:before="0" w:after="0"/>
        <w:ind w:firstLine="780"/>
        <w:rPr>
          <w:rFonts w:ascii="Verdana" w:hAnsi="Verdana" w:cs="Verdana"/>
        </w:rPr>
      </w:pPr>
      <w:r>
        <w:rPr>
          <w:rFonts w:cs="Verdana" w:ascii="Verdana" w:hAnsi="Verdana"/>
          <w:sz w:val="22"/>
          <w:szCs w:val="22"/>
        </w:rPr>
        <w:t>Конфронтация 22326 г. до н.э. между Ангельскими нациями-Хранителями и Анну-Элохим / Падшими Ангельскими Легионами Аннунаков по поводу судьбы земной эволюции человека и контроля над Звездными вратами Залов Аменти Земли оказалась во временном «тупике».</w:t>
      </w:r>
    </w:p>
    <w:p>
      <w:pPr>
        <w:pStyle w:val="Style18"/>
        <w:spacing w:lineRule="atLeast" w:line="274" w:before="0" w:after="0"/>
        <w:ind w:firstLine="780"/>
        <w:rPr>
          <w:rFonts w:ascii="Verdana" w:hAnsi="Verdana" w:cs="Verdana"/>
        </w:rPr>
      </w:pPr>
      <w:r>
        <w:rPr>
          <w:rFonts w:cs="Verdana" w:ascii="Verdana" w:hAnsi="Verdana"/>
          <w:sz w:val="22"/>
          <w:szCs w:val="22"/>
        </w:rPr>
        <w:t>Ни одна из сторон в этой полярной драме не достигла того, что они намеревались сделать, и обеим сторонам потребовалось событие естественного Цикла Открытия Звездных Врат на Земле, чтобы осуществить свои планы. Чтобы предотвратить намеренное уничтожение Падших Ангельских Легионов Анну-Элохимом ангельских людей Земли, Ангельским Странам-Хранителям потребовалось естественное открытие D-3 Earth Star Gate-3 и D-4 Sol Star Gate-4 на Солнце. Естественное открытие звездных ворот Земли предоставит Ангельским нациям-Хранителям возможность защитить Земные Залы звездных врат Аменти и мирно вернуть Землю и Солнечные Звездные Врата-4 из-под контроля Плеядо-Нибиру-Ануннаков Падших Ангелов. Анну-Элохим и их Падшие Ангельские Легионы Ануннаков нуждаются в естественном открытии Врат Звездной Звезды-3 и Врат Солнечной Звезды-4, чтобы иметь возможность вызвать смещение Звездных Врат Земли и Солнца во время их цикла активации, через который неизбежно возникнет полюс. произойдет сдвиг. Во время естественного Цикла открытия Звездных Врат сдвиг полюсов мог бы быть инициирован Плеядеанами-Нибиру-Ануннаками, если бы они могли использовать свою Боевую Звезду Нибиру для разрыва электромагнитной связи между Землей и Солнцем, прежде чем Ангельские Страны-Хранители смогли использовать Звездные Врата Сириуса B. -6 для обеспечения естественного выравнивания Земли и Солнца. Подобно нациям ангелов-хранителей, плеядеанско-нибируйско-ануннаки-падшие ангельские нации также нуждались в уникальных гео- и астрофизических условиях, характерных для Цикла открытия Звездных Врат, для достижения намеченных целей. И Ангельские Страны-Хранители, и Падшие Ангельские Легионы знали, что этот конфликт не был разрешен в 22326 году до нашей эры, и что расы встретят свое окончательное противостояние во время следующего Цикла открытия Звездных Врат Земли, самой ранней возможной датой которого были 2000-2017 годы нашей эры.</w:t>
      </w:r>
    </w:p>
    <w:p>
      <w:pPr>
        <w:pStyle w:val="Style18"/>
        <w:spacing w:lineRule="atLeast" w:line="274" w:before="0" w:after="0"/>
        <w:ind w:firstLine="800"/>
        <w:rPr>
          <w:rFonts w:ascii="Verdana" w:hAnsi="Verdana" w:cs="Verdana"/>
        </w:rPr>
      </w:pPr>
      <w:r>
        <w:rPr>
          <w:rFonts w:cs="Verdana" w:ascii="Verdana" w:hAnsi="Verdana"/>
          <w:sz w:val="22"/>
          <w:szCs w:val="22"/>
        </w:rPr>
        <w:t xml:space="preserve">Ангельские нации знали с 22326 г. до н.э., что окончательная конфронтация и </w:t>
      </w:r>
      <w:r>
        <w:rPr>
          <w:rFonts w:cs="Verdana" w:ascii="Verdana" w:hAnsi="Verdana"/>
          <w:i/>
          <w:iCs/>
          <w:sz w:val="22"/>
          <w:szCs w:val="22"/>
        </w:rPr>
        <w:t xml:space="preserve">окончательный конфликт </w:t>
      </w:r>
      <w:r>
        <w:rPr>
          <w:rFonts w:cs="Verdana" w:ascii="Verdana" w:hAnsi="Verdana"/>
          <w:sz w:val="22"/>
          <w:szCs w:val="22"/>
        </w:rPr>
        <w:t>между нациями ангелов- хранителей и Легионами падших ангелов, скорее всего, произойдет во время Цикла открытия Звездных Врат Земли 2000-2017 гг. Это древнее и продолжающееся предположение стало историческим фактом с официальным, необратимым началом и завершением Земли 2000-2017 гг.</w:t>
      </w:r>
    </w:p>
    <w:p>
      <w:pPr>
        <w:pStyle w:val="Style18"/>
        <w:spacing w:lineRule="atLeast" w:line="274" w:before="0" w:after="0"/>
        <w:ind w:firstLine="800"/>
        <w:rPr>
          <w:rFonts w:ascii="Verdana" w:hAnsi="Verdana" w:cs="Verdana"/>
        </w:rPr>
      </w:pPr>
      <w:r>
        <w:rPr>
          <w:rFonts w:cs="Verdana" w:ascii="Verdana" w:hAnsi="Verdana"/>
          <w:sz w:val="22"/>
          <w:szCs w:val="22"/>
        </w:rPr>
        <w:t xml:space="preserve">Star Gate Cycle Открытие на 1 января </w:t>
      </w:r>
      <w:r>
        <w:rPr>
          <w:rFonts w:cs="Verdana" w:ascii="Verdana" w:hAnsi="Verdana"/>
          <w:sz w:val="15"/>
          <w:szCs w:val="15"/>
          <w:vertAlign w:val="superscript"/>
        </w:rPr>
        <w:t xml:space="preserve">ст </w:t>
      </w:r>
      <w:r>
        <w:rPr>
          <w:rFonts w:cs="Verdana" w:ascii="Verdana" w:hAnsi="Verdana"/>
          <w:sz w:val="22"/>
          <w:szCs w:val="22"/>
        </w:rPr>
        <w:t>, 2000</w:t>
      </w:r>
    </w:p>
    <w:p>
      <w:pPr>
        <w:pStyle w:val="Style18"/>
        <w:spacing w:lineRule="atLeast" w:line="274" w:before="0" w:after="0"/>
        <w:ind w:firstLine="800"/>
        <w:rPr>
          <w:rFonts w:ascii="Verdana" w:hAnsi="Verdana" w:cs="Verdana"/>
        </w:rPr>
      </w:pPr>
      <w:r>
        <w:rPr>
          <w:rFonts w:cs="Verdana" w:ascii="Verdana" w:hAnsi="Verdana"/>
          <w:i/>
          <w:iCs/>
          <w:sz w:val="22"/>
          <w:szCs w:val="22"/>
        </w:rPr>
        <w:t>(см .: Voyagers Vol. 2).</w:t>
      </w:r>
    </w:p>
    <w:p>
      <w:pPr>
        <w:pStyle w:val="Style18"/>
        <w:spacing w:lineRule="atLeast" w:line="274" w:before="0" w:after="0"/>
        <w:ind w:firstLine="800"/>
        <w:rPr>
          <w:rFonts w:ascii="Verdana" w:hAnsi="Verdana" w:cs="Verdana"/>
        </w:rPr>
      </w:pPr>
      <w:r>
        <w:rPr>
          <w:rFonts w:cs="Verdana" w:ascii="Verdana" w:hAnsi="Verdana"/>
          <w:sz w:val="22"/>
          <w:szCs w:val="22"/>
        </w:rPr>
        <w:t>Если бы Страны-Хранители и Расы Основателей заняли позицию невмешательства во время драмы 22326 г. до н.э., Ангельское человеческое происхождение Земли было бы уничтожено, и Земля эволюционировала бы с этого момента под правлением Падших Ангелов. Если Расы Основателей позволят Падшим Ангелам Анну-Элохим овладеть Землей и, следовательно, Залами Земли Звездных Врат Аменти, драконианские расы из Легиона Падших Ангелов Серафимов D-10 попытаются захватить Землю и Залы Аменти из Анну- Правление Элохимов. Дракониане вторглись в поселения ануннаков на Земле, чтобы помешать D-11 Анну-Элохим, исконным противникам драконианцев, использовать Залы Аменти для выполнения своего желания истребить расы Падших Ангелов серафимов. Если бы земная драма развернулась таким образом, Земля стала бы недолгой зоной битвы для войны Падшего Ангельского Легиона, кульминацией которой стало планетарное разрушение. Тот же сценарий проявился в 848000 году до нашей эры во время Тысячелетней войны (см. "Пут</w:t>
      </w:r>
      <w:r>
        <w:rPr>
          <w:rFonts w:cs="Verdana" w:ascii="Verdana" w:hAnsi="Verdana"/>
          <w:i/>
          <w:iCs/>
          <w:sz w:val="22"/>
          <w:szCs w:val="22"/>
        </w:rPr>
        <w:t xml:space="preserve">ешественники», том 2 </w:t>
      </w:r>
      <w:r>
        <w:rPr>
          <w:rFonts w:cs="Verdana" w:ascii="Verdana" w:hAnsi="Verdana"/>
          <w:sz w:val="22"/>
          <w:szCs w:val="22"/>
        </w:rPr>
        <w:t xml:space="preserve">), кульминацией которой стало полное уничтожение планеты Малдак, которая когда-то существовала в галактике Земли. Единственное различие между двумя драмами состоит в том, что если бы Землю постигла судьба, подобная Малдаку, густонаселенные плеядеанские и сирианские звездные системы Плотности-2 также были бы уничтожены из-за их связи с Залами Аменти. Катаклизм такого масштаба вызовет коллапс всей нашей 15-мерной Матрицы Времени; Звездные врата Вселенского комплекса тамплиеров взорвутся, что приведет к массивной «сверхновой» всех главных галактик в нашей Матрице времени. Если бы эта пародия произошла, сознание, воплощенное внутри, было бы уменьшено до буквальной «космической пыли» или </w:t>
      </w:r>
      <w:r>
        <w:rPr>
          <w:rFonts w:cs="Verdana" w:ascii="Verdana" w:hAnsi="Verdana"/>
          <w:i/>
          <w:iCs/>
          <w:sz w:val="22"/>
          <w:szCs w:val="22"/>
        </w:rPr>
        <w:t xml:space="preserve">единиц недифференцированного сознания без формы или чувствующей памяти. </w:t>
      </w:r>
      <w:r>
        <w:rPr>
          <w:rFonts w:cs="Verdana" w:ascii="Verdana" w:hAnsi="Verdana"/>
          <w:sz w:val="22"/>
          <w:szCs w:val="22"/>
        </w:rPr>
        <w:t>Легионы Падших Ангелов надеются найти убежище в других соседних системах Матрицы Времени, если их действия непреднамеренно инициируют это событие.</w:t>
      </w:r>
    </w:p>
    <w:p>
      <w:pPr>
        <w:pStyle w:val="Style18"/>
        <w:spacing w:lineRule="atLeast" w:line="274" w:before="0" w:after="0"/>
        <w:ind w:firstLine="860"/>
        <w:rPr>
          <w:rFonts w:ascii="Verdana" w:hAnsi="Verdana" w:cs="Verdana"/>
        </w:rPr>
      </w:pPr>
      <w:r>
        <w:rPr>
          <w:rFonts w:cs="Verdana" w:ascii="Verdana" w:hAnsi="Verdana"/>
          <w:sz w:val="22"/>
          <w:szCs w:val="22"/>
        </w:rPr>
        <w:t xml:space="preserve">Нации-основатели не предназначались для такого хаоса и не ожидали, что драмы полярности в этой Матрице Времени могут достичь таких крайностей; крайности, которые угрожают структурной целостности и благополучию других жизненных систем далеко за пределами нашей Матрицы времени. По указанию Янов из Энергетической Матрицы и для того, чтобы сохранить свои первоначальные намерения мирной, любящей совместной эволюции, Расы Основателей Плотности-5 продолжили свои усилия по восстановлению мира и исцеления в нашей Матрице Времени. Усилия по восстановлению Основателей продолжаются с начала отступления от этой Матрицы Времени во время Лиранско-Элохимских войн 250 миллиардов лет назад. Вмешательство нации ангелов-хранителей в дела Земли в 22326 году до нашей эры было еще одним, сравнительно небольшим шагом, предпринятым в плане Основателей по восстановлению мира и безопасности в этой Матрице Времени. С привилегией свободного творчества, однажды данной Янами Расам Основателей, которые привели в движение жизненное поле нашей Матрицы Времени 950 миллиардов лет назад, пришла и </w:t>
      </w:r>
      <w:r>
        <w:rPr>
          <w:rFonts w:cs="Verdana" w:ascii="Verdana" w:hAnsi="Verdana"/>
          <w:i/>
          <w:iCs/>
          <w:sz w:val="22"/>
          <w:szCs w:val="22"/>
        </w:rPr>
        <w:t xml:space="preserve">ответственность </w:t>
      </w:r>
      <w:r>
        <w:rPr>
          <w:rFonts w:cs="Verdana" w:ascii="Verdana" w:hAnsi="Verdana"/>
          <w:sz w:val="22"/>
          <w:szCs w:val="22"/>
        </w:rPr>
        <w:t>за их творения и их потенциальное влияние на другие системы Матрицы Времени. . Основатели знают, что они несут ответственность за то, что происходит в этой Матрице Времени, и понимают, что «они устроили беспорядок, поэтому их законная ответственность - навести порядок в нем». По этой причине Расы Основателей и Ангельские нации-хранители будут продолжать свои усилия по вмешательству в кризис, сколько бы времени это ни потребовалось с точки зрения эмпирического «времени». Сами Основатели так же устали от этой бушующей полярной драмы, как и бесчисленные души Ангельских Наций-Хранителей, которые постоянно помогали Основателям в их усилиях по исцелению этой Матрицы Времени.</w:t>
      </w:r>
    </w:p>
    <w:p>
      <w:pPr>
        <w:pStyle w:val="Style18"/>
        <w:spacing w:lineRule="atLeast" w:line="274" w:before="0" w:after="0"/>
        <w:ind w:firstLine="800"/>
        <w:rPr>
          <w:rFonts w:ascii="Verdana" w:hAnsi="Verdana" w:cs="Verdana"/>
        </w:rPr>
      </w:pPr>
      <w:r>
        <w:rPr>
          <w:rFonts w:cs="Verdana" w:ascii="Verdana" w:hAnsi="Verdana"/>
          <w:sz w:val="22"/>
          <w:szCs w:val="22"/>
        </w:rPr>
        <w:t xml:space="preserve">В настоящее время, без ведома человеческого населения Земли, современная земная драма играет прямую и огромную роль в том, сохраняет ли эта Драма Вселенской Полярности возможность для исцеления. Ангельское Человеческое происхождение Земли было создано, чтобы служить хранителями и защитниками Земных Залов Звездных Врат Аменти и Универсального комплекса тамплиеров. Ангельские нации-хранители в настоящее время нуждаются в помощи людей на планете, чтобы выполнить план жрецов Маджи Азурлин из Ура 22326 г. до н.э. по использованию Звездных Врат-6 Сириуса B для предотвращения инициированного Нибиру сдвига полюсов на Земле в период с 2003 по 2008 год. План вмешательства в кризис Расы Основателей не может быть успешно реализован без достаточной команды людей из Линии Грааля из числа Ангельских Людей и Детей Индиго </w:t>
      </w:r>
      <w:r>
        <w:rPr>
          <w:rFonts w:cs="Verdana" w:ascii="Verdana" w:hAnsi="Verdana"/>
          <w:i/>
          <w:iCs/>
          <w:sz w:val="22"/>
          <w:szCs w:val="22"/>
        </w:rPr>
        <w:t xml:space="preserve">на планете, </w:t>
      </w:r>
      <w:r>
        <w:rPr>
          <w:rFonts w:cs="Verdana" w:ascii="Verdana" w:hAnsi="Verdana"/>
          <w:sz w:val="22"/>
          <w:szCs w:val="22"/>
        </w:rPr>
        <w:t>которые могут воспроизвести продвинутую Механику Планетарных Тамплиеров, необходимую для преодоления Нибируского контроля над Солнечными Звездными Вратами-4.</w:t>
      </w:r>
    </w:p>
    <w:p>
      <w:pPr>
        <w:pStyle w:val="Style18"/>
        <w:spacing w:lineRule="atLeast" w:line="274" w:before="0" w:after="0"/>
        <w:ind w:firstLine="800"/>
        <w:rPr>
          <w:rFonts w:ascii="Verdana" w:hAnsi="Verdana" w:cs="Verdana"/>
        </w:rPr>
      </w:pPr>
      <w:r>
        <w:rPr>
          <w:rFonts w:cs="Verdana" w:ascii="Verdana" w:hAnsi="Verdana"/>
          <w:sz w:val="22"/>
          <w:szCs w:val="22"/>
        </w:rPr>
        <w:t>В 1992 году между нациями-хранителями и плеядеанско-нибируско-ануннакскими легионами падших ангелов Нибиру были достигнуты предварительные переговоры, названные «сирианско-плеядеанскими соглашениями». В 1992 году, к большому возмущению D-11 Анну-Элохим и многих других Падших Ангельских Легионов Ануннаков, Совет Плеядеан-Нибиру-Ануннаков согласился подписать Соглашение о совместной эволюции Изумрудного Завета и пообещал вернуть Солнечные Звездные Врата-4. к Совету-6 печатей GA, Совету Сириуса Б. Махараджи Азурлина. По возвращении Солнечных Звездных Врат-4 под защиту Расы Основателей Совет Азурлина, Совет Альциона D-5 Звездные Врата-5 Альциона и Азуритская универсальная группа безопасности тамплиеров, призванные защитить Землю от современной программы захвата Драконского сдвига полюсов. В 1992 году казалось, что давно пугающий, но ожидаемый потенциальный серьезный кризис открытого трехстороннего противостояния между Ангельскими нациями-Хранителями и конкурирующими легионами Анну-Элохим и Драконианские Падшие Ангельские Легионы, наконец, хотя и временно, разрешился путем переговоров. . Благодаря совместным усилиям ангельских наций-хранителей и недавно оказавшихся поддержки плеядеанцев-нибируйцев-аннунаков, которые в настоящее время в значительной степени контролируют многие силовые линии и вихри в планетарном комплексе тамплиеров Земли, защищая Землю на протяжении 2000-2017 годов. Цикл открытия Звездных Врат не будет слишком сложным.</w:t>
      </w:r>
    </w:p>
    <w:p>
      <w:pPr>
        <w:pStyle w:val="Style18"/>
        <w:spacing w:lineRule="atLeast" w:line="274" w:before="0" w:after="0"/>
        <w:ind w:firstLine="800"/>
        <w:rPr>
          <w:rFonts w:ascii="Verdana" w:hAnsi="Verdana" w:cs="Verdana"/>
        </w:rPr>
      </w:pPr>
      <w:r>
        <w:rPr>
          <w:rFonts w:cs="Verdana" w:ascii="Verdana" w:hAnsi="Verdana"/>
          <w:sz w:val="22"/>
          <w:szCs w:val="22"/>
        </w:rPr>
        <w:t xml:space="preserve">После сирианско-плеядеанских соглашений 1992 года в центре внимания ангельских наций-хранителей была подготовка Земного комплекса тамплиеров к открытию в 2012 году Земных Залов Аменти и подготовка человечества к «Новой Эре Просвещения» и предстоящему вступлению человечества в Изумрудный Завет. . В сентябре 12 - </w:t>
      </w:r>
      <w:r>
        <w:rPr>
          <w:rFonts w:cs="Verdana" w:ascii="Verdana" w:hAnsi="Verdana"/>
          <w:sz w:val="15"/>
          <w:szCs w:val="15"/>
          <w:vertAlign w:val="superscript"/>
        </w:rPr>
        <w:t xml:space="preserve">го </w:t>
      </w:r>
      <w:r>
        <w:rPr>
          <w:rFonts w:cs="Verdana" w:ascii="Verdana" w:hAnsi="Verdana"/>
          <w:sz w:val="22"/>
          <w:szCs w:val="22"/>
        </w:rPr>
        <w:t xml:space="preserve">, 2000, Плеядеанин-Nibiruian-Anunnakis вышла из Изумрудного Пакта и вступил в союз с новообразованной Annu-Элохим-Drakonian United Resistance ( «Сопротивление» Изумрудным Пакта). В сентябре 12 - </w:t>
      </w:r>
      <w:r>
        <w:rPr>
          <w:rFonts w:cs="Verdana" w:ascii="Verdana" w:hAnsi="Verdana"/>
          <w:sz w:val="15"/>
          <w:szCs w:val="15"/>
          <w:vertAlign w:val="superscript"/>
        </w:rPr>
        <w:t xml:space="preserve">го </w:t>
      </w:r>
      <w:r>
        <w:rPr>
          <w:rFonts w:cs="Verdana" w:ascii="Verdana" w:hAnsi="Verdana"/>
          <w:sz w:val="22"/>
          <w:szCs w:val="22"/>
        </w:rPr>
        <w:t xml:space="preserve">, 2000, Соединенный Resistance издал указ о войне против линии Angelic человека Земли и хранители Ангельских Наций, если Хранители отказались немедленно отказаться от поддержки человечества Земли и покинуть территорию Земли павшего Ангельского сдвига полюсов повестка дня доминиона. Плотность-5 Эейани Мастер совета и Основатели Расы отказался отказаться от поддержки земных людей, а с сентября 12 - </w:t>
      </w:r>
      <w:r>
        <w:rPr>
          <w:rFonts w:cs="Verdana" w:ascii="Verdana" w:hAnsi="Verdana"/>
          <w:sz w:val="15"/>
          <w:szCs w:val="15"/>
          <w:vertAlign w:val="superscript"/>
        </w:rPr>
        <w:t xml:space="preserve">го </w:t>
      </w:r>
      <w:r>
        <w:rPr>
          <w:rFonts w:cs="Verdana" w:ascii="Verdana" w:hAnsi="Verdana"/>
          <w:sz w:val="22"/>
          <w:szCs w:val="22"/>
        </w:rPr>
        <w:t>, 2000 IAFW, GA и многие другие хранители Ангельские Races Изумрудного Завета были помещены на состояние «Red Alert . »</w:t>
      </w:r>
    </w:p>
    <w:p>
      <w:pPr>
        <w:pStyle w:val="Style18"/>
        <w:spacing w:lineRule="atLeast" w:line="274" w:before="0" w:after="0"/>
        <w:ind w:firstLine="780"/>
        <w:rPr>
          <w:rFonts w:ascii="Verdana" w:hAnsi="Verdana" w:cs="Verdana"/>
        </w:rPr>
      </w:pPr>
      <w:r>
        <w:rPr>
          <w:rFonts w:cs="Verdana" w:ascii="Verdana" w:hAnsi="Verdana"/>
          <w:sz w:val="22"/>
          <w:szCs w:val="22"/>
        </w:rPr>
        <w:t xml:space="preserve">Эта древняя </w:t>
      </w:r>
      <w:r>
        <w:rPr>
          <w:rFonts w:cs="Verdana" w:ascii="Verdana" w:hAnsi="Verdana"/>
          <w:i/>
          <w:iCs/>
          <w:sz w:val="22"/>
          <w:szCs w:val="22"/>
        </w:rPr>
        <w:t xml:space="preserve">финальная </w:t>
      </w:r>
      <w:r>
        <w:rPr>
          <w:rFonts w:cs="Verdana" w:ascii="Verdana" w:hAnsi="Verdana"/>
          <w:sz w:val="22"/>
          <w:szCs w:val="22"/>
        </w:rPr>
        <w:t xml:space="preserve">драма </w:t>
      </w:r>
      <w:r>
        <w:rPr>
          <w:rFonts w:cs="Verdana" w:ascii="Verdana" w:hAnsi="Verdana"/>
          <w:i/>
          <w:iCs/>
          <w:sz w:val="22"/>
          <w:szCs w:val="22"/>
        </w:rPr>
        <w:t xml:space="preserve">конфликта </w:t>
      </w:r>
      <w:r>
        <w:rPr>
          <w:rFonts w:cs="Verdana" w:ascii="Verdana" w:hAnsi="Verdana"/>
          <w:sz w:val="22"/>
          <w:szCs w:val="22"/>
        </w:rPr>
        <w:t xml:space="preserve">между Ангельскими нациями-Хранителями и Падшими Ангельскими Легионами по поводу судьбы Земли и эволюции человечества ожидалась Падшими Ангельскими Легионами с рвением, а Ангельские Страны-Хранители со страхом с тех пор, как произошла «тупиковая» конфронтация. в 22326 г. до н.э. Хотя мирные решения оказались перспективными, после 1992 Sirian- Плеядеанских Соглашений 12 сентября - </w:t>
      </w:r>
      <w:r>
        <w:rPr>
          <w:rFonts w:cs="Verdana" w:ascii="Verdana" w:hAnsi="Verdana"/>
          <w:sz w:val="15"/>
          <w:szCs w:val="15"/>
          <w:vertAlign w:val="superscript"/>
        </w:rPr>
        <w:t xml:space="preserve">го </w:t>
      </w:r>
      <w:r>
        <w:rPr>
          <w:rFonts w:cs="Verdana" w:ascii="Verdana" w:hAnsi="Verdana"/>
          <w:sz w:val="22"/>
          <w:szCs w:val="22"/>
        </w:rPr>
        <w:t>, 2000 объявления войны в США подтверждают сопротивления , что «Финал» этого древнего противостояния будет постепенно двигаться в современную арену Земли.</w:t>
      </w:r>
    </w:p>
    <w:p>
      <w:pPr>
        <w:pStyle w:val="Style18"/>
        <w:spacing w:lineRule="atLeast" w:line="274" w:before="0" w:after="0"/>
        <w:ind w:firstLine="780"/>
        <w:rPr>
          <w:rFonts w:ascii="Verdana" w:hAnsi="Verdana" w:cs="Verdana"/>
        </w:rPr>
      </w:pPr>
      <w:r>
        <w:rPr>
          <w:rFonts w:cs="Verdana" w:ascii="Verdana" w:hAnsi="Verdana"/>
          <w:i/>
          <w:iCs/>
          <w:sz w:val="22"/>
          <w:szCs w:val="22"/>
        </w:rPr>
        <w:t xml:space="preserve">Исход </w:t>
      </w:r>
      <w:r>
        <w:rPr>
          <w:rFonts w:cs="Verdana" w:ascii="Verdana" w:hAnsi="Verdana"/>
          <w:sz w:val="22"/>
          <w:szCs w:val="22"/>
        </w:rPr>
        <w:t xml:space="preserve">этой драмы лежит прямо в </w:t>
      </w:r>
      <w:r>
        <w:rPr>
          <w:rFonts w:cs="Verdana" w:ascii="Verdana" w:hAnsi="Verdana"/>
          <w:i/>
          <w:iCs/>
          <w:sz w:val="22"/>
          <w:szCs w:val="22"/>
        </w:rPr>
        <w:t>Человечества</w:t>
      </w:r>
    </w:p>
    <w:p>
      <w:pPr>
        <w:pStyle w:val="Style18"/>
        <w:spacing w:lineRule="atLeast" w:line="274" w:before="0" w:after="0"/>
        <w:rPr>
          <w:rFonts w:ascii="Verdana" w:hAnsi="Verdana" w:cs="Verdana"/>
        </w:rPr>
      </w:pPr>
      <w:r>
        <w:rPr>
          <w:rFonts w:cs="Verdana" w:ascii="Verdana" w:hAnsi="Verdana"/>
          <w:i/>
          <w:iCs/>
          <w:sz w:val="22"/>
          <w:szCs w:val="22"/>
        </w:rPr>
        <w:t>Руки.</w:t>
      </w:r>
    </w:p>
    <w:p>
      <w:pPr>
        <w:pStyle w:val="Style18"/>
        <w:spacing w:lineRule="atLeast" w:line="274" w:before="0" w:after="0"/>
        <w:ind w:firstLine="780"/>
        <w:rPr>
          <w:rFonts w:ascii="Verdana" w:hAnsi="Verdana" w:cs="Verdana"/>
        </w:rPr>
      </w:pPr>
      <w:r>
        <w:rPr>
          <w:rFonts w:cs="Verdana" w:ascii="Verdana" w:hAnsi="Verdana"/>
          <w:sz w:val="22"/>
          <w:szCs w:val="22"/>
        </w:rPr>
        <w:t xml:space="preserve">Так как несостоявшийся Star Gate цикл открытия 22,326 до н.э., народы Гардиан Ангельских неоднократно пытались пробудить Ангельские Человек Земли , так человечество может создать свою свободу и подготовиться к мирному , но прямому вмешательству , которое потребовалось бы , когда </w:t>
      </w:r>
      <w:r>
        <w:rPr>
          <w:rFonts w:cs="Verdana" w:ascii="Verdana" w:hAnsi="Verdana"/>
          <w:i/>
          <w:iCs/>
          <w:sz w:val="22"/>
          <w:szCs w:val="22"/>
        </w:rPr>
        <w:t xml:space="preserve">время </w:t>
      </w:r>
      <w:r>
        <w:rPr>
          <w:rFonts w:cs="Verdana" w:ascii="Verdana" w:hAnsi="Verdana"/>
          <w:sz w:val="22"/>
          <w:szCs w:val="22"/>
        </w:rPr>
        <w:t xml:space="preserve">от </w:t>
      </w:r>
      <w:r>
        <w:rPr>
          <w:rFonts w:cs="Verdana" w:ascii="Verdana" w:hAnsi="Verdana"/>
          <w:i/>
          <w:iCs/>
          <w:sz w:val="22"/>
          <w:szCs w:val="22"/>
        </w:rPr>
        <w:t xml:space="preserve">окончательного конфликта </w:t>
      </w:r>
      <w:r>
        <w:rPr>
          <w:rFonts w:cs="Verdana" w:ascii="Verdana" w:hAnsi="Verdana"/>
          <w:sz w:val="22"/>
          <w:szCs w:val="22"/>
        </w:rPr>
        <w:t xml:space="preserve">прибывший. С 22326 г. до н.э. и более позднего падения атлантических народов в 9558 г. до н.э. и последующего проникновения Нибируйских падших ангелов в шумерскую культуру человеческая эволюция была продолжающейся драмой конфликта и хаоса. (RE: </w:t>
      </w:r>
      <w:r>
        <w:rPr>
          <w:rFonts w:cs="Verdana" w:ascii="Verdana" w:hAnsi="Verdana"/>
          <w:i/>
          <w:iCs/>
          <w:sz w:val="22"/>
          <w:szCs w:val="22"/>
        </w:rPr>
        <w:t xml:space="preserve">Путешественники, том 2, раздел «Обновления текущих событий») </w:t>
      </w:r>
      <w:r>
        <w:rPr>
          <w:rFonts w:cs="Verdana" w:ascii="Verdana" w:hAnsi="Verdana"/>
          <w:sz w:val="22"/>
          <w:szCs w:val="22"/>
        </w:rPr>
        <w:t>Остающиеся записи «древней истории человечества» охватывают период времени, в течение которого конкурирующие фракции Легионов Падших Ангелов постоянно пытались «закрепить свои позиции» в человеческом населении в ожидании 2000-2017 гг.</w:t>
      </w:r>
    </w:p>
    <w:p>
      <w:pPr>
        <w:pStyle w:val="Style18"/>
        <w:spacing w:lineRule="atLeast" w:line="274" w:before="0" w:after="0"/>
        <w:rPr>
          <w:rFonts w:ascii="Verdana" w:hAnsi="Verdana" w:cs="Verdana"/>
        </w:rPr>
      </w:pPr>
      <w:r>
        <w:rPr>
          <w:rFonts w:cs="Verdana" w:ascii="Verdana" w:hAnsi="Verdana"/>
          <w:sz w:val="22"/>
          <w:szCs w:val="22"/>
        </w:rPr>
        <w:t xml:space="preserve">Цикл открытия Звездных Врат, когда они планировали «заявить свои права» на территории Земли. С 22 236 г. до н.э. по сегодняшний день Легионы Падших Ангелов знали, что они попытаются уничтожить человечество посредством сдвига полюсов, когда наступит </w:t>
      </w:r>
      <w:r>
        <w:rPr>
          <w:rFonts w:cs="Verdana" w:ascii="Verdana" w:hAnsi="Verdana"/>
          <w:i/>
          <w:iCs/>
          <w:sz w:val="22"/>
          <w:szCs w:val="22"/>
        </w:rPr>
        <w:t xml:space="preserve">последний конфликт </w:t>
      </w:r>
      <w:r>
        <w:rPr>
          <w:rFonts w:cs="Verdana" w:ascii="Verdana" w:hAnsi="Verdana"/>
          <w:sz w:val="22"/>
          <w:szCs w:val="22"/>
        </w:rPr>
        <w:t>, и что они пощадят только своих легко контролируемых «Избранных» для отступающей колонизации.</w:t>
      </w:r>
    </w:p>
    <w:p>
      <w:pPr>
        <w:pStyle w:val="Style18"/>
        <w:spacing w:lineRule="atLeast" w:line="274" w:before="0" w:after="0"/>
        <w:ind w:firstLine="780"/>
        <w:rPr>
          <w:rFonts w:ascii="Verdana" w:hAnsi="Verdana" w:cs="Verdana"/>
        </w:rPr>
      </w:pPr>
      <w:r>
        <w:rPr>
          <w:rFonts w:cs="Verdana" w:ascii="Verdana" w:hAnsi="Verdana"/>
          <w:sz w:val="22"/>
          <w:szCs w:val="22"/>
        </w:rPr>
        <w:t xml:space="preserve">Падшие Ангельские расы предусмотрены и способствовали «Армагеддону» и сценарий «End Times» с 22326 до н.э. конфронтации, зная , что они намеревались </w:t>
      </w:r>
      <w:r>
        <w:rPr>
          <w:rFonts w:cs="Verdana" w:ascii="Verdana" w:hAnsi="Verdana"/>
          <w:i/>
          <w:iCs/>
          <w:sz w:val="22"/>
          <w:szCs w:val="22"/>
        </w:rPr>
        <w:t xml:space="preserve">спровоцировать войну </w:t>
      </w:r>
      <w:r>
        <w:rPr>
          <w:rFonts w:cs="Verdana" w:ascii="Verdana" w:hAnsi="Verdana"/>
          <w:sz w:val="22"/>
          <w:szCs w:val="22"/>
        </w:rPr>
        <w:t xml:space="preserve">между человеческими нациями на Земле в качестве предшественника для инициирования планетарного полюса программы переключения передач , когда </w:t>
      </w:r>
      <w:r>
        <w:rPr>
          <w:rFonts w:cs="Verdana" w:ascii="Verdana" w:hAnsi="Verdana"/>
          <w:i/>
          <w:iCs/>
          <w:sz w:val="22"/>
          <w:szCs w:val="22"/>
        </w:rPr>
        <w:t xml:space="preserve">времени </w:t>
      </w:r>
      <w:r>
        <w:rPr>
          <w:rFonts w:cs="Verdana" w:ascii="Verdana" w:hAnsi="Verdana"/>
          <w:sz w:val="22"/>
          <w:szCs w:val="22"/>
        </w:rPr>
        <w:t xml:space="preserve">из </w:t>
      </w:r>
      <w:r>
        <w:rPr>
          <w:rFonts w:cs="Verdana" w:ascii="Verdana" w:hAnsi="Verdana"/>
          <w:i/>
          <w:iCs/>
          <w:sz w:val="22"/>
          <w:szCs w:val="22"/>
        </w:rPr>
        <w:t xml:space="preserve">Настал ФИНАЛЬНЫЙ КОНФЛИКТ </w:t>
      </w:r>
      <w:r>
        <w:rPr>
          <w:rFonts w:cs="Verdana" w:ascii="Verdana" w:hAnsi="Verdana"/>
          <w:sz w:val="22"/>
          <w:szCs w:val="22"/>
        </w:rPr>
        <w:t>.</w:t>
      </w:r>
    </w:p>
    <w:p>
      <w:pPr>
        <w:pStyle w:val="Style18"/>
        <w:spacing w:lineRule="atLeast" w:line="274" w:before="0" w:after="0"/>
        <w:ind w:firstLine="780"/>
        <w:rPr>
          <w:rFonts w:ascii="Verdana" w:hAnsi="Verdana" w:cs="Verdana"/>
        </w:rPr>
      </w:pPr>
      <w:r>
        <w:rPr>
          <w:rFonts w:cs="Verdana" w:ascii="Verdana" w:hAnsi="Verdana"/>
          <w:sz w:val="22"/>
          <w:szCs w:val="22"/>
        </w:rPr>
        <w:t>По мере того, как Падшие Ангельские Легионы постепенно вели человечество к намеченному сценарию Армагеддона 2000-2017 «Конца Времен» с 22326 г. до н.э., Ангельские Страны-Хранители постоянно пытались подготовить человечество к мирному разрешению этой надвигающейся драмы «Конца времен». Последняя крупная попытка Стражей подготовить человечество к служению в качестве средства исцеления в Последнем конфликте 2000-2017 годов была во время «периода Христа». Команда магов-азурлинских жрецов Ура, которые были воплощены в качестве членов жрецов Маджи, захваченных нибируйцами в противостоянии 22326 г. до н.э., повторно вошла в земное воплощение. Их цель состояла в том, чтобы вернуть знания об Изумрудном завете и надвигающемся Последнем конфликте, а также объяснить мирное решение восстановления наследия ангельского человека и внутреннего Христа. Благодаря учениям Основателей Священной Науки о Внутреннем Христе человечество могло научиться повторно активировать Ангельский Человеческий 12-нитевой Шаблон, чтобы люди снова стали способными использовать продвинутую Механику Планетарных Тамплиеров, которые запускаются через Человеческий Шаблон ДНК. Если человечество сможет пробудить дремлющий Ангельский шаблон ДНК человека, человеческое тело сможет биологически взаимодействовать с электромагнитными функциями системы звездных врат Планетарных тамплиеров Земли, как это было изначально задумано. Реализуя ангельский человеческий потенциал, люди не только освободят себя, но и смогут помочь Ангельским нациям-Хранителям освободить Землю, обеспечив земные Залы Аменти и вернув Солнечные Врата-4 Солнца D-4 под защитой Нации Хранителей.</w:t>
      </w:r>
    </w:p>
    <w:p>
      <w:pPr>
        <w:pStyle w:val="Style18"/>
        <w:spacing w:lineRule="atLeast" w:line="274" w:before="0" w:after="0"/>
        <w:ind w:firstLine="780"/>
        <w:rPr>
          <w:rFonts w:ascii="Verdana" w:hAnsi="Verdana" w:cs="Verdana"/>
        </w:rPr>
      </w:pPr>
      <w:r>
        <w:rPr>
          <w:rFonts w:cs="Verdana" w:ascii="Verdana" w:hAnsi="Verdana"/>
          <w:sz w:val="22"/>
          <w:szCs w:val="22"/>
        </w:rPr>
        <w:t>Иешуа Сананда Мелхиседек - «Иисус» из Библии, был Магом Азурлиновым Жрецом Ура, который, как и другие члены его Команды Кризисного Вмешательства GA, воплотился через Совет Сириуса B.</w:t>
      </w:r>
    </w:p>
    <w:p>
      <w:pPr>
        <w:pStyle w:val="Style18"/>
        <w:spacing w:lineRule="atLeast" w:line="274" w:before="0" w:after="0"/>
        <w:rPr>
          <w:rFonts w:ascii="Verdana" w:hAnsi="Verdana" w:cs="Verdana"/>
        </w:rPr>
      </w:pPr>
      <w:r>
        <w:rPr>
          <w:rFonts w:cs="Verdana" w:ascii="Verdana" w:hAnsi="Verdana"/>
          <w:sz w:val="22"/>
          <w:szCs w:val="22"/>
        </w:rPr>
        <w:t>Азурлайн, чтобы вернуть учения Изумрудного Завета и тренинга по активации духовно-научного ДНК-шаблона монастыря Мелхиседек в рамках подготовки к ожидаемому финальному конфликту 2000-2017 годов</w:t>
      </w:r>
    </w:p>
    <w:p>
      <w:pPr>
        <w:pStyle w:val="Style18"/>
        <w:spacing w:lineRule="atLeast" w:line="274" w:before="0" w:after="0"/>
        <w:ind w:firstLine="800"/>
        <w:rPr>
          <w:rFonts w:ascii="Verdana" w:hAnsi="Verdana" w:cs="Verdana"/>
        </w:rPr>
      </w:pPr>
      <w:r>
        <w:rPr>
          <w:rFonts w:cs="Verdana" w:ascii="Verdana" w:hAnsi="Verdana"/>
          <w:sz w:val="22"/>
          <w:szCs w:val="22"/>
        </w:rPr>
        <w:t>Учения Иешуа-Иисуса, как и учения многих Магов Азурлинских Жрецов Ура до него, были быстро искажены и уничтожены элитными организациями человеческой власти, действовавшими под влиянием Легиона Падших Ангелов. Подлинная историческая история Иешуа-Иисуса была искажена, отредактирована, буквально переписана и использована фракциями как Анну-Элохим / Ануннаки, так и Драконианских Серафимов Легионов Падших Ангелов, а также их человеческими «марионетками», чтобы продвигать догму контроля внешнего Отца. - Поклонение Богу.</w:t>
      </w:r>
    </w:p>
    <w:p>
      <w:pPr>
        <w:pStyle w:val="Style18"/>
        <w:spacing w:lineRule="atLeast" w:line="274" w:before="0" w:after="0"/>
        <w:ind w:firstLine="800"/>
        <w:rPr>
          <w:rFonts w:ascii="Verdana" w:hAnsi="Verdana" w:cs="Verdana"/>
        </w:rPr>
      </w:pPr>
      <w:r>
        <w:rPr>
          <w:rFonts w:cs="Verdana" w:ascii="Verdana" w:hAnsi="Verdana"/>
          <w:i/>
          <w:iCs/>
          <w:sz w:val="22"/>
          <w:szCs w:val="22"/>
        </w:rPr>
        <w:t xml:space="preserve">Намерение </w:t>
      </w:r>
      <w:r>
        <w:rPr>
          <w:rFonts w:cs="Verdana" w:ascii="Verdana" w:hAnsi="Verdana"/>
          <w:sz w:val="22"/>
          <w:szCs w:val="22"/>
        </w:rPr>
        <w:t xml:space="preserve">за эту </w:t>
      </w:r>
      <w:r>
        <w:rPr>
          <w:rFonts w:cs="Verdana" w:ascii="Verdana" w:hAnsi="Verdana"/>
          <w:i/>
          <w:iCs/>
          <w:sz w:val="22"/>
          <w:szCs w:val="22"/>
        </w:rPr>
        <w:t xml:space="preserve">манипуляцией истины </w:t>
      </w:r>
      <w:r>
        <w:rPr>
          <w:rFonts w:cs="Verdana" w:ascii="Verdana" w:hAnsi="Verdana"/>
          <w:sz w:val="22"/>
          <w:szCs w:val="22"/>
        </w:rPr>
        <w:t xml:space="preserve">было похоронить </w:t>
      </w:r>
      <w:r>
        <w:rPr>
          <w:rFonts w:cs="Verdana" w:ascii="Verdana" w:hAnsi="Verdana"/>
          <w:i/>
          <w:iCs/>
          <w:sz w:val="22"/>
          <w:szCs w:val="22"/>
        </w:rPr>
        <w:t xml:space="preserve">истину , </w:t>
      </w:r>
      <w:r>
        <w:rPr>
          <w:rFonts w:cs="Verdana" w:ascii="Verdana" w:hAnsi="Verdana"/>
          <w:sz w:val="22"/>
          <w:szCs w:val="22"/>
        </w:rPr>
        <w:t xml:space="preserve">что </w:t>
      </w:r>
      <w:r>
        <w:rPr>
          <w:rFonts w:cs="Verdana" w:ascii="Verdana" w:hAnsi="Verdana"/>
          <w:i/>
          <w:iCs/>
          <w:sz w:val="22"/>
          <w:szCs w:val="22"/>
        </w:rPr>
        <w:t xml:space="preserve">Иешуа-Иисус </w:t>
      </w:r>
      <w:r>
        <w:rPr>
          <w:rFonts w:cs="Verdana" w:ascii="Verdana" w:hAnsi="Verdana"/>
          <w:sz w:val="22"/>
          <w:szCs w:val="22"/>
        </w:rPr>
        <w:t xml:space="preserve">предоставивший и буквально « </w:t>
      </w:r>
      <w:r>
        <w:rPr>
          <w:rFonts w:cs="Verdana" w:ascii="Verdana" w:hAnsi="Verdana"/>
          <w:i/>
          <w:iCs/>
          <w:sz w:val="22"/>
          <w:szCs w:val="22"/>
        </w:rPr>
        <w:t xml:space="preserve">множество человечества вверх </w:t>
      </w:r>
      <w:r>
        <w:rPr>
          <w:rFonts w:cs="Verdana" w:ascii="Verdana" w:hAnsi="Verdana"/>
          <w:sz w:val="22"/>
          <w:szCs w:val="22"/>
        </w:rPr>
        <w:t>» для «большой партии» , что Fallen Angelic Легионы планировали в течение дней заключительного конфликта.</w:t>
      </w:r>
    </w:p>
    <w:p>
      <w:pPr>
        <w:pStyle w:val="Style18"/>
        <w:spacing w:lineRule="atLeast" w:line="274" w:before="0" w:after="0"/>
        <w:ind w:firstLine="800"/>
        <w:rPr>
          <w:rFonts w:ascii="Verdana" w:hAnsi="Verdana" w:cs="Verdana"/>
        </w:rPr>
      </w:pPr>
      <w:r>
        <w:rPr>
          <w:rFonts w:cs="Verdana" w:ascii="Verdana" w:hAnsi="Verdana"/>
          <w:sz w:val="22"/>
          <w:szCs w:val="22"/>
        </w:rPr>
        <w:t>Падшие ангельские легионы знали, что если они смогут и дальше побуждать массы людей к присяге на верность внешним фигурам богов и их «божественным представителям», как они делали это с момента продвижения своего шумерского «бога-отца Ану», то это множество людей «Образцы» будут доступны для гибридизации после холокоста «Конца времен». Все, что нужно будет сделать Падшим ангелам, - это посетить Землю в обличье своих продвигаемых «Святых фигур» по мере того, как разворачивается драма Конца времен; и люди, лишенные истинной силы учения Внутреннего Христа и жаждущие «спасения», будут с радостью следовать за ними, куда бы ни вели Падшие Ангелы. Люди, наиболее преданно следовавшие за «назначенными Богами и спасителями» Падших Ангелов, будут «вознаграждены» за свою верность «спасением» от разрушения посредством эвакуации, когда настанет время для создания сдвига полюсов. «Спасенные» люди почувствовали бы за честь, когда их назначат «Благочестивыми супругами», и почувствовали бы привилегию участвовать в программах гибридизации «повторной колонизации», чтобы «начать новое небо на Земле».</w:t>
      </w:r>
    </w:p>
    <w:p>
      <w:pPr>
        <w:pStyle w:val="Style18"/>
        <w:spacing w:lineRule="atLeast" w:line="274" w:before="0" w:after="0"/>
        <w:ind w:firstLine="800"/>
        <w:rPr>
          <w:rFonts w:ascii="Verdana" w:hAnsi="Verdana" w:cs="Verdana"/>
        </w:rPr>
      </w:pPr>
      <w:r>
        <w:rPr>
          <w:rFonts w:cs="Verdana" w:ascii="Verdana" w:hAnsi="Verdana"/>
          <w:i/>
          <w:iCs/>
          <w:sz w:val="22"/>
          <w:szCs w:val="22"/>
        </w:rPr>
        <w:t xml:space="preserve">Реальный </w:t>
      </w:r>
      <w:r>
        <w:rPr>
          <w:rFonts w:cs="Verdana" w:ascii="Verdana" w:hAnsi="Verdana"/>
          <w:sz w:val="22"/>
          <w:szCs w:val="22"/>
        </w:rPr>
        <w:t xml:space="preserve">«Иисус» - Иешуа, и вознесение и вечная жизнь , что он постоял, действительно существует, и так же небеса и «Дом обителей много», которые проявляются на нашем </w:t>
      </w:r>
      <w:r>
        <w:rPr>
          <w:rFonts w:cs="Verdana" w:ascii="Verdana" w:hAnsi="Verdana"/>
          <w:i/>
          <w:iCs/>
          <w:sz w:val="22"/>
          <w:szCs w:val="22"/>
        </w:rPr>
        <w:t xml:space="preserve">одном </w:t>
      </w:r>
      <w:r>
        <w:rPr>
          <w:rFonts w:cs="Verdana" w:ascii="Verdana" w:hAnsi="Verdana"/>
          <w:sz w:val="22"/>
          <w:szCs w:val="22"/>
        </w:rPr>
        <w:t>Source-Боге.</w:t>
      </w:r>
    </w:p>
    <w:p>
      <w:pPr>
        <w:pStyle w:val="Style18"/>
        <w:spacing w:lineRule="atLeast" w:line="274" w:before="0" w:after="0"/>
        <w:ind w:firstLine="800"/>
        <w:rPr>
          <w:rFonts w:ascii="Verdana" w:hAnsi="Verdana" w:cs="Verdana"/>
        </w:rPr>
      </w:pPr>
      <w:r>
        <w:rPr>
          <w:rFonts w:cs="Verdana" w:ascii="Verdana" w:hAnsi="Verdana"/>
          <w:sz w:val="22"/>
          <w:szCs w:val="22"/>
        </w:rPr>
        <w:t>Но история распятия Христа, поклонение и передача личной силы внешним олицетворениям богов, спасителей и божеств была и остается преднамеренной выдумкой, продвигаемой Легионами падших ангелов. Этот обман был создан с</w:t>
      </w:r>
    </w:p>
    <w:p>
      <w:pPr>
        <w:pStyle w:val="Style18"/>
        <w:spacing w:lineRule="atLeast" w:line="274" w:before="0" w:after="0"/>
        <w:jc w:val="both"/>
        <w:rPr>
          <w:rFonts w:ascii="Verdana" w:hAnsi="Verdana" w:cs="Verdana"/>
        </w:rPr>
      </w:pPr>
      <w:r>
        <w:rPr>
          <w:rFonts w:cs="Verdana" w:ascii="Verdana" w:hAnsi="Verdana"/>
          <w:sz w:val="22"/>
          <w:szCs w:val="22"/>
        </w:rPr>
        <w:t>великое мотивированное намерение - ввести в заблуждение Ангельских Людей Земли, чтобы они непреднамеренно помогли Падшим Ангельским Легионам выполнить их древние поиски Земных Залов Звездных Врат Аменти и осуществить их давно желанную мечту о владычестве Земли.</w:t>
      </w:r>
    </w:p>
    <w:p>
      <w:pPr>
        <w:pStyle w:val="Style18"/>
        <w:spacing w:lineRule="atLeast" w:line="274" w:before="0" w:after="0"/>
        <w:ind w:firstLine="800"/>
        <w:rPr>
          <w:rFonts w:ascii="Verdana" w:hAnsi="Verdana" w:cs="Verdana"/>
        </w:rPr>
      </w:pPr>
      <w:r>
        <w:rPr>
          <w:rFonts w:cs="Verdana" w:ascii="Verdana" w:hAnsi="Verdana"/>
          <w:sz w:val="22"/>
          <w:szCs w:val="22"/>
        </w:rPr>
        <w:t xml:space="preserve">Христианство - не единственная мировая религия, лишенная своего изначального священного замысла. Другие представители </w:t>
      </w:r>
      <w:r>
        <w:rPr>
          <w:rFonts w:cs="Verdana" w:ascii="Verdana" w:hAnsi="Verdana"/>
          <w:i/>
          <w:iCs/>
          <w:sz w:val="22"/>
          <w:szCs w:val="22"/>
        </w:rPr>
        <w:t xml:space="preserve">настоящей </w:t>
      </w:r>
      <w:r>
        <w:rPr>
          <w:rFonts w:cs="Verdana" w:ascii="Verdana" w:hAnsi="Verdana"/>
          <w:sz w:val="22"/>
          <w:szCs w:val="22"/>
        </w:rPr>
        <w:t xml:space="preserve">истины время от времени появлялись во </w:t>
      </w:r>
      <w:r>
        <w:rPr>
          <w:rFonts w:cs="Verdana" w:ascii="Verdana" w:hAnsi="Verdana"/>
          <w:i/>
          <w:iCs/>
          <w:sz w:val="22"/>
          <w:szCs w:val="22"/>
        </w:rPr>
        <w:t xml:space="preserve">всех земных религиях </w:t>
      </w:r>
      <w:r>
        <w:rPr>
          <w:rFonts w:cs="Verdana" w:ascii="Verdana" w:hAnsi="Verdana"/>
          <w:sz w:val="22"/>
          <w:szCs w:val="22"/>
        </w:rPr>
        <w:t xml:space="preserve">, и, подобно учению Иешуа-Иисуса, учение истины подвергалось компрометации везде, где бы ни пытались посадить свои семена Ангельские Страны-Хранители. </w:t>
      </w:r>
      <w:r>
        <w:rPr>
          <w:rFonts w:cs="Verdana" w:ascii="Verdana" w:hAnsi="Verdana"/>
          <w:i/>
          <w:iCs/>
          <w:sz w:val="22"/>
          <w:szCs w:val="22"/>
        </w:rPr>
        <w:t xml:space="preserve">Все подлинные </w:t>
      </w:r>
      <w:r>
        <w:rPr>
          <w:rFonts w:cs="Verdana" w:ascii="Verdana" w:hAnsi="Verdana"/>
          <w:sz w:val="22"/>
          <w:szCs w:val="22"/>
        </w:rPr>
        <w:t>духовные учения Земли первоначально возникли из переводов священных духовных учений Рас Основателей Изумрудного Завета.</w:t>
      </w:r>
    </w:p>
    <w:p>
      <w:pPr>
        <w:pStyle w:val="Style18"/>
        <w:spacing w:lineRule="atLeast" w:line="274" w:before="0" w:after="0"/>
        <w:ind w:firstLine="800"/>
        <w:rPr>
          <w:rFonts w:ascii="Verdana" w:hAnsi="Verdana" w:cs="Verdana"/>
        </w:rPr>
      </w:pPr>
      <w:r>
        <w:rPr>
          <w:rFonts w:cs="Verdana" w:ascii="Verdana" w:hAnsi="Verdana"/>
          <w:sz w:val="22"/>
          <w:szCs w:val="22"/>
        </w:rPr>
        <w:t xml:space="preserve">Ангельские нации-хранители сейчас пытаются раскрыть эту тревожную правду человечеству, НЕ потому что они хотят вызвать страх, раздор или душевную боль. Если бы текущую драму на Земле не достигли </w:t>
      </w:r>
      <w:r>
        <w:rPr>
          <w:rFonts w:cs="Verdana" w:ascii="Verdana" w:hAnsi="Verdana"/>
          <w:i/>
          <w:iCs/>
          <w:sz w:val="22"/>
          <w:szCs w:val="22"/>
        </w:rPr>
        <w:t xml:space="preserve">критических масштабов </w:t>
      </w:r>
      <w:r>
        <w:rPr>
          <w:rFonts w:cs="Verdana" w:ascii="Verdana" w:hAnsi="Verdana"/>
          <w:sz w:val="22"/>
          <w:szCs w:val="22"/>
        </w:rPr>
        <w:t xml:space="preserve">с сентября 12 - </w:t>
      </w:r>
      <w:r>
        <w:rPr>
          <w:rFonts w:cs="Verdana" w:ascii="Verdana" w:hAnsi="Verdana"/>
          <w:sz w:val="15"/>
          <w:szCs w:val="15"/>
          <w:vertAlign w:val="superscript"/>
        </w:rPr>
        <w:t xml:space="preserve">го </w:t>
      </w:r>
      <w:r>
        <w:rPr>
          <w:rFonts w:cs="Verdana" w:ascii="Verdana" w:hAnsi="Verdana"/>
          <w:sz w:val="22"/>
          <w:szCs w:val="22"/>
        </w:rPr>
        <w:t xml:space="preserve">, 2000, United Resistance декларация войны, было бы излишним , чтобы сделать эти откровения так прямо в это время. Но из-за того, как разворачивались современные события, настал долгожданный </w:t>
      </w:r>
      <w:r>
        <w:rPr>
          <w:rFonts w:cs="Verdana" w:ascii="Verdana" w:hAnsi="Verdana"/>
          <w:i/>
          <w:iCs/>
          <w:sz w:val="22"/>
          <w:szCs w:val="22"/>
        </w:rPr>
        <w:t xml:space="preserve">финальный конфликт </w:t>
      </w:r>
      <w:r>
        <w:rPr>
          <w:rFonts w:cs="Verdana" w:ascii="Verdana" w:hAnsi="Verdana"/>
          <w:sz w:val="22"/>
          <w:szCs w:val="22"/>
        </w:rPr>
        <w:t xml:space="preserve">. </w:t>
      </w:r>
      <w:r>
        <w:rPr>
          <w:rFonts w:cs="Verdana" w:ascii="Verdana" w:hAnsi="Verdana"/>
          <w:i/>
          <w:iCs/>
          <w:sz w:val="22"/>
          <w:szCs w:val="22"/>
        </w:rPr>
        <w:t xml:space="preserve">«Время» настало, </w:t>
      </w:r>
      <w:r>
        <w:rPr>
          <w:rFonts w:cs="Verdana" w:ascii="Verdana" w:hAnsi="Verdana"/>
          <w:sz w:val="22"/>
          <w:szCs w:val="22"/>
        </w:rPr>
        <w:t xml:space="preserve">независимо от того, решим ли мы верить в это, пока еще есть </w:t>
      </w:r>
      <w:r>
        <w:rPr>
          <w:rFonts w:cs="Verdana" w:ascii="Verdana" w:hAnsi="Verdana"/>
          <w:i/>
          <w:iCs/>
          <w:sz w:val="22"/>
          <w:szCs w:val="22"/>
        </w:rPr>
        <w:t xml:space="preserve">время, </w:t>
      </w:r>
      <w:r>
        <w:rPr>
          <w:rFonts w:cs="Verdana" w:ascii="Verdana" w:hAnsi="Verdana"/>
          <w:sz w:val="22"/>
          <w:szCs w:val="22"/>
        </w:rPr>
        <w:t xml:space="preserve">чтобы </w:t>
      </w:r>
      <w:r>
        <w:rPr>
          <w:rFonts w:cs="Verdana" w:ascii="Verdana" w:hAnsi="Verdana"/>
          <w:i/>
          <w:iCs/>
          <w:sz w:val="22"/>
          <w:szCs w:val="22"/>
        </w:rPr>
        <w:t xml:space="preserve">сделать что-то эффективное, </w:t>
      </w:r>
      <w:r>
        <w:rPr>
          <w:rFonts w:cs="Verdana" w:ascii="Verdana" w:hAnsi="Verdana"/>
          <w:sz w:val="22"/>
          <w:szCs w:val="22"/>
        </w:rPr>
        <w:t xml:space="preserve">или осознаем это «постфактум», если у нас есть шанс осознать это вообще. Хотя это проявление </w:t>
      </w:r>
      <w:r>
        <w:rPr>
          <w:rFonts w:cs="Verdana" w:ascii="Verdana" w:hAnsi="Verdana"/>
          <w:i/>
          <w:iCs/>
          <w:sz w:val="22"/>
          <w:szCs w:val="22"/>
        </w:rPr>
        <w:t xml:space="preserve">финального конфликта </w:t>
      </w:r>
      <w:r>
        <w:rPr>
          <w:rFonts w:cs="Verdana" w:ascii="Verdana" w:hAnsi="Verdana"/>
          <w:sz w:val="22"/>
          <w:szCs w:val="22"/>
        </w:rPr>
        <w:t xml:space="preserve">- большая и древняя драма, вернувшаяся к нашим дверям, это не та драма, которую нам нужно бояться. Как ангельские люди, мы можем служить исцеляющими агентами в этом конфликте, если мы достаточно мудры и мужественны, чтобы </w:t>
      </w:r>
      <w:r>
        <w:rPr>
          <w:rFonts w:cs="Verdana" w:ascii="Verdana" w:hAnsi="Verdana"/>
          <w:i/>
          <w:iCs/>
          <w:sz w:val="22"/>
          <w:szCs w:val="22"/>
        </w:rPr>
        <w:t xml:space="preserve">видеть, </w:t>
      </w:r>
      <w:r>
        <w:rPr>
          <w:rFonts w:cs="Verdana" w:ascii="Verdana" w:hAnsi="Verdana"/>
          <w:sz w:val="22"/>
          <w:szCs w:val="22"/>
        </w:rPr>
        <w:t>что происходит, и помогать Ангельским нациям-Хранителям в мирных стратегиях исцеления.</w:t>
      </w:r>
    </w:p>
    <w:p>
      <w:pPr>
        <w:pStyle w:val="Style18"/>
        <w:spacing w:lineRule="atLeast" w:line="274" w:before="0" w:after="0"/>
        <w:ind w:firstLine="800"/>
        <w:rPr>
          <w:rFonts w:ascii="Verdana" w:hAnsi="Verdana" w:cs="Verdana"/>
        </w:rPr>
      </w:pPr>
      <w:r>
        <w:rPr>
          <w:rFonts w:cs="Verdana" w:ascii="Verdana" w:hAnsi="Verdana"/>
          <w:sz w:val="22"/>
          <w:szCs w:val="22"/>
        </w:rPr>
        <w:t xml:space="preserve">Это </w:t>
      </w:r>
      <w:r>
        <w:rPr>
          <w:rFonts w:cs="Verdana" w:ascii="Verdana" w:hAnsi="Verdana"/>
          <w:i/>
          <w:iCs/>
          <w:sz w:val="22"/>
          <w:szCs w:val="22"/>
        </w:rPr>
        <w:t xml:space="preserve">не </w:t>
      </w:r>
      <w:r>
        <w:rPr>
          <w:rFonts w:cs="Verdana" w:ascii="Verdana" w:hAnsi="Verdana"/>
          <w:sz w:val="22"/>
          <w:szCs w:val="22"/>
        </w:rPr>
        <w:t>конфликт, который можно разрешить насилием.</w:t>
      </w:r>
    </w:p>
    <w:p>
      <w:pPr>
        <w:pStyle w:val="Style18"/>
        <w:spacing w:lineRule="atLeast" w:line="274" w:before="0" w:after="0"/>
        <w:ind w:right="2780" w:hanging="0"/>
        <w:jc w:val="right"/>
        <w:rPr>
          <w:rFonts w:ascii="Verdana" w:hAnsi="Verdana" w:cs="Verdana"/>
        </w:rPr>
      </w:pPr>
      <w:r>
        <w:rPr>
          <w:rFonts w:cs="Verdana" w:ascii="Verdana" w:hAnsi="Verdana"/>
          <w:sz w:val="22"/>
          <w:szCs w:val="22"/>
        </w:rPr>
        <w:t xml:space="preserve">Это Победа, которую </w:t>
      </w:r>
      <w:r>
        <w:rPr>
          <w:rFonts w:cs="Verdana" w:ascii="Verdana" w:hAnsi="Verdana"/>
          <w:i/>
          <w:iCs/>
          <w:sz w:val="22"/>
          <w:szCs w:val="22"/>
        </w:rPr>
        <w:t xml:space="preserve">можно </w:t>
      </w:r>
      <w:r>
        <w:rPr>
          <w:rFonts w:cs="Verdana" w:ascii="Verdana" w:hAnsi="Verdana"/>
          <w:sz w:val="22"/>
          <w:szCs w:val="22"/>
        </w:rPr>
        <w:t>достичь, но только через Дух, Мудрость и Любовь.</w:t>
      </w:r>
    </w:p>
    <w:p>
      <w:pPr>
        <w:pStyle w:val="Style18"/>
        <w:spacing w:lineRule="atLeast" w:line="274" w:before="0" w:after="0"/>
        <w:ind w:firstLine="800"/>
        <w:rPr>
          <w:rFonts w:ascii="Verdana" w:hAnsi="Verdana" w:cs="Verdana"/>
        </w:rPr>
      </w:pPr>
      <w:r>
        <w:rPr>
          <w:rFonts w:cs="Verdana" w:ascii="Verdana" w:hAnsi="Verdana"/>
          <w:sz w:val="22"/>
          <w:szCs w:val="22"/>
        </w:rPr>
        <w:t xml:space="preserve">Осознание проблем, существующих в текущей драме, - это половина успеха! В течение следующих 8 лет для человечества будет становиться все более важным столкнуться с проблемой расового конфликта из-за реальности силы, известной как Бог. Разворачивающаяся драма заставит руку ответить на вопрос: «Бог внутренний против олицетворенного внешнего Бога против Бога? ”Будет определять исход </w:t>
      </w:r>
      <w:r>
        <w:rPr>
          <w:rFonts w:cs="Verdana" w:ascii="Verdana" w:hAnsi="Verdana"/>
          <w:i/>
          <w:iCs/>
          <w:sz w:val="22"/>
          <w:szCs w:val="22"/>
        </w:rPr>
        <w:t xml:space="preserve">окончательного конфликта, </w:t>
      </w:r>
      <w:r>
        <w:rPr>
          <w:rFonts w:cs="Verdana" w:ascii="Verdana" w:hAnsi="Verdana"/>
          <w:sz w:val="22"/>
          <w:szCs w:val="22"/>
        </w:rPr>
        <w:t xml:space="preserve">индивидуально и </w:t>
      </w:r>
      <w:r>
        <w:rPr>
          <w:rFonts w:cs="Verdana" w:ascii="Verdana" w:hAnsi="Verdana"/>
          <w:i/>
          <w:iCs/>
          <w:sz w:val="22"/>
          <w:szCs w:val="22"/>
        </w:rPr>
        <w:t xml:space="preserve">в массовом порядке. </w:t>
      </w:r>
      <w:r>
        <w:rPr>
          <w:rFonts w:cs="Verdana" w:ascii="Verdana" w:hAnsi="Verdana"/>
          <w:sz w:val="22"/>
          <w:szCs w:val="22"/>
        </w:rPr>
        <w:t xml:space="preserve">Как они и планировали все это время, Легионы Падших Ангелов теперь продвигаются вперед со своими планами тайного разжигания конфликтов между человеческими нациями; конфликты, которые призваны перерасти в мировую войну, во исполнение их надуманного сценария «Армагеддона». </w:t>
      </w:r>
      <w:r>
        <w:rPr>
          <w:rFonts w:cs="Verdana" w:ascii="Verdana" w:hAnsi="Verdana"/>
          <w:i/>
          <w:iCs/>
          <w:sz w:val="22"/>
          <w:szCs w:val="22"/>
        </w:rPr>
        <w:t xml:space="preserve">Мы можем это остановить. </w:t>
      </w:r>
      <w:r>
        <w:rPr>
          <w:rFonts w:cs="Verdana" w:ascii="Verdana" w:hAnsi="Verdana"/>
          <w:sz w:val="22"/>
          <w:szCs w:val="22"/>
        </w:rPr>
        <w:t xml:space="preserve">Часть плана </w:t>
      </w:r>
      <w:r>
        <w:rPr>
          <w:rFonts w:cs="Verdana" w:ascii="Verdana" w:hAnsi="Verdana"/>
          <w:i/>
          <w:iCs/>
          <w:sz w:val="22"/>
          <w:szCs w:val="22"/>
        </w:rPr>
        <w:t xml:space="preserve">Падших Ангелов </w:t>
      </w:r>
      <w:r>
        <w:rPr>
          <w:rFonts w:cs="Verdana" w:ascii="Verdana" w:hAnsi="Verdana"/>
          <w:sz w:val="22"/>
          <w:szCs w:val="22"/>
        </w:rPr>
        <w:t xml:space="preserve">включает в себя постепенное проявление инсценированных «Священных Драм», когда «Избранные» Падших Ангелов собираются для служения и последующей эвакуации. Этот призыв к сплочению сейчас </w:t>
      </w:r>
      <w:r>
        <w:rPr>
          <w:rFonts w:cs="Verdana" w:ascii="Verdana" w:hAnsi="Verdana"/>
          <w:i/>
          <w:iCs/>
          <w:sz w:val="22"/>
          <w:szCs w:val="22"/>
        </w:rPr>
        <w:t xml:space="preserve">громко и ясно звучит как </w:t>
      </w:r>
      <w:r>
        <w:rPr>
          <w:rFonts w:cs="Verdana" w:ascii="Verdana" w:hAnsi="Verdana"/>
          <w:sz w:val="22"/>
          <w:szCs w:val="22"/>
        </w:rPr>
        <w:t>в Движении Новой Эры, так и в догмах традиционных мировых религий. Скрытый призыв посетителей Падших Ангелов также слышен в «Движении НЛО», и он повсюду продвигается в рамках научной парадигмы официального отрицания; отрицание как присутствия Посетителей, так и существования человеческой Души, посредством которых этот конфликт может быть исцелен.</w:t>
      </w:r>
    </w:p>
    <w:p>
      <w:pPr>
        <w:pStyle w:val="Style18"/>
        <w:spacing w:lineRule="atLeast" w:line="274" w:before="0" w:after="0"/>
        <w:ind w:firstLine="820"/>
        <w:rPr>
          <w:rFonts w:ascii="Verdana" w:hAnsi="Verdana" w:cs="Verdana"/>
        </w:rPr>
      </w:pPr>
      <w:r>
        <w:rPr>
          <w:rFonts w:cs="Verdana" w:ascii="Verdana" w:hAnsi="Verdana"/>
          <w:sz w:val="22"/>
          <w:szCs w:val="22"/>
        </w:rPr>
        <w:t xml:space="preserve">Древние искаженные интерпретации исторических ложных истин </w:t>
      </w:r>
      <w:r>
        <w:rPr>
          <w:rFonts w:cs="Verdana" w:ascii="Verdana" w:hAnsi="Verdana"/>
          <w:i/>
          <w:iCs/>
          <w:sz w:val="22"/>
          <w:szCs w:val="22"/>
        </w:rPr>
        <w:t xml:space="preserve">вскоре </w:t>
      </w:r>
      <w:r>
        <w:rPr>
          <w:rFonts w:cs="Verdana" w:ascii="Verdana" w:hAnsi="Verdana"/>
          <w:sz w:val="22"/>
          <w:szCs w:val="22"/>
        </w:rPr>
        <w:t xml:space="preserve">будут использованы, чтобы </w:t>
      </w:r>
      <w:r>
        <w:rPr>
          <w:rFonts w:cs="Verdana" w:ascii="Verdana" w:hAnsi="Verdana"/>
          <w:i/>
          <w:iCs/>
          <w:sz w:val="22"/>
          <w:szCs w:val="22"/>
        </w:rPr>
        <w:t xml:space="preserve">заманить человечество </w:t>
      </w:r>
      <w:r>
        <w:rPr>
          <w:rFonts w:cs="Verdana" w:ascii="Verdana" w:hAnsi="Verdana"/>
          <w:sz w:val="22"/>
          <w:szCs w:val="22"/>
        </w:rPr>
        <w:t xml:space="preserve">в </w:t>
      </w:r>
      <w:r>
        <w:rPr>
          <w:rFonts w:cs="Verdana" w:ascii="Verdana" w:hAnsi="Verdana"/>
          <w:i/>
          <w:iCs/>
          <w:sz w:val="22"/>
          <w:szCs w:val="22"/>
        </w:rPr>
        <w:t xml:space="preserve">ловушку </w:t>
      </w:r>
      <w:r>
        <w:rPr>
          <w:rFonts w:cs="Verdana" w:ascii="Verdana" w:hAnsi="Verdana"/>
          <w:sz w:val="22"/>
          <w:szCs w:val="22"/>
        </w:rPr>
        <w:t xml:space="preserve">в явной </w:t>
      </w:r>
      <w:r>
        <w:rPr>
          <w:rFonts w:cs="Verdana" w:ascii="Verdana" w:hAnsi="Verdana"/>
          <w:i/>
          <w:iCs/>
          <w:sz w:val="22"/>
          <w:szCs w:val="22"/>
        </w:rPr>
        <w:t xml:space="preserve">духовно-политической драме </w:t>
      </w:r>
      <w:r>
        <w:rPr>
          <w:rFonts w:cs="Verdana" w:ascii="Verdana" w:hAnsi="Verdana"/>
          <w:sz w:val="22"/>
          <w:szCs w:val="22"/>
        </w:rPr>
        <w:t xml:space="preserve">с </w:t>
      </w:r>
      <w:r>
        <w:rPr>
          <w:rFonts w:cs="Verdana" w:ascii="Verdana" w:hAnsi="Verdana"/>
          <w:i/>
          <w:iCs/>
          <w:sz w:val="22"/>
          <w:szCs w:val="22"/>
        </w:rPr>
        <w:t xml:space="preserve">Падшими ангельскими легионами, </w:t>
      </w:r>
      <w:r>
        <w:rPr>
          <w:rFonts w:cs="Verdana" w:ascii="Verdana" w:hAnsi="Verdana"/>
          <w:sz w:val="22"/>
          <w:szCs w:val="22"/>
        </w:rPr>
        <w:t xml:space="preserve">которые планируют </w:t>
      </w:r>
      <w:r>
        <w:rPr>
          <w:rFonts w:cs="Verdana" w:ascii="Verdana" w:hAnsi="Verdana"/>
          <w:i/>
          <w:iCs/>
          <w:sz w:val="22"/>
          <w:szCs w:val="22"/>
        </w:rPr>
        <w:t xml:space="preserve">представить себя </w:t>
      </w:r>
      <w:r>
        <w:rPr>
          <w:rFonts w:cs="Verdana" w:ascii="Verdana" w:hAnsi="Verdana"/>
          <w:sz w:val="22"/>
          <w:szCs w:val="22"/>
        </w:rPr>
        <w:t xml:space="preserve">нашими «спасителями», инсценировав ложное « </w:t>
      </w:r>
      <w:r>
        <w:rPr>
          <w:rFonts w:cs="Verdana" w:ascii="Verdana" w:hAnsi="Verdana"/>
          <w:i/>
          <w:iCs/>
          <w:sz w:val="22"/>
          <w:szCs w:val="22"/>
        </w:rPr>
        <w:t xml:space="preserve">Второе пришествие Христа </w:t>
      </w:r>
      <w:r>
        <w:rPr>
          <w:rFonts w:cs="Verdana" w:ascii="Verdana" w:hAnsi="Verdana"/>
          <w:sz w:val="22"/>
          <w:szCs w:val="22"/>
        </w:rPr>
        <w:t xml:space="preserve">» Драма. В этой драме представители </w:t>
      </w:r>
      <w:r>
        <w:rPr>
          <w:rFonts w:cs="Verdana" w:ascii="Verdana" w:hAnsi="Verdana"/>
          <w:i/>
          <w:iCs/>
          <w:sz w:val="22"/>
          <w:szCs w:val="22"/>
        </w:rPr>
        <w:t xml:space="preserve">Святых Фигур </w:t>
      </w:r>
      <w:r>
        <w:rPr>
          <w:rFonts w:cs="Verdana" w:ascii="Verdana" w:hAnsi="Verdana"/>
          <w:sz w:val="22"/>
          <w:szCs w:val="22"/>
        </w:rPr>
        <w:t xml:space="preserve">из </w:t>
      </w:r>
      <w:r>
        <w:rPr>
          <w:rFonts w:cs="Verdana" w:ascii="Verdana" w:hAnsi="Verdana"/>
          <w:i/>
          <w:iCs/>
          <w:sz w:val="22"/>
          <w:szCs w:val="22"/>
        </w:rPr>
        <w:t xml:space="preserve">всех основных мировых религий </w:t>
      </w:r>
      <w:r>
        <w:rPr>
          <w:rFonts w:cs="Verdana" w:ascii="Verdana" w:hAnsi="Verdana"/>
          <w:sz w:val="22"/>
          <w:szCs w:val="22"/>
        </w:rPr>
        <w:t xml:space="preserve">появятся </w:t>
      </w:r>
      <w:r>
        <w:rPr>
          <w:rFonts w:cs="Verdana" w:ascii="Verdana" w:hAnsi="Verdana"/>
          <w:i/>
          <w:iCs/>
          <w:sz w:val="22"/>
          <w:szCs w:val="22"/>
        </w:rPr>
        <w:t xml:space="preserve">коллективно, </w:t>
      </w:r>
      <w:r>
        <w:rPr>
          <w:rFonts w:cs="Verdana" w:ascii="Verdana" w:hAnsi="Verdana"/>
          <w:sz w:val="22"/>
          <w:szCs w:val="22"/>
        </w:rPr>
        <w:t xml:space="preserve">чтобы «спасти мир» и объединить мировые религии и правительства под </w:t>
      </w:r>
      <w:r>
        <w:rPr>
          <w:rFonts w:cs="Verdana" w:ascii="Verdana" w:hAnsi="Verdana"/>
          <w:i/>
          <w:iCs/>
          <w:sz w:val="22"/>
          <w:szCs w:val="22"/>
        </w:rPr>
        <w:t xml:space="preserve">ложным </w:t>
      </w:r>
      <w:r>
        <w:rPr>
          <w:rFonts w:cs="Verdana" w:ascii="Verdana" w:hAnsi="Verdana"/>
          <w:sz w:val="22"/>
          <w:szCs w:val="22"/>
        </w:rPr>
        <w:t xml:space="preserve">«Общим человечеством». Причина, которая представляет собой замаскированную </w:t>
      </w:r>
      <w:r>
        <w:rPr>
          <w:rFonts w:cs="Verdana" w:ascii="Verdana" w:hAnsi="Verdana"/>
          <w:i/>
          <w:iCs/>
          <w:sz w:val="22"/>
          <w:szCs w:val="22"/>
        </w:rPr>
        <w:t xml:space="preserve">программу контроля Одного Мирового Порядка </w:t>
      </w:r>
      <w:r>
        <w:rPr>
          <w:rFonts w:cs="Verdana" w:ascii="Verdana" w:hAnsi="Verdana"/>
          <w:sz w:val="22"/>
          <w:szCs w:val="22"/>
        </w:rPr>
        <w:t>.</w:t>
      </w:r>
    </w:p>
    <w:p>
      <w:pPr>
        <w:pStyle w:val="Style18"/>
        <w:spacing w:lineRule="atLeast" w:line="274" w:before="0" w:after="240"/>
        <w:ind w:firstLine="820"/>
        <w:rPr>
          <w:rFonts w:ascii="Verdana" w:hAnsi="Verdana" w:cs="Verdana"/>
        </w:rPr>
      </w:pPr>
      <w:r>
        <w:rPr>
          <w:rFonts w:cs="Verdana" w:ascii="Verdana" w:hAnsi="Verdana"/>
          <w:i/>
          <w:iCs/>
          <w:sz w:val="22"/>
          <w:szCs w:val="22"/>
        </w:rPr>
        <w:t>Эта драма будет происходить в период с 2002 по 2012 год, только если человечество не сможет понять обман. Если человечество сможет вновь пробудиться к свободе и ответственности христианского ангельского человеческого наследия и принять мирные контрстратегические меры, эта ожидающаяся конфронтационная драма не должна проявляться дальше, чем она уже имела.</w:t>
      </w:r>
    </w:p>
    <w:p>
      <w:pPr>
        <w:pStyle w:val="Style18"/>
        <w:spacing w:lineRule="atLeast" w:line="274" w:before="0" w:after="0"/>
        <w:rPr>
          <w:rFonts w:ascii="Verdana" w:hAnsi="Verdana" w:cs="Verdana"/>
        </w:rPr>
      </w:pPr>
      <w:r>
        <w:rPr>
          <w:rFonts w:cs="Verdana" w:ascii="Verdana" w:hAnsi="Verdana"/>
          <w:sz w:val="22"/>
          <w:szCs w:val="22"/>
        </w:rPr>
        <w:t>Выбор остается прерогативой человека.</w:t>
      </w:r>
    </w:p>
    <w:p>
      <w:pPr>
        <w:sectPr>
          <w:type w:val="nextPage"/>
          <w:pgSz w:w="12240" w:h="15840"/>
          <w:pgMar w:left="1701" w:right="850" w:gutter="0" w:header="0" w:top="1134" w:footer="0" w:bottom="1134"/>
          <w:pgNumType w:fmt="decimal"/>
          <w:formProt w:val="false"/>
          <w:textDirection w:val="lrTb"/>
          <w:docGrid w:type="default" w:linePitch="360" w:charSpace="0"/>
        </w:sectPr>
        <w:pStyle w:val="Style18"/>
        <w:spacing w:lineRule="atLeast" w:line="274" w:before="0" w:after="0"/>
        <w:ind w:firstLine="820"/>
        <w:rPr>
          <w:rFonts w:ascii="Verdana" w:hAnsi="Verdana" w:cs="Verdana"/>
        </w:rPr>
      </w:pPr>
      <w:r>
        <w:rPr>
          <w:rFonts w:cs="Verdana" w:ascii="Verdana" w:hAnsi="Verdana"/>
          <w:sz w:val="22"/>
          <w:szCs w:val="22"/>
        </w:rPr>
        <w:t xml:space="preserve">В </w:t>
      </w:r>
      <w:r>
        <w:rPr>
          <w:rFonts w:cs="Verdana" w:ascii="Verdana" w:hAnsi="Verdana"/>
          <w:i/>
          <w:iCs/>
          <w:sz w:val="22"/>
          <w:szCs w:val="22"/>
        </w:rPr>
        <w:t xml:space="preserve">только жизнеспособных решениях </w:t>
      </w:r>
      <w:r>
        <w:rPr>
          <w:rFonts w:cs="Verdana" w:ascii="Verdana" w:hAnsi="Verdana"/>
          <w:sz w:val="22"/>
          <w:szCs w:val="22"/>
        </w:rPr>
        <w:t xml:space="preserve">этой постепенно проявляющихся </w:t>
      </w:r>
      <w:r>
        <w:rPr>
          <w:rFonts w:cs="Verdana" w:ascii="Verdana" w:hAnsi="Verdana"/>
          <w:i/>
          <w:iCs/>
          <w:sz w:val="22"/>
          <w:szCs w:val="22"/>
        </w:rPr>
        <w:t xml:space="preserve">окончательный конфликт </w:t>
      </w:r>
      <w:r>
        <w:rPr>
          <w:rFonts w:cs="Verdana" w:ascii="Verdana" w:hAnsi="Verdana"/>
          <w:sz w:val="22"/>
          <w:szCs w:val="22"/>
        </w:rPr>
        <w:t xml:space="preserve">драмы посетителей являются: </w:t>
      </w:r>
      <w:r>
        <w:rPr>
          <w:rFonts w:cs="Verdana" w:ascii="Verdana" w:hAnsi="Verdana"/>
          <w:i/>
          <w:iCs/>
          <w:sz w:val="22"/>
          <w:szCs w:val="22"/>
        </w:rPr>
        <w:t xml:space="preserve">Advanced Планетарной Templar комплекс Сетки работа, </w:t>
      </w:r>
      <w:r>
        <w:rPr>
          <w:rFonts w:cs="Verdana" w:ascii="Verdana" w:hAnsi="Verdana"/>
          <w:sz w:val="22"/>
          <w:szCs w:val="22"/>
        </w:rPr>
        <w:t xml:space="preserve">через которые Зала аменти Star Gates и систему Vortex Земли может быть защищена от </w:t>
      </w:r>
      <w:r>
        <w:rPr>
          <w:rFonts w:cs="Verdana" w:ascii="Verdana" w:hAnsi="Verdana"/>
          <w:i/>
          <w:iCs/>
          <w:sz w:val="22"/>
          <w:szCs w:val="22"/>
        </w:rPr>
        <w:t xml:space="preserve">дальнейшего </w:t>
      </w:r>
      <w:r>
        <w:rPr>
          <w:rFonts w:cs="Verdana" w:ascii="Verdana" w:hAnsi="Verdana"/>
          <w:sz w:val="22"/>
          <w:szCs w:val="22"/>
        </w:rPr>
        <w:t xml:space="preserve">Fallen Angelic Race инфильтрации; и </w:t>
      </w:r>
      <w:r>
        <w:rPr>
          <w:rFonts w:cs="Verdana" w:ascii="Verdana" w:hAnsi="Verdana"/>
          <w:i/>
          <w:iCs/>
          <w:sz w:val="22"/>
          <w:szCs w:val="22"/>
        </w:rPr>
        <w:t xml:space="preserve">личностное сгенерированные </w:t>
      </w:r>
      <w:r>
        <w:rPr>
          <w:rFonts w:cs="Verdana" w:ascii="Verdana" w:hAnsi="Verdana"/>
          <w:sz w:val="22"/>
          <w:szCs w:val="22"/>
        </w:rPr>
        <w:t xml:space="preserve">ДНК </w:t>
      </w:r>
      <w:r>
        <w:rPr>
          <w:rFonts w:cs="Verdana" w:ascii="Verdana" w:hAnsi="Verdana"/>
          <w:i/>
          <w:iCs/>
          <w:sz w:val="22"/>
          <w:szCs w:val="22"/>
        </w:rPr>
        <w:t xml:space="preserve">био-Regenesis из бездействующего 12 прядей ангельский человеческой </w:t>
      </w:r>
      <w:r>
        <w:rPr>
          <w:rFonts w:cs="Verdana" w:ascii="Verdana" w:hAnsi="Verdana"/>
          <w:sz w:val="22"/>
          <w:szCs w:val="22"/>
        </w:rPr>
        <w:t xml:space="preserve">ДНК </w:t>
      </w:r>
      <w:r>
        <w:rPr>
          <w:rFonts w:cs="Verdana" w:ascii="Verdana" w:hAnsi="Verdana"/>
          <w:i/>
          <w:iCs/>
          <w:sz w:val="22"/>
          <w:szCs w:val="22"/>
        </w:rPr>
        <w:t xml:space="preserve">шаблон, с </w:t>
      </w:r>
      <w:r>
        <w:rPr>
          <w:rFonts w:cs="Verdana" w:ascii="Verdana" w:hAnsi="Verdana"/>
          <w:sz w:val="22"/>
          <w:szCs w:val="22"/>
        </w:rPr>
        <w:t xml:space="preserve">помощью которого </w:t>
      </w:r>
      <w:r>
        <w:rPr>
          <w:rFonts w:cs="Verdana" w:ascii="Verdana" w:hAnsi="Verdana"/>
          <w:i/>
          <w:iCs/>
          <w:sz w:val="22"/>
          <w:szCs w:val="22"/>
        </w:rPr>
        <w:t xml:space="preserve">Advanced Планетарная Templar комплекс Сетка Работа может быть запущена </w:t>
      </w:r>
      <w:r>
        <w:rPr>
          <w:rFonts w:cs="Verdana" w:ascii="Verdana" w:hAnsi="Verdana"/>
          <w:sz w:val="22"/>
          <w:szCs w:val="22"/>
        </w:rPr>
        <w:t>, и , с помощью которого человек био энергетическое поле может быть исцелена и защищены.</w:t>
      </w:r>
    </w:p>
    <w:p>
      <w:pPr>
        <w:pStyle w:val="Style18"/>
        <w:spacing w:before="0" w:after="0"/>
        <w:rPr>
          <w:rFonts w:ascii="Verdana" w:hAnsi="Verdana" w:cs="Verdana"/>
        </w:rPr>
      </w:pPr>
      <w:r>
        <w:rPr>
          <w:rFonts w:eastAsia="Arial Unicode MS" w:cs="Arial Unicode MS" w:ascii="Verdana" w:hAnsi="Verdana"/>
        </w:rPr>
        <w:t> </w:t>
      </w:r>
      <w:r>
        <w:rPr>
          <w:rFonts w:cs="Verdana" w:ascii="Verdana" w:hAnsi="Verdana"/>
        </w:rPr>
        <w:drawing>
          <wp:inline distT="0" distB="0" distL="0" distR="0">
            <wp:extent cx="3848100"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848100" cy="161290"/>
                    </a:xfrm>
                    <a:prstGeom prst="rect">
                      <a:avLst/>
                    </a:prstGeom>
                  </pic:spPr>
                </pic:pic>
              </a:graphicData>
            </a:graphic>
          </wp:inline>
        </w:drawing>
      </w:r>
    </w:p>
    <w:p>
      <w:pPr>
        <w:pStyle w:val="Style18"/>
        <w:spacing w:lineRule="atLeast" w:line="274" w:before="0" w:after="0"/>
        <w:jc w:val="both"/>
        <w:rPr>
          <w:rFonts w:ascii="Verdana" w:hAnsi="Verdana" w:cs="Verdana"/>
        </w:rPr>
      </w:pPr>
      <w:r>
        <w:rPr>
          <w:rFonts w:cs="Verdana" w:ascii="Verdana" w:hAnsi="Verdana"/>
          <w:sz w:val="22"/>
          <w:szCs w:val="22"/>
        </w:rPr>
        <w:t>был</w:t>
      </w:r>
    </w:p>
    <w:p>
      <w:pPr>
        <w:pStyle w:val="Style18"/>
        <w:spacing w:lineRule="atLeast" w:line="274" w:before="0" w:after="0"/>
        <w:jc w:val="both"/>
        <w:rPr>
          <w:rFonts w:ascii="Verdana" w:hAnsi="Verdana" w:cs="Verdana"/>
        </w:rPr>
      </w:pPr>
      <w:r>
        <w:rPr>
          <w:rFonts w:cs="Verdana" w:ascii="Verdana" w:hAnsi="Verdana"/>
          <w:i/>
          <w:iCs/>
          <w:sz w:val="22"/>
          <w:szCs w:val="22"/>
        </w:rPr>
        <w:t>намеренно установлен много тысяч лет назад Падшими Ангелами Анну-Элохимом и Легионами Ануннаков, которые знали, что этот период времени принесет Цикл Открытия Звездных Врат.</w:t>
      </w:r>
    </w:p>
    <w:p>
      <w:pPr>
        <w:pStyle w:val="Style18"/>
        <w:spacing w:lineRule="atLeast" w:line="274" w:before="0" w:after="0"/>
        <w:ind w:right="2500" w:firstLine="780"/>
        <w:rPr>
          <w:rFonts w:ascii="Verdana" w:hAnsi="Verdana" w:cs="Verdana"/>
        </w:rPr>
      </w:pPr>
      <w:r>
        <w:rPr>
          <w:rFonts w:cs="Verdana" w:ascii="Verdana" w:hAnsi="Verdana"/>
          <w:sz w:val="22"/>
          <w:szCs w:val="22"/>
        </w:rPr>
        <w:t xml:space="preserve">Обучение </w:t>
      </w:r>
      <w:r>
        <w:rPr>
          <w:rFonts w:cs="Verdana" w:ascii="Verdana" w:hAnsi="Verdana"/>
          <w:i/>
          <w:iCs/>
          <w:sz w:val="22"/>
          <w:szCs w:val="22"/>
        </w:rPr>
        <w:t xml:space="preserve">Как применять решения </w:t>
      </w:r>
      <w:r>
        <w:rPr>
          <w:rFonts w:cs="Verdana" w:ascii="Verdana" w:hAnsi="Verdana"/>
          <w:sz w:val="22"/>
          <w:szCs w:val="22"/>
        </w:rPr>
        <w:t xml:space="preserve">для решения этой драмы является </w:t>
      </w:r>
      <w:r>
        <w:rPr>
          <w:rFonts w:cs="Verdana" w:ascii="Verdana" w:hAnsi="Verdana"/>
          <w:i/>
          <w:iCs/>
          <w:sz w:val="22"/>
          <w:szCs w:val="22"/>
        </w:rPr>
        <w:t>легко</w:t>
      </w:r>
      <w:r>
        <w:rPr>
          <w:rFonts w:cs="Verdana" w:ascii="Verdana" w:hAnsi="Verdana"/>
          <w:sz w:val="22"/>
          <w:szCs w:val="22"/>
        </w:rPr>
        <w:t xml:space="preserve">    </w:t>
      </w:r>
    </w:p>
    <w:p>
      <w:pPr>
        <w:pStyle w:val="Style18"/>
        <w:spacing w:lineRule="atLeast" w:line="274" w:before="0" w:after="0"/>
        <w:ind w:firstLine="780"/>
        <w:rPr>
          <w:rFonts w:ascii="Verdana" w:hAnsi="Verdana" w:cs="Verdana"/>
        </w:rPr>
      </w:pPr>
      <w:r>
        <w:rPr>
          <w:rFonts w:cs="Verdana" w:ascii="Verdana" w:hAnsi="Verdana"/>
          <w:sz w:val="22"/>
          <w:szCs w:val="22"/>
        </w:rPr>
        <w:t xml:space="preserve">Понимать, </w:t>
      </w:r>
      <w:r>
        <w:rPr>
          <w:rFonts w:cs="Verdana" w:ascii="Verdana" w:hAnsi="Verdana"/>
          <w:i/>
          <w:iCs/>
          <w:sz w:val="22"/>
          <w:szCs w:val="22"/>
        </w:rPr>
        <w:t xml:space="preserve">зачем </w:t>
      </w:r>
      <w:r>
        <w:rPr>
          <w:rFonts w:cs="Verdana" w:ascii="Verdana" w:hAnsi="Verdana"/>
          <w:sz w:val="22"/>
          <w:szCs w:val="22"/>
        </w:rPr>
        <w:t xml:space="preserve">нужны Решения, - </w:t>
      </w:r>
      <w:r>
        <w:rPr>
          <w:rFonts w:cs="Verdana" w:ascii="Verdana" w:hAnsi="Verdana"/>
          <w:i/>
          <w:iCs/>
          <w:sz w:val="22"/>
          <w:szCs w:val="22"/>
        </w:rPr>
        <w:t xml:space="preserve">сложная </w:t>
      </w:r>
      <w:r>
        <w:rPr>
          <w:rFonts w:cs="Verdana" w:ascii="Verdana" w:hAnsi="Verdana"/>
          <w:sz w:val="22"/>
          <w:szCs w:val="22"/>
        </w:rPr>
        <w:t xml:space="preserve">часть. Чтобы понять реалии нынешней драмы, человеческий разум должен преодолеть </w:t>
      </w:r>
      <w:r>
        <w:rPr>
          <w:rFonts w:cs="Verdana" w:ascii="Verdana" w:hAnsi="Verdana"/>
          <w:i/>
          <w:iCs/>
          <w:sz w:val="22"/>
          <w:szCs w:val="22"/>
        </w:rPr>
        <w:t xml:space="preserve">многие тысячи лет </w:t>
      </w:r>
      <w:r>
        <w:rPr>
          <w:rFonts w:cs="Verdana" w:ascii="Verdana" w:hAnsi="Verdana"/>
          <w:sz w:val="22"/>
          <w:szCs w:val="22"/>
        </w:rPr>
        <w:t xml:space="preserve">ложной </w:t>
      </w:r>
      <w:r>
        <w:rPr>
          <w:rFonts w:cs="Verdana" w:ascii="Verdana" w:hAnsi="Verdana"/>
          <w:i/>
          <w:iCs/>
          <w:sz w:val="22"/>
          <w:szCs w:val="22"/>
        </w:rPr>
        <w:t xml:space="preserve">пропаганды </w:t>
      </w:r>
      <w:r>
        <w:rPr>
          <w:rFonts w:cs="Verdana" w:ascii="Verdana" w:hAnsi="Verdana"/>
          <w:sz w:val="22"/>
          <w:szCs w:val="22"/>
        </w:rPr>
        <w:t xml:space="preserve">Падшего Ангельского Легиона , а человечество должно проникнуть </w:t>
      </w:r>
      <w:r>
        <w:rPr>
          <w:rFonts w:cs="Verdana" w:ascii="Verdana" w:hAnsi="Verdana"/>
          <w:i/>
          <w:iCs/>
          <w:sz w:val="22"/>
          <w:szCs w:val="22"/>
        </w:rPr>
        <w:t xml:space="preserve">внутрь, </w:t>
      </w:r>
      <w:r>
        <w:rPr>
          <w:rFonts w:cs="Verdana" w:ascii="Verdana" w:hAnsi="Verdana"/>
          <w:sz w:val="22"/>
          <w:szCs w:val="22"/>
        </w:rPr>
        <w:t>чтобы найти и пробудить мудрость, силу, свободу и любовь Ангельской Христовой Души Человека. Это сразу так просто ... и так сложно.</w:t>
      </w:r>
    </w:p>
    <w:p>
      <w:pPr>
        <w:pStyle w:val="Style18"/>
        <w:spacing w:lineRule="atLeast" w:line="274" w:before="0" w:after="0"/>
        <w:ind w:firstLine="780"/>
        <w:rPr>
          <w:rFonts w:ascii="Verdana" w:hAnsi="Verdana" w:cs="Verdana"/>
        </w:rPr>
      </w:pPr>
      <w:r>
        <w:rPr>
          <w:rFonts w:cs="Verdana" w:ascii="Verdana" w:hAnsi="Verdana"/>
          <w:sz w:val="22"/>
          <w:szCs w:val="22"/>
        </w:rPr>
        <w:t xml:space="preserve">Если бы Ангельские Страны-Хранители не верили полностью в любовь, силу, храбрость, мощь, присущую им мудрость и внутреннюю чистоту, живущие в Ангельском Человеческом Духе, они не пытались бы </w:t>
      </w:r>
      <w:r>
        <w:rPr>
          <w:rFonts w:cs="Verdana" w:ascii="Verdana" w:hAnsi="Verdana"/>
          <w:i/>
          <w:iCs/>
          <w:sz w:val="22"/>
          <w:szCs w:val="22"/>
        </w:rPr>
        <w:t xml:space="preserve">пробудить </w:t>
      </w:r>
      <w:r>
        <w:rPr>
          <w:rFonts w:cs="Verdana" w:ascii="Verdana" w:hAnsi="Verdana"/>
          <w:sz w:val="22"/>
          <w:szCs w:val="22"/>
        </w:rPr>
        <w:t>Ангельских Людей сейчас.</w:t>
      </w:r>
    </w:p>
    <w:p>
      <w:pPr>
        <w:sectPr>
          <w:type w:val="nextPage"/>
          <w:pgSz w:w="12240" w:h="15840"/>
          <w:pgMar w:left="1701" w:right="850" w:gutter="0" w:header="0" w:top="1134" w:footer="0" w:bottom="1134"/>
          <w:pgNumType w:fmt="decimal"/>
          <w:formProt w:val="false"/>
          <w:textDirection w:val="lrTb"/>
          <w:docGrid w:type="default" w:linePitch="360" w:charSpace="0"/>
        </w:sectPr>
        <w:pStyle w:val="Style18"/>
        <w:spacing w:lineRule="atLeast" w:line="274" w:before="0" w:after="0"/>
        <w:ind w:firstLine="780"/>
        <w:rPr>
          <w:rFonts w:ascii="Verdana" w:hAnsi="Verdana" w:cs="Verdana"/>
        </w:rPr>
      </w:pPr>
      <w:r>
        <w:rPr>
          <w:rFonts w:cs="Verdana" w:ascii="Verdana" w:hAnsi="Verdana"/>
          <w:sz w:val="22"/>
          <w:szCs w:val="22"/>
        </w:rPr>
        <w:t xml:space="preserve">Когда Расы Основателей, IAFW, GA и Легионы Ангелов-Хранителей Изумрудного Завета впервые инициировали публичный контакт посредством публикации в мае 1999 года Серии </w:t>
      </w:r>
      <w:r>
        <w:rPr>
          <w:rFonts w:cs="Verdana" w:ascii="Verdana" w:hAnsi="Verdana"/>
          <w:i/>
          <w:iCs/>
          <w:sz w:val="22"/>
          <w:szCs w:val="22"/>
        </w:rPr>
        <w:t xml:space="preserve">Путешественников </w:t>
      </w:r>
      <w:r>
        <w:rPr>
          <w:rFonts w:cs="Verdana" w:ascii="Verdana" w:hAnsi="Verdana"/>
          <w:sz w:val="22"/>
          <w:szCs w:val="22"/>
        </w:rPr>
        <w:t xml:space="preserve">, драма « </w:t>
      </w:r>
      <w:r>
        <w:rPr>
          <w:rFonts w:cs="Verdana" w:ascii="Verdana" w:hAnsi="Verdana"/>
          <w:i/>
          <w:iCs/>
          <w:sz w:val="22"/>
          <w:szCs w:val="22"/>
        </w:rPr>
        <w:t xml:space="preserve">последнего конфликта </w:t>
      </w:r>
      <w:r>
        <w:rPr>
          <w:rFonts w:cs="Verdana" w:ascii="Verdana" w:hAnsi="Verdana"/>
          <w:sz w:val="22"/>
          <w:szCs w:val="22"/>
        </w:rPr>
        <w:t xml:space="preserve">» еще не достигла критического кризисного статуса. В то время драма Падших Ангельских Легионов </w:t>
      </w:r>
      <w:r>
        <w:rPr>
          <w:rFonts w:cs="Verdana" w:ascii="Verdana" w:hAnsi="Verdana"/>
          <w:i/>
          <w:iCs/>
          <w:sz w:val="22"/>
          <w:szCs w:val="22"/>
        </w:rPr>
        <w:t xml:space="preserve">«Ложное второе пришествие </w:t>
      </w:r>
      <w:r>
        <w:rPr>
          <w:rFonts w:cs="Verdana" w:ascii="Verdana" w:hAnsi="Verdana"/>
          <w:sz w:val="22"/>
          <w:szCs w:val="22"/>
        </w:rPr>
        <w:t xml:space="preserve">» была успешно организована в системе Параллельная Земля, которая немного опережает нас во времени. В нашей системе реальности оставалась большая надежда на то, что сирианско-плеядеанские соглашения 1992 года позволят разрешить </w:t>
      </w:r>
      <w:r>
        <w:rPr>
          <w:rFonts w:cs="Verdana" w:ascii="Verdana" w:hAnsi="Verdana"/>
          <w:i/>
          <w:iCs/>
          <w:sz w:val="22"/>
          <w:szCs w:val="22"/>
        </w:rPr>
        <w:t xml:space="preserve">окончательный конфликт </w:t>
      </w:r>
      <w:r>
        <w:rPr>
          <w:rFonts w:cs="Verdana" w:ascii="Verdana" w:hAnsi="Verdana"/>
          <w:sz w:val="22"/>
          <w:szCs w:val="22"/>
        </w:rPr>
        <w:t xml:space="preserve">путем мирных переговоров. События не проявились ни на Земле, ни на небесах, как надеялся Альянс Хранителей. Параллельная Земля на своей временной шкале вступила в необратимый «медленный сдвиг полюсов», который начался в ноябре 2000 года по нашей временной шкале и завершится «быстрым разворотом» в нашем 2009 году. Если мы сможем помочь Альянс Хранителей между 2001-2003 гг. В организации продвинутой Механики Планетарных Тамплиеров, необходимой для защиты Земных Залов Аменти под защитой Хранителей, еще есть время, чтобы предотвратить «втягивание» нашей Земли в параллельный сдвиг полюсов Земли. Еще есть время предотвратить </w:t>
      </w:r>
      <w:r>
        <w:rPr>
          <w:rFonts w:cs="Verdana" w:ascii="Verdana" w:hAnsi="Verdana"/>
          <w:i/>
          <w:iCs/>
          <w:sz w:val="22"/>
          <w:szCs w:val="22"/>
        </w:rPr>
        <w:t xml:space="preserve">последний конфликт </w:t>
      </w:r>
      <w:r>
        <w:rPr>
          <w:rFonts w:cs="Verdana" w:ascii="Verdana" w:hAnsi="Verdana"/>
          <w:sz w:val="22"/>
          <w:szCs w:val="22"/>
        </w:rPr>
        <w:t xml:space="preserve">, который </w:t>
      </w:r>
      <w:r>
        <w:rPr>
          <w:rFonts w:cs="Verdana" w:ascii="Verdana" w:hAnsi="Verdana"/>
          <w:i/>
          <w:iCs/>
          <w:sz w:val="22"/>
          <w:szCs w:val="22"/>
        </w:rPr>
        <w:t xml:space="preserve">физически </w:t>
      </w:r>
      <w:r>
        <w:rPr>
          <w:rFonts w:cs="Verdana" w:ascii="Verdana" w:hAnsi="Verdana"/>
          <w:sz w:val="22"/>
          <w:szCs w:val="22"/>
        </w:rPr>
        <w:t>приведет к нашим дверям плеядеско-нибируйских падших ангелов . У человечества еще есть время вернуть свое ангельское человеческое наследие, как раз вовремя, чтобы выполнить наше первоначальное Божественное поручение служить в качестве Стражей и Хранителей Земли.</w:t>
      </w:r>
    </w:p>
    <w:p>
      <w:pPr>
        <w:pStyle w:val="Style18"/>
        <w:spacing w:before="0" w:after="0"/>
        <w:rPr>
          <w:rFonts w:ascii="Verdana" w:hAnsi="Verdana" w:cs="Verdana"/>
        </w:rPr>
      </w:pPr>
      <w:r>
        <w:rPr>
          <w:rFonts w:eastAsia="Arial Unicode MS" w:cs="Arial Unicode MS" w:ascii="Verdana" w:hAnsi="Verdana"/>
        </w:rPr>
        <w:t> </w:t>
      </w:r>
    </w:p>
    <w:p>
      <w:pPr>
        <w:pStyle w:val="Style18"/>
        <w:spacing w:lineRule="atLeast" w:line="274" w:before="0" w:after="449"/>
        <w:ind w:right="380" w:hanging="0"/>
        <w:jc w:val="both"/>
        <w:rPr>
          <w:rFonts w:ascii="Verdana" w:hAnsi="Verdana" w:cs="Verdana"/>
        </w:rPr>
      </w:pPr>
      <w:r>
        <w:rPr>
          <w:rFonts w:cs="Verdana" w:ascii="Verdana" w:hAnsi="Verdana"/>
          <w:sz w:val="22"/>
          <w:szCs w:val="22"/>
        </w:rPr>
        <w:t>Залы Звездных ворот Аменти и Планетарный комплекс тамплиеров. Учения Расы Основателей постепенно предоставляются тем, кто достаточно заботится о том, чтобы учиться.</w:t>
      </w:r>
    </w:p>
    <w:p>
      <w:pPr>
        <w:pStyle w:val="Style18"/>
        <w:keepNext w:val="true"/>
        <w:spacing w:lineRule="atLeast" w:line="312" w:before="0" w:after="374"/>
        <w:ind w:right="20" w:hanging="0"/>
        <w:jc w:val="center"/>
        <w:rPr>
          <w:rFonts w:ascii="Verdana" w:hAnsi="Verdana" w:cs="Verdana"/>
        </w:rPr>
      </w:pPr>
      <w:bookmarkStart w:id="118" w:name="bookmark148"/>
      <w:r>
        <w:rPr>
          <w:rFonts w:cs="Arial" w:ascii="Verdana" w:hAnsi="Verdana"/>
          <w:b/>
          <w:bCs/>
        </w:rPr>
        <w:t xml:space="preserve">Послание Янов, рас-основателей, IAFW, GA и </w:t>
      </w:r>
      <w:r>
        <w:rPr>
          <w:rFonts w:cs="Verdana" w:ascii="Verdana" w:hAnsi="Verdana"/>
        </w:rPr>
        <w:br/>
      </w:r>
      <w:r>
        <w:rPr>
          <w:rFonts w:cs="Arial" w:ascii="Verdana" w:hAnsi="Verdana"/>
          <w:b/>
          <w:bCs/>
        </w:rPr>
        <w:t>ангельских рас-хранителей Изумрудного союза</w:t>
      </w:r>
      <w:bookmarkEnd w:id="118"/>
    </w:p>
    <w:p>
      <w:pPr>
        <w:pStyle w:val="Style18"/>
        <w:spacing w:lineRule="atLeast" w:line="220" w:before="0" w:after="210"/>
        <w:ind w:firstLine="760"/>
        <w:rPr>
          <w:rFonts w:ascii="Verdana" w:hAnsi="Verdana" w:cs="Verdana"/>
        </w:rPr>
      </w:pPr>
      <w:r>
        <w:rPr>
          <w:rFonts w:cs="Verdana" w:ascii="Verdana" w:hAnsi="Verdana"/>
          <w:i/>
          <w:iCs/>
          <w:sz w:val="22"/>
          <w:szCs w:val="22"/>
        </w:rPr>
        <w:t>Возлюбленные спящие ангелы,</w:t>
      </w:r>
    </w:p>
    <w:p>
      <w:pPr>
        <w:pStyle w:val="Style18"/>
        <w:spacing w:lineRule="atLeast" w:line="274" w:before="0" w:after="0"/>
        <w:ind w:firstLine="760"/>
        <w:rPr>
          <w:rFonts w:ascii="Verdana" w:hAnsi="Verdana" w:cs="Verdana"/>
        </w:rPr>
      </w:pPr>
      <w:r>
        <w:rPr>
          <w:rFonts w:cs="Verdana" w:ascii="Verdana" w:hAnsi="Verdana"/>
          <w:sz w:val="22"/>
          <w:szCs w:val="22"/>
        </w:rPr>
        <w:t>Вы Любимы сверх всякого знания. Вам оказана честь в вашем</w:t>
      </w:r>
    </w:p>
    <w:p>
      <w:pPr>
        <w:pStyle w:val="Style18"/>
        <w:spacing w:lineRule="atLeast" w:line="274" w:before="0" w:after="0"/>
        <w:rPr>
          <w:rFonts w:ascii="Verdana" w:hAnsi="Verdana" w:cs="Verdana"/>
        </w:rPr>
      </w:pPr>
      <w:r>
        <w:rPr>
          <w:rFonts w:cs="Verdana" w:ascii="Verdana" w:hAnsi="Verdana"/>
          <w:sz w:val="22"/>
          <w:szCs w:val="22"/>
        </w:rPr>
        <w:t>Бытие.</w:t>
      </w:r>
    </w:p>
    <w:p>
      <w:pPr>
        <w:pStyle w:val="Style18"/>
        <w:spacing w:lineRule="atLeast" w:line="274" w:before="0" w:after="0"/>
        <w:rPr>
          <w:rFonts w:ascii="Verdana" w:hAnsi="Verdana" w:cs="Verdana"/>
        </w:rPr>
      </w:pPr>
      <w:r>
        <w:rPr>
          <w:rFonts w:cs="Verdana" w:ascii="Verdana" w:hAnsi="Verdana"/>
          <w:sz w:val="22"/>
          <w:szCs w:val="22"/>
        </w:rPr>
        <w:t>Вас лелеют как предвестников надежды на эту Матрицу Времени, которой вы изначально задумывались.</w:t>
      </w:r>
    </w:p>
    <w:p>
      <w:pPr>
        <w:pStyle w:val="Style18"/>
        <w:spacing w:lineRule="atLeast" w:line="274" w:before="0" w:after="240"/>
        <w:ind w:firstLine="760"/>
        <w:rPr>
          <w:rFonts w:ascii="Verdana" w:hAnsi="Verdana" w:cs="Verdana"/>
        </w:rPr>
      </w:pPr>
      <w:r>
        <w:rPr>
          <w:rFonts w:cs="Verdana" w:ascii="Verdana" w:hAnsi="Verdana"/>
          <w:sz w:val="22"/>
          <w:szCs w:val="22"/>
        </w:rPr>
        <w:t xml:space="preserve">Вы </w:t>
      </w:r>
      <w:r>
        <w:rPr>
          <w:rFonts w:cs="Verdana" w:ascii="Verdana" w:hAnsi="Verdana"/>
          <w:i/>
          <w:iCs/>
          <w:sz w:val="22"/>
          <w:szCs w:val="22"/>
        </w:rPr>
        <w:t xml:space="preserve">родились свободными </w:t>
      </w:r>
      <w:r>
        <w:rPr>
          <w:rFonts w:cs="Verdana" w:ascii="Verdana" w:hAnsi="Verdana"/>
          <w:sz w:val="22"/>
          <w:szCs w:val="22"/>
        </w:rPr>
        <w:t xml:space="preserve">в Плотности и в мирах проявленной иллюзии из Любви Космического </w:t>
      </w:r>
      <w:r>
        <w:rPr>
          <w:rFonts w:cs="Verdana" w:ascii="Verdana" w:hAnsi="Verdana"/>
          <w:i/>
          <w:iCs/>
          <w:sz w:val="22"/>
          <w:szCs w:val="22"/>
        </w:rPr>
        <w:t xml:space="preserve">Источника, </w:t>
      </w:r>
      <w:r>
        <w:rPr>
          <w:rFonts w:cs="Verdana" w:ascii="Verdana" w:hAnsi="Verdana"/>
          <w:sz w:val="22"/>
          <w:szCs w:val="22"/>
        </w:rPr>
        <w:t>который является вашим Домом.</w:t>
      </w:r>
    </w:p>
    <w:p>
      <w:pPr>
        <w:pStyle w:val="Style18"/>
        <w:spacing w:lineRule="atLeast" w:line="274" w:before="0" w:after="279"/>
        <w:ind w:firstLine="760"/>
        <w:rPr>
          <w:rFonts w:ascii="Verdana" w:hAnsi="Verdana" w:cs="Verdana"/>
        </w:rPr>
      </w:pPr>
      <w:r>
        <w:rPr>
          <w:rFonts w:cs="Verdana" w:ascii="Verdana" w:hAnsi="Verdana"/>
          <w:sz w:val="22"/>
          <w:szCs w:val="22"/>
        </w:rPr>
        <w:t xml:space="preserve">Возлюбленные, Выбирайте </w:t>
      </w:r>
      <w:r>
        <w:rPr>
          <w:rFonts w:cs="Verdana" w:ascii="Verdana" w:hAnsi="Verdana"/>
          <w:i/>
          <w:iCs/>
          <w:sz w:val="22"/>
          <w:szCs w:val="22"/>
        </w:rPr>
        <w:t xml:space="preserve">хорошо ... </w:t>
      </w:r>
      <w:r>
        <w:rPr>
          <w:rFonts w:cs="Verdana" w:ascii="Verdana" w:hAnsi="Verdana"/>
          <w:sz w:val="22"/>
          <w:szCs w:val="22"/>
        </w:rPr>
        <w:t>Выбирайте Любовь. а затем выберите свободу.</w:t>
      </w:r>
    </w:p>
    <w:p>
      <w:pPr>
        <w:pStyle w:val="Style18"/>
        <w:spacing w:lineRule="atLeast" w:line="300" w:before="0" w:after="0"/>
        <w:ind w:firstLine="760"/>
        <w:rPr>
          <w:rFonts w:ascii="Verdana" w:hAnsi="Verdana" w:cs="Verdana"/>
        </w:rPr>
      </w:pPr>
      <w:r>
        <w:rPr>
          <w:rFonts w:cs="Verdana" w:ascii="Verdana" w:hAnsi="Verdana"/>
          <w:sz w:val="30"/>
          <w:szCs w:val="30"/>
        </w:rPr>
        <w:t xml:space="preserve">Ангельские люди, </w:t>
      </w:r>
      <w:r>
        <w:rPr>
          <w:rFonts w:cs="Verdana" w:ascii="Verdana" w:hAnsi="Verdana"/>
          <w:i/>
          <w:iCs/>
          <w:sz w:val="30"/>
          <w:szCs w:val="30"/>
        </w:rPr>
        <w:t xml:space="preserve">летите </w:t>
      </w:r>
      <w:r>
        <w:rPr>
          <w:rFonts w:cs="Verdana" w:ascii="Verdana" w:hAnsi="Verdana"/>
          <w:sz w:val="30"/>
          <w:szCs w:val="30"/>
        </w:rPr>
        <w:t>!</w:t>
      </w:r>
    </w:p>
    <w:p>
      <w:pPr>
        <w:sectPr>
          <w:type w:val="nextPage"/>
          <w:pgSz w:w="12240" w:h="15840"/>
          <w:pgMar w:left="1701" w:right="850" w:gutter="0" w:header="0" w:top="1134" w:footer="0" w:bottom="1134"/>
          <w:pgNumType w:fmt="decimal"/>
          <w:formProt w:val="false"/>
          <w:textDirection w:val="lrTb"/>
          <w:docGrid w:type="default" w:linePitch="360" w:charSpace="0"/>
        </w:sectPr>
        <w:pStyle w:val="Style18"/>
        <w:spacing w:lineRule="atLeast" w:line="300" w:before="0" w:after="0"/>
        <w:ind w:firstLine="760"/>
        <w:rPr>
          <w:rFonts w:ascii="Verdana" w:hAnsi="Verdana" w:cs="Verdana"/>
        </w:rPr>
      </w:pPr>
      <w:r>
        <w:rPr>
          <w:rFonts w:cs="Verdana" w:ascii="Verdana" w:hAnsi="Verdana"/>
        </w:rPr>
        <w:drawing>
          <wp:inline distT="0" distB="0" distL="0" distR="0">
            <wp:extent cx="913130" cy="1085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913130" cy="1085850"/>
                    </a:xfrm>
                    <a:prstGeom prst="rect">
                      <a:avLst/>
                    </a:prstGeom>
                  </pic:spPr>
                </pic:pic>
              </a:graphicData>
            </a:graphic>
          </wp:inline>
        </w:drawing>
      </w:r>
      <w:r>
        <w:rPr>
          <w:rFonts w:cs="Verdana" w:ascii="Verdana" w:hAnsi="Verdana"/>
        </w:rPr>
        <w:br/>
      </w:r>
      <w:r>
        <w:rPr>
          <w:rFonts w:cs="Verdana" w:ascii="Verdana" w:hAnsi="Verdana"/>
          <w:sz w:val="30"/>
          <w:szCs w:val="30"/>
        </w:rPr>
        <w:t xml:space="preserve">Верните себе </w:t>
      </w:r>
      <w:r>
        <w:rPr>
          <w:rFonts w:cs="Verdana" w:ascii="Verdana" w:hAnsi="Verdana"/>
          <w:i/>
          <w:iCs/>
          <w:sz w:val="30"/>
          <w:szCs w:val="30"/>
        </w:rPr>
        <w:t xml:space="preserve">законное место </w:t>
      </w:r>
      <w:r>
        <w:rPr>
          <w:rFonts w:cs="Verdana" w:ascii="Verdana" w:hAnsi="Verdana"/>
          <w:sz w:val="30"/>
          <w:szCs w:val="30"/>
        </w:rPr>
        <w:t>среди звезд!</w:t>
      </w:r>
    </w:p>
    <w:p>
      <w:pPr>
        <w:pStyle w:val="Style18"/>
        <w:spacing w:before="0" w:after="0"/>
        <w:rPr>
          <w:rFonts w:ascii="Verdana" w:hAnsi="Verdana" w:cs="Verdana"/>
        </w:rPr>
      </w:pPr>
      <w:r>
        <w:rPr>
          <w:rFonts w:eastAsia="Arial Unicode MS" w:cs="Arial Unicode MS" w:ascii="Verdana" w:hAnsi="Verdana"/>
        </w:rPr>
        <w:t> </w:t>
      </w:r>
    </w:p>
    <w:p>
      <w:pPr>
        <w:pStyle w:val="Style18"/>
        <w:keepNext w:val="true"/>
        <w:spacing w:lineRule="atLeast" w:line="370" w:before="0" w:after="0"/>
        <w:ind w:hanging="460"/>
        <w:rPr>
          <w:rFonts w:ascii="Verdana" w:hAnsi="Verdana" w:cs="Verdana"/>
        </w:rPr>
      </w:pPr>
      <w:bookmarkStart w:id="119" w:name="bookmark150"/>
      <w:bookmarkStart w:id="120" w:name="bookmark149"/>
      <w:bookmarkEnd w:id="120"/>
      <w:r>
        <w:rPr>
          <w:rFonts w:cs="Arial" w:ascii="Verdana" w:hAnsi="Verdana"/>
          <w:b/>
          <w:bCs/>
          <w:sz w:val="28"/>
          <w:szCs w:val="28"/>
        </w:rPr>
        <w:t>Техника био-регенерации временной печати Махара для создания целостности биоэнергетического поля и ускорения духовной актуализации.</w:t>
      </w:r>
      <w:bookmarkEnd w:id="119"/>
    </w:p>
    <w:p>
      <w:pPr>
        <w:pStyle w:val="Style18"/>
        <w:spacing w:lineRule="atLeast" w:line="274" w:before="0" w:after="0"/>
        <w:ind w:firstLine="760"/>
        <w:rPr>
          <w:rFonts w:ascii="Verdana" w:hAnsi="Verdana" w:cs="Verdana"/>
        </w:rPr>
      </w:pPr>
      <w:r>
        <w:rPr>
          <w:rFonts w:cs="Verdana" w:ascii="Verdana" w:hAnsi="Verdana"/>
          <w:i/>
          <w:iCs/>
          <w:sz w:val="22"/>
          <w:szCs w:val="22"/>
        </w:rPr>
        <w:t>Перед использованием: прочтите шаги и медленно практикуйте визуализации и их последовательность для ознакомления.</w:t>
      </w:r>
    </w:p>
    <w:p>
      <w:pPr>
        <w:pStyle w:val="Style18"/>
        <w:spacing w:lineRule="atLeast" w:line="274" w:before="0" w:after="0"/>
        <w:ind w:firstLine="760"/>
        <w:rPr>
          <w:rFonts w:ascii="Verdana" w:hAnsi="Verdana" w:cs="Verdana"/>
        </w:rPr>
      </w:pPr>
      <w:r>
        <w:rPr>
          <w:rFonts w:cs="Verdana" w:ascii="Verdana" w:hAnsi="Verdana"/>
          <w:sz w:val="22"/>
          <w:szCs w:val="22"/>
        </w:rPr>
        <w:t>1. Представьте себе двухмерное изображение «Звезды Меркаба» или шестиконечной «Звезды Давида» бледно-серебряного цвета, как если бы изображение было нарисовано на черном фоне на внутренней стороне вашего лба. Это изображение представляет собой составной скалярный волновой узор кейлонского символьного кода, называемый «Иерофант». Его цветом обозначены частотные спектры</w:t>
      </w:r>
      <w:r>
        <w:rPr>
          <w:rFonts w:cs="Verdana" w:ascii="Verdana" w:hAnsi="Verdana"/>
          <w:sz w:val="14"/>
          <w:szCs w:val="14"/>
        </w:rPr>
        <w:t xml:space="preserve">   </w:t>
      </w:r>
    </w:p>
    <w:p>
      <w:pPr>
        <w:pStyle w:val="Style18"/>
        <w:spacing w:lineRule="atLeast" w:line="274" w:before="0" w:after="0"/>
        <w:rPr>
          <w:rFonts w:ascii="Verdana" w:hAnsi="Verdana" w:cs="Verdana"/>
        </w:rPr>
      </w:pPr>
      <w:r>
        <w:rPr>
          <w:rFonts w:cs="Verdana" w:ascii="Verdana" w:hAnsi="Verdana"/>
          <w:sz w:val="22"/>
          <w:szCs w:val="22"/>
        </w:rPr>
        <w:t>11-е и 12-е измерения и его форма в сочетании с этими цветовыми частотами представляют собой контрольный код 12-го измерения частотной полосы. Это ключевой код для разблокировки 12-мерного Махарического щита в личных и планетарных скалярных решетках.</w:t>
      </w:r>
    </w:p>
    <w:p>
      <w:pPr>
        <w:pStyle w:val="Style18"/>
        <w:spacing w:lineRule="atLeast" w:line="274" w:before="0" w:after="0"/>
        <w:ind w:firstLine="760"/>
        <w:rPr>
          <w:rFonts w:ascii="Verdana" w:hAnsi="Verdana" w:cs="Verdana"/>
        </w:rPr>
      </w:pPr>
      <w:r>
        <w:rPr>
          <w:rFonts w:cs="Verdana" w:ascii="Verdana" w:hAnsi="Verdana"/>
          <w:sz w:val="22"/>
          <w:szCs w:val="22"/>
        </w:rPr>
        <w:t>2. Вдыхайте, визуализируя символ Иерофанта в центре мозга, в шишковидной железе.</w:t>
      </w:r>
      <w:r>
        <w:rPr>
          <w:rFonts w:cs="Verdana" w:ascii="Verdana" w:hAnsi="Verdana"/>
          <w:sz w:val="14"/>
          <w:szCs w:val="14"/>
        </w:rPr>
        <w:t xml:space="preserve">   </w:t>
      </w:r>
    </w:p>
    <w:p>
      <w:pPr>
        <w:pStyle w:val="Style18"/>
        <w:spacing w:lineRule="atLeast" w:line="274" w:before="0" w:after="0"/>
        <w:ind w:firstLine="760"/>
        <w:rPr>
          <w:rFonts w:ascii="Verdana" w:hAnsi="Verdana" w:cs="Verdana"/>
        </w:rPr>
      </w:pPr>
      <w:r>
        <w:rPr>
          <w:rFonts w:cs="Verdana" w:ascii="Verdana" w:hAnsi="Verdana"/>
          <w:sz w:val="22"/>
          <w:szCs w:val="22"/>
        </w:rPr>
        <w:t xml:space="preserve">3. ВЫДЫХАТЬ, используя выдох, чтобы твердо переместить Иерофанта вниз по центральному вертикальному потоку тела (поток энергии в центре тела), затем между ног и прямо вниз в ядро </w:t>
      </w:r>
      <w:r>
        <w:rPr>
          <w:rFonts w:cs="Arial" w:ascii="Arial" w:hAnsi="Arial"/>
          <w:sz w:val="22"/>
          <w:szCs w:val="22"/>
        </w:rPr>
        <w:t>​​</w:t>
      </w:r>
      <w:r>
        <w:rPr>
          <w:rFonts w:cs="Verdana" w:ascii="Verdana" w:hAnsi="Verdana"/>
          <w:sz w:val="22"/>
          <w:szCs w:val="22"/>
        </w:rPr>
        <w:t>Земли (вашу 13-ю чакру).</w:t>
      </w:r>
      <w:r>
        <w:rPr>
          <w:rFonts w:cs="Verdana" w:ascii="Verdana" w:hAnsi="Verdana"/>
          <w:sz w:val="14"/>
          <w:szCs w:val="14"/>
        </w:rPr>
        <w:t xml:space="preserve">    </w:t>
      </w:r>
    </w:p>
    <w:p>
      <w:pPr>
        <w:pStyle w:val="Style18"/>
        <w:spacing w:lineRule="atLeast" w:line="274" w:before="0" w:after="0"/>
        <w:ind w:firstLine="760"/>
        <w:rPr>
          <w:rFonts w:ascii="Verdana" w:hAnsi="Verdana" w:cs="Verdana"/>
        </w:rPr>
      </w:pPr>
      <w:r>
        <w:rPr>
          <w:rFonts w:cs="Verdana" w:ascii="Verdana" w:hAnsi="Verdana"/>
          <w:sz w:val="22"/>
          <w:szCs w:val="22"/>
        </w:rPr>
        <w:t>4. Вдыхайте, представляя, что вы можете видеть в ядре Земли огромную дискообразную кристаллическую платформу бледно-серебряного света, которая простирается наружу в горизонтальной плоскости через все тело Земли и выходит в атмосферу. Визуализируйте Иерофанта, подвешенного в центре диска (это изображение представляет Планетарный Махарический Щит, скалярную волновую сетку, состоящую из измерений частоты 10/11/12, с Ключевым Кодом Иерофанта, расположенным для активации Планетарного Щита).</w:t>
      </w:r>
      <w:r>
        <w:rPr>
          <w:rFonts w:cs="Verdana" w:ascii="Verdana" w:hAnsi="Verdana"/>
          <w:sz w:val="14"/>
          <w:szCs w:val="14"/>
        </w:rPr>
        <w:t xml:space="preserve">    </w:t>
      </w:r>
    </w:p>
    <w:p>
      <w:pPr>
        <w:pStyle w:val="Style18"/>
        <w:spacing w:lineRule="atLeast" w:line="274" w:before="0" w:after="0"/>
        <w:ind w:firstLine="760"/>
        <w:jc w:val="both"/>
        <w:rPr>
          <w:rFonts w:ascii="Verdana" w:hAnsi="Verdana" w:cs="Verdana"/>
        </w:rPr>
      </w:pPr>
      <w:r>
        <w:rPr>
          <w:rFonts w:cs="Verdana" w:ascii="Verdana" w:hAnsi="Verdana"/>
          <w:sz w:val="22"/>
          <w:szCs w:val="22"/>
        </w:rPr>
        <w:t>5. ВЫДЫХАЙТЕ, выталкивая свое дыхание наружу в Махарический щит Земли, представляя на выдохе, что сила дыхания заставила Махарический щит Земли начать вращаться.</w:t>
      </w:r>
      <w:r>
        <w:rPr>
          <w:rFonts w:cs="Verdana" w:ascii="Verdana" w:hAnsi="Verdana"/>
          <w:sz w:val="14"/>
          <w:szCs w:val="14"/>
        </w:rPr>
        <w:t xml:space="preserve">    </w:t>
      </w:r>
    </w:p>
    <w:p>
      <w:pPr>
        <w:pStyle w:val="Style18"/>
        <w:spacing w:lineRule="atLeast" w:line="274" w:before="0" w:after="0"/>
        <w:ind w:firstLine="760"/>
        <w:rPr>
          <w:rFonts w:ascii="Verdana" w:hAnsi="Verdana" w:cs="Verdana"/>
        </w:rPr>
      </w:pPr>
      <w:r>
        <w:rPr>
          <w:rFonts w:cs="Verdana" w:ascii="Verdana" w:hAnsi="Verdana"/>
          <w:sz w:val="22"/>
          <w:szCs w:val="22"/>
        </w:rPr>
        <w:t>6. Вдыхайте, используя вдох, чтобы втянуть Бледный Серебряный Свет из вращающегося Махарского Щита Земли в Иерофанта, расположенного в центре Планетарного Щита.</w:t>
      </w:r>
      <w:r>
        <w:rPr>
          <w:rFonts w:cs="Verdana" w:ascii="Verdana" w:hAnsi="Verdana"/>
          <w:sz w:val="14"/>
          <w:szCs w:val="14"/>
        </w:rPr>
        <w:t xml:space="preserve">    </w:t>
      </w:r>
    </w:p>
    <w:p>
      <w:pPr>
        <w:pStyle w:val="Style18"/>
        <w:spacing w:lineRule="atLeast" w:line="274" w:before="0" w:after="0"/>
        <w:ind w:firstLine="760"/>
        <w:rPr>
          <w:rFonts w:ascii="Verdana" w:hAnsi="Verdana" w:cs="Verdana"/>
        </w:rPr>
      </w:pPr>
      <w:r>
        <w:rPr>
          <w:rFonts w:cs="Verdana" w:ascii="Verdana" w:hAnsi="Verdana"/>
          <w:sz w:val="22"/>
          <w:szCs w:val="22"/>
        </w:rPr>
        <w:t>7. ВЫДЫХАЙТЕ, используя выдох, чтобы протолкнуть Бледный Серебряный Свет по всему Иерофанту, заставляя Иерофанта светиться и пульсировать Бледным Серебряным Светом.</w:t>
      </w:r>
      <w:r>
        <w:rPr>
          <w:rFonts w:cs="Verdana" w:ascii="Verdana" w:hAnsi="Verdana"/>
          <w:sz w:val="14"/>
          <w:szCs w:val="14"/>
        </w:rPr>
        <w:t xml:space="preserve">    </w:t>
      </w:r>
    </w:p>
    <w:p>
      <w:pPr>
        <w:pStyle w:val="Style18"/>
        <w:spacing w:lineRule="atLeast" w:line="274" w:before="0" w:after="0"/>
        <w:ind w:firstLine="780"/>
        <w:rPr>
          <w:rFonts w:ascii="Verdana" w:hAnsi="Verdana" w:cs="Verdana"/>
        </w:rPr>
      </w:pPr>
      <w:r>
        <w:rPr>
          <w:rFonts w:cs="Verdana" w:ascii="Verdana" w:hAnsi="Verdana"/>
          <w:sz w:val="22"/>
          <w:szCs w:val="22"/>
        </w:rPr>
        <w:t>8. Вдохните, представьте, что светящийся бледно-серебряный иерофант на мгновение вспыхивает багрово-красным и возвращается в бледное серебро. Затем на вдохе вытащите Иерофанта вертикально вверх из своего положения в ядре Земли в положение на 12 дюймов ниже ваших ног (положение вашей спящей личной скалярно-волновой сетки Махарического Щита). Когда вы вдыхаете Иерофанта вверх от ядра Земли , представьте, что он тянет за собой толстый шнур бледно-серебряного света. Один конец Серебряного Шнура остается прикрепленным к ядру Земли, а другой - к Иерофанту (Шнур представляет собой «Линию подачи энергии», по которой вы будете тянуть энергию вверх из Махарского щита Земли в ваш личный Махарический щит)</w:t>
      </w:r>
      <w:r>
        <w:rPr>
          <w:rFonts w:cs="Verdana" w:ascii="Verdana" w:hAnsi="Verdana"/>
          <w:sz w:val="14"/>
          <w:szCs w:val="14"/>
        </w:rPr>
        <w:t xml:space="preserve">   </w:t>
      </w:r>
    </w:p>
    <w:p>
      <w:pPr>
        <w:pStyle w:val="Style18"/>
        <w:spacing w:lineRule="atLeast" w:line="274" w:before="0" w:after="0"/>
        <w:ind w:firstLine="780"/>
        <w:rPr>
          <w:rFonts w:ascii="Verdana" w:hAnsi="Verdana" w:cs="Verdana"/>
        </w:rPr>
      </w:pPr>
      <w:r>
        <w:rPr>
          <w:rFonts w:cs="Verdana" w:ascii="Verdana" w:hAnsi="Verdana"/>
          <w:sz w:val="22"/>
          <w:szCs w:val="22"/>
        </w:rPr>
        <w:t>9. ВЫДЫХТЕ, сосредоточив внимание на Иерофанте, расположенном на 12 дюймов ниже ваших ног, и на выдохе вытолкните взрыв Бледно-Серебряного Света наружу по горизонтальной плоскости от Иерофанта.</w:t>
      </w:r>
      <w:r>
        <w:rPr>
          <w:rFonts w:cs="Verdana" w:ascii="Verdana" w:hAnsi="Verdana"/>
          <w:sz w:val="14"/>
          <w:szCs w:val="14"/>
        </w:rPr>
        <w:t xml:space="preserve">   </w:t>
      </w:r>
    </w:p>
    <w:p>
      <w:pPr>
        <w:pStyle w:val="Style18"/>
        <w:spacing w:lineRule="atLeast" w:line="274" w:before="0" w:after="0"/>
        <w:rPr>
          <w:rFonts w:ascii="Verdana" w:hAnsi="Verdana" w:cs="Verdana"/>
        </w:rPr>
      </w:pPr>
      <w:r>
        <w:rPr>
          <w:rFonts w:cs="Verdana" w:ascii="Verdana" w:hAnsi="Verdana"/>
          <w:sz w:val="22"/>
          <w:szCs w:val="22"/>
        </w:rPr>
        <w:t>Представьте себе, что дискообразная кристаллическая платформа из бледно-серебряного света диаметром около 4 футов простирается на горизонтальной плоскости на 12 дюймов под вашими ногами вокруг Иерофанта в его центре (это изображение представляет ваш личный Махарский щит).</w:t>
      </w:r>
    </w:p>
    <w:p>
      <w:pPr>
        <w:pStyle w:val="Style18"/>
        <w:spacing w:lineRule="atLeast" w:line="274" w:before="0" w:after="0"/>
        <w:ind w:firstLine="780"/>
        <w:rPr>
          <w:rFonts w:ascii="Verdana" w:hAnsi="Verdana" w:cs="Verdana"/>
        </w:rPr>
      </w:pPr>
      <w:r>
        <w:rPr>
          <w:rFonts w:cs="Verdana" w:ascii="Verdana" w:hAnsi="Verdana"/>
          <w:sz w:val="22"/>
          <w:szCs w:val="22"/>
        </w:rPr>
        <w:t>10. Вдыхайте, используя вдох, чтобы втянуть больше Бледного Серебряного Света через Бледный Серебряный Шнур из Ядра Земли в Иерофанта в центре вашего личного Махарского Щита.</w:t>
      </w:r>
      <w:r>
        <w:rPr>
          <w:rFonts w:cs="Verdana" w:ascii="Verdana" w:hAnsi="Verdana"/>
          <w:sz w:val="14"/>
          <w:szCs w:val="14"/>
        </w:rPr>
        <w:t xml:space="preserve">   </w:t>
      </w:r>
    </w:p>
    <w:p>
      <w:pPr>
        <w:pStyle w:val="Style18"/>
        <w:spacing w:lineRule="atLeast" w:line="274" w:before="0" w:after="0"/>
        <w:ind w:firstLine="780"/>
        <w:rPr>
          <w:rFonts w:ascii="Verdana" w:hAnsi="Verdana" w:cs="Verdana"/>
        </w:rPr>
      </w:pPr>
      <w:r>
        <w:rPr>
          <w:rFonts w:cs="Verdana" w:ascii="Verdana" w:hAnsi="Verdana"/>
          <w:sz w:val="22"/>
          <w:szCs w:val="22"/>
        </w:rPr>
        <w:t>11. ВЫДЫХАЙТЕ, используя выдох, чтобы вытолкнуть Бледный Серебряный Свет от Иерофанта в ваш Махарический Щит. Представьте, что ваш Махарский щит теперь пульсирует, наполняясь бледным серебряным светом из ядра Земли.</w:t>
      </w:r>
      <w:r>
        <w:rPr>
          <w:rFonts w:cs="Verdana" w:ascii="Verdana" w:hAnsi="Verdana"/>
          <w:sz w:val="14"/>
          <w:szCs w:val="14"/>
        </w:rPr>
        <w:t xml:space="preserve">   </w:t>
      </w:r>
    </w:p>
    <w:p>
      <w:pPr>
        <w:pStyle w:val="Style18"/>
        <w:spacing w:lineRule="atLeast" w:line="274" w:before="0" w:after="0"/>
        <w:ind w:firstLine="780"/>
        <w:rPr>
          <w:rFonts w:ascii="Verdana" w:hAnsi="Verdana" w:cs="Verdana"/>
        </w:rPr>
      </w:pPr>
      <w:r>
        <w:rPr>
          <w:rFonts w:cs="Verdana" w:ascii="Verdana" w:hAnsi="Verdana"/>
          <w:sz w:val="22"/>
          <w:szCs w:val="22"/>
        </w:rPr>
        <w:t>12. Вдохните, снова вытягивая больше Бледного Серебряного Света из Ядра Земли через Бледный Серебряный Шнур в Иерофанта, и представьте, что Бледный Серебряный Шнур расширяется до четырех футов в ширину, образуя Столп Бледного Серебряного Света, поднимающийся из Ядра Земли прямо в ваш Махарический щит диаметром четыре фута.</w:t>
      </w:r>
      <w:r>
        <w:rPr>
          <w:rFonts w:cs="Verdana" w:ascii="Verdana" w:hAnsi="Verdana"/>
          <w:sz w:val="14"/>
          <w:szCs w:val="14"/>
        </w:rPr>
        <w:t xml:space="preserve">   </w:t>
      </w:r>
    </w:p>
    <w:p>
      <w:pPr>
        <w:pStyle w:val="Style18"/>
        <w:spacing w:lineRule="atLeast" w:line="274" w:before="0" w:after="0"/>
        <w:ind w:firstLine="780"/>
        <w:rPr>
          <w:rFonts w:ascii="Verdana" w:hAnsi="Verdana" w:cs="Verdana"/>
        </w:rPr>
      </w:pPr>
      <w:r>
        <w:rPr>
          <w:rFonts w:cs="Verdana" w:ascii="Verdana" w:hAnsi="Verdana"/>
          <w:sz w:val="22"/>
          <w:szCs w:val="22"/>
        </w:rPr>
        <w:t>13. ВЫДЫХАТЬ, снова используя выдох, чтобы протолкнуть Бледный Серебряный Свет от Иерофанта наружу в ваш Махарский Щит, при этом представляя, что ваш Махарский Щит «живет своей собственной жизнью», диск внезапно «складывается вверх» с «хлопком». ”Ощущения, чтобы сформировать 4-футовый столб бледно-серебряного света диаметром 4 фута, проходящий через все ваше тело. (Это ваша Махарская ПЕЧАТЬ, временный столп скалярных волн измерения 10/11/12 частотного света, который блокирует дисгармонические частоты из измерений с I по 12, и начинает перестраиваться.</w:t>
      </w:r>
      <w:r>
        <w:rPr>
          <w:rFonts w:cs="Verdana" w:ascii="Verdana" w:hAnsi="Verdana"/>
          <w:sz w:val="14"/>
          <w:szCs w:val="14"/>
        </w:rPr>
        <w:t xml:space="preserve">   </w:t>
      </w:r>
    </w:p>
    <w:p>
      <w:pPr>
        <w:pStyle w:val="Style18"/>
        <w:spacing w:lineRule="atLeast" w:line="274" w:before="0" w:after="0"/>
        <w:rPr>
          <w:rFonts w:ascii="Verdana" w:hAnsi="Verdana" w:cs="Verdana"/>
        </w:rPr>
      </w:pPr>
      <w:r>
        <w:rPr>
          <w:rFonts w:cs="Verdana" w:ascii="Verdana" w:hAnsi="Verdana"/>
          <w:sz w:val="22"/>
          <w:szCs w:val="22"/>
        </w:rPr>
        <w:t>дисгармонические частоты в вашем теле и биополе до их первоначального идеального естественного порядка)</w:t>
      </w:r>
    </w:p>
    <w:p>
      <w:pPr>
        <w:pStyle w:val="Style18"/>
        <w:spacing w:lineRule="atLeast" w:line="274" w:before="0" w:after="0"/>
        <w:ind w:firstLine="780"/>
        <w:rPr>
          <w:rFonts w:ascii="Verdana" w:hAnsi="Verdana" w:cs="Verdana"/>
        </w:rPr>
      </w:pPr>
      <w:r>
        <w:rPr>
          <w:rFonts w:cs="Verdana" w:ascii="Verdana" w:hAnsi="Verdana"/>
          <w:sz w:val="22"/>
          <w:szCs w:val="22"/>
        </w:rPr>
        <w:t>14. Вдыхайте, представляя, что вдох притягивает Бледный Серебряный Свет из Столпа, заключая тело в каждую клетку тела.</w:t>
      </w:r>
      <w:r>
        <w:rPr>
          <w:rFonts w:cs="Verdana" w:ascii="Verdana" w:hAnsi="Verdana"/>
          <w:sz w:val="14"/>
          <w:szCs w:val="14"/>
        </w:rPr>
        <w:t xml:space="preserve">     </w:t>
      </w:r>
    </w:p>
    <w:p>
      <w:pPr>
        <w:pStyle w:val="Style18"/>
        <w:spacing w:lineRule="atLeast" w:line="274" w:before="0" w:after="0"/>
        <w:rPr>
          <w:rFonts w:ascii="Verdana" w:hAnsi="Verdana" w:cs="Verdana"/>
        </w:rPr>
      </w:pPr>
      <w:r>
        <w:rPr>
          <w:rFonts w:cs="Verdana" w:ascii="Verdana" w:hAnsi="Verdana"/>
          <w:sz w:val="22"/>
          <w:szCs w:val="22"/>
        </w:rPr>
        <w:t>Почувствуйте покалывание, когда бледно-серебряный свет проходит через физическое тело.</w:t>
      </w:r>
    </w:p>
    <w:p>
      <w:pPr>
        <w:pStyle w:val="Style18"/>
        <w:spacing w:lineRule="atLeast" w:line="274" w:before="0" w:after="0"/>
        <w:ind w:firstLine="780"/>
        <w:jc w:val="both"/>
        <w:rPr>
          <w:rFonts w:ascii="Verdana" w:hAnsi="Verdana" w:cs="Verdana"/>
        </w:rPr>
      </w:pPr>
      <w:r>
        <w:rPr>
          <w:rFonts w:cs="Verdana" w:ascii="Verdana" w:hAnsi="Verdana"/>
          <w:sz w:val="22"/>
          <w:szCs w:val="22"/>
        </w:rPr>
        <w:t>15. ВЫДЫХТЕ, представив, что вы чувствуете, как энергия Бледно-Серебряного Света распространяется в каждую щель тела, а затем распространяется по всему телу в Биополе.</w:t>
      </w:r>
      <w:r>
        <w:rPr>
          <w:rFonts w:cs="Verdana" w:ascii="Verdana" w:hAnsi="Verdana"/>
          <w:sz w:val="14"/>
          <w:szCs w:val="14"/>
        </w:rPr>
        <w:t xml:space="preserve">   </w:t>
      </w:r>
    </w:p>
    <w:p>
      <w:pPr>
        <w:pStyle w:val="Style18"/>
        <w:spacing w:lineRule="atLeast" w:line="274" w:before="0" w:after="0"/>
        <w:ind w:firstLine="780"/>
        <w:rPr>
          <w:rFonts w:ascii="Verdana" w:hAnsi="Verdana" w:cs="Verdana"/>
        </w:rPr>
      </w:pPr>
      <w:r>
        <w:rPr>
          <w:rFonts w:cs="Verdana" w:ascii="Verdana" w:hAnsi="Verdana"/>
          <w:sz w:val="22"/>
          <w:szCs w:val="22"/>
        </w:rPr>
        <w:t>16. Дышите естественно в течение минуты или двух, пока через вас движется ощущение Бледного Серебряного Света, одновременно ощущая энергетическое присутствие Бледного Серебряного Столба 4 'Печати Махара вокруг вашего тела. Чем больше времени вы проводите, дыша и ощущая энергии, тем большую частоту измерения 10/11/12 вы втягиваете в свой столб, что увеличит продолжительность времени, в течение которого Столб печати Махара останется в вашем биополе.</w:t>
      </w:r>
      <w:r>
        <w:rPr>
          <w:rFonts w:cs="Verdana" w:ascii="Verdana" w:hAnsi="Verdana"/>
          <w:sz w:val="14"/>
          <w:szCs w:val="14"/>
        </w:rPr>
        <w:t xml:space="preserve">   </w:t>
      </w:r>
    </w:p>
    <w:p>
      <w:pPr>
        <w:pStyle w:val="Style18"/>
        <w:spacing w:lineRule="atLeast" w:line="274" w:before="0" w:after="0"/>
        <w:ind w:firstLine="780"/>
        <w:rPr>
          <w:rFonts w:ascii="Verdana" w:hAnsi="Verdana" w:cs="Verdana"/>
        </w:rPr>
      </w:pPr>
      <w:r>
        <w:rPr>
          <w:rFonts w:cs="Verdana" w:ascii="Verdana" w:hAnsi="Verdana"/>
          <w:sz w:val="22"/>
          <w:szCs w:val="22"/>
        </w:rPr>
        <w:t>17. Обратите внимание на Иерофанта, все еще находящегося на 12 дюймов ниже ваших ног.</w:t>
      </w:r>
      <w:r>
        <w:rPr>
          <w:rFonts w:cs="Verdana" w:ascii="Verdana" w:hAnsi="Verdana"/>
          <w:sz w:val="14"/>
          <w:szCs w:val="14"/>
        </w:rPr>
        <w:t xml:space="preserve">   </w:t>
      </w:r>
    </w:p>
    <w:p>
      <w:pPr>
        <w:pStyle w:val="Style18"/>
        <w:spacing w:lineRule="atLeast" w:line="274" w:before="0" w:after="0"/>
        <w:ind w:firstLine="780"/>
        <w:rPr>
          <w:rFonts w:ascii="Verdana" w:hAnsi="Verdana" w:cs="Verdana"/>
        </w:rPr>
      </w:pPr>
      <w:r>
        <w:rPr>
          <w:rFonts w:cs="Verdana" w:ascii="Verdana" w:hAnsi="Verdana"/>
          <w:sz w:val="22"/>
          <w:szCs w:val="22"/>
        </w:rPr>
        <w:t>18. Вдыхайте, используя вдох, чтобы втянуть Иерофанта вверх через ваш центральный вертикальный поток тела, затем вывести его через макушку головы (7-я «коронная» чакра) в точку примерно на 36 дюймов над головой (14-я чакра). .</w:t>
      </w:r>
      <w:r>
        <w:rPr>
          <w:rFonts w:cs="Verdana" w:ascii="Verdana" w:hAnsi="Verdana"/>
          <w:sz w:val="14"/>
          <w:szCs w:val="14"/>
        </w:rPr>
        <w:t xml:space="preserve">   </w:t>
      </w:r>
    </w:p>
    <w:p>
      <w:pPr>
        <w:pStyle w:val="Style18"/>
        <w:spacing w:lineRule="atLeast" w:line="274" w:before="0" w:after="0"/>
        <w:ind w:firstLine="780"/>
        <w:rPr>
          <w:rFonts w:ascii="Verdana" w:hAnsi="Verdana" w:cs="Verdana"/>
        </w:rPr>
      </w:pPr>
      <w:r>
        <w:rPr>
          <w:rFonts w:cs="Verdana" w:ascii="Verdana" w:hAnsi="Verdana"/>
          <w:sz w:val="22"/>
          <w:szCs w:val="22"/>
        </w:rPr>
        <w:t>19. ОБЯЗАТЕЛЬНО ВЫДЫХАЙТЕ, используя выдох, чтобы быстро развернуть Иерофанта наружу в горизонтальной плоскости в 14-й чакре, пока Иерофант внезапно не «исчезнет» из поля зрения с легким «хлопающим» ощущением.</w:t>
      </w:r>
      <w:r>
        <w:rPr>
          <w:rFonts w:cs="Verdana" w:ascii="Verdana" w:hAnsi="Verdana"/>
          <w:sz w:val="14"/>
          <w:szCs w:val="14"/>
        </w:rPr>
        <w:t xml:space="preserve">   </w:t>
      </w:r>
    </w:p>
    <w:p>
      <w:pPr>
        <w:pStyle w:val="Style18"/>
        <w:spacing w:lineRule="atLeast" w:line="274" w:before="0" w:after="0"/>
        <w:ind w:firstLine="780"/>
        <w:rPr>
          <w:rFonts w:ascii="Verdana" w:hAnsi="Verdana" w:cs="Verdana"/>
        </w:rPr>
      </w:pPr>
      <w:r>
        <w:rPr>
          <w:rFonts w:cs="Verdana" w:ascii="Verdana" w:hAnsi="Verdana"/>
          <w:sz w:val="22"/>
          <w:szCs w:val="22"/>
        </w:rPr>
        <w:t>20. Дышите нормально, визуализируя на мгновение сияющий 4-футовый бледно-серебряный столб света, простирающийся от ядра Земли вверх, полностью покрывающий ваше тело и простирающийся далеко над головой, в атмосферу Земли и к единственной звезде бледно-голубого света далеко. в глубоком космосе. Ваш Махарский щит теперь временно активирован, а ваш Махарский столп печати временно проявляется в вашем биополе. Печать Махара останется в вашем биополе вначале от 20 минут до 1 часа. Чем больше практикуется это упражнение, тем дольше будет оставаться Столп.</w:t>
      </w:r>
      <w:r>
        <w:rPr>
          <w:rFonts w:cs="Verdana" w:ascii="Verdana" w:hAnsi="Verdana"/>
          <w:sz w:val="14"/>
          <w:szCs w:val="14"/>
        </w:rPr>
        <w:t xml:space="preserve">   </w:t>
      </w:r>
    </w:p>
    <w:p>
      <w:pPr>
        <w:pStyle w:val="Style18"/>
        <w:spacing w:lineRule="atLeast" w:line="274" w:before="0" w:after="0"/>
        <w:ind w:firstLine="780"/>
        <w:rPr>
          <w:rFonts w:ascii="Verdana" w:hAnsi="Verdana" w:cs="Verdana"/>
        </w:rPr>
      </w:pPr>
      <w:r>
        <w:rPr>
          <w:rFonts w:cs="Verdana" w:ascii="Verdana" w:hAnsi="Verdana"/>
          <w:sz w:val="22"/>
          <w:szCs w:val="22"/>
        </w:rPr>
        <w:t>21. Для быстрого усиления печати Махара, после того, как весь процесс будет выполнен в течение 24 часов: просто представьте себе искру бледно-серебряного света в шишковидной железе, быстро выдохните ее вниз к ядру Земли и представьте вращающийся щит Махарика Земли. Вспомните Бледный Серебряный Шнур и Вдохните Шнур диаметром 4 фута вокруг себя, образуя Столп, прикрепляя его «в глубоком космосе» к Звезде Бледно-Голубого Света.</w:t>
      </w:r>
      <w:r>
        <w:rPr>
          <w:rFonts w:cs="Verdana" w:ascii="Verdana" w:hAnsi="Verdana"/>
          <w:sz w:val="14"/>
          <w:szCs w:val="14"/>
        </w:rPr>
        <w:t xml:space="preserve">   </w:t>
      </w:r>
    </w:p>
    <w:p>
      <w:pPr>
        <w:pStyle w:val="Style18"/>
        <w:spacing w:lineRule="atLeast" w:line="274" w:before="0" w:after="0"/>
        <w:ind w:firstLine="760"/>
        <w:rPr>
          <w:rFonts w:ascii="Verdana" w:hAnsi="Verdana" w:cs="Verdana"/>
        </w:rPr>
      </w:pPr>
      <w:r>
        <w:rPr>
          <w:rFonts w:cs="Verdana" w:ascii="Verdana" w:hAnsi="Verdana"/>
          <w:sz w:val="22"/>
          <w:szCs w:val="22"/>
        </w:rPr>
        <w:t xml:space="preserve">Краткая версия этой техники обеспечивает «вручную созданную» временную печать Махара в вашем биополе и требует ручного сброса каждые 24 часа с частым усилением в течение дня. Использование и практика полной версии этой техники, как описано в « </w:t>
      </w:r>
      <w:r>
        <w:rPr>
          <w:rFonts w:cs="Verdana" w:ascii="Verdana" w:hAnsi="Verdana"/>
          <w:i/>
          <w:iCs/>
          <w:sz w:val="22"/>
          <w:szCs w:val="22"/>
        </w:rPr>
        <w:t xml:space="preserve">Катара Био-Духовная система исцеления ™ Уровень I Махарского процесса перекодирования ™», </w:t>
      </w:r>
      <w:r>
        <w:rPr>
          <w:rFonts w:cs="Verdana" w:ascii="Verdana" w:hAnsi="Verdana"/>
          <w:sz w:val="22"/>
          <w:szCs w:val="22"/>
        </w:rPr>
        <w:t>постепенно запрограммируют клеточную память тела на удержание печати Махара в течение длительных периодов времени. При последовательной практике полной техники в течение длительного периода времени Печать Махара автоматически будет функционировать как постоянное приспособление в вашем Биополе.</w:t>
      </w:r>
    </w:p>
    <w:p>
      <w:pPr>
        <w:pStyle w:val="Style18"/>
        <w:spacing w:lineRule="atLeast" w:line="274" w:before="0" w:after="0"/>
        <w:ind w:firstLine="760"/>
        <w:rPr>
          <w:rFonts w:ascii="Verdana" w:hAnsi="Verdana" w:cs="Verdana"/>
        </w:rPr>
      </w:pPr>
      <w:r>
        <w:rPr>
          <w:rFonts w:cs="Verdana" w:ascii="Verdana" w:hAnsi="Verdana"/>
          <w:sz w:val="22"/>
          <w:szCs w:val="22"/>
        </w:rPr>
        <w:t>Между тем, Краткая версия этой техники в сочетании с подкреплением в течение дня обеспечит защиту биополя и мягкую регенеративную перестройку основного шаблона для всех аспектов физической системы и системы тонкого энергетического тела. Рекомендуется использовать хотя бы эту Краткую версию техники Печати Махара перед ЛЮБОЙ энергетической работой, «ченнелингом» или астральной проекцией и проекцией сновидений. Это не только обеспечит защиту от дисгармоничных энергий; это также усилит результаты, которые вы хотите получить от этой деятельности.</w:t>
      </w:r>
    </w:p>
    <w:p>
      <w:pPr>
        <w:pStyle w:val="Style18"/>
        <w:spacing w:lineRule="atLeast" w:line="274" w:before="0" w:after="0"/>
        <w:ind w:firstLine="760"/>
        <w:rPr>
          <w:rFonts w:ascii="Verdana" w:hAnsi="Verdana" w:cs="Verdana"/>
        </w:rPr>
      </w:pPr>
      <w:r>
        <w:rPr>
          <w:rFonts w:cs="Verdana" w:ascii="Verdana" w:hAnsi="Verdana"/>
          <w:sz w:val="22"/>
          <w:szCs w:val="22"/>
        </w:rPr>
        <w:t>Лучше всего использовать печать Махара ежедневно. Используемая утром перед началом дня, печать Махара поможет гармонизировать личную энергию и энергию окружающей среды в течение дня. Используемый вечером перед сном, он начнет улучшать сознательную память о переживаниях во время сна и защитит ваше сознание и тело от дисгармоничных энергий, пока вы спите.</w:t>
      </w:r>
    </w:p>
    <w:p>
      <w:pPr>
        <w:sectPr>
          <w:type w:val="nextPage"/>
          <w:pgSz w:w="12240" w:h="15840"/>
          <w:pgMar w:left="1701" w:right="850" w:gutter="0" w:header="0" w:top="1134" w:footer="0" w:bottom="1134"/>
          <w:pgNumType w:fmt="decimal"/>
          <w:formProt w:val="false"/>
          <w:textDirection w:val="lrTb"/>
          <w:docGrid w:type="default" w:linePitch="360" w:charSpace="0"/>
        </w:sectPr>
        <w:pStyle w:val="Style18"/>
        <w:spacing w:lineRule="atLeast" w:line="274" w:before="0" w:after="0"/>
        <w:ind w:firstLine="760"/>
        <w:rPr>
          <w:rFonts w:ascii="Verdana" w:hAnsi="Verdana" w:cs="Verdana"/>
        </w:rPr>
      </w:pPr>
      <w:r>
        <w:rPr>
          <w:rFonts w:cs="Verdana" w:ascii="Verdana" w:hAnsi="Verdana"/>
          <w:sz w:val="22"/>
          <w:szCs w:val="22"/>
        </w:rPr>
        <w:t xml:space="preserve">Maharic Seal ™ представляет собой технологию скалярной волны Keylontic Наука построена на передовых научных принципах 15 Dimensional Partiki Mechani сСт и унифицированные механико поле вибрационных и передовых духовных принципов Меркабу механики и Закона Одного. Дальнейшее изучение этих передовых духовных наук в настоящее время доступно через учебный курс по </w:t>
      </w:r>
      <w:r>
        <w:rPr>
          <w:rFonts w:cs="Verdana" w:ascii="Verdana" w:hAnsi="Verdana"/>
          <w:i/>
          <w:iCs/>
          <w:sz w:val="22"/>
          <w:szCs w:val="22"/>
        </w:rPr>
        <w:t xml:space="preserve">программе Kathara Био-Spiritual Healing System ™ Сертификата </w:t>
      </w:r>
      <w:r>
        <w:rPr>
          <w:rFonts w:cs="Verdana" w:ascii="Verdana" w:hAnsi="Verdana"/>
          <w:sz w:val="22"/>
          <w:szCs w:val="22"/>
        </w:rPr>
        <w:t xml:space="preserve">и вводной </w:t>
      </w:r>
      <w:r>
        <w:rPr>
          <w:rFonts w:cs="Verdana" w:ascii="Verdana" w:hAnsi="Verdana"/>
          <w:i/>
          <w:iCs/>
          <w:sz w:val="22"/>
          <w:szCs w:val="22"/>
        </w:rPr>
        <w:t xml:space="preserve">рельефной структуру душа-Ускоренное Био-духовной эволюции Программы ™ </w:t>
      </w:r>
      <w:r>
        <w:rPr>
          <w:rFonts w:cs="Verdana" w:ascii="Verdana" w:hAnsi="Verdana"/>
          <w:sz w:val="22"/>
          <w:szCs w:val="22"/>
        </w:rPr>
        <w:t>аудио курс, оба доступно из лазурита Храм монастыря Мелхиседеков.</w:t>
      </w:r>
    </w:p>
    <w:p>
      <w:pPr>
        <w:pStyle w:val="Style18"/>
        <w:spacing w:before="0" w:after="0"/>
        <w:rPr>
          <w:rFonts w:ascii="Verdana" w:hAnsi="Verdana" w:cs="Verdana"/>
        </w:rPr>
      </w:pPr>
      <w:r>
        <w:rPr>
          <w:rFonts w:eastAsia="Arial Unicode MS" w:cs="Arial Unicode MS" w:ascii="Verdana" w:hAnsi="Verdana"/>
        </w:rPr>
        <w:t> </w:t>
      </w:r>
    </w:p>
    <w:p>
      <w:pPr>
        <w:pStyle w:val="Style18"/>
        <w:keepNext w:val="true"/>
        <w:spacing w:lineRule="atLeast" w:line="320" w:before="0" w:after="0"/>
        <w:rPr>
          <w:rFonts w:ascii="Verdana" w:hAnsi="Verdana" w:cs="Verdana"/>
        </w:rPr>
      </w:pPr>
      <w:r>
        <w:rPr>
          <w:rFonts w:cs="Verdana" w:ascii="Verdana" w:hAnsi="Verdana"/>
        </w:rPr>
        <w:drawing>
          <wp:inline distT="0" distB="0" distL="0" distR="0">
            <wp:extent cx="1286510" cy="350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1286510" cy="350520"/>
                    </a:xfrm>
                    <a:prstGeom prst="rect">
                      <a:avLst/>
                    </a:prstGeom>
                  </pic:spPr>
                </pic:pic>
              </a:graphicData>
            </a:graphic>
          </wp:inline>
        </w:drawing>
      </w:r>
      <w:bookmarkStart w:id="121" w:name="bookmark151"/>
      <w:r>
        <w:rPr>
          <w:rFonts w:cs="Arial" w:ascii="Verdana" w:hAnsi="Verdana"/>
          <w:sz w:val="32"/>
          <w:szCs w:val="32"/>
        </w:rPr>
        <w:t>МАХАРИЧЕСКАЯ ПЕЧАТЬ</w:t>
      </w:r>
      <w:bookmarkEnd w:id="121"/>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Style18"/>
        <w:spacing w:before="0" w:after="0"/>
        <w:rPr>
          <w:rFonts w:ascii="Verdana" w:hAnsi="Verdana" w:cs="Verdana"/>
        </w:rPr>
      </w:pPr>
      <w:r>
        <w:rPr>
          <w:rFonts w:eastAsia="Arial Unicode MS" w:cs="Arial Unicode MS" w:ascii="Verdana" w:hAnsi="Verdana"/>
        </w:rPr>
        <w:t> </w:t>
      </w:r>
    </w:p>
    <w:p>
      <w:pPr>
        <w:pStyle w:val="Style18"/>
        <w:spacing w:lineRule="atLeast" w:line="168" w:before="0" w:after="0"/>
        <w:rPr>
          <w:rFonts w:ascii="Verdana" w:hAnsi="Verdana" w:cs="Verdana"/>
        </w:rPr>
      </w:pPr>
      <w:r>
        <w:rPr>
          <w:rFonts w:eastAsia="Arial Unicode MS" w:cs="Arial Unicode MS" w:ascii="Verdana" w:hAnsi="Verdana"/>
          <w:sz w:val="14"/>
          <w:szCs w:val="14"/>
        </w:rPr>
        <w:t> </w:t>
      </w:r>
    </w:p>
    <w:p>
      <w:pPr>
        <w:sectPr>
          <w:type w:val="continuous"/>
          <w:pgSz w:w="12240" w:h="15840"/>
          <w:pgMar w:left="1701" w:right="850" w:gutter="0" w:header="0" w:top="1134" w:footer="0" w:bottom="1134"/>
          <w:formProt w:val="false"/>
          <w:textDirection w:val="lrTb"/>
          <w:docGrid w:type="default" w:linePitch="360" w:charSpace="0"/>
        </w:sectPr>
      </w:pPr>
    </w:p>
    <w:p>
      <w:pPr>
        <w:pStyle w:val="Style18"/>
        <w:spacing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r>
        <w:rPr>
          <w:rFonts w:cs="Verdana" w:ascii="Verdana" w:hAnsi="Verdana"/>
        </w:rPr>
        <w:drawing>
          <wp:inline distT="0" distB="0" distL="0" distR="0">
            <wp:extent cx="4106545" cy="5551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4106545" cy="5551805"/>
                    </a:xfrm>
                    <a:prstGeom prst="rect">
                      <a:avLst/>
                    </a:prstGeom>
                  </pic:spPr>
                </pic:pic>
              </a:graphicData>
            </a:graphic>
          </wp:inline>
        </w:drawing>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360" w:before="0" w:after="0"/>
        <w:rPr>
          <w:rFonts w:ascii="Verdana" w:hAnsi="Verdana" w:cs="Verdana"/>
        </w:rPr>
      </w:pPr>
      <w:r>
        <w:rPr>
          <w:rFonts w:eastAsia="Arial Unicode MS" w:cs="Arial Unicode MS" w:ascii="Verdana" w:hAnsi="Verdana"/>
        </w:rPr>
        <w:t> </w:t>
      </w:r>
    </w:p>
    <w:p>
      <w:pPr>
        <w:pStyle w:val="Style18"/>
        <w:spacing w:lineRule="atLeast" w:line="547" w:before="0" w:after="0"/>
        <w:rPr>
          <w:rFonts w:ascii="Verdana" w:hAnsi="Verdana" w:cs="Verdana"/>
        </w:rPr>
      </w:pPr>
      <w:r>
        <w:rPr>
          <w:rFonts w:eastAsia="Arial Unicode MS" w:cs="Arial Unicode MS" w:ascii="Verdana" w:hAnsi="Verdana"/>
        </w:rPr>
        <w:t> </w:t>
      </w:r>
    </w:p>
    <w:p>
      <w:pPr>
        <w:sectPr>
          <w:type w:val="continuous"/>
          <w:pgSz w:w="12240" w:h="15840"/>
          <w:pgMar w:left="1701" w:right="850" w:gutter="0" w:header="0" w:top="1134" w:footer="0" w:bottom="1134"/>
          <w:formProt w:val="false"/>
          <w:textDirection w:val="lrTb"/>
          <w:docGrid w:type="default" w:linePitch="360" w:charSpace="0"/>
        </w:sectPr>
      </w:pPr>
    </w:p>
    <w:p>
      <w:pPr>
        <w:pStyle w:val="Style18"/>
        <w:spacing w:before="0" w:after="0"/>
        <w:rPr>
          <w:rFonts w:ascii="Verdana" w:hAnsi="Verdana" w:cs="Verdana"/>
        </w:rPr>
      </w:pPr>
      <w:r>
        <w:rPr>
          <w:rFonts w:eastAsia="Arial Unicode MS" w:cs="Arial Unicode MS" w:ascii="Verdana" w:hAnsi="Verdana"/>
        </w:rPr>
        <w:t> </w:t>
      </w:r>
    </w:p>
    <w:p>
      <w:pPr>
        <w:pStyle w:val="Style18"/>
        <w:keepNext w:val="true"/>
        <w:spacing w:lineRule="atLeast" w:line="280" w:before="0" w:after="438"/>
        <w:rPr>
          <w:rFonts w:ascii="Verdana" w:hAnsi="Verdana" w:cs="Verdana"/>
        </w:rPr>
      </w:pPr>
      <w:bookmarkStart w:id="122" w:name="bookmark153"/>
      <w:bookmarkStart w:id="123" w:name="bookmark152"/>
      <w:bookmarkEnd w:id="123"/>
      <w:r>
        <w:rPr>
          <w:rFonts w:cs="Arial" w:ascii="Verdana" w:hAnsi="Verdana"/>
          <w:b/>
          <w:bCs/>
          <w:sz w:val="28"/>
          <w:szCs w:val="28"/>
        </w:rPr>
        <w:t>Индекс</w:t>
      </w:r>
      <w:bookmarkEnd w:id="122"/>
    </w:p>
    <w:p>
      <w:pPr>
        <w:pStyle w:val="Style18"/>
        <w:spacing w:lineRule="atLeast" w:line="274" w:before="0" w:after="0"/>
        <w:ind w:firstLine="760"/>
        <w:rPr>
          <w:rFonts w:ascii="Verdana" w:hAnsi="Verdana" w:cs="Verdana"/>
        </w:rPr>
      </w:pPr>
      <w:r>
        <w:rPr>
          <w:rFonts w:cs="Verdana" w:ascii="Verdana" w:hAnsi="Verdana"/>
          <w:sz w:val="22"/>
          <w:szCs w:val="22"/>
        </w:rPr>
        <w:t>Полный указатель к этой книге можно найти в печатном издании, доступном в печатном виде в большинстве интернет-магазинов.</w:t>
      </w:r>
    </w:p>
    <w:p>
      <w:pPr>
        <w:pStyle w:val="Style18"/>
        <w:spacing w:lineRule="atLeast" w:line="274" w:before="0" w:after="305"/>
        <w:ind w:firstLine="760"/>
        <w:rPr>
          <w:rFonts w:ascii="Verdana" w:hAnsi="Verdana" w:cs="Verdana"/>
        </w:rPr>
      </w:pPr>
      <w:r>
        <w:rPr>
          <w:rFonts w:cs="Verdana" w:ascii="Verdana" w:hAnsi="Verdana"/>
          <w:sz w:val="22"/>
          <w:szCs w:val="22"/>
        </w:rPr>
        <w:t>Оглавление ссылается на начало главы в этом выпуске Smashwords, а изображения материнского корабля, такие как следующее, ссылаются на Оглавление.</w:t>
      </w:r>
    </w:p>
    <w:p>
      <w:pPr>
        <w:pStyle w:val="Style18"/>
        <w:spacing w:before="0" w:after="0"/>
        <w:jc w:val="center"/>
        <w:rPr>
          <w:rFonts w:ascii="Verdana" w:hAnsi="Verdana" w:cs="Verdana"/>
        </w:rPr>
      </w:pPr>
      <w:r>
        <w:rPr>
          <w:rFonts w:cs="Verdana" w:ascii="Verdana" w:hAnsi="Verdana"/>
        </w:rPr>
        <w:drawing>
          <wp:inline distT="0" distB="0" distL="0" distR="0">
            <wp:extent cx="1104900" cy="657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1104900" cy="657860"/>
                    </a:xfrm>
                    <a:prstGeom prst="rect">
                      <a:avLst/>
                    </a:prstGeom>
                  </pic:spPr>
                </pic:pic>
              </a:graphicData>
            </a:graphic>
          </wp:inline>
        </w:drawing>
      </w:r>
    </w:p>
    <w:p>
      <w:pPr>
        <w:pStyle w:val="Normal"/>
        <w:rPr>
          <w:rFonts w:ascii="Verdana" w:hAnsi="Verdana" w:cs="Verdana"/>
        </w:rPr>
      </w:pPr>
      <w:r>
        <w:rPr>
          <w:rFonts w:cs="Verdana" w:ascii="Verdana" w:hAnsi="Verdana"/>
        </w:rPr>
        <w:br w:type="textWrapping" w:clear="all"/>
      </w:r>
    </w:p>
    <w:p>
      <w:pPr>
        <w:pStyle w:val="Style18"/>
        <w:spacing w:before="0" w:after="0"/>
        <w:rPr>
          <w:rFonts w:ascii="Verdana" w:hAnsi="Verdana" w:cs="Verdana"/>
        </w:rPr>
      </w:pPr>
      <w:r>
        <w:rPr>
          <w:rFonts w:eastAsia="Arial Unicode MS" w:cs="Arial Unicode MS" w:ascii="Verdana" w:hAnsi="Verdana"/>
          <w:sz w:val="2"/>
          <w:szCs w:val="2"/>
        </w:rPr>
        <w:t> </w:t>
      </w:r>
    </w:p>
    <w:p>
      <w:pPr>
        <w:sectPr>
          <w:type w:val="nextPage"/>
          <w:pgSz w:w="12240" w:h="15840"/>
          <w:pgMar w:left="1701" w:right="850" w:gutter="0" w:header="0" w:top="1134" w:footer="0" w:bottom="1134"/>
          <w:pgNumType w:fmt="decimal"/>
          <w:formProt w:val="false"/>
          <w:textDirection w:val="lrTb"/>
          <w:docGrid w:type="default" w:linePitch="360" w:charSpace="0"/>
        </w:sectPr>
        <w:pStyle w:val="Style18"/>
        <w:keepNext w:val="true"/>
        <w:spacing w:lineRule="atLeast" w:line="280" w:before="222" w:after="0"/>
        <w:rPr>
          <w:rFonts w:ascii="Verdana" w:hAnsi="Verdana" w:cs="Verdana"/>
        </w:rPr>
      </w:pPr>
      <w:bookmarkStart w:id="124" w:name="bookmark155"/>
      <w:bookmarkStart w:id="125" w:name="bookmark154"/>
      <w:bookmarkEnd w:id="125"/>
      <w:r>
        <w:rPr>
          <w:rFonts w:cs="Arial" w:ascii="Verdana" w:hAnsi="Verdana"/>
          <w:b/>
          <w:bCs/>
          <w:sz w:val="28"/>
          <w:szCs w:val="28"/>
        </w:rPr>
        <w:t>Конечные заметки</w:t>
      </w:r>
      <w:bookmarkEnd w:id="124"/>
    </w:p>
    <w:p>
      <w:pPr>
        <w:pStyle w:val="Style18"/>
        <w:spacing w:before="0" w:after="0"/>
        <w:rPr>
          <w:rFonts w:ascii="Verdana" w:hAnsi="Verdana" w:cs="Verdana"/>
        </w:rPr>
      </w:pPr>
      <w:r>
        <w:rPr>
          <w:rFonts w:eastAsia="Arial Unicode MS" w:cs="Arial Unicode MS" w:ascii="Verdana" w:hAnsi="Verdana"/>
        </w:rPr>
        <w:t> </w:t>
      </w:r>
      <w:r>
        <w:rPr>
          <w:rFonts w:cs="Verdana" w:ascii="Verdana" w:hAnsi="Verdana"/>
        </w:rPr>
        <w:drawing>
          <wp:inline distT="0" distB="0" distL="0" distR="0">
            <wp:extent cx="5058410" cy="133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5058410" cy="133985"/>
                    </a:xfrm>
                    <a:prstGeom prst="rect">
                      <a:avLst/>
                    </a:prstGeom>
                  </pic:spPr>
                </pic:pic>
              </a:graphicData>
            </a:graphic>
          </wp:inline>
        </w:drawing>
      </w:r>
    </w:p>
    <w:p>
      <w:pPr>
        <w:pStyle w:val="Style18"/>
        <w:spacing w:lineRule="atLeast" w:line="100" w:before="0" w:after="0"/>
        <w:rPr>
          <w:rFonts w:ascii="Verdana" w:hAnsi="Verdana" w:cs="Verdana"/>
        </w:rPr>
      </w:pPr>
      <w:r>
        <w:rPr>
          <w:rFonts w:cs="Verdana" w:ascii="Verdana" w:hAnsi="Verdana"/>
          <w:sz w:val="10"/>
          <w:szCs w:val="10"/>
        </w:rPr>
        <w:t>1</w:t>
      </w:r>
    </w:p>
    <w:p>
      <w:pPr>
        <w:pStyle w:val="Style18"/>
        <w:spacing w:lineRule="atLeast" w:line="701" w:before="0" w:after="0"/>
        <w:rPr>
          <w:rFonts w:ascii="Verdana" w:hAnsi="Verdana" w:cs="Verdana"/>
        </w:rPr>
      </w:pPr>
      <w:r>
        <w:rPr>
          <w:rFonts w:cs="Verdana" w:ascii="Verdana" w:hAnsi="Verdana"/>
          <w:sz w:val="10"/>
          <w:szCs w:val="10"/>
        </w:rPr>
        <w:t>2</w:t>
      </w:r>
    </w:p>
    <w:p>
      <w:pPr>
        <w:pStyle w:val="Style18"/>
        <w:spacing w:lineRule="atLeast" w:line="701" w:before="0" w:after="0"/>
        <w:rPr>
          <w:rFonts w:ascii="Verdana" w:hAnsi="Verdana" w:cs="Verdana"/>
        </w:rPr>
      </w:pPr>
      <w:r>
        <w:rPr>
          <w:rFonts w:cs="Verdana" w:ascii="Verdana" w:hAnsi="Verdana"/>
          <w:sz w:val="10"/>
          <w:szCs w:val="10"/>
        </w:rPr>
        <w:t>3</w:t>
      </w:r>
    </w:p>
    <w:p>
      <w:pPr>
        <w:pStyle w:val="Style18"/>
        <w:spacing w:lineRule="atLeast" w:line="701" w:before="0" w:after="0"/>
        <w:rPr>
          <w:rFonts w:ascii="Verdana" w:hAnsi="Verdana" w:cs="Verdana"/>
        </w:rPr>
      </w:pPr>
      <w:r>
        <w:rPr>
          <w:rFonts w:cs="Verdana" w:ascii="Verdana" w:hAnsi="Verdana"/>
          <w:sz w:val="10"/>
          <w:szCs w:val="10"/>
        </w:rPr>
        <w:t>4</w:t>
      </w:r>
    </w:p>
    <w:p>
      <w:pPr>
        <w:pStyle w:val="Style18"/>
        <w:spacing w:lineRule="atLeast" w:line="701" w:before="0" w:after="1365"/>
        <w:rPr>
          <w:rFonts w:ascii="Verdana" w:hAnsi="Verdana" w:cs="Verdana"/>
        </w:rPr>
      </w:pPr>
      <w:r>
        <w:rPr>
          <w:rFonts w:cs="Verdana" w:ascii="Verdana" w:hAnsi="Verdana"/>
          <w:sz w:val="10"/>
          <w:szCs w:val="10"/>
        </w:rPr>
        <w:t>5</w:t>
      </w:r>
    </w:p>
    <w:p>
      <w:pPr>
        <w:pStyle w:val="Style18"/>
        <w:spacing w:lineRule="atLeast" w:line="494" w:before="0" w:after="0"/>
        <w:rPr>
          <w:rFonts w:ascii="Verdana" w:hAnsi="Verdana" w:cs="Verdana"/>
        </w:rPr>
      </w:pPr>
      <w:r>
        <w:rPr>
          <w:rFonts w:cs="Verdana" w:ascii="Verdana" w:hAnsi="Verdana"/>
          <w:sz w:val="10"/>
          <w:szCs w:val="10"/>
        </w:rPr>
        <w:t>6</w:t>
      </w:r>
    </w:p>
    <w:p>
      <w:pPr>
        <w:pStyle w:val="Style18"/>
        <w:spacing w:lineRule="atLeast" w:line="494" w:before="0" w:after="0"/>
        <w:rPr>
          <w:rFonts w:ascii="Verdana" w:hAnsi="Verdana" w:cs="Verdana"/>
        </w:rPr>
      </w:pPr>
      <w:r>
        <w:rPr>
          <w:rFonts w:cs="Verdana" w:ascii="Verdana" w:hAnsi="Verdana"/>
          <w:sz w:val="10"/>
          <w:szCs w:val="10"/>
        </w:rPr>
        <w:t>7</w:t>
      </w:r>
    </w:p>
    <w:p>
      <w:pPr>
        <w:pStyle w:val="Style18"/>
        <w:spacing w:lineRule="atLeast" w:line="494" w:before="0" w:after="676"/>
        <w:rPr>
          <w:rFonts w:ascii="Verdana" w:hAnsi="Verdana" w:cs="Verdana"/>
        </w:rPr>
      </w:pPr>
      <w:r>
        <w:rPr>
          <w:rFonts w:cs="Verdana" w:ascii="Verdana" w:hAnsi="Verdana"/>
          <w:sz w:val="10"/>
          <w:szCs w:val="10"/>
        </w:rPr>
        <w:t>8</w:t>
      </w:r>
    </w:p>
    <w:p>
      <w:pPr>
        <w:pStyle w:val="Style18"/>
        <w:spacing w:lineRule="atLeast" w:line="100" w:before="0" w:after="0"/>
        <w:rPr>
          <w:rFonts w:ascii="Verdana" w:hAnsi="Verdana" w:cs="Verdana"/>
        </w:rPr>
      </w:pPr>
      <w:r>
        <w:rPr>
          <w:rFonts w:cs="Verdana" w:ascii="Verdana" w:hAnsi="Verdana"/>
          <w:sz w:val="10"/>
          <w:szCs w:val="10"/>
        </w:rPr>
        <w:t>9</w:t>
      </w:r>
    </w:p>
    <w:p>
      <w:pPr>
        <w:pStyle w:val="Style18"/>
        <w:spacing w:lineRule="atLeast" w:line="701" w:before="0" w:after="0"/>
        <w:rPr>
          <w:rFonts w:ascii="Verdana" w:hAnsi="Verdana" w:cs="Verdana"/>
        </w:rPr>
      </w:pPr>
      <w:r>
        <w:rPr>
          <w:rFonts w:cs="Verdana" w:ascii="Verdana" w:hAnsi="Verdana"/>
          <w:sz w:val="10"/>
          <w:szCs w:val="10"/>
        </w:rPr>
        <w:t>10</w:t>
      </w:r>
    </w:p>
    <w:p>
      <w:pPr>
        <w:pStyle w:val="Style18"/>
        <w:spacing w:lineRule="atLeast" w:line="701" w:before="0" w:after="0"/>
        <w:rPr>
          <w:rFonts w:ascii="Verdana" w:hAnsi="Verdana" w:cs="Verdana"/>
        </w:rPr>
      </w:pPr>
      <w:r>
        <w:rPr>
          <w:rFonts w:cs="Verdana" w:ascii="Verdana" w:hAnsi="Verdana"/>
          <w:sz w:val="10"/>
          <w:szCs w:val="10"/>
        </w:rPr>
        <w:t>11</w:t>
      </w:r>
    </w:p>
    <w:p>
      <w:pPr>
        <w:pStyle w:val="Style18"/>
        <w:spacing w:lineRule="atLeast" w:line="701" w:before="0" w:after="0"/>
        <w:rPr>
          <w:rFonts w:ascii="Verdana" w:hAnsi="Verdana" w:cs="Verdana"/>
        </w:rPr>
      </w:pPr>
      <w:r>
        <w:rPr>
          <w:rFonts w:cs="Verdana" w:ascii="Verdana" w:hAnsi="Verdana"/>
          <w:sz w:val="10"/>
          <w:szCs w:val="10"/>
        </w:rPr>
        <w:t>12</w:t>
      </w:r>
    </w:p>
    <w:p>
      <w:pPr>
        <w:pStyle w:val="Style18"/>
        <w:spacing w:lineRule="atLeast" w:line="701" w:before="0" w:after="0"/>
        <w:rPr>
          <w:rFonts w:ascii="Verdana" w:hAnsi="Verdana" w:cs="Verdana"/>
        </w:rPr>
      </w:pPr>
      <w:r>
        <w:rPr>
          <w:rFonts w:cs="Verdana" w:ascii="Verdana" w:hAnsi="Verdana"/>
          <w:sz w:val="10"/>
          <w:szCs w:val="10"/>
        </w:rPr>
        <w:t>13</w:t>
      </w:r>
    </w:p>
    <w:p>
      <w:pPr>
        <w:pStyle w:val="Style18"/>
        <w:spacing w:lineRule="atLeast" w:line="206" w:before="0" w:after="240"/>
        <w:rPr>
          <w:rFonts w:ascii="Verdana" w:hAnsi="Verdana" w:cs="Verdana"/>
        </w:rPr>
      </w:pPr>
      <w:bookmarkStart w:id="126" w:name="bookmark156"/>
      <w:r>
        <w:rPr>
          <w:rFonts w:cs="Verdana" w:ascii="Verdana" w:hAnsi="Verdana"/>
          <w:sz w:val="18"/>
          <w:szCs w:val="18"/>
        </w:rPr>
        <w:t>Огромные древние рисунки, выгравированные в пустыне Наска, изображающие геометрические формы и формы животных, которые можно четко определить только с воздуха.</w:t>
      </w:r>
      <w:bookmarkEnd w:id="126"/>
    </w:p>
    <w:p>
      <w:pPr>
        <w:pStyle w:val="Style18"/>
        <w:spacing w:lineRule="atLeast" w:line="206" w:before="0" w:after="240"/>
        <w:rPr>
          <w:rFonts w:ascii="Verdana" w:hAnsi="Verdana" w:cs="Verdana"/>
        </w:rPr>
      </w:pPr>
      <w:bookmarkStart w:id="127" w:name="bookmark157"/>
      <w:r>
        <w:rPr>
          <w:rFonts w:cs="Verdana" w:ascii="Verdana" w:hAnsi="Verdana"/>
          <w:sz w:val="18"/>
          <w:szCs w:val="18"/>
        </w:rPr>
        <w:t>«Странные запахи» в связи с Зетами, о которых часто сообщают свидетели или контактеры, указывают на то, что такая тактика «скремблирования» используется. Запахи возникают в результате обработки искаженных данных восприятия человеческим мозгом и неврологическими структурами.</w:t>
      </w:r>
      <w:bookmarkEnd w:id="127"/>
    </w:p>
    <w:p>
      <w:pPr>
        <w:pStyle w:val="Style18"/>
        <w:spacing w:lineRule="atLeast" w:line="206" w:before="0" w:after="240"/>
        <w:rPr>
          <w:rFonts w:ascii="Verdana" w:hAnsi="Verdana" w:cs="Verdana"/>
        </w:rPr>
      </w:pPr>
      <w:bookmarkStart w:id="128" w:name="bookmark158"/>
      <w:r>
        <w:rPr>
          <w:rFonts w:cs="Verdana" w:ascii="Verdana" w:hAnsi="Verdana"/>
          <w:sz w:val="18"/>
          <w:szCs w:val="18"/>
        </w:rPr>
        <w:t>В действительности человеческий организм имеет двенадцать органов чувств, пять из которых вы определили сознательно, а остальные семь работают подсознательно с точки зрения вашей личности.</w:t>
      </w:r>
      <w:bookmarkEnd w:id="128"/>
    </w:p>
    <w:p>
      <w:pPr>
        <w:pStyle w:val="Style18"/>
        <w:spacing w:lineRule="atLeast" w:line="206" w:before="0" w:after="261"/>
        <w:rPr>
          <w:rFonts w:ascii="Verdana" w:hAnsi="Verdana" w:cs="Verdana"/>
        </w:rPr>
      </w:pPr>
      <w:bookmarkStart w:id="129" w:name="bookmark159"/>
      <w:r>
        <w:rPr>
          <w:rFonts w:cs="Verdana" w:ascii="Verdana" w:hAnsi="Verdana"/>
          <w:sz w:val="18"/>
          <w:szCs w:val="18"/>
        </w:rPr>
        <w:t xml:space="preserve">Когда энергия движется от Матрицы Души, чтобы сформировать Нади, она «начинается в центре», расширяя Нади наружу от этой центральной точки. Тело формируется в пределах определенной части этого расширения, и центральная точка «закрывается». Процесс роста включает привлечение энергии из расширенных областей Нади. Когда используется полный запас, внешние слои Нади разрушаются, химические и гормональные паттерны меняются, и тело начинает «процесс старения», используя энергию Нади, которая теперь хранится в ментальном и эмоциональном телах и клеточной структуре. Естественная смерть наступает, когда в клеточной структуре больше не остается энергии для поддержания механизмов организма. Однако, если центральная точка активирована, новая энергия может быть доставлена </w:t>
      </w:r>
      <w:r>
        <w:rPr>
          <w:rFonts w:cs="Arial" w:ascii="Arial" w:hAnsi="Arial"/>
          <w:sz w:val="18"/>
          <w:szCs w:val="18"/>
        </w:rPr>
        <w:t>​​</w:t>
      </w:r>
      <w:r>
        <w:rPr>
          <w:rFonts w:cs="Verdana" w:ascii="Verdana" w:hAnsi="Verdana"/>
          <w:sz w:val="18"/>
          <w:szCs w:val="18"/>
        </w:rPr>
        <w:t>в Нади, и она может быть расширена за пределы своей первоначальной формы. Эта обновленная энергия будет проходить из центральной точки в ментальное, затем эмоциональное тела и в физическое тело, а затем наружу в Надиальную капсулу. Мы рассмотрим эту тему более полно в другой передаче / книге.</w:t>
      </w:r>
      <w:bookmarkEnd w:id="129"/>
    </w:p>
    <w:p>
      <w:pPr>
        <w:pStyle w:val="Style18"/>
        <w:spacing w:lineRule="atLeast" w:line="180" w:before="0" w:after="190"/>
        <w:rPr>
          <w:rFonts w:ascii="Verdana" w:hAnsi="Verdana" w:cs="Verdana"/>
        </w:rPr>
      </w:pPr>
      <w:bookmarkStart w:id="130" w:name="bookmark160"/>
      <w:r>
        <w:rPr>
          <w:rFonts w:cs="Verdana" w:ascii="Verdana" w:hAnsi="Verdana"/>
          <w:sz w:val="18"/>
          <w:szCs w:val="18"/>
        </w:rPr>
        <w:t>Ваше несколько искаженное понятие «реинкарнация» - это попытка описать эти отношения и их динамику.</w:t>
      </w:r>
      <w:bookmarkEnd w:id="130"/>
    </w:p>
    <w:p>
      <w:pPr>
        <w:pStyle w:val="Style18"/>
        <w:spacing w:lineRule="atLeast" w:line="180" w:before="0" w:after="169"/>
        <w:rPr>
          <w:rFonts w:ascii="Verdana" w:hAnsi="Verdana" w:cs="Verdana"/>
        </w:rPr>
      </w:pPr>
      <w:bookmarkStart w:id="131" w:name="bookmark161"/>
      <w:r>
        <w:rPr>
          <w:rFonts w:cs="Verdana" w:ascii="Verdana" w:hAnsi="Verdana"/>
          <w:sz w:val="18"/>
          <w:szCs w:val="18"/>
        </w:rPr>
        <w:t>Энергетические элементы, повышающие химические свойства.</w:t>
      </w:r>
      <w:bookmarkEnd w:id="131"/>
    </w:p>
    <w:p>
      <w:pPr>
        <w:pStyle w:val="Style18"/>
        <w:spacing w:lineRule="atLeast" w:line="206" w:before="0" w:after="261"/>
        <w:rPr>
          <w:rFonts w:ascii="Verdana" w:hAnsi="Verdana" w:cs="Verdana"/>
        </w:rPr>
      </w:pPr>
      <w:bookmarkStart w:id="132" w:name="bookmark162"/>
      <w:r>
        <w:rPr>
          <w:rFonts w:cs="Verdana" w:ascii="Verdana" w:hAnsi="Verdana"/>
          <w:sz w:val="18"/>
          <w:szCs w:val="18"/>
        </w:rPr>
        <w:t>Старая повестка дня Зетов в вашей трехмерной системе, по крайней мере, повторно подключила людей к матрице коллективного разума Зетов, из которой можно было черпать энергию жизнеобеспечения. Этот комплекс был демонтирован в системе четвертого измерения, когда Зеты были отстранены от власти.</w:t>
      </w:r>
      <w:bookmarkEnd w:id="132"/>
    </w:p>
    <w:p>
      <w:pPr>
        <w:pStyle w:val="Style18"/>
        <w:spacing w:lineRule="atLeast" w:line="180" w:before="0" w:after="165"/>
        <w:rPr>
          <w:rFonts w:ascii="Verdana" w:hAnsi="Verdana" w:cs="Verdana"/>
        </w:rPr>
      </w:pPr>
      <w:bookmarkStart w:id="133" w:name="bookmark163"/>
      <w:r>
        <w:rPr>
          <w:rFonts w:cs="Verdana" w:ascii="Verdana" w:hAnsi="Verdana"/>
          <w:sz w:val="18"/>
          <w:szCs w:val="18"/>
        </w:rPr>
        <w:t>Функции и деятельность мозга регулируются химическими и гормональными системами.</w:t>
      </w:r>
      <w:bookmarkEnd w:id="133"/>
    </w:p>
    <w:p>
      <w:pPr>
        <w:pStyle w:val="Style18"/>
        <w:spacing w:lineRule="atLeast" w:line="211" w:before="0" w:after="244"/>
        <w:rPr>
          <w:rFonts w:ascii="Verdana" w:hAnsi="Verdana" w:cs="Verdana"/>
        </w:rPr>
      </w:pPr>
      <w:bookmarkStart w:id="134" w:name="bookmark164"/>
      <w:r>
        <w:rPr>
          <w:rFonts w:cs="Verdana" w:ascii="Verdana" w:hAnsi="Verdana"/>
          <w:sz w:val="18"/>
          <w:szCs w:val="18"/>
        </w:rPr>
        <w:t>В зависимости от географического положения, из которого была взята эта выборка населения. Некоторые районы планеты более благоприятны для присутствия Посетителей.</w:t>
      </w:r>
      <w:bookmarkEnd w:id="134"/>
    </w:p>
    <w:p>
      <w:pPr>
        <w:pStyle w:val="Style18"/>
        <w:spacing w:lineRule="atLeast" w:line="206" w:before="0" w:after="236"/>
        <w:rPr>
          <w:rFonts w:ascii="Verdana" w:hAnsi="Verdana" w:cs="Verdana"/>
        </w:rPr>
      </w:pPr>
      <w:bookmarkStart w:id="135" w:name="bookmark165"/>
      <w:r>
        <w:rPr>
          <w:rFonts w:cs="Verdana" w:ascii="Verdana" w:hAnsi="Verdana"/>
          <w:sz w:val="18"/>
          <w:szCs w:val="18"/>
        </w:rPr>
        <w:t>Телесный разговор - это один из методов «общения» с телесным сознанием посредством мониторинга тонких реакций тела на вопросы после создания определенных «сигналов», которые тело может использовать в качестве языка ответа.</w:t>
      </w:r>
      <w:bookmarkEnd w:id="135"/>
    </w:p>
    <w:p>
      <w:pPr>
        <w:pStyle w:val="Style18"/>
        <w:spacing w:lineRule="atLeast" w:line="211" w:before="0" w:after="265"/>
        <w:rPr>
          <w:rFonts w:ascii="Verdana" w:hAnsi="Verdana" w:cs="Verdana"/>
        </w:rPr>
      </w:pPr>
      <w:bookmarkStart w:id="136" w:name="bookmark166"/>
      <w:r>
        <w:rPr>
          <w:rFonts w:cs="Verdana" w:ascii="Verdana" w:hAnsi="Verdana"/>
          <w:sz w:val="18"/>
          <w:szCs w:val="18"/>
        </w:rPr>
        <w:t>Не все случаи этих болезней вызваны похищением, но все они обладают причинным элементом подавленного эмоционально травмирующего опыта, который создает химический и гормональный дисбаланс, который проявляется в искажении восприятия.</w:t>
      </w:r>
      <w:bookmarkEnd w:id="136"/>
    </w:p>
    <w:p>
      <w:pPr>
        <w:pStyle w:val="Style18"/>
        <w:spacing w:lineRule="atLeast" w:line="180" w:before="0" w:after="676"/>
        <w:rPr>
          <w:rFonts w:ascii="Verdana" w:hAnsi="Verdana" w:cs="Verdana"/>
        </w:rPr>
      </w:pPr>
      <w:bookmarkStart w:id="137" w:name="bookmark167"/>
      <w:r>
        <w:rPr>
          <w:rFonts w:cs="Verdana" w:ascii="Verdana" w:hAnsi="Verdana"/>
          <w:sz w:val="18"/>
          <w:szCs w:val="18"/>
        </w:rPr>
        <w:t>... и семь других, которых вы еще не опоздали. У вас есть 12 чувств, как вы определяете понятие.</w:t>
      </w:r>
      <w:bookmarkEnd w:id="137"/>
    </w:p>
    <w:p>
      <w:pPr>
        <w:pStyle w:val="Style18"/>
        <w:spacing w:lineRule="atLeast" w:line="220" w:before="0" w:after="0"/>
        <w:ind w:left="180" w:hanging="0"/>
        <w:jc w:val="center"/>
        <w:rPr>
          <w:rFonts w:ascii="Verdana" w:hAnsi="Verdana" w:cs="Verdana"/>
        </w:rPr>
      </w:pPr>
      <w:r>
        <w:rPr>
          <w:rFonts w:cs="Verdana" w:ascii="Verdana" w:hAnsi="Verdana"/>
          <w:sz w:val="22"/>
          <w:szCs w:val="22"/>
        </w:rPr>
        <w:t xml:space="preserve">Свяжитесь с Ашаяной Дин на </w:t>
      </w:r>
      <w:hyperlink r:id="rId2">
        <w:r>
          <w:rPr>
            <w:rStyle w:val="InternetLink"/>
            <w:rFonts w:cs="Verdana" w:ascii="Verdana" w:hAnsi="Verdana"/>
            <w:color w:val="0066CC"/>
            <w:sz w:val="22"/>
            <w:szCs w:val="22"/>
          </w:rPr>
          <w:t>http://www.АзуритовогоПрессы.com</w:t>
        </w:r>
      </w:hyperlink>
    </w:p>
    <w:p>
      <w:pPr>
        <w:pStyle w:val="Style18"/>
        <w:spacing w:before="0" w:after="0"/>
        <w:jc w:val="center"/>
        <w:rPr>
          <w:rFonts w:ascii="Verdana" w:hAnsi="Verdana" w:cs="Verdana"/>
        </w:rPr>
      </w:pPr>
      <w:r>
        <w:rPr>
          <w:rFonts w:cs="Verdana" w:ascii="Verdana" w:hAnsi="Verdana"/>
        </w:rPr>
        <w:drawing>
          <wp:inline distT="0" distB="0" distL="0" distR="0">
            <wp:extent cx="1094105" cy="6388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1094105" cy="638810"/>
                    </a:xfrm>
                    <a:prstGeom prst="rect">
                      <a:avLst/>
                    </a:prstGeom>
                  </pic:spPr>
                </pic:pic>
              </a:graphicData>
            </a:graphic>
          </wp:inline>
        </w:drawing>
      </w:r>
    </w:p>
    <w:p>
      <w:pPr>
        <w:pStyle w:val="Normal"/>
        <w:rPr>
          <w:rFonts w:ascii="Verdana" w:hAnsi="Verdana" w:cs="Verdana"/>
          <w:szCs w:val="2"/>
        </w:rPr>
      </w:pPr>
      <w:r>
        <w:rPr>
          <w:rFonts w:cs="Verdana" w:ascii="Verdana" w:hAnsi="Verdana"/>
          <w:szCs w:val="2"/>
        </w:rPr>
      </w:r>
    </w:p>
    <w:p>
      <w:pPr>
        <w:pStyle w:val="Normal"/>
        <w:rPr>
          <w:rFonts w:ascii="Verdana" w:hAnsi="Verdana" w:cs="Verdana"/>
          <w:szCs w:val="23"/>
        </w:rPr>
      </w:pPr>
      <w:r>
        <w:rPr>
          <w:rFonts w:cs="Verdana" w:ascii="Verdana" w:hAnsi="Verdana"/>
          <w:szCs w:val="23"/>
        </w:rPr>
      </w:r>
    </w:p>
    <w:sectPr>
      <w:headerReference w:type="default" r:id="rId3"/>
      <w:type w:val="nextPage"/>
      <w:pgSz w:w="12240" w:h="15840"/>
      <w:pgMar w:left="1373" w:right="1138" w:gutter="0" w:header="0" w:top="1640" w:footer="0" w:bottom="1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Heavy">
    <w:charset w:val="cc"/>
    <w:family w:val="swiss"/>
    <w:pitch w:val="variable"/>
  </w:font>
  <w:font w:name="Consolas">
    <w:charset w:val="cc"/>
    <w:family w:val="modern"/>
    <w:pitch w:val="default"/>
  </w:font>
  <w:font w:name="Corbe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bidi="en-US"/>
      </w:rPr>
    </w:pPr>
    <w:r>
      <w:rPr>
        <w:sz w:val="2"/>
        <w:szCs w:val="2"/>
        <w:lang w:val="en-US" w:eastAsia="en-US" w:bidi="en-US"/>
      </w:rPr>
    </w:r>
    <w:r>
      <mc:AlternateContent>
        <mc:Choice Requires="wps">
          <w:drawing>
            <wp:anchor behindDoc="1" distT="0" distB="0" distL="63500" distR="63500" simplePos="0" locked="0" layoutInCell="0" allowOverlap="1" relativeHeight="31">
              <wp:simplePos x="0" y="0"/>
              <wp:positionH relativeFrom="page">
                <wp:posOffset>877570</wp:posOffset>
              </wp:positionH>
              <wp:positionV relativeFrom="page">
                <wp:posOffset>770890</wp:posOffset>
              </wp:positionV>
              <wp:extent cx="4971415" cy="132715"/>
              <wp:effectExtent l="0" t="0" r="0" b="0"/>
              <wp:wrapNone/>
              <wp:docPr id="29" name="Frame1"/>
              <a:graphic xmlns:a="http://schemas.openxmlformats.org/drawingml/2006/main">
                <a:graphicData uri="http://schemas.microsoft.com/office/word/2010/wordprocessingShape">
                  <wps:wsp>
                    <wps:cNvSpPr txBox="1"/>
                    <wps:spPr>
                      <a:xfrm>
                        <a:off x="0" y="0"/>
                        <a:ext cx="4971415" cy="132715"/>
                      </a:xfrm>
                      <a:prstGeom prst="rect"/>
                      <a:solidFill>
                        <a:srgbClr val="FFFFFF">
                          <a:alpha val="0"/>
                        </a:srgbClr>
                      </a:solidFill>
                    </wps:spPr>
                    <wps:txbx>
                      <w:txbxContent>
                        <w:p>
                          <w:pPr>
                            <w:pStyle w:val="Normal"/>
                            <w:rPr/>
                          </w:pPr>
                          <w:r>
                            <w:rPr>
                              <w:rStyle w:val="9pt"/>
                              <w:rFonts w:eastAsia="Arial"/>
                            </w:rPr>
                            <w:t xml:space="preserve">The Dogons knew about the star Sirius B, in the Sirius star system, long before modem science </w:t>
                          </w:r>
                          <w:r>
                            <w:rPr>
                              <w:rStyle w:val="9pt1"/>
                              <w:rFonts w:eastAsia="Arial"/>
                              <w:i w:val="false"/>
                              <w:iCs w:val="false"/>
                            </w:rPr>
                            <w:t>discovered</w:t>
                          </w:r>
                          <w:r>
                            <w:rPr>
                              <w:rStyle w:val="9pt"/>
                              <w:rFonts w:eastAsia="Arial"/>
                            </w:rPr>
                            <w:t xml:space="preserve"> it.</w:t>
                          </w:r>
                        </w:p>
                      </w:txbxContent>
                    </wps:txbx>
                    <wps:bodyPr anchor="t" lIns="635" tIns="635" rIns="635" bIns="635">
                      <a:spAutoFit/>
                    </wps:bodyPr>
                  </wps:wsp>
                </a:graphicData>
              </a:graphic>
            </wp:anchor>
          </w:drawing>
        </mc:Choice>
        <mc:Fallback>
          <w:pict>
            <v:rect fillcolor="#FFFFFF" style="position:absolute;rotation:-0;width:391.45pt;height:10.45pt;mso-wrap-distance-left:5pt;mso-wrap-distance-right:5pt;mso-wrap-distance-top:0pt;mso-wrap-distance-bottom:0pt;margin-top:60.7pt;mso-position-vertical-relative:page;margin-left:69.1pt;mso-position-horizontal-relative:page">
              <v:fill opacity="0f"/>
              <v:textbox inset="0.000694444444444445in,0.000694444444444445in,0.000694444444444445in,0.000694444444444445in">
                <w:txbxContent>
                  <w:p>
                    <w:pPr>
                      <w:pStyle w:val="Normal"/>
                      <w:rPr/>
                    </w:pPr>
                    <w:r>
                      <w:rPr>
                        <w:rStyle w:val="9pt"/>
                        <w:rFonts w:eastAsia="Arial"/>
                      </w:rPr>
                      <w:t xml:space="preserve">The Dogons knew about the star Sirius B, in the Sirius star system, long before modem science </w:t>
                    </w:r>
                    <w:r>
                      <w:rPr>
                        <w:rStyle w:val="9pt1"/>
                        <w:rFonts w:eastAsia="Arial"/>
                        <w:i w:val="false"/>
                        <w:iCs w:val="false"/>
                      </w:rPr>
                      <w:t>discovered</w:t>
                    </w:r>
                    <w:r>
                      <w:rPr>
                        <w:rStyle w:val="9pt"/>
                        <w:rFonts w:eastAsia="Arial"/>
                      </w:rPr>
                      <w:t xml:space="preserve"> i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
      <w:b/>
      <w:bCs/>
      <w:kern w:val="2"/>
      <w:sz w:val="32"/>
      <w:szCs w:val="29"/>
    </w:rPr>
  </w:style>
  <w:style w:type="paragraph" w:styleId="Heading2">
    <w:name w:val="Heading 2"/>
    <w:basedOn w:val="Normal"/>
    <w:next w:val="TextBody"/>
    <w:qFormat/>
    <w:pPr>
      <w:numPr>
        <w:ilvl w:val="1"/>
        <w:numId w:val="1"/>
      </w:numPr>
      <w:suppressAutoHyphens w:val="false"/>
      <w:spacing w:before="100" w:after="100"/>
      <w:outlineLvl w:val="1"/>
    </w:pPr>
    <w:rPr>
      <w:rFonts w:ascii="Times New Roman" w:hAnsi="Times New Roman" w:eastAsia="Times New Roman" w:cs="Times New Roman"/>
      <w:b/>
      <w:bCs/>
      <w:kern w:val="0"/>
      <w:sz w:val="36"/>
      <w:szCs w:val="36"/>
      <w:lang w:bidi="he-IL"/>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3"/>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Style11">
    <w:name w:val="Основной шрифт абзаца"/>
    <w:qFormat/>
    <w:rPr/>
  </w:style>
  <w:style w:type="character" w:styleId="2">
    <w:name w:val="Заголовок 2 Знак"/>
    <w:basedOn w:val="Style11"/>
    <w:qFormat/>
    <w:rPr>
      <w:b/>
      <w:bCs/>
      <w:sz w:val="36"/>
      <w:szCs w:val="36"/>
    </w:rPr>
  </w:style>
  <w:style w:type="character" w:styleId="Emphasis">
    <w:name w:val="Emphasis"/>
    <w:basedOn w:val="Style11"/>
    <w:qFormat/>
    <w:rPr>
      <w:i/>
      <w:iCs/>
    </w:rPr>
  </w:style>
  <w:style w:type="character" w:styleId="Tlidtranslation">
    <w:name w:val="tlid-translation"/>
    <w:basedOn w:val="Style11"/>
    <w:qFormat/>
    <w:rPr/>
  </w:style>
  <w:style w:type="character" w:styleId="Text">
    <w:name w:val="text"/>
    <w:basedOn w:val="Style11"/>
    <w:qFormat/>
    <w:rPr/>
  </w:style>
  <w:style w:type="character" w:styleId="1">
    <w:name w:val="Заголовок 1 Знак"/>
    <w:basedOn w:val="Style11"/>
    <w:qFormat/>
    <w:rPr>
      <w:rFonts w:ascii="Cambria" w:hAnsi="Cambria" w:eastAsia="Times New Roman" w:cs="Mangal"/>
      <w:b/>
      <w:bCs/>
      <w:kern w:val="2"/>
      <w:sz w:val="32"/>
      <w:szCs w:val="29"/>
      <w:lang w:eastAsia="zh-CN" w:bidi="hi-IN"/>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3">
    <w:name w:val="Заголовок 3 Знак"/>
    <w:basedOn w:val="Style11"/>
    <w:qFormat/>
    <w:rPr>
      <w:rFonts w:ascii="Cambria" w:hAnsi="Cambria" w:eastAsia="Times New Roman" w:cs="Mangal"/>
      <w:b/>
      <w:bCs/>
      <w:kern w:val="2"/>
      <w:sz w:val="26"/>
      <w:szCs w:val="23"/>
      <w:lang w:eastAsia="zh-CN" w:bidi="hi-IN"/>
    </w:rPr>
  </w:style>
  <w:style w:type="character" w:styleId="Byline">
    <w:name w:val="byline"/>
    <w:basedOn w:val="Style11"/>
    <w:qFormat/>
    <w:rPr/>
  </w:style>
  <w:style w:type="character" w:styleId="Catlinks">
    <w:name w:val="cat-links"/>
    <w:basedOn w:val="Style11"/>
    <w:qFormat/>
    <w:rPr/>
  </w:style>
  <w:style w:type="character" w:styleId="Commentslink">
    <w:name w:val="comments-link"/>
    <w:basedOn w:val="Style11"/>
    <w:qFormat/>
    <w:rPr/>
  </w:style>
  <w:style w:type="character" w:styleId="Publishedon">
    <w:name w:val="published-on"/>
    <w:basedOn w:val="Style11"/>
    <w:qFormat/>
    <w:rPr/>
  </w:style>
  <w:style w:type="character" w:styleId="HTML">
    <w:name w:val="Стандартный HTML Знак"/>
    <w:basedOn w:val="Style11"/>
    <w:qFormat/>
    <w:rPr>
      <w:rFonts w:ascii="Courier New" w:hAnsi="Courier New" w:cs="Courier New"/>
    </w:rPr>
  </w:style>
  <w:style w:type="character" w:styleId="Translationword">
    <w:name w:val="translation-word"/>
    <w:basedOn w:val="Style11"/>
    <w:qFormat/>
    <w:rPr/>
  </w:style>
  <w:style w:type="character" w:styleId="Snckmsg">
    <w:name w:val="snck-msg"/>
    <w:basedOn w:val="Style11"/>
    <w:qFormat/>
    <w:rPr/>
  </w:style>
  <w:style w:type="character" w:styleId="Resizecontent">
    <w:name w:val="resize_content"/>
    <w:basedOn w:val="Style11"/>
    <w:qFormat/>
    <w:rPr/>
  </w:style>
  <w:style w:type="character" w:styleId="Resizefiller">
    <w:name w:val="resize_filler"/>
    <w:basedOn w:val="Style11"/>
    <w:qFormat/>
    <w:rPr/>
  </w:style>
  <w:style w:type="character" w:styleId="2Exact">
    <w:name w:val="Подпись к картинке (2) Exact"/>
    <w:basedOn w:val="Style11"/>
    <w:qFormat/>
    <w:rPr>
      <w:rFonts w:ascii="Franklin Gothic Heavy" w:hAnsi="Franklin Gothic Heavy" w:eastAsia="Franklin Gothic Heavy" w:cs="Franklin Gothic Heavy"/>
      <w:sz w:val="19"/>
      <w:szCs w:val="19"/>
      <w:shd w:fill="FFFFFF" w:val="clear"/>
    </w:rPr>
  </w:style>
  <w:style w:type="character" w:styleId="3Exact">
    <w:name w:val="Подпись к картинке (3) Exact"/>
    <w:basedOn w:val="Style11"/>
    <w:qFormat/>
    <w:rPr>
      <w:rFonts w:ascii="Franklin Gothic Heavy" w:hAnsi="Franklin Gothic Heavy" w:eastAsia="Franklin Gothic Heavy" w:cs="Franklin Gothic Heavy"/>
      <w:sz w:val="22"/>
      <w:szCs w:val="22"/>
      <w:shd w:fill="FFFFFF" w:val="clear"/>
    </w:rPr>
  </w:style>
  <w:style w:type="character" w:styleId="Exact">
    <w:name w:val="Подпись к картинке Exact"/>
    <w:basedOn w:val="Style11"/>
    <w:qFormat/>
    <w:rPr>
      <w:sz w:val="15"/>
      <w:szCs w:val="15"/>
      <w:shd w:fill="FFFFFF" w:val="clear"/>
    </w:rPr>
  </w:style>
  <w:style w:type="character" w:styleId="11">
    <w:name w:val="Заголовок №1_"/>
    <w:basedOn w:val="Style11"/>
    <w:qFormat/>
    <w:rPr>
      <w:rFonts w:ascii="Consolas" w:hAnsi="Consolas" w:eastAsia="Consolas" w:cs="Consolas"/>
      <w:b/>
      <w:bCs/>
      <w:i w:val="false"/>
      <w:iCs w:val="false"/>
      <w:caps w:val="false"/>
      <w:smallCaps w:val="false"/>
      <w:strike w:val="false"/>
      <w:dstrike w:val="false"/>
      <w:spacing w:val="-20"/>
      <w:sz w:val="132"/>
      <w:szCs w:val="132"/>
      <w:u w:val="none"/>
    </w:rPr>
  </w:style>
  <w:style w:type="character" w:styleId="12">
    <w:name w:val="Заголовок №1"/>
    <w:basedOn w:val="11"/>
    <w:qFormat/>
    <w:rPr>
      <w:color w:val="FFFFFF"/>
      <w:w w:val="100"/>
      <w:position w:val="0"/>
      <w:sz w:val="132"/>
      <w:vertAlign w:val="baseline"/>
      <w:lang w:val="en-US" w:bidi="en-US"/>
    </w:rPr>
  </w:style>
  <w:style w:type="character" w:styleId="31">
    <w:name w:val="Основной текст (3)_"/>
    <w:basedOn w:val="Style11"/>
    <w:qFormat/>
    <w:rPr>
      <w:rFonts w:ascii="Arial" w:hAnsi="Arial" w:eastAsia="Arial" w:cs="Arial"/>
      <w:b/>
      <w:bCs/>
      <w:i w:val="false"/>
      <w:iCs w:val="false"/>
      <w:caps w:val="false"/>
      <w:smallCaps w:val="false"/>
      <w:strike w:val="false"/>
      <w:dstrike w:val="false"/>
      <w:sz w:val="26"/>
      <w:szCs w:val="26"/>
      <w:u w:val="none"/>
    </w:rPr>
  </w:style>
  <w:style w:type="character" w:styleId="32">
    <w:name w:val="Основной текст (3)"/>
    <w:basedOn w:val="31"/>
    <w:qFormat/>
    <w:rPr>
      <w:color w:val="FFFFFF"/>
      <w:spacing w:val="0"/>
      <w:w w:val="100"/>
      <w:position w:val="0"/>
      <w:sz w:val="26"/>
      <w:vertAlign w:val="baseline"/>
      <w:lang w:val="en-US" w:bidi="en-US"/>
    </w:rPr>
  </w:style>
  <w:style w:type="character" w:styleId="21">
    <w:name w:val="Заголовок №2_"/>
    <w:basedOn w:val="Style11"/>
    <w:qFormat/>
    <w:rPr>
      <w:rFonts w:ascii="Franklin Gothic Heavy" w:hAnsi="Franklin Gothic Heavy" w:eastAsia="Franklin Gothic Heavy" w:cs="Franklin Gothic Heavy"/>
      <w:b w:val="false"/>
      <w:bCs w:val="false"/>
      <w:i w:val="false"/>
      <w:iCs w:val="false"/>
      <w:caps w:val="false"/>
      <w:smallCaps w:val="false"/>
      <w:strike w:val="false"/>
      <w:dstrike w:val="false"/>
      <w:sz w:val="40"/>
      <w:szCs w:val="40"/>
      <w:u w:val="none"/>
    </w:rPr>
  </w:style>
  <w:style w:type="character" w:styleId="22">
    <w:name w:val="Заголовок №2"/>
    <w:basedOn w:val="21"/>
    <w:qFormat/>
    <w:rPr>
      <w:color w:val="000000"/>
      <w:spacing w:val="0"/>
      <w:w w:val="100"/>
      <w:position w:val="0"/>
      <w:sz w:val="40"/>
      <w:vertAlign w:val="baseline"/>
      <w:lang w:val="en-US" w:bidi="en-US"/>
    </w:rPr>
  </w:style>
  <w:style w:type="character" w:styleId="5">
    <w:name w:val="Заголовок №5_"/>
    <w:basedOn w:val="Style11"/>
    <w:qFormat/>
    <w:rPr>
      <w:rFonts w:ascii="Arial" w:hAnsi="Arial" w:eastAsia="Arial" w:cs="Arial"/>
      <w:b/>
      <w:bCs/>
      <w:sz w:val="28"/>
      <w:szCs w:val="28"/>
      <w:shd w:fill="FFFFFF" w:val="clear"/>
    </w:rPr>
  </w:style>
  <w:style w:type="character" w:styleId="23">
    <w:name w:val="Основной текст (2)_"/>
    <w:basedOn w:val="Style11"/>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4">
    <w:name w:val="Заголовок №4_"/>
    <w:basedOn w:val="Style11"/>
    <w:qFormat/>
    <w:rPr>
      <w:rFonts w:ascii="Arial" w:hAnsi="Arial" w:eastAsia="Arial" w:cs="Arial"/>
      <w:b/>
      <w:bCs/>
      <w:sz w:val="30"/>
      <w:szCs w:val="30"/>
      <w:shd w:fill="FFFFFF" w:val="clear"/>
    </w:rPr>
  </w:style>
  <w:style w:type="character" w:styleId="24">
    <w:name w:val="Основной текст (2) + Курсив"/>
    <w:basedOn w:val="23"/>
    <w:qFormat/>
    <w:rPr>
      <w:i/>
      <w:iCs/>
      <w:color w:val="000000"/>
      <w:spacing w:val="0"/>
      <w:w w:val="100"/>
      <w:position w:val="0"/>
      <w:sz w:val="22"/>
      <w:vertAlign w:val="baseline"/>
      <w:lang w:val="en-US" w:bidi="en-US"/>
    </w:rPr>
  </w:style>
  <w:style w:type="character" w:styleId="6">
    <w:name w:val="Заголовок №6_"/>
    <w:basedOn w:val="Style11"/>
    <w:qFormat/>
    <w:rPr>
      <w:rFonts w:ascii="Arial" w:hAnsi="Arial" w:eastAsia="Arial" w:cs="Arial"/>
      <w:b/>
      <w:bCs/>
      <w:i w:val="false"/>
      <w:iCs w:val="false"/>
      <w:caps w:val="false"/>
      <w:smallCaps w:val="false"/>
      <w:strike w:val="false"/>
      <w:dstrike w:val="false"/>
      <w:u w:val="none"/>
    </w:rPr>
  </w:style>
  <w:style w:type="character" w:styleId="61">
    <w:name w:val="Заголовок №6"/>
    <w:basedOn w:val="6"/>
    <w:qFormat/>
    <w:rPr>
      <w:color w:val="000000"/>
      <w:spacing w:val="0"/>
      <w:w w:val="100"/>
      <w:position w:val="0"/>
      <w:sz w:val="24"/>
      <w:sz w:val="24"/>
      <w:szCs w:val="24"/>
      <w:u w:val="single"/>
      <w:vertAlign w:val="baseline"/>
      <w:lang w:val="en-US" w:bidi="en-US"/>
    </w:rPr>
  </w:style>
  <w:style w:type="character" w:styleId="25">
    <w:name w:val="Основной текст (2)"/>
    <w:basedOn w:val="23"/>
    <w:qFormat/>
    <w:rPr>
      <w:color w:val="000000"/>
      <w:spacing w:val="0"/>
      <w:w w:val="100"/>
      <w:position w:val="0"/>
      <w:sz w:val="22"/>
      <w:u w:val="single"/>
      <w:vertAlign w:val="baseline"/>
      <w:lang w:val="en-US" w:bidi="en-US"/>
    </w:rPr>
  </w:style>
  <w:style w:type="character" w:styleId="41">
    <w:name w:val="Основной текст (4)_"/>
    <w:basedOn w:val="Style11"/>
    <w:qFormat/>
    <w:rPr>
      <w:rFonts w:ascii="Arial" w:hAnsi="Arial" w:eastAsia="Arial" w:cs="Arial"/>
      <w:b/>
      <w:bCs/>
      <w:shd w:fill="FFFFFF" w:val="clear"/>
    </w:rPr>
  </w:style>
  <w:style w:type="character" w:styleId="51">
    <w:name w:val="Основной текст (5)_"/>
    <w:basedOn w:val="Style11"/>
    <w:qFormat/>
    <w:rPr>
      <w:rFonts w:ascii="Arial" w:hAnsi="Arial" w:eastAsia="Arial" w:cs="Arial"/>
      <w:b/>
      <w:bCs/>
      <w:sz w:val="22"/>
      <w:szCs w:val="22"/>
      <w:shd w:fill="FFFFFF" w:val="clear"/>
    </w:rPr>
  </w:style>
  <w:style w:type="character" w:styleId="62">
    <w:name w:val="Основной текст (6)_"/>
    <w:basedOn w:val="Style11"/>
    <w:qFormat/>
    <w:rPr>
      <w:i/>
      <w:iCs/>
      <w:sz w:val="22"/>
      <w:szCs w:val="22"/>
      <w:shd w:fill="FFFFFF" w:val="clear"/>
    </w:rPr>
  </w:style>
  <w:style w:type="character" w:styleId="621">
    <w:name w:val="Заголовок №6 (2)_"/>
    <w:basedOn w:val="Style11"/>
    <w:qFormat/>
    <w:rPr>
      <w:rFonts w:ascii="Arial" w:hAnsi="Arial" w:eastAsia="Arial" w:cs="Arial"/>
      <w:b/>
      <w:bCs/>
      <w:sz w:val="22"/>
      <w:szCs w:val="22"/>
      <w:shd w:fill="FFFFFF" w:val="clear"/>
    </w:rPr>
  </w:style>
  <w:style w:type="character" w:styleId="63">
    <w:name w:val="Основной текст (6) + Не курсив"/>
    <w:basedOn w:val="62"/>
    <w:qFormat/>
    <w:rPr>
      <w:color w:val="000000"/>
      <w:w w:val="100"/>
      <w:position w:val="0"/>
      <w:sz w:val="22"/>
      <w:vertAlign w:val="baseline"/>
      <w:lang w:val="en-US" w:bidi="en-US"/>
    </w:rPr>
  </w:style>
  <w:style w:type="character" w:styleId="7">
    <w:name w:val="Основной текст (7)_"/>
    <w:basedOn w:val="Style11"/>
    <w:qFormat/>
    <w:rPr>
      <w:rFonts w:ascii="Arial" w:hAnsi="Arial" w:eastAsia="Arial" w:cs="Arial"/>
      <w:b/>
      <w:bCs/>
      <w:sz w:val="28"/>
      <w:szCs w:val="28"/>
      <w:shd w:fill="FFFFFF" w:val="clear"/>
    </w:rPr>
  </w:style>
  <w:style w:type="character" w:styleId="7Exact">
    <w:name w:val="Основной текст (7) Exact"/>
    <w:basedOn w:val="Style11"/>
    <w:qFormat/>
    <w:rPr>
      <w:rFonts w:ascii="Arial" w:hAnsi="Arial" w:eastAsia="Arial" w:cs="Arial"/>
      <w:b/>
      <w:bCs/>
      <w:i w:val="false"/>
      <w:iCs w:val="false"/>
      <w:caps w:val="false"/>
      <w:smallCaps w:val="false"/>
      <w:strike w:val="false"/>
      <w:dstrike w:val="false"/>
      <w:sz w:val="28"/>
      <w:szCs w:val="28"/>
      <w:u w:val="none"/>
    </w:rPr>
  </w:style>
  <w:style w:type="character" w:styleId="8Exact">
    <w:name w:val="Основной текст (8) Exact"/>
    <w:basedOn w:val="Style11"/>
    <w:qFormat/>
    <w:rPr>
      <w:shd w:fill="FFFFFF" w:val="clear"/>
    </w:rPr>
  </w:style>
  <w:style w:type="character" w:styleId="42">
    <w:name w:val="Подпись к картинке (4)_"/>
    <w:basedOn w:val="Style11"/>
    <w:qFormat/>
    <w:rPr>
      <w:sz w:val="22"/>
      <w:szCs w:val="22"/>
      <w:shd w:fill="FFFFFF" w:val="clear"/>
    </w:rPr>
  </w:style>
  <w:style w:type="character" w:styleId="611pt">
    <w:name w:val="Заголовок №6 + 11 pt"/>
    <w:basedOn w:val="6"/>
    <w:qFormat/>
    <w:rPr>
      <w:color w:val="000000"/>
      <w:spacing w:val="0"/>
      <w:w w:val="100"/>
      <w:position w:val="0"/>
      <w:sz w:val="22"/>
      <w:sz w:val="22"/>
      <w:szCs w:val="22"/>
      <w:vertAlign w:val="baseline"/>
      <w:lang w:val="en-US" w:bidi="en-US"/>
    </w:rPr>
  </w:style>
  <w:style w:type="character" w:styleId="5Exact">
    <w:name w:val="Подпись к картинке (5) Exact"/>
    <w:basedOn w:val="Style11"/>
    <w:qFormat/>
    <w:rPr>
      <w:shd w:fill="FFFFFF" w:val="clear"/>
    </w:rPr>
  </w:style>
  <w:style w:type="character" w:styleId="Style12">
    <w:name w:val="Колонтитул_"/>
    <w:basedOn w:val="Style11"/>
    <w:qFormat/>
    <w:rPr>
      <w:rFonts w:ascii="Times New Roman" w:hAnsi="Times New Roman" w:eastAsia="Times New Roman" w:cs="Times New Roman"/>
      <w:b w:val="false"/>
      <w:bCs w:val="false"/>
      <w:i/>
      <w:iCs/>
      <w:caps w:val="false"/>
      <w:smallCaps w:val="false"/>
      <w:strike w:val="false"/>
      <w:dstrike w:val="false"/>
      <w:spacing w:val="0"/>
      <w:sz w:val="22"/>
      <w:szCs w:val="22"/>
      <w:u w:val="none"/>
    </w:rPr>
  </w:style>
  <w:style w:type="character" w:styleId="Style13">
    <w:name w:val="Колонтитул + Не курсив"/>
    <w:basedOn w:val="Style12"/>
    <w:qFormat/>
    <w:rPr>
      <w:b/>
      <w:bCs/>
      <w:color w:val="000000"/>
      <w:w w:val="100"/>
      <w:position w:val="0"/>
      <w:sz w:val="22"/>
      <w:vertAlign w:val="baseline"/>
      <w:lang w:val="en-US" w:bidi="en-US"/>
    </w:rPr>
  </w:style>
  <w:style w:type="character" w:styleId="Style14">
    <w:name w:val="Колонтитул"/>
    <w:basedOn w:val="Style12"/>
    <w:qFormat/>
    <w:rPr>
      <w:color w:val="000000"/>
      <w:w w:val="100"/>
      <w:position w:val="0"/>
      <w:sz w:val="22"/>
      <w:vertAlign w:val="baseline"/>
      <w:lang w:val="en-US" w:bidi="en-US"/>
    </w:rPr>
  </w:style>
  <w:style w:type="character" w:styleId="9">
    <w:name w:val="Основной текст (9)_"/>
    <w:basedOn w:val="Style11"/>
    <w:qFormat/>
    <w:rPr>
      <w:sz w:val="30"/>
      <w:szCs w:val="30"/>
      <w:shd w:fill="FFFFFF" w:val="clear"/>
    </w:rPr>
  </w:style>
  <w:style w:type="character" w:styleId="91">
    <w:name w:val="Основной текст (9) + Курсив"/>
    <w:basedOn w:val="9"/>
    <w:qFormat/>
    <w:rPr>
      <w:i/>
      <w:iCs/>
      <w:color w:val="000000"/>
      <w:spacing w:val="0"/>
      <w:w w:val="100"/>
      <w:position w:val="0"/>
      <w:sz w:val="30"/>
      <w:vertAlign w:val="baseline"/>
      <w:lang w:val="en-US" w:bidi="en-US"/>
    </w:rPr>
  </w:style>
  <w:style w:type="character" w:styleId="10Exact">
    <w:name w:val="Основной текст (10) Exact"/>
    <w:basedOn w:val="Style11"/>
    <w:qFormat/>
    <w:rPr>
      <w:rFonts w:ascii="Corbel" w:hAnsi="Corbel" w:eastAsia="Corbel" w:cs="Corbel"/>
      <w:sz w:val="34"/>
      <w:szCs w:val="34"/>
      <w:shd w:fill="FFFFFF" w:val="clear"/>
    </w:rPr>
  </w:style>
  <w:style w:type="character" w:styleId="10FranklinGothicHeavy65ptExact">
    <w:name w:val="Основной текст (10) + Franklin Gothic Heavy;6;5 pt;Курсив Exact"/>
    <w:basedOn w:val="10Exact"/>
    <w:qFormat/>
    <w:rPr>
      <w:rFonts w:ascii="Franklin Gothic Heavy" w:hAnsi="Franklin Gothic Heavy" w:eastAsia="Franklin Gothic Heavy" w:cs="Franklin Gothic Heavy"/>
      <w:i/>
      <w:iCs/>
      <w:color w:val="000000"/>
      <w:spacing w:val="0"/>
      <w:w w:val="100"/>
      <w:position w:val="0"/>
      <w:sz w:val="13"/>
      <w:sz w:val="13"/>
      <w:szCs w:val="13"/>
      <w:vertAlign w:val="baseline"/>
      <w:lang w:val="en-US" w:bidi="en-US"/>
    </w:rPr>
  </w:style>
  <w:style w:type="character" w:styleId="11Exact">
    <w:name w:val="Основной текст (11) Exact"/>
    <w:basedOn w:val="Style11"/>
    <w:qFormat/>
    <w:rPr>
      <w:rFonts w:ascii="Franklin Gothic Heavy" w:hAnsi="Franklin Gothic Heavy" w:eastAsia="Franklin Gothic Heavy" w:cs="Franklin Gothic Heavy"/>
      <w:shd w:fill="FFFFFF" w:val="clear"/>
    </w:rPr>
  </w:style>
  <w:style w:type="character" w:styleId="33">
    <w:name w:val="Заголовок №3_"/>
    <w:basedOn w:val="Style11"/>
    <w:qFormat/>
    <w:rPr>
      <w:rFonts w:ascii="Arial" w:hAnsi="Arial" w:eastAsia="Arial" w:cs="Arial"/>
      <w:sz w:val="32"/>
      <w:szCs w:val="32"/>
      <w:shd w:fill="FFFFFF" w:val="clear"/>
    </w:rPr>
  </w:style>
  <w:style w:type="character" w:styleId="121">
    <w:name w:val="Основной текст (12)_"/>
    <w:basedOn w:val="Style11"/>
    <w:qFormat/>
    <w:rPr>
      <w:sz w:val="18"/>
      <w:szCs w:val="18"/>
      <w:shd w:fill="FFFFFF" w:val="clear"/>
    </w:rPr>
  </w:style>
  <w:style w:type="character" w:styleId="9pt">
    <w:name w:val="Колонтитул + 9 pt;Не курсив"/>
    <w:basedOn w:val="Style12"/>
    <w:qFormat/>
    <w:rPr>
      <w:color w:val="000000"/>
      <w:w w:val="100"/>
      <w:position w:val="0"/>
      <w:sz w:val="18"/>
      <w:sz w:val="18"/>
      <w:szCs w:val="18"/>
      <w:vertAlign w:val="baseline"/>
      <w:lang w:val="en-US" w:bidi="en-US"/>
    </w:rPr>
  </w:style>
  <w:style w:type="character" w:styleId="9pt1">
    <w:name w:val="Колонтитул + 9 pt"/>
    <w:basedOn w:val="Style12"/>
    <w:qFormat/>
    <w:rPr>
      <w:color w:val="000000"/>
      <w:w w:val="100"/>
      <w:position w:val="0"/>
      <w:sz w:val="18"/>
      <w:sz w:val="18"/>
      <w:szCs w:val="18"/>
      <w:vertAlign w:val="baseline"/>
      <w:lang w:val="en-US" w:bidi="en-US"/>
    </w:rPr>
  </w:style>
  <w:style w:type="character" w:styleId="Style15">
    <w:name w:val="Другое_"/>
    <w:basedOn w:val="Style11"/>
    <w:qFormat/>
    <w:rPr>
      <w:sz w:val="10"/>
      <w:szCs w:val="10"/>
      <w:shd w:fill="FFFFFF" w:val="clear"/>
    </w:rPr>
  </w:style>
  <w:style w:type="character" w:styleId="VisitedInternetLink">
    <w:name w:val="FollowedHyperlink"/>
    <w:basedOn w:val="Style11"/>
    <w:rPr>
      <w:color w:val="800080"/>
      <w:u w:val="single"/>
    </w:rPr>
  </w:style>
  <w:style w:type="character" w:styleId="Activitylink">
    <w:name w:val="activity-link"/>
    <w:basedOn w:val="Style11"/>
    <w:qFormat/>
    <w:rPr/>
  </w:style>
  <w:style w:type="character" w:styleId="Viiyi">
    <w:name w:val="viiyi"/>
    <w:basedOn w:val="Style11"/>
    <w:qFormat/>
    <w:rPr/>
  </w:style>
  <w:style w:type="character" w:styleId="Jlqj4b">
    <w:name w:val="jlqj4b"/>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8">
    <w:name w:val="Обычный (веб)"/>
    <w:basedOn w:val="Normal"/>
    <w:qFormat/>
    <w:pPr>
      <w:suppressAutoHyphens w:val="false"/>
      <w:spacing w:before="100" w:after="100"/>
    </w:pPr>
    <w:rPr>
      <w:rFonts w:ascii="Times New Roman" w:hAnsi="Times New Roman" w:eastAsia="Times New Roman" w:cs="Times New Roman"/>
      <w:kern w:val="0"/>
      <w:lang w:bidi="he-IL"/>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he-IL"/>
    </w:rPr>
  </w:style>
  <w:style w:type="paragraph" w:styleId="26">
    <w:name w:val="Подпись к картинке (2)"/>
    <w:basedOn w:val="Normal"/>
    <w:qFormat/>
    <w:pPr>
      <w:widowControl w:val="false"/>
      <w:shd w:fill="FFFFFF" w:val="clear"/>
      <w:suppressAutoHyphens w:val="false"/>
      <w:spacing w:lineRule="atLeast" w:line="0" w:before="0" w:after="60"/>
    </w:pPr>
    <w:rPr>
      <w:rFonts w:ascii="Franklin Gothic Heavy" w:hAnsi="Franklin Gothic Heavy" w:eastAsia="Franklin Gothic Heavy" w:cs="Franklin Gothic Heavy"/>
      <w:kern w:val="0"/>
      <w:sz w:val="19"/>
      <w:szCs w:val="19"/>
      <w:lang w:bidi="he-IL"/>
    </w:rPr>
  </w:style>
  <w:style w:type="paragraph" w:styleId="34">
    <w:name w:val="Подпись к картинке (3)"/>
    <w:basedOn w:val="Normal"/>
    <w:qFormat/>
    <w:pPr>
      <w:widowControl w:val="false"/>
      <w:shd w:fill="FFFFFF" w:val="clear"/>
      <w:suppressAutoHyphens w:val="false"/>
      <w:spacing w:lineRule="atLeast" w:line="0" w:before="0" w:after="60"/>
      <w:jc w:val="center"/>
    </w:pPr>
    <w:rPr>
      <w:rFonts w:ascii="Franklin Gothic Heavy" w:hAnsi="Franklin Gothic Heavy" w:eastAsia="Franklin Gothic Heavy" w:cs="Franklin Gothic Heavy"/>
      <w:kern w:val="0"/>
      <w:sz w:val="22"/>
      <w:szCs w:val="22"/>
      <w:lang w:bidi="he-IL"/>
    </w:rPr>
  </w:style>
  <w:style w:type="paragraph" w:styleId="Style19">
    <w:name w:val="Подпись к картинке"/>
    <w:basedOn w:val="Normal"/>
    <w:qFormat/>
    <w:pPr>
      <w:widowControl w:val="false"/>
      <w:shd w:fill="FFFFFF" w:val="clear"/>
      <w:suppressAutoHyphens w:val="false"/>
      <w:spacing w:lineRule="atLeast" w:line="0" w:before="60" w:after="0"/>
    </w:pPr>
    <w:rPr>
      <w:rFonts w:ascii="Times New Roman" w:hAnsi="Times New Roman" w:eastAsia="Times New Roman" w:cs="Times New Roman"/>
      <w:kern w:val="0"/>
      <w:sz w:val="15"/>
      <w:szCs w:val="15"/>
      <w:lang w:bidi="he-IL"/>
    </w:rPr>
  </w:style>
  <w:style w:type="paragraph" w:styleId="52">
    <w:name w:val="Заголовок №5"/>
    <w:basedOn w:val="Normal"/>
    <w:qFormat/>
    <w:pPr>
      <w:widowControl w:val="false"/>
      <w:shd w:fill="FFFFFF" w:val="clear"/>
      <w:suppressAutoHyphens w:val="false"/>
      <w:spacing w:lineRule="atLeast" w:line="0" w:before="0" w:after="660"/>
      <w:outlineLvl w:val="4"/>
    </w:pPr>
    <w:rPr>
      <w:rFonts w:ascii="Arial" w:hAnsi="Arial" w:eastAsia="Arial" w:cs="Arial"/>
      <w:b/>
      <w:bCs/>
      <w:kern w:val="0"/>
      <w:sz w:val="28"/>
      <w:szCs w:val="28"/>
      <w:lang w:bidi="he-IL"/>
    </w:rPr>
  </w:style>
  <w:style w:type="paragraph" w:styleId="43">
    <w:name w:val="Заголовок №4"/>
    <w:basedOn w:val="Normal"/>
    <w:qFormat/>
    <w:pPr>
      <w:widowControl w:val="false"/>
      <w:shd w:fill="FFFFFF" w:val="clear"/>
      <w:suppressAutoHyphens w:val="false"/>
      <w:spacing w:lineRule="atLeast" w:line="0" w:before="0" w:after="720"/>
      <w:jc w:val="center"/>
      <w:outlineLvl w:val="3"/>
    </w:pPr>
    <w:rPr>
      <w:rFonts w:ascii="Arial" w:hAnsi="Arial" w:eastAsia="Arial" w:cs="Arial"/>
      <w:b/>
      <w:bCs/>
      <w:kern w:val="0"/>
      <w:sz w:val="30"/>
      <w:szCs w:val="30"/>
      <w:lang w:bidi="he-IL"/>
    </w:rPr>
  </w:style>
  <w:style w:type="paragraph" w:styleId="44">
    <w:name w:val="Основной текст (4)"/>
    <w:basedOn w:val="Normal"/>
    <w:qFormat/>
    <w:pPr>
      <w:widowControl w:val="false"/>
      <w:shd w:fill="FFFFFF" w:val="clear"/>
      <w:suppressAutoHyphens w:val="false"/>
      <w:spacing w:lineRule="atLeast" w:line="0" w:before="0" w:after="360"/>
      <w:jc w:val="right"/>
    </w:pPr>
    <w:rPr>
      <w:rFonts w:ascii="Arial" w:hAnsi="Arial" w:eastAsia="Arial" w:cs="Arial"/>
      <w:b/>
      <w:bCs/>
      <w:kern w:val="0"/>
      <w:sz w:val="20"/>
      <w:szCs w:val="20"/>
      <w:lang w:bidi="he-IL"/>
    </w:rPr>
  </w:style>
  <w:style w:type="paragraph" w:styleId="53">
    <w:name w:val="Основной текст (5)"/>
    <w:basedOn w:val="Normal"/>
    <w:qFormat/>
    <w:pPr>
      <w:widowControl w:val="false"/>
      <w:shd w:fill="FFFFFF" w:val="clear"/>
      <w:suppressAutoHyphens w:val="false"/>
      <w:spacing w:lineRule="atLeast" w:line="0" w:before="360" w:after="180"/>
    </w:pPr>
    <w:rPr>
      <w:rFonts w:ascii="Arial" w:hAnsi="Arial" w:eastAsia="Arial" w:cs="Arial"/>
      <w:b/>
      <w:bCs/>
      <w:kern w:val="0"/>
      <w:sz w:val="22"/>
      <w:szCs w:val="22"/>
      <w:lang w:bidi="he-IL"/>
    </w:rPr>
  </w:style>
  <w:style w:type="paragraph" w:styleId="64">
    <w:name w:val="Основной текст (6)"/>
    <w:basedOn w:val="Normal"/>
    <w:qFormat/>
    <w:pPr>
      <w:widowControl w:val="false"/>
      <w:shd w:fill="FFFFFF" w:val="clear"/>
      <w:suppressAutoHyphens w:val="false"/>
      <w:spacing w:lineRule="exact" w:line="274"/>
      <w:ind w:firstLine="760"/>
    </w:pPr>
    <w:rPr>
      <w:rFonts w:ascii="Times New Roman" w:hAnsi="Times New Roman" w:eastAsia="Times New Roman" w:cs="Times New Roman"/>
      <w:i/>
      <w:iCs/>
      <w:kern w:val="0"/>
      <w:sz w:val="22"/>
      <w:szCs w:val="22"/>
      <w:lang w:bidi="he-IL"/>
    </w:rPr>
  </w:style>
  <w:style w:type="paragraph" w:styleId="622">
    <w:name w:val="Заголовок №6 (2)"/>
    <w:basedOn w:val="Normal"/>
    <w:qFormat/>
    <w:pPr>
      <w:widowControl w:val="false"/>
      <w:shd w:fill="FFFFFF" w:val="clear"/>
      <w:suppressAutoHyphens w:val="false"/>
      <w:spacing w:lineRule="atLeast" w:line="0" w:before="360" w:after="180"/>
      <w:outlineLvl w:val="5"/>
    </w:pPr>
    <w:rPr>
      <w:rFonts w:ascii="Arial" w:hAnsi="Arial" w:eastAsia="Arial" w:cs="Arial"/>
      <w:b/>
      <w:bCs/>
      <w:kern w:val="0"/>
      <w:sz w:val="22"/>
      <w:szCs w:val="22"/>
      <w:lang w:bidi="he-IL"/>
    </w:rPr>
  </w:style>
  <w:style w:type="paragraph" w:styleId="71">
    <w:name w:val="Основной текст (7)"/>
    <w:basedOn w:val="Normal"/>
    <w:qFormat/>
    <w:pPr>
      <w:widowControl w:val="false"/>
      <w:shd w:fill="FFFFFF" w:val="clear"/>
      <w:suppressAutoHyphens w:val="false"/>
      <w:spacing w:lineRule="exact" w:line="370" w:before="180" w:after="0"/>
      <w:ind w:hanging="480"/>
    </w:pPr>
    <w:rPr>
      <w:rFonts w:ascii="Arial" w:hAnsi="Arial" w:eastAsia="Arial" w:cs="Arial"/>
      <w:b/>
      <w:bCs/>
      <w:kern w:val="0"/>
      <w:sz w:val="28"/>
      <w:szCs w:val="28"/>
      <w:lang w:bidi="he-IL"/>
    </w:rPr>
  </w:style>
  <w:style w:type="paragraph" w:styleId="8">
    <w:name w:val="Основной текст (8)"/>
    <w:basedOn w:val="Normal"/>
    <w:qFormat/>
    <w:pPr>
      <w:widowControl w:val="false"/>
      <w:shd w:fill="FFFFFF" w:val="clear"/>
      <w:suppressAutoHyphens w:val="false"/>
      <w:spacing w:lineRule="atLeast" w:line="0"/>
    </w:pPr>
    <w:rPr>
      <w:rFonts w:ascii="Times New Roman" w:hAnsi="Times New Roman" w:eastAsia="Times New Roman" w:cs="Times New Roman"/>
      <w:kern w:val="0"/>
      <w:sz w:val="20"/>
      <w:szCs w:val="20"/>
      <w:lang w:bidi="he-IL"/>
    </w:rPr>
  </w:style>
  <w:style w:type="paragraph" w:styleId="45">
    <w:name w:val="Подпись к картинке (4)"/>
    <w:basedOn w:val="Normal"/>
    <w:qFormat/>
    <w:pPr>
      <w:widowControl w:val="false"/>
      <w:shd w:fill="FFFFFF" w:val="clear"/>
      <w:suppressAutoHyphens w:val="false"/>
      <w:spacing w:lineRule="atLeast" w:line="0"/>
      <w:jc w:val="right"/>
    </w:pPr>
    <w:rPr>
      <w:rFonts w:ascii="Times New Roman" w:hAnsi="Times New Roman" w:eastAsia="Times New Roman" w:cs="Times New Roman"/>
      <w:kern w:val="0"/>
      <w:sz w:val="22"/>
      <w:szCs w:val="22"/>
      <w:lang w:bidi="he-IL"/>
    </w:rPr>
  </w:style>
  <w:style w:type="paragraph" w:styleId="54">
    <w:name w:val="Подпись к картинке (5)"/>
    <w:basedOn w:val="Normal"/>
    <w:qFormat/>
    <w:pPr>
      <w:widowControl w:val="false"/>
      <w:shd w:fill="FFFFFF" w:val="clear"/>
      <w:suppressAutoHyphens w:val="false"/>
      <w:spacing w:lineRule="atLeast" w:line="0"/>
    </w:pPr>
    <w:rPr>
      <w:rFonts w:ascii="Times New Roman" w:hAnsi="Times New Roman" w:eastAsia="Times New Roman" w:cs="Times New Roman"/>
      <w:kern w:val="0"/>
      <w:sz w:val="20"/>
      <w:szCs w:val="20"/>
      <w:lang w:bidi="he-IL"/>
    </w:rPr>
  </w:style>
  <w:style w:type="paragraph" w:styleId="92">
    <w:name w:val="Основной текст (9)"/>
    <w:basedOn w:val="Normal"/>
    <w:qFormat/>
    <w:pPr>
      <w:widowControl w:val="false"/>
      <w:shd w:fill="FFFFFF" w:val="clear"/>
      <w:suppressAutoHyphens w:val="false"/>
      <w:spacing w:lineRule="atLeast" w:line="0" w:before="300" w:after="60"/>
      <w:ind w:firstLine="760"/>
    </w:pPr>
    <w:rPr>
      <w:rFonts w:ascii="Times New Roman" w:hAnsi="Times New Roman" w:eastAsia="Times New Roman" w:cs="Times New Roman"/>
      <w:kern w:val="0"/>
      <w:sz w:val="30"/>
      <w:szCs w:val="30"/>
      <w:lang w:bidi="he-IL"/>
    </w:rPr>
  </w:style>
  <w:style w:type="paragraph" w:styleId="10">
    <w:name w:val="Основной текст (10)"/>
    <w:basedOn w:val="Normal"/>
    <w:qFormat/>
    <w:pPr>
      <w:widowControl w:val="false"/>
      <w:shd w:fill="FFFFFF" w:val="clear"/>
      <w:suppressAutoHyphens w:val="false"/>
      <w:spacing w:lineRule="atLeast" w:line="0" w:before="0" w:after="120"/>
      <w:jc w:val="both"/>
    </w:pPr>
    <w:rPr>
      <w:rFonts w:ascii="Corbel" w:hAnsi="Corbel" w:eastAsia="Corbel" w:cs="Corbel"/>
      <w:kern w:val="0"/>
      <w:sz w:val="34"/>
      <w:szCs w:val="34"/>
      <w:lang w:bidi="he-IL"/>
    </w:rPr>
  </w:style>
  <w:style w:type="paragraph" w:styleId="111">
    <w:name w:val="Основной текст (11)"/>
    <w:basedOn w:val="Normal"/>
    <w:qFormat/>
    <w:pPr>
      <w:widowControl w:val="false"/>
      <w:shd w:fill="FFFFFF" w:val="clear"/>
      <w:suppressAutoHyphens w:val="false"/>
      <w:spacing w:lineRule="atLeast" w:line="0" w:before="120" w:after="0"/>
      <w:jc w:val="both"/>
    </w:pPr>
    <w:rPr>
      <w:rFonts w:ascii="Franklin Gothic Heavy" w:hAnsi="Franklin Gothic Heavy" w:eastAsia="Franklin Gothic Heavy" w:cs="Franklin Gothic Heavy"/>
      <w:kern w:val="0"/>
      <w:sz w:val="20"/>
      <w:szCs w:val="20"/>
      <w:lang w:bidi="he-IL"/>
    </w:rPr>
  </w:style>
  <w:style w:type="paragraph" w:styleId="35">
    <w:name w:val="Заголовок №3"/>
    <w:basedOn w:val="Normal"/>
    <w:qFormat/>
    <w:pPr>
      <w:widowControl w:val="false"/>
      <w:shd w:fill="FFFFFF" w:val="clear"/>
      <w:suppressAutoHyphens w:val="false"/>
      <w:spacing w:lineRule="atLeast" w:line="0"/>
      <w:outlineLvl w:val="2"/>
    </w:pPr>
    <w:rPr>
      <w:rFonts w:ascii="Arial" w:hAnsi="Arial" w:eastAsia="Arial" w:cs="Arial"/>
      <w:kern w:val="0"/>
      <w:sz w:val="32"/>
      <w:szCs w:val="32"/>
      <w:lang w:bidi="he-IL"/>
    </w:rPr>
  </w:style>
  <w:style w:type="paragraph" w:styleId="122">
    <w:name w:val="Основной текст (12)"/>
    <w:basedOn w:val="Normal"/>
    <w:qFormat/>
    <w:pPr>
      <w:widowControl w:val="false"/>
      <w:shd w:fill="FFFFFF" w:val="clear"/>
      <w:suppressAutoHyphens w:val="false"/>
      <w:spacing w:lineRule="exact" w:line="206" w:before="0" w:after="240"/>
    </w:pPr>
    <w:rPr>
      <w:rFonts w:ascii="Times New Roman" w:hAnsi="Times New Roman" w:eastAsia="Times New Roman" w:cs="Times New Roman"/>
      <w:kern w:val="0"/>
      <w:sz w:val="18"/>
      <w:szCs w:val="18"/>
      <w:lang w:bidi="he-IL"/>
    </w:rPr>
  </w:style>
  <w:style w:type="paragraph" w:styleId="Style20">
    <w:name w:val="Другое"/>
    <w:basedOn w:val="Normal"/>
    <w:qFormat/>
    <w:pPr>
      <w:widowControl w:val="false"/>
      <w:shd w:fill="FFFFFF" w:val="clear"/>
      <w:suppressAutoHyphens w:val="false"/>
      <w:spacing w:lineRule="atLeast" w:line="0" w:before="0" w:after="360"/>
    </w:pPr>
    <w:rPr>
      <w:rFonts w:ascii="Times New Roman" w:hAnsi="Times New Roman" w:eastAsia="Times New Roman" w:cs="Times New Roman"/>
      <w:kern w:val="0"/>
      <w:sz w:val="10"/>
      <w:szCs w:val="10"/>
      <w:lang w:bidi="he-IL"/>
    </w:rPr>
  </w:style>
  <w:style w:type="paragraph" w:styleId="HeaderandFooter">
    <w:name w:val="Header and Footer"/>
    <w:basedOn w:val="Normal"/>
    <w:qFormat/>
    <w:pPr>
      <w:suppressLineNumbers/>
      <w:tabs>
        <w:tab w:val="clear" w:pos="709"/>
        <w:tab w:val="center" w:pos="4844" w:leader="none"/>
        <w:tab w:val="right" w:pos="9689"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slate.google.com/translate?hl=ru&amp;prev=_t&amp;sl=en&amp;tl=ru&amp;u=http://www.azuritepres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22:11:00Z</dcterms:created>
  <dc:creator>slava</dc:creator>
  <dc:description/>
  <dc:language>en-US</dc:language>
  <cp:lastModifiedBy>Slava</cp:lastModifiedBy>
  <cp:lastPrinted>1995-11-21T17:41:00Z</cp:lastPrinted>
  <dcterms:modified xsi:type="dcterms:W3CDTF">2020-12-14T22:11:00Z</dcterms:modified>
  <cp:revision>2</cp:revision>
  <dc:subject/>
  <dc:title/>
</cp:coreProperties>
</file>