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1943100</wp:posOffset>
                </wp:positionV>
                <wp:extent cx="5557520" cy="3771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772080"/>
                          <a:chOff x="0" y="0"/>
                          <a:chExt cx="5557680" cy="377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5768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85920"/>
                            <a:ext cx="4941000" cy="29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 xml:space="preserve">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id-ID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0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id-ID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sv-SE"/>
                                </w:rPr>
                                <w:t>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53pt;width:437.6pt;height:297pt" coordorigin="326,3060" coordsize="8752,59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;top:3060;width:8751;height:5939;mso-wrap-style:none;v-text-anchor:middle;mso-position-horizontal:cente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;top:3668;width:7780;height:463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1</w:t>
                        </w:r>
                      </w:p>
                      <w:p>
                        <w:pPr>
                          <w:overflowPunct w:val="false"/>
                          <w:bidi w:val="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 xml:space="preserve">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id-ID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0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id-ID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sv-SE"/>
                          </w:rPr>
                          <w:t>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/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/1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88"/>
        <w:gridCol w:w="1666"/>
        <w:gridCol w:w="1364"/>
      </w:tblGrid>
      <w:tr>
        <w:trPr>
          <w:tblHeader w:val="true"/>
          <w:trHeight w:val="87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rHeight w:val="43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1. Memahami hakekat Biologi sebagai ilmu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60" w:after="120"/>
              <w:rPr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 xml:space="preserve">Mengidentifikasi ruang </w:t>
            </w:r>
            <w:r>
              <w:rPr>
                <w:bCs/>
                <w:i/>
                <w:sz w:val="22"/>
                <w:szCs w:val="22"/>
                <w:lang w:val="sv-SE"/>
              </w:rPr>
              <w:t>lingkup</w:t>
            </w:r>
            <w:r>
              <w:rPr>
                <w:sz w:val="22"/>
                <w:szCs w:val="22"/>
              </w:rPr>
              <w:t xml:space="preserve"> Biolog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-108" w:hanging="0"/>
              <w:rPr>
                <w:bCs/>
                <w:i/>
                <w:i/>
                <w:sz w:val="22"/>
                <w:szCs w:val="22"/>
                <w:lang w:val="sv-SE"/>
              </w:rPr>
            </w:pPr>
            <w:r>
              <w:rPr>
                <w:bCs/>
                <w:i/>
                <w:sz w:val="22"/>
                <w:szCs w:val="22"/>
                <w:lang w:val="sv-S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deskripsikan  objek dan permasalahan biologi pada berbagai tingkat organisasi kehidupan (molekul, sel, jaringan, organ, individu, populasi, ekosistem, dan biom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32" w:hanging="23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2. Memahami prinsip-prinsip pengelompokan makhluk hidup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deskripsi-kan ciri-ciri, replikasi dan peran virus dalam kehidup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deskripsikan ciri-ciri Archaeobacteria dan Eubacteria dan peranannya bagi kehidup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91" w:hanging="291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yajikan ciri-ciri umum filum dalam Kingdom Protista dan perannya bagi kehidup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ciri-ciri dan jenis-jenis jamur berdasarkan hasil pengamatan, percobaan, dan kajian literatur serta peranannya bagi kehidupa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</w:tr>
      <w:tr>
        <w:trPr>
          <w:trHeight w:val="221" w:hRule="atLeast"/>
        </w:trPr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689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171700</wp:posOffset>
                </wp:positionV>
                <wp:extent cx="5557520" cy="3695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695760"/>
                          <a:chOff x="0" y="0"/>
                          <a:chExt cx="5557680" cy="3695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768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78360"/>
                            <a:ext cx="4941000" cy="28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bidi="ar-SA"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sv-SE"/>
                                </w:rPr>
                                <w:t>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700" w:hanging="23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71pt;width:437.6pt;height:291pt" coordorigin="326,3420" coordsize="8752,5820">
                <v:shape id="shape_0" stroked="f" o:allowincell="f" style="position:absolute;left:326;top:3420;width:8751;height:5819;mso-wrap-style:none;v-text-anchor:middle;mso-position-horizontal:cente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4016;width:7780;height:4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bidi="ar-SA"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sv-SE"/>
                          </w:rPr>
                          <w:t>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 / 2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700" w:hanging="23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 / 2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758"/>
        <w:gridCol w:w="1883"/>
        <w:gridCol w:w="1241"/>
      </w:tblGrid>
      <w:tr>
        <w:trPr>
          <w:tblHeader w:val="true"/>
          <w:trHeight w:val="373" w:hRule="atLeast"/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3. Memahami manfaat keanekaragaman hayati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konsep keanekaragaman gen, jenis, ekosistem, melalui kegiatan pengamat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gkomunikasikan keanekaragaman hayati Indonesia, dan usaha pelestarian serta pemanfaatan sumber daya ala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deskripsikan ciri-ciri Divisio dalam Dunia Tumbuhan dan peranannya bagi kelangsungan hidup di Bum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ciri-ciri Filum dalam Dunia Hewan dan peranannya bagi kehidup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253" w:hanging="253"/>
              <w:rPr>
                <w:bCs/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4. Menganalisis hubungan antara komponen ekosistem, perubahan materi dan energi serta peranan manusia dalam keseimbangan ekosistem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bCs/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ndeskripsikan peran komponan ekosistem  dalam aliran energi dan daur biogeokimia serta pemanfaatan komponen ekosistem bagi kehidupa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keterkaitan antara kegiata manusia dngan masalah kerusakan/ pencemaran lingkungan dan pelestarian lingkung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/>
            </w:pPr>
            <w:r>
              <w:rPr>
                <w:sz w:val="22"/>
                <w:szCs w:val="22"/>
                <w:lang w:val="nl-NL"/>
              </w:rPr>
              <w:t xml:space="preserve">Menganalisis </w:t>
            </w:r>
            <w:r>
              <w:rPr>
                <w:sz w:val="22"/>
                <w:szCs w:val="22"/>
                <w:lang w:val="sv-SE"/>
              </w:rPr>
              <w:t>jenis</w:t>
            </w:r>
            <w:r>
              <w:rPr>
                <w:sz w:val="22"/>
                <w:szCs w:val="22"/>
                <w:lang w:val="nl-NL"/>
              </w:rPr>
              <w:t>-jenis limbah dan daur ulang limb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2" w:leader="none"/>
              </w:tabs>
              <w:spacing w:before="60" w:after="120"/>
              <w:ind w:left="372" w:hanging="372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mbuat produk daur ulang limba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85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2057400</wp:posOffset>
                </wp:positionV>
                <wp:extent cx="5557520" cy="3810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809880"/>
                          <a:chOff x="0" y="0"/>
                          <a:chExt cx="5557680" cy="3809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557680" cy="38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90600"/>
                            <a:ext cx="494100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62pt;width:437.6pt;height:300pt" coordorigin="326,3240" coordsize="8752,6000">
                <v:shape id="shape_0" stroked="f" o:allowincell="f" style="position:absolute;left:326;top:3240;width:8751;height:5999;mso-wrap-style:none;v-text-anchor:middle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3855;width:7780;height:46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1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/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Program</w:t>
        <w:tab/>
        <w:t>: XI / IPA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emester</w:t>
        <w:tab/>
        <w:t>: 1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3587"/>
        <w:gridCol w:w="1662"/>
        <w:gridCol w:w="1276"/>
      </w:tblGrid>
      <w:tr>
        <w:trPr>
          <w:tblHeader w:val="true"/>
          <w:trHeight w:val="373" w:hRule="atLeast"/>
          <w:cantSplit w:val="true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402" w:leader="none"/>
              </w:tabs>
              <w:spacing w:before="60" w:after="120"/>
              <w:ind w:left="402" w:hanging="40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1 Memahami struktur dan fungsi sel sebagai unit terkecil kehidupan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endeskripsikan komponen kimiawi sel, struktur, dan fungsi sel sebagai unit terkecil kehidup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402" w:leader="none"/>
              </w:tabs>
              <w:snapToGrid w:val="false"/>
              <w:spacing w:before="60" w:after="120"/>
              <w:ind w:left="402" w:hanging="4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/>
            </w:pPr>
            <w:r>
              <w:rPr>
                <w:sz w:val="22"/>
                <w:szCs w:val="22"/>
                <w:lang w:val="sv-SE"/>
              </w:rPr>
              <w:t xml:space="preserve">Mengidentifikasi </w:t>
            </w:r>
            <w:r>
              <w:rPr>
                <w:sz w:val="22"/>
                <w:szCs w:val="22"/>
              </w:rPr>
              <w:t>organela</w:t>
            </w:r>
            <w:r>
              <w:rPr>
                <w:sz w:val="22"/>
                <w:szCs w:val="22"/>
                <w:lang w:val="sv-SE"/>
              </w:rPr>
              <w:t xml:space="preserve"> sel tumbuhan dan hewan</w:t>
            </w:r>
          </w:p>
          <w:p>
            <w:pPr>
              <w:pStyle w:val="Normal"/>
              <w:spacing w:before="60" w:after="120"/>
              <w:ind w:left="432" w:hanging="432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402" w:leader="none"/>
              </w:tabs>
              <w:snapToGrid w:val="false"/>
              <w:spacing w:before="60" w:after="120"/>
              <w:ind w:left="402" w:hanging="40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 xml:space="preserve">Membandingkan mekanisme transpor pada </w:t>
            </w:r>
            <w:r>
              <w:rPr>
                <w:sz w:val="22"/>
                <w:szCs w:val="22"/>
              </w:rPr>
              <w:t>membran</w:t>
            </w:r>
            <w:r>
              <w:rPr>
                <w:sz w:val="22"/>
                <w:szCs w:val="22"/>
                <w:lang w:val="sv-SE"/>
              </w:rPr>
              <w:t xml:space="preserve"> (difusi, osmosis, transpor aktif, endositosis, eksositosis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2" w:leader="none"/>
              </w:tabs>
              <w:spacing w:before="60" w:after="120"/>
              <w:ind w:left="329" w:hanging="32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Memahami Keterkaitan Antara Strktur Dan Fungsi Jaringan Tumbuhan Dan Hewan Serta Penerapannya Dalam Konteks Saling Tema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12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Mengidentifikasi struktur jaringan tumbuhan dan mengkaitkannya dengan fungsinya, menjelaskan sifat totipotensi sebagai dasar kultur jaringa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2" w:leader="none"/>
              </w:tabs>
              <w:snapToGrid w:val="false"/>
              <w:spacing w:before="60" w:after="120"/>
              <w:ind w:left="329" w:hanging="32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skripsikan struktur jaringan hewan vertebrata dan mengkaitkan dengan fungsiny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2" w:leader="none"/>
              </w:tabs>
              <w:spacing w:before="60" w:after="120"/>
              <w:ind w:left="329" w:hanging="32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. Menjelaskan Struktur Dan Fungsi Organ Manusia Dan Hewan Tertentu , Kelainan/Penyakit Yang Mungkin Terjadi Serta Implikasinya Pada Salingtemas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keterkaitan antara struktur, fungsi, dan proses serta kelainan/penyakit yang dapat terjadi pada sistem gerak pada manusia</w:t>
            </w:r>
          </w:p>
          <w:p>
            <w:pPr>
              <w:pStyle w:val="NormalWeb"/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20"/>
                <w:tab w:val="left" w:pos="342" w:leader="none"/>
              </w:tabs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enjelaskan keterkaitan antara struktur, fungsi, dan proses serta kelainan yang dapat terjadi pada sistem peredaran dara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85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2171700</wp:posOffset>
                </wp:positionV>
                <wp:extent cx="5557520" cy="3695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695760"/>
                          <a:chOff x="0" y="0"/>
                          <a:chExt cx="5557680" cy="36957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555768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78360"/>
                            <a:ext cx="4941000" cy="28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71pt;width:437.6pt;height:291pt" coordorigin="326,3420" coordsize="8752,5820">
                <v:shape id="shape_0" stroked="f" o:allowincell="f" style="position:absolute;left:326;top:3420;width:8751;height:5819;mso-wrap-style:none;v-text-anchor:middle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4016;width:7780;height:4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 / 2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Program</w:t>
        <w:tab/>
        <w:t>: IPA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 / 2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3372"/>
        <w:gridCol w:w="1698"/>
        <w:gridCol w:w="1442"/>
      </w:tblGrid>
      <w:tr>
        <w:trPr>
          <w:tblHeader w:val="true"/>
          <w:trHeight w:val="876" w:hRule="atLeast"/>
          <w:cantSplit w:val="true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rHeight w:val="280" w:hRule="atLeast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3.  Menjelaskan Struktur Dan Fungsi Organ Manusia Dan Hewan Tertentu , Kelainan/Penyakit Yang Mungkin Terjadi Serta Implikasinya Pada Salingtema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enjelaskan keterkaitan antara struktur, fungsi, dan proses serta kelainan/penyakit yang dapat terjadi pada sistem pencernaan makanan pada manusia dan hewan (misalnya ruminansi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enjelaskan keterkaitan antara struktur, fungsi, dan proses serta kelainan/penyakit yang dapat terjadi pada sistem pernapasan pada manusia dan hewan (misalya burung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keterkaitan antara struktur, fungsi, dan proses serta kelainan/penyakit yang dapat terjadi pada sistem ekskresi pada manusia dan hewan (misalnya pada ikan dan serangga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keterkaitan struktur, fungsi, dan proses serta kelainan/penyakit yang dapat terjadi pada sistem regulasi manusia (saraf, endokrin, dan penginderaan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Menjelaskan keterkaitan antara struktur, fungsi, dan proses yang meliputi pembentukan sel kelamin, ovulasi, menstruasi, fertilisasi, kehamilan, dan pemberian ASI serta kelainan/penyakit yang dapat terjadi pada sistem reproduksi manus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de-DE"/>
              </w:rPr>
            </w:pPr>
            <w:r>
              <w:rPr>
                <w:bCs/>
                <w:sz w:val="22"/>
                <w:szCs w:val="22"/>
                <w:lang w:val="de-D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jelaskan mekanisme pertahanan tubuh terhadap benda asing berupa antigen dan bibit penyaki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85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2171700</wp:posOffset>
                </wp:positionV>
                <wp:extent cx="5557520" cy="3695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695760"/>
                          <a:chOff x="0" y="0"/>
                          <a:chExt cx="5557680" cy="3695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557680" cy="369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78360"/>
                            <a:ext cx="4941000" cy="28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71pt;width:437.6pt;height:291pt" coordorigin="326,3420" coordsize="8752,5820">
                <v:shape id="shape_0" stroked="f" o:allowincell="f" style="position:absolute;left:326;top:3420;width:8751;height:5819;mso-wrap-style:none;v-text-anchor:middle;mso-position-horizontal:cente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4016;width:7780;height:4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1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  <w:color w:val="000000"/>
          <w:lang w:val="sv-SE"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I / 1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527"/>
        <w:gridCol w:w="1445"/>
        <w:gridCol w:w="1417"/>
      </w:tblGrid>
      <w:tr>
        <w:trPr>
          <w:tblHeader w:val="true"/>
          <w:trHeight w:val="876" w:hRule="atLeast"/>
          <w:cantSplit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rHeight w:val="28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d-ID"/>
              </w:rPr>
              <w:t>1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.  </w:t>
            </w:r>
            <w:r>
              <w:rPr>
                <w:b/>
                <w:sz w:val="22"/>
                <w:szCs w:val="22"/>
                <w:lang w:val="id-ID"/>
              </w:rPr>
              <w:t>Melakukan percobaan pertumbuhan dan perkembangan pada tumbuhan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rPr>
                <w:b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rencanakan percobaan pengaruh luar terhadap pertumbuhan tumbuh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  <w:lang w:val="sv-SE"/>
              </w:rPr>
            </w:pPr>
            <w:r>
              <w:rPr>
                <w:bCs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rPr>
                <w:sz w:val="22"/>
                <w:szCs w:val="22"/>
                <w:lang w:val="nb-NO"/>
              </w:rPr>
            </w:pPr>
            <w:r>
              <w:rPr>
                <w:sz w:val="22"/>
                <w:szCs w:val="22"/>
                <w:lang w:val="sv-SE"/>
              </w:rPr>
              <w:t>Melaksanakan percobaan pengaruh faktor luar terhadap pertumbuhan tumbuh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  <w:lang w:val="nb-NO"/>
              </w:rPr>
            </w:pPr>
            <w:r>
              <w:rPr>
                <w:bCs/>
                <w:sz w:val="22"/>
                <w:szCs w:val="22"/>
                <w:lang w:val="nb-N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spacing w:before="60" w:after="1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ngkomunikasikan hasil percobaan pengaruh faktor luar terhadap pertumbuhan tumbuh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3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2</w:t>
            </w:r>
            <w:r>
              <w:rPr>
                <w:b/>
                <w:bCs/>
                <w:sz w:val="22"/>
                <w:szCs w:val="22"/>
                <w:lang w:val="sv-SE"/>
              </w:rPr>
              <w:t xml:space="preserve">.  </w:t>
            </w:r>
            <w:r>
              <w:rPr>
                <w:b/>
                <w:sz w:val="22"/>
                <w:szCs w:val="22"/>
                <w:lang w:val="sv-SE"/>
              </w:rPr>
              <w:t>Memahami pentingnya proses metabolisme pada organisme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1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fungsi enzim dalam proses metabolism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1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deskripsikan proses katabolisme dan anabolisme karbohidra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before="60" w:after="120"/>
              <w:rPr>
                <w:b/>
                <w:b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Menjelaskan keterkaitan antara proses metabolisme karbohidrat dengan metabolisme lemak dan prote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b/>
                <w:bCs/>
                <w:sz w:val="22"/>
                <w:szCs w:val="22"/>
                <w:lang w:val="sv-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313" w:hanging="313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3. Memahami konsep dasar dan prinsip-prinsip heriditas serta implikasinya pada salingtemas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sv-SE"/>
              </w:rPr>
              <w:t>Menjelaskan  konsep gen, DNA, dan kromoso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hubungan gen, DNA-RNA-Polipeptida dan proses sintesis protei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keterkaitan antara proses pembelahan mitosis dan meiosis dengan pewarisan sifa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erapkan prinsip hereditas dalam mekanisme pewarisan sifat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peristiwa mutasi dan implikasinya dalam Salingtema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napToGrid w:val="false"/>
              <w:spacing w:before="60" w:after="120"/>
              <w:ind w:left="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p>
      <w:pPr>
        <w:pStyle w:val="Normal"/>
        <w:spacing w:before="6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120"/>
        <w:rPr>
          <w:lang w:val="en-US"/>
        </w:rPr>
      </w:pPr>
      <w:r>
        <w:rPr>
          <w:lang w:val="en-US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85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align>center</wp:align>
                </wp:positionH>
                <wp:positionV relativeFrom="paragraph">
                  <wp:posOffset>2286000</wp:posOffset>
                </wp:positionV>
                <wp:extent cx="5557520" cy="3733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7680" cy="3733920"/>
                          <a:chOff x="0" y="0"/>
                          <a:chExt cx="5557680" cy="37339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557680" cy="37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381600"/>
                            <a:ext cx="4941000" cy="29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sv-SE" w:bidi="ar-SA"/>
                                </w:rPr>
                                <w:t>KURIKULUM TINGKAT SATUAN PENDIDIKAN (KTS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BankGothic Md BT;MS PGothic" w:hAnsi="BankGothic Md BT;MS PGothic" w:eastAsia="Times New Roman" w:cs="BankGothic Md BT;MS PGothic"/>
                                  <w:color w:val="auto"/>
                                  <w:lang w:val="fi-FI" w:bidi="ar-SA"/>
                                </w:rPr>
                                <w:t>PERANGKAT PEMBELAJARA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hadow/>
                                  <w:szCs w:val="32"/>
                                  <w:bCs/>
                                  <w:caps/>
                                  <w:rFonts w:ascii="Benguiat Bk BT;Bookman Old Style" w:hAnsi="Benguiat Bk BT;Bookman Old Style" w:eastAsia="Times New Roman" w:cs="Benguiat Bk BT;Bookman Old Style"/>
                                  <w:color w:val="auto"/>
                                  <w:lang w:val="fi-FI" w:bidi="ar-SA"/>
                                </w:rPr>
                                <w:t xml:space="preserve">PROGRAM TAHUNAN ( PROTA 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Mata Pelajar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Biolo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I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atuan Pendidika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SMA / 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Kelas/Semes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XII /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ama Gu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NIP/NI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left="2880" w:hanging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Sekola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i-FI" w:bidi="ar-SA"/>
                                </w:rPr>
                                <w:t>: _______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180pt;width:437.6pt;height:294pt" coordorigin="326,3600" coordsize="8752,5880">
                <v:shape id="shape_0" stroked="f" o:allowincell="f" style="position:absolute;left:326;top:3600;width:8751;height:5879;mso-wrap-style:none;v-text-anchor:middle;mso-position-horizontal:cente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4201;width:7780;height:458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bCs/>
                            <w:rFonts w:ascii="Arial Narrow" w:hAnsi="Arial Narrow" w:eastAsia="Times New Roman" w:cs="Arial Narrow"/>
                            <w:color w:val="auto"/>
                            <w:lang w:val="sv-SE" w:bidi="ar-SA"/>
                          </w:rPr>
                          <w:t>KURIKULUM TINGKAT SATUAN PENDIDIKAN (KTSP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BankGothic Md BT;MS PGothic" w:hAnsi="BankGothic Md BT;MS PGothic" w:eastAsia="Times New Roman" w:cs="BankGothic Md BT;MS PGothic"/>
                            <w:color w:val="auto"/>
                            <w:lang w:val="fi-FI" w:bidi="ar-SA"/>
                          </w:rPr>
                          <w:t>PERANGKAT PEMBELAJARA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hadow/>
                            <w:szCs w:val="32"/>
                            <w:bCs/>
                            <w:caps/>
                            <w:rFonts w:ascii="Benguiat Bk BT;Bookman Old Style" w:hAnsi="Benguiat Bk BT;Bookman Old Style" w:eastAsia="Times New Roman" w:cs="Benguiat Bk BT;Bookman Old Style"/>
                            <w:color w:val="auto"/>
                            <w:lang w:val="fi-FI" w:bidi="ar-SA"/>
                          </w:rPr>
                          <w:t xml:space="preserve">PROGRAM TAHUNAN ( PROTA 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Mata Pelajar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Biolog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IP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atuan Pendidika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SMA / M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Kelas/Semes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XII / 2</w:t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ama Gur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NIP/NI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left="2880" w:hanging="21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Sekola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i-FI" w:bidi="ar-SA"/>
                          </w:rPr>
                          <w:t>: _______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120"/>
        <w:jc w:val="center"/>
        <w:rPr/>
      </w:pPr>
      <w:r>
        <w:rPr/>
      </w:r>
      <w:r>
        <w:br w:type="page"/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 xml:space="preserve">PROGRAM TAHUNAN ( PROTA ) </w:t>
      </w:r>
    </w:p>
    <w:p>
      <w:pPr>
        <w:pStyle w:val="Normal"/>
        <w:spacing w:before="60" w:after="120"/>
        <w:jc w:val="center"/>
        <w:rPr>
          <w:b/>
          <w:b/>
          <w:bCs/>
        </w:rPr>
      </w:pPr>
      <w:r>
        <w:rPr>
          <w:b/>
          <w:bCs/>
        </w:rPr>
        <w:t>BIOLOGI</w:t>
      </w:r>
    </w:p>
    <w:p>
      <w:pPr>
        <w:pStyle w:val="Normal"/>
        <w:spacing w:before="60" w:after="120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Satuan Pendidikan</w:t>
        <w:tab/>
        <w:t>: ...............................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 xml:space="preserve">Mata Pelajaran </w:t>
        <w:tab/>
        <w:t xml:space="preserve">: </w:t>
      </w:r>
      <w:r>
        <w:rPr>
          <w:b/>
          <w:bCs/>
          <w:lang w:val="fi-FI"/>
        </w:rPr>
        <w:t>Biologi.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Program</w:t>
        <w:tab/>
        <w:t>: IPA</w:t>
      </w:r>
    </w:p>
    <w:p>
      <w:pPr>
        <w:pStyle w:val="Normal"/>
        <w:spacing w:before="60" w:after="120"/>
        <w:ind w:left="2394" w:hanging="2394"/>
        <w:rPr>
          <w:b/>
          <w:b/>
          <w:bCs/>
          <w:color w:val="000000"/>
          <w:lang w:val="sv-SE"/>
        </w:rPr>
      </w:pPr>
      <w:r>
        <w:rPr>
          <w:b/>
          <w:bCs/>
          <w:color w:val="000000"/>
          <w:lang w:val="sv-SE"/>
        </w:rPr>
        <w:t>Kelas / Semester</w:t>
        <w:tab/>
        <w:t>: XII / 2</w:t>
      </w:r>
    </w:p>
    <w:p>
      <w:pPr>
        <w:pStyle w:val="Normal"/>
        <w:spacing w:before="60" w:after="120"/>
        <w:ind w:left="2394" w:hanging="2394"/>
        <w:rPr/>
      </w:pPr>
      <w:r>
        <w:rPr/>
        <w:t>Tahun Pelajaran</w:t>
        <w:tab/>
        <w:t>: 20... -20...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3236"/>
        <w:gridCol w:w="1811"/>
        <w:gridCol w:w="1497"/>
      </w:tblGrid>
      <w:tr>
        <w:trPr>
          <w:tblHeader w:val="true"/>
          <w:trHeight w:val="876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Standar Kompetensi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>Kompetensi Dasar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Waktu</w:t>
            </w:r>
            <w:r>
              <w:rPr>
                <w:b/>
                <w:bCs/>
                <w:color w:val="000000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firstLine="7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v-SE"/>
              </w:rPr>
            </w:pPr>
            <w:r>
              <w:rPr>
                <w:b/>
                <w:color w:val="000000"/>
                <w:sz w:val="22"/>
                <w:szCs w:val="22"/>
                <w:lang w:val="sv-SE"/>
              </w:rPr>
              <w:t>Ket</w:t>
            </w:r>
          </w:p>
        </w:tc>
      </w:tr>
      <w:tr>
        <w:trPr>
          <w:trHeight w:val="280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  <w:lang w:val="id-ID"/>
              </w:rPr>
              <w:t>Memahami Teori Evolusi Serta Implikasinya Pada Salingtema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teori, prinsip, dan mekanisme evolusi biolog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gkomunikaskan hasil studi evolusi biolog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ind w:left="222" w:hanging="2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kecenderungan baru tentang teori evolus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120"/>
              <w:ind w:left="210" w:hanging="21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v-SE"/>
              </w:rPr>
              <w:t>5. Memahami Prinsip-Prinsip Dasar Berteknologi Serta Implikasinya Pada Salingtema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arti, prinsip, dasar, dan jenis-jenis bioteknologi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before="6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v-SE"/>
              </w:rPr>
              <w:t>Menjelaskan dan menganalisis peran bioteknologi serta implikasi hasil-hasil bioteknologi pada salingtema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6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60" w:hanging="0"/>
              <w:rPr>
                <w:sz w:val="22"/>
                <w:szCs w:val="22"/>
                <w:lang w:val="sv-SE"/>
              </w:rPr>
            </w:pPr>
            <w:r>
              <w:rPr>
                <w:rStyle w:val="StrongEmphasis"/>
                <w:sz w:val="22"/>
                <w:szCs w:val="22"/>
              </w:rPr>
              <w:t>Jumlah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……… </w:t>
            </w:r>
            <w:r>
              <w:rPr>
                <w:b/>
                <w:bCs/>
                <w:sz w:val="22"/>
                <w:szCs w:val="22"/>
              </w:rPr>
              <w:t>K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120"/>
              <w:ind w:left="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………</w:t>
            </w:r>
            <w:r>
              <w:rPr>
                <w:b/>
                <w:bCs/>
                <w:sz w:val="22"/>
                <w:szCs w:val="22"/>
              </w:rPr>
              <w:t>..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85"/>
        <w:gridCol w:w="4044"/>
      </w:tblGrid>
      <w:tr>
        <w:trPr>
          <w:trHeight w:val="429" w:hRule="atLeast"/>
        </w:trPr>
        <w:tc>
          <w:tcPr>
            <w:tcW w:w="3713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Mengetahui,</w:t>
            </w:r>
          </w:p>
          <w:p>
            <w:pPr>
              <w:pStyle w:val="Normal"/>
              <w:spacing w:before="60" w:after="120"/>
              <w:rPr/>
            </w:pPr>
            <w:r>
              <w:rPr>
                <w:b/>
              </w:rPr>
              <w:t>Kepala SMA …………………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………………</w:t>
            </w:r>
            <w:r>
              <w:rPr>
                <w:b/>
              </w:rPr>
              <w:t>,…………………20…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Guru mapel Biologi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120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(_________________________)</w:t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  <w:lang w:val="sv-SE"/>
              </w:rPr>
              <w:t>NIP/NIK : ....................................</w:t>
            </w:r>
          </w:p>
        </w:tc>
      </w:tr>
    </w:tbl>
    <w:p>
      <w:pPr>
        <w:pStyle w:val="Normal"/>
        <w:spacing w:before="60" w:after="120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418" w:right="1418" w:gutter="0" w:header="709" w:top="1418" w:footer="709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ankGothic Md BT">
    <w:altName w:val="MS PGothic"/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Monotype Corsiva" w:ascii="Monotype Corsiva" w:hAnsi="Monotype Corsiva"/>
        <w:iCs/>
        <w:lang w:val="sv-SE"/>
      </w:rPr>
      <w:t>Program Tahunan  ( PROTA )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</w:rPr>
      <w:t>SMA NEGERI 85 JAKAR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"/>
        </w:tabs>
        <w:ind w:left="576" w:hanging="144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id-ID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" w:right="-108" w:hanging="0"/>
    </w:pPr>
    <w:rPr>
      <w:rFonts w:ascii="Arial" w:hAnsi="Arial" w:cs="Arial"/>
      <w:sz w:val="1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4:00Z</dcterms:created>
  <dc:creator>AZZAHRA</dc:creator>
  <dc:description/>
  <cp:keywords/>
  <dc:language>en-US</dc:language>
  <cp:lastModifiedBy>Sunaryo</cp:lastModifiedBy>
  <dcterms:modified xsi:type="dcterms:W3CDTF">2011-12-12T03:05:00Z</dcterms:modified>
  <cp:revision>230</cp:revision>
  <dc:subject/>
  <dc:title> </dc:title>
</cp:coreProperties>
</file>