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 Besarku (Sub Tema 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en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>Muatan Terpadu</w:t>
        <w:tab/>
        <w:t>:  Bahasa Indonesia, SBDP, PK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gamati contoh guru membaca, siswa dapat membaca teks tentang keluarga besar dengan lanca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 mengamati gambar di buku  siswa,  siswa  dapat  memberikan tanggapan   dengan menggunakan bahasa yang santu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mbaca teks, siswa dapat mengidentifikasi anggota keluarga besar dengan bena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mbaca teks dan melihat gambar, siswa dapat memasangkan gambar dan nama anggota keluarga besar dengan bena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amati contoh, siswa dapat mengisi tabel daftar keluarga dirumah dengan bena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amat contoh, siswa dapat memperkenalkan anggota keluarganya didepan kelas dengan benar dan jela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amati contoh, siswa dapat mengisi kedudukan keluarga besar Udin dengan benar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  <w:gridCol w:w="993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Mengam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Guru mengawali pembelajaran dengan membacakan teks pada buku sis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Siswa diingatkan kembali mengenai anggota keluarga selain ayah, ibu, kakak, dan adi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Jika siswa sudah memperoleh kesimpulan bahwa topik diskusi adalah mengenai keluarga besar, maka tanyakan pada siswa, siapa saja keluarga yang dikenal selain ayah, ibu atau adik.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v-SE"/>
              </w:rPr>
              <w:t>(HO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objek, warna serta alat yang digunakan Udin untuk menggamba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Berceri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diminta menceritakan anggota keluarga besarnya yang siswa ketah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etelah itu siswa diminta mengerjakan latihan di buku siswa yaitu mengisi tabel panggilan untuk nenek dan kakek berdasarkan asal daerahnya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v-SE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Berkrea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etelah berdiskusi mengenai gambar lukisan Udin, Siswa diminta menggambar keluarganya masing-mas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mengisi tabel mengenai gambar keluarganya yang berisi nama benda yang digambar, warna dan alat yang digunakan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v-SE"/>
              </w:rPr>
              <w:t>(Creativity and Innovation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2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18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42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174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sv-SE"/>
        </w:rPr>
        <w:t>Observasi selama kegiatan berlangsung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a. Contoh Format Jurnal Sikap Spiritu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berd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kegiata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b. Contoh Format Jurnal Sikap Sosi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 w:eastAsia="en-US"/>
        </w:rPr>
      </w:pPr>
      <w:r>
        <w:rPr>
          <w:rFonts w:cs="Arial" w:ascii="Arial" w:hAnsi="Arial"/>
          <w:color w:val="000000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7780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5pt;margin-top:1.4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ind w:left="540" w:hanging="18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2. a. Latihan tertulis (lembar kerja) memasangkan gambar dan nama anggota keluarga besar.</w:t>
      </w:r>
    </w:p>
    <w:p>
      <w:pPr>
        <w:pStyle w:val="Normal"/>
        <w:autoSpaceDE w:val="false"/>
        <w:ind w:firstLine="81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asangkan gambar dibawah ini dengan nama panggilan keluarga Udin.</w:t>
      </w:r>
    </w:p>
    <w:p>
      <w:pPr>
        <w:pStyle w:val="Normal"/>
        <w:autoSpaceDE w:val="false"/>
        <w:ind w:firstLine="81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firstLine="81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216027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firstLine="81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maksimal 100</w:t>
      </w:r>
    </w:p>
    <w:p>
      <w:pPr>
        <w:pStyle w:val="Normal"/>
        <w:autoSpaceDE w:val="false"/>
        <w:ind w:left="540" w:firstLine="81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tiap soal: 20</w:t>
      </w:r>
    </w:p>
    <w:p>
      <w:pPr>
        <w:pStyle w:val="Normal"/>
        <w:autoSpaceDE w:val="false"/>
        <w:ind w:left="540" w:firstLine="81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0 x 6/1,2 =100</w:t>
      </w:r>
    </w:p>
    <w:p>
      <w:pPr>
        <w:pStyle w:val="Normal"/>
        <w:autoSpaceDE w:val="false"/>
        <w:ind w:left="540"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b. Menulis nama panggilan keluarga berdasarkan gambar silsilah keluarga Udin di buku siswa</w:t>
      </w:r>
    </w:p>
    <w:p>
      <w:pPr>
        <w:pStyle w:val="Normal"/>
        <w:autoSpaceDE w:val="false"/>
        <w:ind w:left="360" w:firstLine="54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0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"/>
        </w:rPr>
        <w:t>Adik dari ibu adalah? Jawabannya Bibi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080"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yah dari ayah atau ibu kita adalah? Kakek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080"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Ibu dari ayah atau ibu kita adalah? Nenek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080"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dik laki-laki dari ayah atau ibu adalah? Pam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0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nak dari paman atau bibi adalah? </w:t>
      </w:r>
      <w:r>
        <w:rPr>
          <w:rFonts w:cs="Arial" w:ascii="Arial" w:hAnsi="Arial"/>
          <w:color w:val="000000"/>
          <w:sz w:val="22"/>
          <w:szCs w:val="22"/>
          <w:lang w:val="en"/>
        </w:rPr>
        <w:t>Sepupu</w:t>
      </w:r>
    </w:p>
    <w:p>
      <w:pPr>
        <w:pStyle w:val="Normal"/>
        <w:autoSpaceDE w:val="false"/>
        <w:ind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firstLine="63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Skor maksimal: 100</w:t>
      </w:r>
    </w:p>
    <w:p>
      <w:pPr>
        <w:pStyle w:val="Normal"/>
        <w:autoSpaceDE w:val="false"/>
        <w:ind w:firstLine="63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Skor tiap nomer : 50</w:t>
      </w:r>
    </w:p>
    <w:p>
      <w:pPr>
        <w:pStyle w:val="Normal"/>
        <w:autoSpaceDE w:val="false"/>
        <w:ind w:firstLine="63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50 x 4 /2= 100</w:t>
      </w:r>
    </w:p>
    <w:p>
      <w:pPr>
        <w:pStyle w:val="Normal"/>
        <w:autoSpaceDE w:val="false"/>
        <w:ind w:firstLine="63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3. a. Unjuk kerja memberikan tanggapan berdasarkan gambar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14"/>
        <w:gridCol w:w="1839"/>
        <w:gridCol w:w="1839"/>
        <w:gridCol w:w="194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Aspe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emampuan memberikan tanggapan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-Tanggapan siswa sesuai dengan fakta yang ada di gambar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- Siswa menambahkan informasi di luar gamb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Tanggapan siswa sesuai dengan fakta yang ada di gambar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Tanggapan siswa tidak sesuai dengan fakta yang ada di gamba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elum mampu memberikan tanggapan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epercayaan diri dlam memberikan tanggapan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Tidak terlihat ragu- ragu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Terlihat ragu-rag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rlukan bantuan gur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Belum menunjukkan kepercayaan diri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b. Unjuk Kerja membuat lukis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14"/>
        <w:gridCol w:w="1839"/>
        <w:gridCol w:w="1839"/>
        <w:gridCol w:w="194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Aspe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emampuan menggambar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-gambar siswa memiliki komposisi garis dan bidang yang baik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- Siswa mampu menggambar dengan rapi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-gambar siswa memiliki komposisi garis dan bidang yangbaik cukup baik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-siswa mampu menggambar dengan rapi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Siswa mampu menggambar dengan tidak rapi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elum mampu menggambar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emampuan mewarnai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omposisi warna bergradasi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omposisi warna sudah banyak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Sedikit warn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Belum diberikan warn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Tabel nilai tempat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oftware Pengajaran Kelas 1 SD - DICARIGURU,COM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luarga Besark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56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artu kosakata bergambar ayah, ibu, nenek, kakek, paman, dan bib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56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Contoh pohon keluarg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56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gambar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  <w:t>Refleksi Guru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footerReference w:type="default" r:id="rId6"/>
      <w:type w:val="nextPage"/>
      <w:pgSz w:w="12240" w:h="20160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8:00Z</dcterms:created>
  <dc:creator>ME</dc:creator>
  <dc:description/>
  <cp:keywords/>
  <dc:language>en-US</dc:language>
  <cp:lastModifiedBy>User</cp:lastModifiedBy>
  <dcterms:modified xsi:type="dcterms:W3CDTF">2020-06-17T16:40:00Z</dcterms:modified>
  <cp:revision>3</cp:revision>
  <dc:subject/>
  <dc:title>RENCANA PELAKSANAAN PEMBELAJARAN</dc:title>
</cp:coreProperties>
</file>