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Shane Domino</w:t>
      </w:r>
    </w:p>
    <w:p>
      <w:pPr>
        <w:pStyle w:val="Normal"/>
        <w:rPr/>
      </w:pPr>
      <w:r>
        <w:rPr/>
        <w:tab/>
        <w:tab/>
        <w:tab/>
        <w:tab/>
        <w:tab/>
        <w:tab/>
        <w:tab/>
        <w:tab/>
        <w:tab/>
        <w:tab/>
        <w:t>October 16</w:t>
      </w:r>
      <w:r>
        <w:rPr>
          <w:vertAlign w:val="superscript"/>
        </w:rPr>
        <w:t>th</w:t>
      </w:r>
      <w:r>
        <w:rPr/>
        <w:t xml:space="preserve"> </w:t>
      </w:r>
    </w:p>
    <w:p>
      <w:pPr>
        <w:pStyle w:val="Normal"/>
        <w:jc w:val="center"/>
        <w:rPr>
          <w:sz w:val="52"/>
          <w:szCs w:val="52"/>
          <w:u w:val="single"/>
        </w:rPr>
      </w:pPr>
      <w:r>
        <w:rPr>
          <w:u w:val="single"/>
        </w:rPr>
        <w:drawing>
          <wp:inline distT="0" distB="0" distL="0" distR="0">
            <wp:extent cx="36576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6" t="-76" r="-76" b="-76"/>
                    <a:stretch>
                      <a:fillRect/>
                    </a:stretch>
                  </pic:blipFill>
                  <pic:spPr bwMode="auto">
                    <a:xfrm>
                      <a:off x="0" y="0"/>
                      <a:ext cx="365760" cy="365760"/>
                    </a:xfrm>
                    <a:prstGeom prst="rect">
                      <a:avLst/>
                    </a:prstGeom>
                  </pic:spPr>
                </pic:pic>
              </a:graphicData>
            </a:graphic>
          </wp:inline>
        </w:drawing>
      </w:r>
      <w:r>
        <w:rPr>
          <w:sz w:val="52"/>
          <w:szCs w:val="52"/>
          <w:u w:val="single"/>
        </w:rPr>
        <w:t>Winston McFly</w:t>
      </w:r>
    </w:p>
    <w:p>
      <w:pPr>
        <w:pStyle w:val="Normal"/>
        <w:jc w:val="center"/>
        <w:rPr>
          <w:sz w:val="36"/>
          <w:szCs w:val="36"/>
        </w:rPr>
      </w:pPr>
      <w:r>
        <w:rPr>
          <w:sz w:val="36"/>
          <w:szCs w:val="36"/>
        </w:rPr>
        <w:t>Insecticide Detective</w:t>
      </w:r>
    </w:p>
    <w:p>
      <w:pPr>
        <w:pStyle w:val="Normal"/>
        <w:jc w:val="center"/>
        <w:rPr>
          <w:u w:val="single"/>
        </w:rPr>
      </w:pPr>
      <w:r>
        <w:rPr>
          <w:u w:val="single"/>
        </w:rPr>
      </w:r>
    </w:p>
    <w:p>
      <w:pPr>
        <w:pStyle w:val="Normal"/>
        <w:spacing w:lineRule="auto" w:line="480"/>
        <w:rPr/>
      </w:pPr>
      <w:r>
        <w:rPr/>
        <w:tab/>
        <w:t xml:space="preserve">I was eating some shit when I got the call from Chief John Arachnid; He’s not necessarily someone I would generally like to hear from while at lunch, but I haven’t had a case opportunity in months. Looking back at it now however, I sort of wish I would have kept engorging myself. </w:t>
      </w:r>
    </w:p>
    <w:p>
      <w:pPr>
        <w:pStyle w:val="Normal"/>
        <w:spacing w:lineRule="auto" w:line="480"/>
        <w:rPr/>
      </w:pPr>
      <w:r>
        <w:rPr/>
        <w:tab/>
        <w:t>“McFly!?” I could hear his voice becoming more and more impatient. “McFly, pick up!”</w:t>
      </w:r>
    </w:p>
    <w:p>
      <w:pPr>
        <w:pStyle w:val="Normal"/>
        <w:spacing w:lineRule="auto" w:line="480"/>
        <w:rPr/>
      </w:pPr>
      <w:r>
        <w:rPr/>
        <w:tab/>
        <w:t>I reluctantly responded, “This is Winston, what’s the problem? Over.”</w:t>
      </w:r>
    </w:p>
    <w:p>
      <w:pPr>
        <w:pStyle w:val="Normal"/>
        <w:spacing w:lineRule="auto" w:line="480"/>
        <w:rPr/>
      </w:pPr>
      <w:r>
        <w:rPr/>
        <w:tab/>
        <w:t>“It’s about time, McFly. We just got a call about an apparent 11.46, over at the Roach Motels. I need you to go investigate, and report back anything that you may find.” I proposed that I’d check it out right after I eat, but Arachnid was not in any mood; He never is. “Don’t fuck this one up, McFly, or I’ll have your thorax on a platter.” I heard him mutter obscenities to himself before ending the transmission. Arachnid always was a pain in the ass; perhaps even more so towards me. Though, I never was one to really follow the book. A few months ago during an interrogation, I melted an ant’s face off with digestive fluids, simply because he wasn’t telling me everything I need to know; at least, that’s what I told the department. The truth is, I just don’t like ants. When Chief Arachnid heard about this, he exploded with anger; I received a month of suspension, without pay. He let me off easy.</w:t>
      </w:r>
    </w:p>
    <w:p>
      <w:pPr>
        <w:pStyle w:val="Normal"/>
        <w:spacing w:lineRule="auto" w:line="480"/>
        <w:ind w:firstLine="720"/>
        <w:rPr/>
      </w:pPr>
      <w:r>
        <w:rPr/>
        <w:t>John and I go way back. We both served in the Locust Wars. I was a newly drafted recruit, and when I arrived on the Great Farm, he was my commanding officer. He was younger in those days, and though he may have had more legs and potent venom, he was nonetheless much who he is today. I remember, I told myself that I would never see his fucking face again after I got shipped back home. Ironically enough however, I fell back into his web a few years later, when I became a detective; again, forced to follow under his commands.</w:t>
      </w:r>
    </w:p>
    <w:p>
      <w:pPr>
        <w:pStyle w:val="Normal"/>
        <w:spacing w:lineRule="auto" w:line="480"/>
        <w:rPr/>
      </w:pPr>
      <w:r>
        <w:rPr/>
        <w:tab/>
        <w:t xml:space="preserve">An 11.46 is a death without a confirmed cause, and though it was my typical case, it was usually just some idiot who accidentally killed them selves with bug spray. Something, however, felt different this time; call it a hunch. </w:t>
      </w:r>
    </w:p>
    <w:p>
      <w:pPr>
        <w:pStyle w:val="Normal"/>
        <w:spacing w:lineRule="auto" w:line="480"/>
        <w:ind w:firstLine="720"/>
        <w:rPr/>
      </w:pPr>
      <w:r>
        <w:rPr/>
        <w:t xml:space="preserve">I left my plate where it was, put on my jacket, and left my apartment, heading towards the scene. During the war, I was hit with a pesticide bomb, and though I survived, my wings no longer were able to function properly. So, I was always forced to travel on foot. It was no matter to me though, as I preferred walking anyway; it allowed me to better soak in the crapulence of this city. I hated this town, and everyone in it. Hence, why I became an insecticide detective; you never have to save anyone, instead you just look at their dead bodies. </w:t>
      </w:r>
    </w:p>
    <w:p>
      <w:pPr>
        <w:pStyle w:val="Normal"/>
        <w:spacing w:lineRule="auto" w:line="480"/>
        <w:ind w:firstLine="720"/>
        <w:rPr/>
      </w:pPr>
      <w:r>
        <w:rPr/>
        <w:t>As I was walking, it started to rain. A thick black cloud always seemed to loom over the sky, so rain was a frequent occurrence here. I lit a cigarette. When I passed an alley a few blocks from my apartment, I spotted two roaches mugging an old midge. She was completely helpless, crying out for some kind of aid. But no one seemed to care; no one ever does in this town. There’s always something going on in this city, whether it was a murder, a bank heist, or even just some snail holding up traffic. This place was ground zero for mishaps.</w:t>
      </w:r>
    </w:p>
    <w:p>
      <w:pPr>
        <w:pStyle w:val="Normal"/>
        <w:spacing w:lineRule="auto" w:line="480"/>
        <w:ind w:firstLine="720"/>
        <w:rPr/>
      </w:pPr>
      <w:r>
        <w:rPr/>
        <w:t>When I finally reached the motel, I noticed Arthur had beaten me to it; Arthur J. Mosquito, the name alone brought about feelings of annoyance. He was my former partner, way back when I was allowed partners. I remember the first day he walked into my office, a young and ambitious fellow; he said that he wanted to do the city some good. I can only imagine what his first impression of me was; a reclusive and spiteful old fly with nothing to live for, I thought to myself. I told him, “This was no job for someone who wanted to be a hero,” and since then, we always seemed to have our differences. It wasn’t long afterwards that he began to seclude himself, and eventually beat me to every case site; he became my rival, so to speak.</w:t>
      </w:r>
    </w:p>
    <w:p>
      <w:pPr>
        <w:pStyle w:val="Normal"/>
        <w:spacing w:lineRule="auto" w:line="480"/>
        <w:ind w:firstLine="720"/>
        <w:rPr/>
      </w:pPr>
      <w:r>
        <w:rPr/>
        <w:t>“</w:t>
      </w:r>
      <w:r>
        <w:rPr/>
        <w:t>You’re late,” Arthur boasted, “I already searched the place, and found near to nothing. From what I can tell, the poor old sap poisoned himself; I guess the guy’s life sucked that bad.” I stayed in silence. “Anyway, I sent the report to Chief Arachnid. He didn’t seem too pleased to hear that I arrived before you. He wants to speak with you in private.” Arthur was essentially Arachnid’s lap dog; his pride and joy. “I always did tell him you were growing old, McFly; getting rusty” With that said, Arthur grabbed his tools, packed up, and began to leave. Just as he passed me however, he muttered, “You may as well just leave McFly. There’s nothing more you can do here.”</w:t>
      </w:r>
    </w:p>
    <w:p>
      <w:pPr>
        <w:pStyle w:val="Normal"/>
        <w:spacing w:lineRule="auto" w:line="480"/>
        <w:rPr/>
      </w:pPr>
      <w:r>
        <w:rPr/>
        <w:tab/>
        <w:t xml:space="preserve">Finally alone, I decided to take a last look around; Arthur’s word was not one I trusted. The place was a complete disaster. It appeared as though the entire room was thrown about; as if someone was searching for something. If this guy did indeed kill himself, then why would he ramshackle the joint? I pondered the idea. There was a distinctly foul stench within the room; it smelled of cigars. No coincidence however, as there was a freshly put out stogy by the television. At first, it didn’t strike me odd as I assumed it was Arthur’s. But then, I remembered Arthur doesn’t smoke; curious, I thought to myself. </w:t>
      </w:r>
    </w:p>
    <w:p>
      <w:pPr>
        <w:pStyle w:val="Normal"/>
        <w:spacing w:lineRule="auto" w:line="480"/>
        <w:rPr/>
      </w:pPr>
      <w:r>
        <w:rPr/>
        <w:tab/>
        <w:t xml:space="preserve">It didn’t take me long to discover the body. Just as Arthur said, he did appear to have poisoned himself; a roach was lying stiff against the floor, and there was a half empty bottle of pesticide on the table next to him. I lit a cigarette, and bent down for a closer look at the victim. I was in disbelief. </w:t>
      </w:r>
    </w:p>
    <w:p>
      <w:pPr>
        <w:pStyle w:val="Normal"/>
        <w:spacing w:lineRule="auto" w:line="480"/>
        <w:ind w:firstLine="720"/>
        <w:rPr/>
      </w:pPr>
      <w:r>
        <w:rPr/>
        <w:t>It was an old friend of mine; Hamilton Von Caprophrage. He had long been an insider of mine for notorious roach gang, Sons of Beelzebub, led by the even more notorious, Antonio De La Rocha. I knew him, and he would never have killed himself. I knew, at that point, that this was a staged suicide.</w:t>
      </w:r>
    </w:p>
    <w:p>
      <w:pPr>
        <w:pStyle w:val="Normal"/>
        <w:spacing w:lineRule="auto" w:line="480"/>
        <w:rPr/>
      </w:pPr>
      <w:r>
        <w:rPr/>
        <w:tab/>
        <w:t>I wandered around the room for hours, looking for any signs or clues that would help lead me to the truth of what happened here. Finally, out of ideas, I decided to search Hamilton’s body. To my surprise, in his coat pocket was a note; an invitation.</w:t>
      </w:r>
    </w:p>
    <w:p>
      <w:pPr>
        <w:pStyle w:val="Normal"/>
        <w:spacing w:lineRule="auto" w:line="480"/>
        <w:rPr/>
      </w:pPr>
      <w:r>
        <w:rPr/>
        <w:tab/>
      </w:r>
      <w:r>
        <w:rPr>
          <w:i/>
        </w:rPr>
        <w:t>You have been invited to join in the celebration of our beloved Antonio De La Rocha’s 50</w:t>
      </w:r>
      <w:r>
        <w:rPr>
          <w:i/>
          <w:vertAlign w:val="superscript"/>
        </w:rPr>
        <w:t>th</w:t>
      </w:r>
      <w:r>
        <w:rPr>
          <w:i/>
        </w:rPr>
        <w:t xml:space="preserve"> birthday. Come, and enjoy an entire night of laughs, booze, babes, and all the shit you can eat.</w:t>
      </w:r>
    </w:p>
    <w:p>
      <w:pPr>
        <w:pStyle w:val="Normal"/>
        <w:spacing w:lineRule="auto" w:line="480"/>
        <w:rPr/>
      </w:pPr>
      <w:r>
        <w:rPr/>
        <w:tab/>
        <w:t>This was almost too convenient…</w:t>
      </w:r>
    </w:p>
    <w:p>
      <w:pPr>
        <w:pStyle w:val="Normal"/>
        <w:spacing w:lineRule="auto" w:line="480"/>
        <w:rPr/>
      </w:pPr>
      <w:r>
        <w:rPr/>
        <w:tab/>
        <w:t xml:space="preserve">The invitation led me to LadyBugz, a strip club on the east side of town. I knew one of the girls who worked down there, but then again, everyone </w:t>
      </w:r>
      <w:r>
        <w:rPr>
          <w:i/>
        </w:rPr>
        <w:t>knew</w:t>
      </w:r>
      <w:r>
        <w:rPr/>
        <w:t xml:space="preserve"> at least one of the girls. The neon lights that decorated the outside of the club could be seen from miles away; I always had a strange attraction to it. When I arrived, the bouncer immediately pushed me aside. “Where do yah think you’re goin,’ bub?” He was a monster of a beetle, with a horn that could easily rip me in two; I had to watch what I would say here, beetles are known to have rather short tempers.</w:t>
      </w:r>
    </w:p>
    <w:p>
      <w:pPr>
        <w:pStyle w:val="Normal"/>
        <w:spacing w:lineRule="auto" w:line="480"/>
        <w:rPr/>
      </w:pPr>
      <w:r>
        <w:rPr/>
        <w:tab/>
        <w:t>“I’m here for the Roach Party,” I replied.</w:t>
      </w:r>
    </w:p>
    <w:p>
      <w:pPr>
        <w:pStyle w:val="Normal"/>
        <w:spacing w:lineRule="auto" w:line="480"/>
        <w:rPr/>
      </w:pPr>
      <w:r>
        <w:rPr/>
        <w:tab/>
        <w:t>“You on the list?” The bouncer tapped one of his legs against a small wooden board cluttered with paper; obviously indicating that this was a private gathering. I paused for a moment, thinking of what to say in response. The bouncer’s mandibles began to drip with saliva; he was becoming impatient. “If you not on list, then you no reason to be here!” In an act of rage, he lifted one of his massive legs as if he was going to crush me. But before he could, a voice ordered him to stop.</w:t>
      </w:r>
    </w:p>
    <w:p>
      <w:pPr>
        <w:pStyle w:val="Normal"/>
        <w:spacing w:lineRule="auto" w:line="480"/>
        <w:rPr/>
      </w:pPr>
      <w:r>
        <w:rPr/>
        <w:tab/>
        <w:t xml:space="preserve">“Roofus, stop!” the voice yelled. “He’s with me.” The bouncer, Roofus I’m assuming, immediately froze and cowered into a ball. I could just barely make out a darkened silhouette, not too far off in the distance. “You got a lot of nerve coming back here,” the voice directed to me. It was too dark to make out who the voice was, but it sounded somehow familiar. “An entire year and not a single call,” the silhouette remarked as it finally came into the light. </w:t>
      </w:r>
    </w:p>
    <w:p>
      <w:pPr>
        <w:pStyle w:val="Normal"/>
        <w:spacing w:lineRule="auto" w:line="480"/>
        <w:rPr/>
      </w:pPr>
      <w:r>
        <w:rPr/>
        <w:tab/>
        <w:t>“Linda..” I was in disbelief. Linda was the babe I knew at LadyBugz, a real crowd favorite. We had quite a history.</w:t>
      </w:r>
    </w:p>
    <w:p>
      <w:pPr>
        <w:pStyle w:val="Normal"/>
        <w:spacing w:lineRule="auto" w:line="480"/>
        <w:rPr/>
      </w:pPr>
      <w:r>
        <w:rPr/>
        <w:tab/>
        <w:t>“How dare you,” said Linda as she gave me a hard slap across face. She always did prefer being called her by stage name, Scarlet Spotz.</w:t>
      </w:r>
    </w:p>
    <w:p>
      <w:pPr>
        <w:pStyle w:val="Normal"/>
        <w:spacing w:lineRule="auto" w:line="480"/>
        <w:rPr/>
      </w:pPr>
      <w:r>
        <w:rPr/>
        <w:tab/>
        <w:t>“Li-,” I caught myself, “Scarlet, I can explain.” I really couldn’t, but I wanted her to think that I could. Linda and I once had a thing for each other, if you want to call it that. It was my first visit to LadyBugz, when we met. Our eyes immediately met as she walked out onto the dance floor. She had the body of a goddess, with legs that went on for miles, and antennas that were as flexible as they were slender. We found ourselves insatiably attracted to one another, and the sex was incredible; it was heaven. But, slowly I began to grow tired of her, and eventually lost all interest; its funny how that works. I stopped seeing her altogether, and we lost complete contact. It’s been about a year.</w:t>
      </w:r>
    </w:p>
    <w:p>
      <w:pPr>
        <w:pStyle w:val="Normal"/>
        <w:spacing w:lineRule="auto" w:line="480"/>
        <w:rPr/>
      </w:pPr>
      <w:r>
        <w:rPr/>
        <w:tab/>
        <w:t>“What are you doing here?” She demanded, as she tapped one of her many legs against the cement floor. She looked just as good as I remembered her; perhaps even better.</w:t>
      </w:r>
    </w:p>
    <w:p>
      <w:pPr>
        <w:pStyle w:val="Normal"/>
        <w:spacing w:lineRule="auto" w:line="480"/>
        <w:rPr/>
      </w:pPr>
      <w:r>
        <w:rPr/>
        <w:tab/>
        <w:t>“I came to speak with Antonio De La Rocha. I heard he’d be here.”</w:t>
      </w:r>
    </w:p>
    <w:p>
      <w:pPr>
        <w:pStyle w:val="Normal"/>
        <w:spacing w:lineRule="auto" w:line="480"/>
        <w:rPr/>
      </w:pPr>
      <w:r>
        <w:rPr/>
        <w:tab/>
        <w:t xml:space="preserve">“Well, this </w:t>
      </w:r>
      <w:r>
        <w:rPr>
          <w:i/>
        </w:rPr>
        <w:t>is</w:t>
      </w:r>
      <w:r>
        <w:rPr/>
        <w:t xml:space="preserve"> his party. But what business do you have with him?” She wasn’t defending him, but rather antagonizing me.</w:t>
      </w:r>
    </w:p>
    <w:p>
      <w:pPr>
        <w:pStyle w:val="Normal"/>
        <w:spacing w:lineRule="auto" w:line="480"/>
        <w:rPr/>
      </w:pPr>
      <w:r>
        <w:rPr/>
        <w:tab/>
        <w:t>“I have reasons to believe that he’s behind the murder of an insider of mine,” I explained, “and that may be planning something even bigger.” I told her everything I knew, and asked for her help; though, I was the last person that should be asking her.</w:t>
      </w:r>
    </w:p>
    <w:p>
      <w:pPr>
        <w:pStyle w:val="Normal"/>
        <w:spacing w:lineRule="auto" w:line="480"/>
        <w:rPr/>
      </w:pPr>
      <w:r>
        <w:rPr/>
        <w:tab/>
        <w:t>She paused for a bit; thinking. “Alright, but you owe me.” If only I had a leg for every time she has said that to me. “What do you want me to do?”</w:t>
      </w:r>
    </w:p>
    <w:p>
      <w:pPr>
        <w:pStyle w:val="Normal"/>
        <w:spacing w:lineRule="auto" w:line="480"/>
        <w:rPr/>
      </w:pPr>
      <w:r>
        <w:rPr/>
        <w:tab/>
        <w:t>I told her, “I just need you to do what you do best. Dance for the Roach, and keep his attention. I’ll do the rest.”</w:t>
      </w:r>
    </w:p>
    <w:p>
      <w:pPr>
        <w:pStyle w:val="Normal"/>
        <w:spacing w:lineRule="auto" w:line="480"/>
        <w:rPr/>
      </w:pPr>
      <w:r>
        <w:rPr/>
        <w:tab/>
        <w:t>“Well, then we must hurry. I’m scheduled to go on soon.” Quickly, she grabbed me by a leg and pulled me inside. She gave a slight nod as she passed Roofus. When we entered the club, my senses were assaulted by the foulest of smells and deafening laughter; the place was infested with roaches. Disgusting foul creatures, they cackled and cheered as the girls danced on stage. Off to the side, I could just make out where Antonio was residing. He was smoking a cigar; it was the same brand from the Motel. It was at that point that I knew Antonio was responsible for the death of Hamilton. I had to bring him in. But, I wouldn’t be able to just walk up to him, as nearly everyone in the club was associated with his gang; I’d have to think this one out. “I have to go get ready, I’m on in about five minutes,” continued Linda, “Whatever you have planned, make sure it’s ready soon.”</w:t>
      </w:r>
    </w:p>
    <w:p>
      <w:pPr>
        <w:pStyle w:val="Normal"/>
        <w:spacing w:lineRule="auto" w:line="480"/>
        <w:rPr/>
      </w:pPr>
      <w:r>
        <w:rPr/>
        <w:tab/>
        <w:t>When she left me, I decided to head for the bar. I ordered up some poo, and continued to observe my surroundings. I was the only fly in the club, save for a few gnats here and there, but that made no difference. The mix intoxication and feces inhibited these roaches perception’s far before I even arrived. To them, I was just another drunken lad joining in on the festivities; this was my advantage.</w:t>
      </w:r>
    </w:p>
    <w:p>
      <w:pPr>
        <w:pStyle w:val="Normal"/>
        <w:spacing w:lineRule="auto" w:line="480"/>
        <w:rPr/>
      </w:pPr>
      <w:r>
        <w:rPr/>
        <w:tab/>
        <w:t>At that moment, the club turned dark; everyone quickly turned silent in anticipation of what was to come. An announcement revealed the identity of the next dancer, “Gentlemen, may we present to you, the lovely Miss Scarlet Spotz!” Moments later, lights flickered on and off, and music queued. Not to shortly after, a figure emerged through the door; it was Linda. I could barely keep any of my eyes off of her; she was enticing. While on the floor, she made her way over to Antonio, who was so fucked up he didn’t even know what planet he was on. The entire clubs attention was fixed upon Linda; now was my opportunity.</w:t>
      </w:r>
    </w:p>
    <w:p>
      <w:pPr>
        <w:pStyle w:val="Normal"/>
        <w:spacing w:lineRule="auto" w:line="480"/>
        <w:rPr/>
      </w:pPr>
      <w:r>
        <w:rPr/>
        <w:tab/>
        <w:t>I got up, and quickly made my move. I swiftly made it passed most of the drunkards; many of whom were already passed out, drowning in their own digestive fluids. I made it to Antonio with the slightest of ease. The guards that were once diligently watching post were now enraptured by Linda’s call. Now, standing right behind Antonio, I lifted my gun and pushed it against the back of his head.</w:t>
      </w:r>
    </w:p>
    <w:p>
      <w:pPr>
        <w:pStyle w:val="Normal"/>
        <w:spacing w:lineRule="auto" w:line="480"/>
        <w:rPr/>
      </w:pPr>
      <w:r>
        <w:rPr/>
        <w:tab/>
        <w:t>“Antonio De La Rocha, you’re coming with me!” As I spoke out these commands, the entire club went quite; the music stopped, the drunken laughter ended, and Linda ran towards the back of the stage.</w:t>
      </w:r>
    </w:p>
    <w:p>
      <w:pPr>
        <w:pStyle w:val="Normal"/>
        <w:spacing w:lineRule="auto" w:line="480"/>
        <w:rPr/>
      </w:pPr>
      <w:r>
        <w:rPr/>
        <w:tab/>
        <w:t>“Ah, Winston McFly; so we finally meet.” Any signs of intoxication in Antonio were now gone, and instead were replaced with stricken seriousness; apparently, a gun to the back of the head is quite the buzz kill. “I take it you received my invitation?” Every roach in the club was now paying strict attention on me, and I could feel a sense of uncertainty permeating from each of them.</w:t>
      </w:r>
    </w:p>
    <w:p>
      <w:pPr>
        <w:pStyle w:val="Normal"/>
        <w:spacing w:lineRule="auto" w:line="480"/>
        <w:rPr/>
      </w:pPr>
      <w:r>
        <w:rPr/>
        <w:tab/>
        <w:t>“Antonio, you are hereby under arrest for the murder of Hamilton Von Caprophrage. You are coming with me!” I replied.</w:t>
      </w:r>
    </w:p>
    <w:p>
      <w:pPr>
        <w:pStyle w:val="Normal"/>
        <w:spacing w:lineRule="auto" w:line="480"/>
        <w:rPr/>
      </w:pPr>
      <w:r>
        <w:rPr/>
        <w:tab/>
        <w:t>“Such confidence,” Antonio remarked, “but I’m afraid that I will have to pass up on that offer. For you see, I am not going anywhere.” At the snap of Antonio’s antennas, every roach in the club drew out a gun; I was a dead fly. “Do not worry. I’m not going to kill you.” Antonio paused, and grew a slight grin. “Not yet, at least.” Antonio snapped his antennas again, and a few short moments later I felt an excruciatingly hard blow to the back of my head. As a result, I fell to the floor, and blacked out. Antonio’s obnoxiously sinister laugh echoed through my mind as I fell deeper and deeper into the blackened abyss.</w:t>
      </w:r>
    </w:p>
    <w:p>
      <w:pPr>
        <w:pStyle w:val="Normal"/>
        <w:spacing w:lineRule="auto" w:line="480"/>
        <w:rPr/>
      </w:pPr>
      <w:r>
        <w:rPr/>
        <w:tab/>
        <w:t>When I came to, I discovered myself bound to a chair and blindfolded. I didn’t know where I was, but there was a distinctly pungent stench in the air; I was unable to identify where I was, however. Moments later, someone came and pulled the blindfold off; I was blinded by a bright light. When my vision came back, I distinguished my surroundings. I was in a dark and dilapidated room; the walls were covered with bug guts. Standing in front of me with a guard was Antonio, smoking a cigar. He didn’t say a word for some time; he simply stared back at me. I pondered what he was thinking, what he was planning. Finally, he broke the silence. “So, you think you can just use one of my girls against me, huh?” I had no idea what he was talking about, but he didn’t expect an answer. He snapped his antennas, and a guard dragged in a beaten Linda; I couldn’t believe what my eyes were seeing.</w:t>
      </w:r>
    </w:p>
    <w:p>
      <w:pPr>
        <w:pStyle w:val="Normal"/>
        <w:spacing w:lineRule="auto" w:line="480"/>
        <w:rPr/>
      </w:pPr>
      <w:r>
        <w:rPr/>
        <w:tab/>
        <w:t>“What did you do to her!?” I demanded.</w:t>
      </w:r>
    </w:p>
    <w:p>
      <w:pPr>
        <w:pStyle w:val="Normal"/>
        <w:spacing w:lineRule="auto" w:line="480"/>
        <w:rPr/>
      </w:pPr>
      <w:r>
        <w:rPr/>
        <w:tab/>
        <w:t>“Oh, a tough guy, huh? Well we’ll see just how tough you are.” Antonio and his guards left the room, and I was left back in silence.</w:t>
      </w:r>
    </w:p>
    <w:p>
      <w:pPr>
        <w:pStyle w:val="Normal"/>
        <w:spacing w:lineRule="auto" w:line="480"/>
        <w:rPr/>
      </w:pPr>
      <w:r>
        <w:rPr/>
        <w:tab/>
        <w:t>I called out to Linda, to see if she was even alive, but I received no response. I began to attempt to remove myself from the binds that kept me down, but as soon as I started, a rather unexpected individual walked into the room.</w:t>
      </w:r>
    </w:p>
    <w:p>
      <w:pPr>
        <w:pStyle w:val="Normal"/>
        <w:spacing w:lineRule="auto" w:line="480"/>
        <w:rPr/>
      </w:pPr>
      <w:r>
        <w:rPr/>
        <w:tab/>
        <w:t>“Hello McFly.”</w:t>
      </w:r>
    </w:p>
    <w:p>
      <w:pPr>
        <w:pStyle w:val="Normal"/>
        <w:spacing w:lineRule="auto" w:line="480"/>
        <w:rPr/>
      </w:pPr>
      <w:r>
        <w:rPr/>
        <w:tab/>
        <w:t xml:space="preserve">At first, I thought I was just seeing things, but as I continued to stare in disbelief, I slowly began to realize that I was seeing the truth. It was Arthur; Arthur </w:t>
      </w:r>
      <w:r>
        <w:rPr>
          <w:i/>
        </w:rPr>
        <w:t>fucking</w:t>
      </w:r>
      <w:r>
        <w:rPr/>
        <w:t xml:space="preserve"> Mosquito. “I can’t believe it,” I said. “So, you were in on this the whole time?”</w:t>
      </w:r>
    </w:p>
    <w:p>
      <w:pPr>
        <w:pStyle w:val="Normal"/>
        <w:spacing w:lineRule="auto" w:line="480"/>
        <w:rPr/>
      </w:pPr>
      <w:r>
        <w:rPr/>
        <w:tab/>
        <w:t>“I watched as Antonio forced that poison down Hamilton’s throat; I was there. Hell, I made the fucking 911 call.”</w:t>
      </w:r>
    </w:p>
    <w:p>
      <w:pPr>
        <w:pStyle w:val="Normal"/>
        <w:spacing w:lineRule="auto" w:line="480"/>
        <w:rPr/>
      </w:pPr>
      <w:r>
        <w:rPr/>
        <w:tab/>
        <w:t>“But, why? What is all of this about?” I was incredibly confused.</w:t>
      </w:r>
    </w:p>
    <w:p>
      <w:pPr>
        <w:pStyle w:val="Normal"/>
        <w:spacing w:lineRule="auto" w:line="480"/>
        <w:rPr/>
      </w:pPr>
      <w:r>
        <w:rPr/>
        <w:tab/>
        <w:t>“The Sons of Beelzebub is now a nuclear threat, McFly. The roach’s will rise, and it’s now time that people start choosing sides; life, or a nuclear death. Antonio De La Rocha came to me, because of my power and influence over the law. He knew that I would be the perfect insider. That friend of yours, Hamilton, he overheard and threatened to leak out our plans to you; we had to neutralize him. You’d be amazed by how much a country will give when facing a nuclear holocaust. The Sons of Beelzebub will become the most powerful insects on earth, and we will bring the world into a new domination of terror. No one will be able to stop us, McFly, not even you.”</w:t>
      </w:r>
    </w:p>
    <w:p>
      <w:pPr>
        <w:pStyle w:val="Normal"/>
        <w:spacing w:lineRule="auto" w:line="480"/>
        <w:rPr/>
      </w:pPr>
      <w:r>
        <w:rPr/>
        <w:tab/>
        <w:t xml:space="preserve">“You’re wrong,” I chuckled, “you and all those other S.O.B.’s are going to die here, tonight.” </w:t>
      </w:r>
    </w:p>
    <w:p>
      <w:pPr>
        <w:pStyle w:val="Normal"/>
        <w:spacing w:lineRule="auto" w:line="480"/>
        <w:ind w:firstLine="720"/>
        <w:rPr/>
      </w:pPr>
      <w:r>
        <w:rPr/>
        <w:t>“</w:t>
      </w:r>
      <w:r>
        <w:rPr/>
        <w:t>And just how is that going to happen?” Arthur asked, while giving me a puzzled grin.</w:t>
      </w:r>
    </w:p>
    <w:p>
      <w:pPr>
        <w:pStyle w:val="Normal"/>
        <w:spacing w:lineRule="auto" w:line="480"/>
        <w:ind w:firstLine="720"/>
        <w:rPr/>
      </w:pPr>
      <w:r>
        <w:rPr/>
        <w:t>“</w:t>
      </w:r>
      <w:r>
        <w:rPr/>
        <w:t>You know that rope you tied me down with?” I paused for a moment. “I broke it.” Just as Arthur looked over to see that I was telling the truth, I quickly reached over towards him and grabbed him by the head. Though he tried to break free, it was no use; I quickly snapped him neck. He body lay twitching on the floor. “You always were a pain in the neck.” When I was finished gloating about my kill, I rushed over to Linda to make sure she was alright. She was unconscious, and had been badly hurt, but she was still alive. I decided to leave her where she was, for now; I couldn’t think of a safer place at the moment. Slowly, I headed for the door. I opened the door just barely enough to the point where I could see what was outside. From what I could tell, I was at the city garbage dump; that’s what the stench was from. Off in the distance I could see a group of roaches surrounding what I assumed was a bomb. I could just barely make out a voice that sounded similar to that of Antonio’s. He was rallying his troops before the attack; I had to move quickly. Cautiously, I opened the door and fled from the torture room. There were some broken crates close by that I used as cover; without a weapon, I didn’t stand a chance. Luckily for me however, a guard stopped by to light up a cigarette and take a break. Slowly, I crept from the shadows and grabbed hold of his neck; with one quick snap, he was down. I grabbed his gun, and his cigarette, and proceeded towards the crowd. Along the way however, I was spotted by some roaches standing post in make shift towers of trash. Barely escaping their gunfire, I crouched behind debris. Their shots alerted the entire encampment; my threatening presence was no longer hidden. I had to move quickly if I wanted any chance of survival. Before I became surrounded by thugs, I dove out firing away. In response, I receive a blaze of bullets. Narrowly escaping their paths, I managed to find another source of protection; this time utilizing a broken down station wagon. However, as bullets continued to ricochet from the scrap metal, it became apparent that my shield would not hold forever. And with no where else to held, it would be long before this car became my tombstone.</w:t>
      </w:r>
    </w:p>
    <w:p>
      <w:pPr>
        <w:pStyle w:val="Normal"/>
        <w:spacing w:lineRule="auto" w:line="480"/>
        <w:ind w:firstLine="720"/>
        <w:rPr/>
      </w:pPr>
      <w:r>
        <w:rPr/>
        <w:t>But, before it was too late, the endless hail of gun fire ceased and the cold pungent air of the garbage dump was filled with silence, yet again. Amidst the cackling roaches, I heard a voice called out to me, “It’s over, McFly. You have lost.” It was Antonio. “I’ll tell you what, McFly. If you drop your gun, and come out from that hole, I’ll personally see to it that you’re death becomes quick and painless. What do you say?”</w:t>
      </w:r>
    </w:p>
    <w:p>
      <w:pPr>
        <w:pStyle w:val="Normal"/>
        <w:spacing w:lineRule="auto" w:line="480"/>
        <w:ind w:firstLine="720"/>
        <w:rPr/>
      </w:pPr>
      <w:r>
        <w:rPr/>
        <w:t>I was uncertain as to what I would do. There was no way I’d be able to take on that many roaches with only a pistol; I had to think this one out. Cautiously, I peered over the hood of the car, and looked back at Antonio.</w:t>
      </w:r>
    </w:p>
    <w:p>
      <w:pPr>
        <w:pStyle w:val="Normal"/>
        <w:spacing w:lineRule="auto" w:line="480"/>
        <w:ind w:firstLine="720"/>
        <w:rPr/>
      </w:pPr>
      <w:r>
        <w:rPr/>
        <w:t>“</w:t>
      </w:r>
      <w:r>
        <w:rPr/>
        <w:t xml:space="preserve">Come on out, McFly.” Antonio was confident in his victory. “Come on out, so we can finally put this to an end.” </w:t>
      </w:r>
    </w:p>
    <w:p>
      <w:pPr>
        <w:pStyle w:val="Normal"/>
        <w:spacing w:lineRule="auto" w:line="480"/>
        <w:ind w:firstLine="720"/>
        <w:rPr/>
      </w:pPr>
      <w:r>
        <w:rPr/>
        <w:t>Looking back at Antonio, I notice there was a long cable behind him. As my eyes following to where the cable originate, I realized that Antonio and his entire gang were foolishly standing underneath a suspended load of dense garbage, cluttered with metallic rubbish and sharp objects. It was a near impossible shot, but it was the only choice I had. I slowly rose up from where I was hiding, aimed my gun, held my breath, and fired my gun.</w:t>
      </w:r>
    </w:p>
    <w:p>
      <w:pPr>
        <w:pStyle w:val="Normal"/>
        <w:spacing w:lineRule="auto" w:line="480"/>
        <w:ind w:firstLine="720"/>
        <w:rPr/>
      </w:pPr>
      <w:r>
        <w:rPr/>
        <w:t>Silence ensued afterwards, as Antonio and his men looked around to realize what had happened. Seeing that neither he, nor any of his men were damaged, Antonio burst out in hysteric laughter. “You missed,” Antonio said as he drew his pistol and aimed straight towards me. “Any last words?”</w:t>
      </w:r>
    </w:p>
    <w:p>
      <w:pPr>
        <w:pStyle w:val="Normal"/>
        <w:spacing w:lineRule="auto" w:line="480"/>
        <w:ind w:firstLine="720"/>
        <w:rPr/>
      </w:pPr>
      <w:r>
        <w:rPr/>
        <w:t>“</w:t>
      </w:r>
      <w:r>
        <w:rPr/>
        <w:t>Yeah…” I replied in confidence, “I didn’t miss.”</w:t>
      </w:r>
    </w:p>
    <w:p>
      <w:pPr>
        <w:pStyle w:val="Normal"/>
        <w:spacing w:lineRule="auto" w:line="480"/>
        <w:ind w:firstLine="720"/>
        <w:rPr/>
      </w:pPr>
      <w:r>
        <w:rPr/>
        <w:t>Antonio and his men gave me one final odd look before a painful screech echoed through the dump, as thousands of pounds of shredded metal collapsed upon them all; none of them had time to scream.</w:t>
      </w:r>
    </w:p>
    <w:p>
      <w:pPr>
        <w:pStyle w:val="Normal"/>
        <w:spacing w:lineRule="auto" w:line="480"/>
        <w:ind w:firstLine="720"/>
        <w:rPr/>
      </w:pPr>
      <w:r>
        <w:rPr/>
        <w:t xml:space="preserve">When the dust finally settled, I headed towards to pile of waste. Legs and antennas were scattered all about, as they were severed off from the jagged machinery. Many were still twitching as their bodies lay skewered by rusty pipes. It wasn’t long before I came across Antonio. He had been decapitated, and though his body was lost amidst the garbage and gore, his head was lying in front of me in pristine condition. </w:t>
      </w:r>
    </w:p>
    <w:p>
      <w:pPr>
        <w:pStyle w:val="Normal"/>
        <w:spacing w:lineRule="auto" w:line="480"/>
        <w:ind w:firstLine="720"/>
        <w:rPr/>
      </w:pPr>
      <w:r>
        <w:rPr/>
        <w:t>“</w:t>
      </w:r>
      <w:r>
        <w:rPr/>
        <w:t>This isn’t over, you here me!?” Antonio’s head yelled. “The Sons of Beelzebub shall rise again. There is no stopping us!”</w:t>
      </w:r>
    </w:p>
    <w:p>
      <w:pPr>
        <w:pStyle w:val="Normal"/>
        <w:spacing w:lineRule="auto" w:line="480"/>
        <w:ind w:firstLine="720"/>
        <w:rPr/>
      </w:pPr>
      <w:r>
        <w:rPr/>
        <w:t>Searching through the nearby debris, I pulled out an aluminum pipe. Standing over Antonio’s living head, I slammed the pole against the floor; crushing the head of the former gang leader. When I was done, I looked at the remains of Antonio and muttered, “Lights out.”</w:t>
      </w:r>
    </w:p>
    <w:p>
      <w:pPr>
        <w:pStyle w:val="Normal"/>
        <w:spacing w:lineRule="auto" w:line="480"/>
        <w:ind w:firstLine="720"/>
        <w:rPr/>
      </w:pPr>
      <w:r>
        <w:rPr/>
        <w:t xml:space="preserve">Out of breath, I took a moment to gaze at my doing. I wiped out an entire gang of roaches, and stopped the threat of a nuclear winter with the shot of a single bullet; I felt proud, and almost dignified. Remembering about Linda, I ran to the torture shed without any hesitation. Lifting her in my arms, she slowly regained consciousness. </w:t>
      </w:r>
    </w:p>
    <w:p>
      <w:pPr>
        <w:pStyle w:val="Normal"/>
        <w:spacing w:lineRule="auto" w:line="480"/>
        <w:ind w:firstLine="720"/>
        <w:rPr/>
      </w:pPr>
      <w:r>
        <w:rPr/>
        <w:t xml:space="preserve">About an hour later, the police finally arrived. Paramedics loaded up Linda, and flew off. Everyone was in disbelief with what they saw at the scene. Emerging from the crowd of officers, an enraged Chief Arachnid came forward. </w:t>
      </w:r>
    </w:p>
    <w:p>
      <w:pPr>
        <w:pStyle w:val="Normal"/>
        <w:spacing w:lineRule="auto" w:line="480"/>
        <w:ind w:firstLine="720"/>
        <w:rPr/>
      </w:pPr>
      <w:r>
        <w:rPr/>
        <w:t>“</w:t>
      </w:r>
      <w:r>
        <w:rPr/>
        <w:t>What the hell happened here, McFly!?” Chief Arachnid was in shock, and demanded and explanation.</w:t>
      </w:r>
    </w:p>
    <w:p>
      <w:pPr>
        <w:pStyle w:val="Normal"/>
        <w:spacing w:lineRule="auto" w:line="480"/>
        <w:ind w:firstLine="720"/>
        <w:rPr>
          <w:vanish/>
        </w:rPr>
      </w:pPr>
      <w:r>
        <w:rPr/>
        <w:t>Ignoring all that he had to say, I began to walk off into the cold starry night, simply replying, “Justice…”</w:t>
      </w:r>
      <w:bookmarkStart w:id="0" w:name="_PictureBullets"/>
      <w:bookmarkEnd w:id="0"/>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18:00Z</dcterms:created>
  <dc:creator>Preferred Customer</dc:creator>
  <dc:description/>
  <cp:keywords/>
  <dc:language>en-US</dc:language>
  <cp:lastModifiedBy>Preferred Customer</cp:lastModifiedBy>
  <dcterms:modified xsi:type="dcterms:W3CDTF">2010-02-27T20:42:00Z</dcterms:modified>
  <cp:revision>4</cp:revision>
  <dc:subject/>
  <dc:title/>
</cp:coreProperties>
</file>